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образованию Мингорисполком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реждение образования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ский Государственный профессионально-технический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ледж торговл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изводственной практике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ализируемая группа промышленных товаров Кожаная обувь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зируемая </w:t>
      </w:r>
      <w:r>
        <w:rPr>
          <w:rFonts w:cs="Times New Roman" w:ascii="Times New Roman" w:hAnsi="Times New Roman"/>
          <w:sz w:val="28"/>
          <w:szCs w:val="28"/>
        </w:rPr>
        <w:t>группа продовольственных товаров Свежие плоды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гово-хозяйственная деятельность ЗАО "Универсам "Центральный"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10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оргово-хозяйственной деятельности организаци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ехническая оснащенность, организация рабочего места контролера-кассир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ммерческая деятельность торговой организаци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раткая характеристика ассортимента товар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Характеристика группы непродовольственных товар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Характеристика группы продовольственных товар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рганизация продажи товаров и обслуживания покупателе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атериальная ответственность в магазине, виды и форм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оставление товарного отчета, кассового отчета, сдача денег в главную кассу магазина. Инкассация денежной выручк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предложен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торговый покупательский спрос касс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FontStyle21"/>
          <w:bCs/>
          <w:color w:val="000000"/>
          <w:sz w:val="28"/>
          <w:szCs w:val="28"/>
        </w:rPr>
        <w:t>1.Характеристика торгово-хозяйственной деятельности организации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1"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О «Универсам «Центральный» расположен по адресу г. Минск, пр-т Независимости, 23. Основным видом деятельности является розничная торговля продовольственными и промышленными товарами. Универсам действует на основании Уста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ое акционерное общество «Универсам «Центральный» зарегистрировано Минским исполнительным комитетом, решение № 1414 от 14 октября 1996 го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О «Универсам «Центральный» осуществляет следующие виды экономической деятельност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изводство из мяса, мясных полуфабрикатов и готовых издел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работка рыбы и рыбных продук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изводство хлеба и хлебобулочных издел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озничная торговля через палатки, ларьки и киос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Эксплуатация и сдача внаем собственного имуще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товая торговля прочими неметаллическими отходами и неметаллическим лом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о создано в целях получения прибыли и удовлетворения материальных и социальных потребностей акционеров и членов трудового коллекти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собственности – коллектив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ЗАО «Универсам Центральный» обладает достаточным опытом в управлении торговым процессом. Сложившаяся структура управления предприятия обеспечивает стабильную деятельность предпри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редприятием в настоящее время осуществляется Дирекцией во главе с директором магазина, который занимает эту должность со дня открытия магазина, а также Правлением закрытого акционерного общества, состоящим из пяти человек. Наиболее важные вопросы решает общее собрание акционеров, что предусмотрено Уставом ЗАО. Бухгалтерский учет на предприятии осуществляет бухгалтерия во главе с главным бухгалте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управления ЗАО «Универсам Центральный» является линейно-функциональной. По функциональным признакам выделяется четыре отдела – бухгалтерия, торгово-оперативный отдел, коммерческий отдел, технический отдел. Каждый из этих отделов выполняет возложенные на него функции, но, тем не менее, все отделы находятся в тесной взаимосвязи между собой. Все отделы имеют руководителей, которые в соответствии со своими должностными обязанностями несут ответственность за работу отде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линейные руководители выполняют свои обязанности в соответствии с должностными инструк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Директор </w:t>
      </w:r>
      <w:r>
        <w:rPr>
          <w:rFonts w:eastAsia="Arial Unicode MS" w:cs="Times New Roman" w:ascii="Times New Roman" w:hAnsi="Times New Roman"/>
          <w:sz w:val="28"/>
          <w:szCs w:val="28"/>
        </w:rPr>
        <w:t>руководит в соответствии с действующим законодательством производственно-хозяйственной и финансово-экономической деятельностью предприятия, неся всю полноту ответственности за последствия принимаемых решений, сохранность и эффективное использование имущества предприятия, а также финансово-хозяйственные результаты его деятельности. Организует работу и эффективное взаимодействие всех структурных подразделений, цехов и производственных единиц, направляет их деятельность на развитие и совершенствование с учетом социальных и рыночных приорит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Главный бухгалтер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осуществляет организацию бухгалтерского учета хозяйственно-финансовой деятельности и контроль за рациональным использованием материальных, трудовых и финансовых ресурсов, сохранностью собственности предприятия. Формирует в соответствии с законодательством о бухгалтерском учете учетную политику, исходя из структуры и особенностей деятельности предприятия, необходимости обеспечения его финансовой устойчивости. Организует учет имущества, обязательств и хозяйственных операций, поступающих основных средств, товарно-материальных ценностей и денежных средств, своевременное отражение на счетах бухгалтерского учета операций, связанных с их движением, учет издержек производства и обращения, исполнения смет расходов, реализации продукции, выполнения работ (услуг), результатов хозяйственно-финансовой деятельности предприятия, а также финансовых, расчетных и кредитных операций. Обеспечивает составление баланса и оперативных сводных. Руководит работниками бухгалте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Администратор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осуществляет работу по эффективному и культурному обслуживанию посетителей, созданию для них комфортных условий. Обеспечивает контроль за сохранностью материальных ценностей. Консультирует посетителей по вопросам, касающимся оказываемых услуг. Принимает меры по предотвращению и ликвидации конфликтных ситуаций. Рассматривает претензии, связанные с неудовлетворительным обслуживанием посетителей, проводит необходимые организационно-технические мероприятия. Осуществляет контроль за соответствующим оформлением помещений, следит за размещением, обновлением и состоянием рекламы внутри помещения и на здании. Обеспечивает чистоту и порядок в помещении и на прилегающей к нему или зданию территории. Контролирует соблюдение подчиненными работниками трудовой и производственной дисциплины, правил и норм охраны труда, требований производственной санитарии и гигиены. Информирует руководство об имеющихся недостатках в обслуживании посетителей, принимаемых мерах по их ликвидации. Обеспечивает исполнение работниками указаний руководства предприятия, учреждения,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Товаровед </w:t>
      </w:r>
      <w:r>
        <w:rPr>
          <w:rFonts w:eastAsia="Arial Unicode MS" w:cs="Times New Roman" w:ascii="Times New Roman" w:hAnsi="Times New Roman"/>
          <w:sz w:val="28"/>
          <w:szCs w:val="28"/>
        </w:rPr>
        <w:t>определяет необходимое количество товаров, производит их заказ. Следит за сроками хранения товаров на складах и в торговом зале. Ведет оперативный учет поступления и реализации товарно-материальных ценностей, контролирует своевременность отгрузки возвратной тары, в необходимых случаях ведет поиск не поступивших грузов. Участвует в проведении инвентаризаций, изучает причины образования излишних сверхнормативных материальных ресурсов и неликвидов, принимает меры по их реализации. Осуществляет контроль за соблюдением правил хранения товарно-материальных ценностей на склад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Экономист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ыполняет работу по осуществлению экономической деятельности предприятия, направленной на повышение эффективности и рентабельности производства, качества выпускаемой и освоение новых видов продукции, достижение высоких конечных результатов при оптимальном использовании материальных, трудовых и финансовых ресурсов. Подготавливает исходные данные для составления проектов хозяйственно-финансовой, производственной и коммерческой деятельности (бизнес-планов) предприятия в целях обеспечения роста объемов сбыта продукции и увеличения прибыли. Осуществляет экономический анализ хозяйственной деятельности предприятия и его подразде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Юрист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разрабатывает или принимает участие в разработке документов правового характера. Осуществляет методическое руководство правовой работой на предприят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ровая стратегия предприятия ориентирована на расширение рабочих мест и укомплектование их высококвалифицированными специалис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наиболее подготовленных специалистов в управленческие структуры предприятия позволяет быстро и организованно решать производственные вопрос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ЗАО «Универсам Центральный» реализуется широкий ассортимент продовольственных товаров и непродовольственные товары первой необходимости, то в универсаме имеется 4 товарове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аркетинговой службы ЗАО «Универсам Центральный»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, систематизация, анализ информации по предложению товаров, отвечающих требованиям потребител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предложений по корректировке планов закупок, ассортимента, технических и потребительских характеристик товаров в связи с изменяющейся конъюнктурой рынка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повышению спроса на предлагаемые товар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4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аркетинговых исследований, как по уже реализуемым товарам, так и по товарам, предлагаемым для осво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6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ий процесс сбора, анализа и использования достоверной информации по предприятиям-конкурента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38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конъюнктурных прогнозов по группам и отдельным видам товар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экономической деятельности предпри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ерческая служба ЗАО «Универсам «Центральный» выполняет следующие функ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предложения продовольственных товаров поставщиками и производителя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хозяйственных связей с поставщиками това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торговым ассортиментом (разработка ассортиментной политики магазина, контроль над состоянием ассортимента, управление товарными запасам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о организации розничной продажи, разработка и внедрение стандартов торгового обслуживания, мерчендайзин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документом, регламентирующим деятельность ЗАО «Универсам Центральный» является Устав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 является новой редакцией У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рытого акционерного общества «Универсам Центральный», </w:t>
      </w:r>
      <w:r>
        <w:rPr>
          <w:rFonts w:cs="Times New Roman" w:ascii="Times New Roman" w:hAnsi="Times New Roman"/>
          <w:sz w:val="28"/>
          <w:szCs w:val="28"/>
        </w:rPr>
        <w:t>зарегистрированного решением Минского городского исполнительного комитета от 12.04.2001 г. в Едином государственном регистре юридических лиц и индивидуальных предпринимателей за № 100060965. О чем выдано свидетельство о Государственной регистр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кретом Президента Республики Беларусь № 17 от 14.07.2003 года «О лицензировании отдельных видов деятельности» Общество осуществляет следующие виды деятельности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лицензией № 50000/0041476, выданной Мингорисполкомом от 19.02.2004 года ЗАО «Универсам Центральный» осуществляет следующий перечень работ и услуг, составляющих вид деятельност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е питани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торговля алкогольными напитками и табачными изделиями (Приложение 1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торговля непищевой спиртосодержащей продукци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ничная торговля (за исключением алкогольных напитков и табачных изделий) (Приложение 2).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лицензией № 13552, выданной Мингорисполкомом от 30.06.2000 года ЗАО «Универсам Центральный» осуществляет следующий перечень работ и услуг, составляющих вид деятельно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ая торговл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 ЗАО «Универсам Центральный» имеет разрешение на право торговли спиртными напитками в розлив в соответствии с ассортиментным перечнем, выданное Администрацией Центрального района г.Минска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магазина осуществляется в рамках законов «Об акционерных обществах», «О защите прав потребителей», «О сертификации», «О лицензировании», «О стандартизации», иных законов, декретов и прочих нормативных актов, принятых законодательными органами и имеющих силу закона, которые регламентируют деятельность торговых предприяти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диный перечень основных нормативных и технологических документов, которые должны находиться в объектах розничной торговли и общественного питания утверждается Министерством торговли Республики Беларусь и согласовывается с Министерством здравоохранения (в лице главного санитарного врача РБ), Министерством по налогам и сборам (в лице министра или его заместителя) и Комитетом по стандартизации, метрологии и сертификации при Совете Министров РБ (в лице председателя или его заместителя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Б действует постановление Министерства торговли от 27 марта 2002 года №10, в приложении к которому перечислены основные документы, регулирующие деятельность любого объекта розничной торговли, в том числе и ЗАО «Универсам «Центральный». Это, прежде всего, лицензия, разрешающая занятие розничной торговлей и торгово-производственной деятельностью. Лицензия заполняется по установленному образцу и по истечении срока действия разрешения подлежит возврату. Она действительна только при наличии приложения, оговаривающего место осуществления деятельности, товарный профиль и ассортимент, режим и методы работы, а также некоторые особые условия ведения торговли (наличие кассового аппарата, сертификата соответствия, соблюдение товарного соседства и др.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язательным является наличие в торговом предприятии документов, удостоверяющих качество и безопасность реализуемых товаров, прежде всего, сертификатов соответствия, выданных или зарегистрированных в Национальной системе сертификации РБ. В сертификате указываются: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, выдавший сертификат и осуществляющий инспекционный контроль;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ормативные документы, соответствие которым удостоверяет сертификат (ГОСТы);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кументы, на основании которых выдан сертификат (документы о гигиенической, ветеринарной регистрации и др.);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именование аккредитованной испытательной лаборатории и ее регистрационный номер;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омер протокола испытаний и дата утверждения;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истемы качества, сертификат (аттестат) производства, акт проверки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выписывается на бланке специального образца и заверяется печатью и подписью выдавшей стороны. Верной признается также цветная копия сертификата, заверенная печатью и подписью уполномоченного представителя органа по сертифика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мимо перечисленных выше, обязательными для ЗАО «Универсам Центральный» являются: лицензии на торговлю товарами, торговля которыми подлежит обязательному лицензированию (спиртные напитки, табачные изделия), товарно-транспортные накладные, ассортиментный перечень товаров, утвержденный в установленном порядке, контрольная лента кассового аппарата, санитарный журнал, книга отзывов и предложений и некоторые другие документы – всего около 30 наименов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ЗАО «Универсам Центральный» входят магазин и бар второй наценочной категории, расположенные по адресу г. Минск, просп. Независимости д.23. Обособленных структурных подразделений и филиалов у ЗАО «Универсам Центральный» н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, регулирующим деятельность торговых организаций в Республике Беларусь в целом и ЗАО «Универсам Центральный» в частности является Закон Республики Беларусь «О торговле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осуществления розничной торговли отдельными видами товаров и общественное питание, утверждённые постановлением Совета Министров РБ от 07.04.2004, регулируют отношения между покупателями и продавцами при продаже товар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предприятия составляет 281 человек. Все специалисты имеют соответствующее образование и опыт работы. Проводится постоянная работа с кадрами по повышению квалификации и культуры обслуживания посетите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версам имеет общую площадь 3450 м2, и торговую - 1140 м2. ЗАО «Универсам «Центральный» состоит из двух структурных подразделений: зала самообслуживания и кафетерия, которые составляют обособленные товарные отчеты. Производится постоянное расширение ассортимента реализуемых товаров. В отделе кафетерия имеется кафе, обслуживаемое официантами. В меню содержится большой ассортимент холодных закусок, горячих блюд, десертов, а также спиртных напитков и алкогольных коктейл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имеется два цеха: цех кулинарных изделий и хлебокондитерский цех. На протяжении 2009 г. года значительно расширился ассортимент выпекаемых хлебокондитерских изделий по итальянским технологиям. Практикуется обслуживание посетителей по предварительным заказам. Имеется возможность специального оформления тортов к различным торжеств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уется повышенным спросом продукция кулинарного цеха. В нем также имеется возможность обслужить посетителей по предварительным заказам. Постоянно расширяется и обновляется ассортимент полуфабрикатов и готовых блю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тний период осуществляется мелкорозничная торговля, а также работает летнее кафе, что является дополнительным источником роста товарооборо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 проводятся текущие ремонты для поддержания магазина на высоком уровне. Обновляется и совершенствуется оборуд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7 г. увеличена площадь хлебокондитерского цеха, куплена раскаточная машина, приобретен пельменный аппарат для изготовления пельменей собственного производства, приобретены кассовые компьютерные системы для дифференцированного учета товар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Техническая оснащенность, организация рабочего места контролера-касси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7"/>
          <w:bCs/>
          <w:color w:val="000000"/>
          <w:sz w:val="28"/>
          <w:szCs w:val="28"/>
        </w:rPr>
        <w:t xml:space="preserve">Немеханическое оборудование </w:t>
      </w:r>
      <w:r>
        <w:rPr>
          <w:rStyle w:val="FontStyle15"/>
          <w:color w:val="000000"/>
          <w:sz w:val="28"/>
          <w:szCs w:val="28"/>
        </w:rPr>
        <w:t>- оборудование, составляющее основу рабочего места работников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К немеханическому оборудованию предъявляются следующие требования:</w:t>
      </w:r>
    </w:p>
    <w:p>
      <w:pPr>
        <w:pStyle w:val="Style131"/>
        <w:widowControl/>
        <w:tabs>
          <w:tab w:val="clear" w:pos="708"/>
          <w:tab w:val="left" w:pos="638" w:leader="none"/>
        </w:tabs>
        <w:spacing w:lineRule="auto" w:line="360"/>
        <w:ind w:firstLine="709"/>
        <w:rPr/>
      </w:pPr>
      <w:r>
        <w:rPr>
          <w:rStyle w:val="FontStyle18"/>
          <w:i w:val="false"/>
          <w:iCs/>
          <w:color w:val="000000"/>
          <w:sz w:val="28"/>
          <w:szCs w:val="28"/>
        </w:rPr>
        <w:t>-</w:t>
      </w:r>
      <w:r>
        <w:rPr>
          <w:rStyle w:val="FontStyle18"/>
          <w:i w:val="false"/>
          <w:color w:val="000000"/>
          <w:sz w:val="28"/>
          <w:szCs w:val="28"/>
        </w:rPr>
        <w:tab/>
      </w:r>
      <w:r>
        <w:rPr>
          <w:rStyle w:val="FontStyle18"/>
          <w:i w:val="false"/>
          <w:iCs/>
          <w:color w:val="000000"/>
          <w:sz w:val="28"/>
          <w:szCs w:val="28"/>
        </w:rPr>
        <w:t xml:space="preserve">технико-эксплутационные </w:t>
      </w:r>
      <w:r>
        <w:rPr>
          <w:rStyle w:val="FontStyle15"/>
          <w:color w:val="000000"/>
          <w:sz w:val="28"/>
          <w:szCs w:val="28"/>
        </w:rPr>
        <w:t>- определяют практическую пригодность мебели к эксплуатации, удобства пользования ею. Прочность и устойчивость мебели обеспечивают сохранность выложенных на ней товаров, исключают травмирование персонала и покупателей. Достаточная вместимость мебели позволяет накапливать запасы товаров для бесперебойной продажи, уменьшать частоту их выполнения в течение рабочего дня. Для большей вместимости в конструкции мебели предусматривают достаточное количество полок, ящиков, корзин и других приспособлений для выкладки товаров. Соответствие мебели товарному ассортименту, показу, детальному ознакомлению с ними и свободному отбору покупателями. При конструировании мебели и сборке учитывают размеры, формы, свойства товаров. Для лучшего ознакомления покупателей с товарами мебель оснащают рекламными щитами, ценникодержателями. Прогрессивные формы продажи требуют применение мебели, рассчитанной на открытый максимальный показ всего ассортимента товаров и свободный отбор их покупателями.</w:t>
      </w:r>
    </w:p>
    <w:p>
      <w:pPr>
        <w:pStyle w:val="Style131"/>
        <w:widowControl/>
        <w:numPr>
          <w:ilvl w:val="0"/>
          <w:numId w:val="14"/>
        </w:numPr>
        <w:tabs>
          <w:tab w:val="clear" w:pos="708"/>
          <w:tab w:val="left" w:pos="528" w:leader="none"/>
        </w:tabs>
        <w:spacing w:lineRule="auto" w:line="360"/>
        <w:ind w:left="0" w:firstLine="709"/>
        <w:rPr>
          <w:rStyle w:val="FontStyle18"/>
          <w:i w:val="false"/>
          <w:i w:val="false"/>
          <w:iCs/>
          <w:color w:val="000000"/>
          <w:sz w:val="28"/>
          <w:szCs w:val="28"/>
        </w:rPr>
      </w:pPr>
      <w:r>
        <w:rPr>
          <w:rStyle w:val="FontStyle18"/>
          <w:i w:val="false"/>
          <w:iCs/>
          <w:color w:val="000000"/>
          <w:sz w:val="28"/>
          <w:szCs w:val="28"/>
        </w:rPr>
        <w:t xml:space="preserve">эргономические требования </w:t>
      </w:r>
      <w:r>
        <w:rPr>
          <w:rStyle w:val="FontStyle15"/>
          <w:color w:val="000000"/>
          <w:sz w:val="28"/>
          <w:szCs w:val="28"/>
        </w:rPr>
        <w:t>- определяют соответствие размеров мебели (длины, широты, высоты) и ее деталей, среднему росту и пропорциям тела человека. Это обеспечивает свободный доступ к товаром, хороший их показ и минимальную утомляемость персонала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18"/>
          <w:i w:val="false"/>
          <w:iCs/>
          <w:color w:val="000000"/>
          <w:sz w:val="28"/>
          <w:szCs w:val="28"/>
        </w:rPr>
        <w:t xml:space="preserve">экономические требования </w:t>
      </w:r>
      <w:r>
        <w:rPr>
          <w:sz w:val="28"/>
          <w:szCs w:val="28"/>
        </w:rPr>
        <w:t xml:space="preserve">- сводятся к созданию недорогой мебели, поэтому мебель изготавливают простой и облегченной конструкции, из </w:t>
      </w:r>
      <w:r>
        <w:rPr>
          <w:rStyle w:val="FontStyle15"/>
          <w:color w:val="000000"/>
          <w:sz w:val="28"/>
          <w:szCs w:val="28"/>
        </w:rPr>
        <w:t>недорогих материалов индустриальными методами производства. Снижение стоимости мебели способствует также ее надежности, долговечности, возможность легко быстрого ремонта.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581" w:leader="none"/>
        </w:tabs>
        <w:spacing w:lineRule="auto" w:line="360"/>
        <w:ind w:left="0" w:firstLine="709"/>
        <w:rPr>
          <w:rStyle w:val="FontStyle18"/>
          <w:i w:val="false"/>
          <w:i w:val="false"/>
          <w:iCs/>
          <w:color w:val="000000"/>
          <w:sz w:val="28"/>
          <w:szCs w:val="28"/>
        </w:rPr>
      </w:pPr>
      <w:r>
        <w:rPr>
          <w:rStyle w:val="FontStyle18"/>
          <w:i w:val="false"/>
          <w:iCs/>
          <w:color w:val="000000"/>
          <w:sz w:val="28"/>
          <w:szCs w:val="28"/>
        </w:rPr>
        <w:t xml:space="preserve">эстетические требования </w:t>
      </w:r>
      <w:r>
        <w:rPr>
          <w:rStyle w:val="FontStyle15"/>
          <w:color w:val="000000"/>
          <w:sz w:val="28"/>
          <w:szCs w:val="28"/>
        </w:rPr>
        <w:t>- характеризуют роль мебели в улучшении показа товаров и украшений торгового предприятия. Красивый внешний вид мебели придают простота форм, изящество и четкость линий, пропорциональность размеров, рациональное использование современных материалов. Эстетически современная мебель по своей конструкции размером и цветом составляет единое, гармоничное целое с оформлением помещения торгового предприятия.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581" w:leader="none"/>
        </w:tabs>
        <w:spacing w:lineRule="auto" w:line="360"/>
        <w:ind w:left="0" w:firstLine="709"/>
        <w:rPr>
          <w:rStyle w:val="FontStyle18"/>
          <w:i w:val="false"/>
          <w:i w:val="false"/>
          <w:iCs/>
          <w:color w:val="000000"/>
          <w:sz w:val="28"/>
          <w:szCs w:val="28"/>
        </w:rPr>
      </w:pPr>
      <w:r>
        <w:rPr>
          <w:rStyle w:val="FontStyle18"/>
          <w:i w:val="false"/>
          <w:iCs/>
          <w:color w:val="000000"/>
          <w:sz w:val="28"/>
          <w:szCs w:val="28"/>
        </w:rPr>
        <w:t xml:space="preserve">санитарно-гигиенические требования - </w:t>
      </w:r>
      <w:r>
        <w:rPr>
          <w:rStyle w:val="FontStyle15"/>
          <w:color w:val="000000"/>
          <w:sz w:val="28"/>
          <w:szCs w:val="28"/>
        </w:rPr>
        <w:t>предусматривают стойкость мебели к химическим и механическим воздействиям, легкость ухода за ней Мебель изготавливают с гладкой, ровной поверхностью, без лишних углублений, зазоров и выступов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 xml:space="preserve">Оборудование разделяют на две группы: </w:t>
      </w:r>
      <w:r>
        <w:rPr>
          <w:rStyle w:val="FontStyle19"/>
          <w:bCs/>
          <w:i w:val="false"/>
          <w:iCs/>
          <w:color w:val="000000"/>
          <w:sz w:val="28"/>
          <w:szCs w:val="28"/>
        </w:rPr>
        <w:t>1. Немеханическое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Мебель, применяемую на торговых предприятиях, подразделяют по следующим признакам: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1"/>
          <w:bCs/>
          <w:color w:val="000000"/>
          <w:sz w:val="28"/>
          <w:szCs w:val="28"/>
        </w:rPr>
        <w:t xml:space="preserve">По месту использования </w:t>
      </w:r>
      <w:r>
        <w:rPr>
          <w:rStyle w:val="FontStyle15"/>
          <w:color w:val="000000"/>
          <w:sz w:val="28"/>
          <w:szCs w:val="28"/>
        </w:rPr>
        <w:t>— для торговых помещений, помещений для приемки, хранения и подготовки товаров к продаже.</w:t>
      </w:r>
    </w:p>
    <w:p>
      <w:pPr>
        <w:pStyle w:val="Style61"/>
        <w:widowControl/>
        <w:spacing w:lineRule="auto" w:line="360"/>
        <w:ind w:firstLine="709"/>
        <w:rPr>
          <w:rStyle w:val="FontStyle18"/>
          <w:i w:val="false"/>
          <w:i w:val="false"/>
          <w:color w:val="000000"/>
          <w:sz w:val="28"/>
          <w:szCs w:val="28"/>
        </w:rPr>
      </w:pPr>
      <w:r>
        <w:rPr>
          <w:rStyle w:val="FontStyle21"/>
          <w:bCs/>
          <w:color w:val="000000"/>
          <w:sz w:val="28"/>
          <w:szCs w:val="28"/>
        </w:rPr>
        <w:t xml:space="preserve">По функциональному назначению </w:t>
      </w:r>
      <w:r>
        <w:rPr>
          <w:rStyle w:val="FontStyle15"/>
          <w:color w:val="000000"/>
          <w:sz w:val="28"/>
          <w:szCs w:val="28"/>
        </w:rPr>
        <w:t>- для хранения товаров (стеллажи, подтоварники), подготовке товаров к продаже (гладильные столы), столы для фасовки, приемки товаров по качеству (столы для брокеража), выкладки и продажи товаров (горки, прилавки), транспортировки и продажи (контейнеры), расчетов с покупателями (кассовые кабины), столы для перекладывания покупателями товаров из закупочных корзин в личную сумку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1"/>
          <w:bCs/>
          <w:color w:val="000000"/>
          <w:sz w:val="28"/>
          <w:szCs w:val="28"/>
        </w:rPr>
        <w:t xml:space="preserve">По товарному профилю </w:t>
      </w:r>
      <w:r>
        <w:rPr>
          <w:rStyle w:val="FontStyle25"/>
          <w:color w:val="000000"/>
          <w:sz w:val="28"/>
          <w:szCs w:val="28"/>
        </w:rPr>
        <w:t>- специализированное и универсальное. Специализированная мебель предназначена для определенной группы или видов товаров, универсальная мебель для разных групп товаро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1"/>
          <w:bCs/>
          <w:color w:val="000000"/>
          <w:sz w:val="28"/>
          <w:szCs w:val="28"/>
        </w:rPr>
        <w:t xml:space="preserve">По способу установки </w:t>
      </w:r>
      <w:r>
        <w:rPr>
          <w:rStyle w:val="FontStyle25"/>
          <w:color w:val="000000"/>
          <w:sz w:val="28"/>
          <w:szCs w:val="28"/>
        </w:rPr>
        <w:t>- устанавливаемое возле стен), островное (устанавливаемое в центре помещения), настенная и встроенна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По материалу изготовления </w:t>
      </w:r>
      <w:r>
        <w:rPr>
          <w:rStyle w:val="FontStyle25"/>
          <w:color w:val="000000"/>
          <w:sz w:val="28"/>
          <w:szCs w:val="28"/>
        </w:rPr>
        <w:t>- деревянная, металлическая, комбинированная, с использованием дерева, металла, стекла, пластмасс и других материало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1"/>
          <w:bCs/>
          <w:color w:val="000000"/>
          <w:sz w:val="28"/>
          <w:szCs w:val="28"/>
        </w:rPr>
        <w:t xml:space="preserve">По конструкции </w:t>
      </w:r>
      <w:r>
        <w:rPr>
          <w:rStyle w:val="FontStyle25"/>
          <w:color w:val="000000"/>
          <w:sz w:val="28"/>
          <w:szCs w:val="28"/>
        </w:rPr>
        <w:t>— неразборная, сборно-разборная, складная, разборно- складная и секционная. Складная и разборно-складная мебель имеет детали с шарнирными соединениями, которые позволяют складывать их, уменьшая тем самым размеры мебель и занимаемые, ею объем. Секционная мебель состоит из отдельных секций. Секция представляет собой готовое изделие, оснащенное необходимыми деталями: полками, ящиками, кронштейнами. Присоединение секций в линию требуется меньшее количество опорных стоек, что уменьшает массу мебели, расходы на ее приобретени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1"/>
          <w:bCs/>
          <w:color w:val="000000"/>
          <w:sz w:val="28"/>
          <w:szCs w:val="28"/>
        </w:rPr>
        <w:t xml:space="preserve">По комплектности </w:t>
      </w:r>
      <w:r>
        <w:rPr>
          <w:rStyle w:val="FontStyle25"/>
          <w:color w:val="000000"/>
          <w:sz w:val="28"/>
          <w:szCs w:val="28"/>
        </w:rPr>
        <w:t>— штучные изделия и наборы мебели. Промышленность выпускает наборы мебели для продажи продовольственных и отдельных групп товаров - хлебобулочных изделий, кондитерских товаров, овощей и плодо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1"/>
          <w:bCs/>
          <w:color w:val="000000"/>
          <w:sz w:val="28"/>
          <w:szCs w:val="28"/>
        </w:rPr>
        <w:t xml:space="preserve">По характеру производства </w:t>
      </w:r>
      <w:r>
        <w:rPr>
          <w:rStyle w:val="FontStyle25"/>
          <w:color w:val="000000"/>
          <w:sz w:val="28"/>
          <w:szCs w:val="28"/>
        </w:rPr>
        <w:t>— экспериментальная, серийная массовая. Экспериментальную мебель изготавливают в небольшом количестве для выявления достоинств, недостатков и потребности в ней торговых предприятий. Серийную мебель выпускают более или менее крупными партиями (сериями) по результатом изготовления и испытания экспериментальных образцов. Массовую мебель изготавливают в небольшом количестве и в течение длительного времени без изменения конструкци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В ЗАО «Универсам «Центральный» торговый зал оснащен оборудованием для показа и отбора покупателями фасованных товаров, для расчета и рабочих мест индивидуального обслуживания: горки, витрины, прилавки, кассовые кабины, столы для упаковки и д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Горки </w:t>
      </w:r>
      <w:r>
        <w:rPr>
          <w:rStyle w:val="FontStyle25"/>
          <w:color w:val="000000"/>
          <w:sz w:val="28"/>
          <w:szCs w:val="28"/>
        </w:rPr>
        <w:t>предназначены для выкладки и продажи товаров, хранение рабочего запаса. В качестве приспособления для выкладки товаров используются полки, корзины, навесные витрины, специализированные кронштейны и др. Горки оснащаются ценникодержателями, зеркалами, рекламными панелями, светильникам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Горки бывают пристанные, островные, привитринные и торцовы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Пристенные горки </w:t>
      </w:r>
      <w:r>
        <w:rPr>
          <w:rStyle w:val="FontStyle25"/>
          <w:color w:val="000000"/>
          <w:sz w:val="28"/>
          <w:szCs w:val="28"/>
        </w:rPr>
        <w:t>устанавливаются по периметру торгового зала высотой 2000-2200 мм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Островные горки </w:t>
      </w:r>
      <w:r>
        <w:rPr>
          <w:rStyle w:val="FontStyle25"/>
          <w:color w:val="000000"/>
          <w:sz w:val="28"/>
          <w:szCs w:val="28"/>
        </w:rPr>
        <w:t>устанавливаются в центре торгового зала, они имеют горки с двух сторон, высотой не более 1800 мм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Привитринные горки </w:t>
      </w:r>
      <w:r>
        <w:rPr>
          <w:rStyle w:val="FontStyle25"/>
          <w:color w:val="000000"/>
          <w:sz w:val="28"/>
          <w:szCs w:val="28"/>
        </w:rPr>
        <w:t>сходны с островными конструкциями, их устанавливают вдоль оконных витрин. На стороне, обращенной к оконной витрине, вкладывают товар так, чтобы его можно было рассмотреть с улицы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Универсальные горки </w:t>
      </w:r>
      <w:r>
        <w:rPr>
          <w:rStyle w:val="FontStyle25"/>
          <w:color w:val="000000"/>
          <w:sz w:val="28"/>
          <w:szCs w:val="28"/>
        </w:rPr>
        <w:t>в качестве приспособлений для выкладки товаров имеют полки для продажи мелких товаров, на которых устанавливают сборно-разборные кассеты, образующие ячейки для выкладки товаров. В некоторых горках вместо нижних полок устанавливают подшкафники, которые служат для хранения рабочего запаса. Внутри подшкафников устанавливают полк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>Витрины</w:t>
      </w:r>
      <w:r>
        <w:rPr>
          <w:rStyle w:val="FontStyle23"/>
          <w:b w:val="false"/>
          <w:bCs/>
          <w:color w:val="000000"/>
          <w:sz w:val="28"/>
          <w:szCs w:val="28"/>
        </w:rPr>
        <w:t xml:space="preserve"> </w:t>
      </w:r>
      <w:r>
        <w:rPr>
          <w:rStyle w:val="FontStyle21"/>
          <w:b w:val="false"/>
          <w:bCs/>
          <w:color w:val="000000"/>
          <w:sz w:val="28"/>
          <w:szCs w:val="28"/>
        </w:rPr>
        <w:t>используют для внутримагазинного показа товаров. Они имеют сборно-разборную конструкцию и состоят из опорных стоек, верхнего и</w:t>
      </w:r>
      <w:r>
        <w:rPr>
          <w:rStyle w:val="FontStyle21"/>
          <w:bCs/>
          <w:color w:val="000000"/>
          <w:sz w:val="28"/>
          <w:szCs w:val="28"/>
        </w:rPr>
        <w:t xml:space="preserve"> </w:t>
      </w:r>
      <w:r>
        <w:rPr>
          <w:rStyle w:val="FontStyle25"/>
          <w:color w:val="000000"/>
          <w:sz w:val="28"/>
          <w:szCs w:val="28"/>
        </w:rPr>
        <w:t>нижнего щитов, стеклянных стенок и полок. Различают витрины пристенные и островны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Прилавки </w:t>
      </w:r>
      <w:r>
        <w:rPr>
          <w:rStyle w:val="FontStyle25"/>
          <w:color w:val="000000"/>
          <w:sz w:val="28"/>
          <w:szCs w:val="28"/>
        </w:rPr>
        <w:t>предназначены для выкладки и продажи товаров. По назначению их делят на обыкновенные, прилавки-витрины, прилавки для крупногабаритных товаров, прилавки для хранения корзин, сумок покупателей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Прилавки-витрины </w:t>
      </w:r>
      <w:r>
        <w:rPr>
          <w:rStyle w:val="FontStyle25"/>
          <w:color w:val="000000"/>
          <w:sz w:val="28"/>
          <w:szCs w:val="28"/>
        </w:rPr>
        <w:t>имеют встроенную верхнюю часть из стекла для выкладки и демонстрации товаров. С внешней стороны прилавок оборудован неширокой полкой для сумок покупателей, а со стороны продавца - выдвижными ящиками, полками открытыми или с раздвижными дверцами для хранения товаров и инвентар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Кассовые кабины </w:t>
      </w:r>
      <w:r>
        <w:rPr>
          <w:rStyle w:val="FontStyle25"/>
          <w:color w:val="000000"/>
          <w:sz w:val="28"/>
          <w:szCs w:val="28"/>
        </w:rPr>
        <w:t>предназначены для устройства узлов расчета, они образуют рабочее место контролера-кассира. Кассовые кабины бывают немеханические и механические, имеют сборно-разборную конструкцию, оснащены выдвижными ящиками, полкой для хранения кассовых лент, кронштейном с лампой для местного освещения, защитными стеклами, вращающимся стулом с подъемным сиденьем и откидной спинкой, проволочной корзиной для мелких товаров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21"/>
          <w:bCs/>
          <w:color w:val="000000"/>
          <w:sz w:val="28"/>
          <w:szCs w:val="28"/>
        </w:rPr>
        <w:t xml:space="preserve">2. </w:t>
      </w:r>
      <w:r>
        <w:rPr>
          <w:rStyle w:val="FontStyle29"/>
          <w:bCs/>
          <w:i w:val="false"/>
          <w:iCs/>
          <w:color w:val="000000"/>
          <w:sz w:val="28"/>
          <w:szCs w:val="28"/>
        </w:rPr>
        <w:t>Механическо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 xml:space="preserve">В современной технологии торговли задействованы различные виды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подъемно-транспортного оборудования, </w:t>
      </w:r>
      <w:r>
        <w:rPr>
          <w:rStyle w:val="FontStyle25"/>
          <w:color w:val="000000"/>
          <w:sz w:val="28"/>
          <w:szCs w:val="28"/>
        </w:rPr>
        <w:t>которые классифицируются по следующим признакам:</w:t>
      </w:r>
    </w:p>
    <w:p>
      <w:pPr>
        <w:pStyle w:val="Style101"/>
        <w:widowControl/>
        <w:numPr>
          <w:ilvl w:val="0"/>
          <w:numId w:val="16"/>
        </w:numPr>
        <w:tabs>
          <w:tab w:val="clear" w:pos="708"/>
          <w:tab w:val="left" w:pos="562" w:leader="none"/>
        </w:tabs>
        <w:spacing w:lineRule="auto" w:line="360"/>
        <w:ind w:left="0" w:firstLine="709"/>
        <w:rPr>
          <w:rStyle w:val="FontStyle22"/>
          <w:i w:val="false"/>
          <w:i w:val="false"/>
          <w:iCs/>
          <w:color w:val="000000"/>
          <w:sz w:val="28"/>
          <w:szCs w:val="28"/>
        </w:rPr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по характеру перемещения грузов </w:t>
      </w:r>
      <w:r>
        <w:rPr>
          <w:rStyle w:val="FontStyle25"/>
          <w:color w:val="000000"/>
          <w:sz w:val="28"/>
          <w:szCs w:val="28"/>
        </w:rPr>
        <w:t>- периодического и непрерывного действия. Оборудование периодического действия (тележки, лифты, подъемники) работают в одном направлении с грузом, в обратном - без груза. Погрузка и разгрузка этого оборудования производится во время остановки. Оборудование непрерывного действия (конвейеры) перемещают грузы непрерывным потоком или с незначительными интервалами;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по функциональному назначению </w:t>
      </w:r>
      <w:r>
        <w:rPr>
          <w:rStyle w:val="FontStyle25"/>
          <w:color w:val="000000"/>
          <w:sz w:val="28"/>
          <w:szCs w:val="28"/>
        </w:rPr>
        <w:t xml:space="preserve">- транспортирующее, грузоподъемное и погрузочно-разгрузочное.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Транспортирующее оборудование </w:t>
      </w:r>
      <w:r>
        <w:rPr>
          <w:rStyle w:val="FontStyle25"/>
          <w:color w:val="000000"/>
          <w:sz w:val="28"/>
          <w:szCs w:val="28"/>
        </w:rPr>
        <w:t xml:space="preserve">(конвейеры, ручные и электрические тележки, монорельсы) применяют для горизонтального и наклонного перемещения грузов.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Грузоподъемное оборудование </w:t>
      </w:r>
      <w:r>
        <w:rPr>
          <w:rStyle w:val="FontStyle25"/>
          <w:color w:val="000000"/>
          <w:sz w:val="28"/>
          <w:szCs w:val="28"/>
        </w:rPr>
        <w:t xml:space="preserve">( грузовые лифты, подъемники, электростали др.) применяется для поднятия и опускания грузов. Отдельные виды его осуществляют горизонтальное перемещение, штабелирование грузов и погрузочно- разгрузочные работы. С помощью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погрузочно-разгрузочного оборудования </w:t>
      </w:r>
      <w:r>
        <w:rPr>
          <w:rStyle w:val="FontStyle25"/>
          <w:color w:val="000000"/>
          <w:sz w:val="28"/>
          <w:szCs w:val="28"/>
        </w:rPr>
        <w:t>(электропогрузчиков, электроштабелеров) производят погрузку и разгрузку транспортных средств, перемещение и штабелирование грузов;</w:t>
      </w:r>
    </w:p>
    <w:p>
      <w:pPr>
        <w:pStyle w:val="Style101"/>
        <w:widowControl/>
        <w:tabs>
          <w:tab w:val="clear" w:pos="708"/>
          <w:tab w:val="left" w:pos="648" w:leader="none"/>
        </w:tabs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>-</w:t>
      </w:r>
      <w:r>
        <w:rPr>
          <w:rStyle w:val="FontStyle22"/>
          <w:i w:val="false"/>
          <w:color w:val="000000"/>
          <w:sz w:val="28"/>
          <w:szCs w:val="28"/>
        </w:rPr>
        <w:tab/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по виду энергии, приводящей оборудование в движение, - </w:t>
      </w:r>
      <w:r>
        <w:rPr>
          <w:rStyle w:val="FontStyle25"/>
          <w:color w:val="000000"/>
          <w:sz w:val="28"/>
          <w:szCs w:val="28"/>
        </w:rPr>
        <w:t xml:space="preserve">ручного действия, с электроприводом, гравитационное.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Оборудование ручного действия </w:t>
      </w:r>
      <w:r>
        <w:rPr>
          <w:rStyle w:val="FontStyle25"/>
          <w:color w:val="000000"/>
          <w:sz w:val="28"/>
          <w:szCs w:val="28"/>
        </w:rPr>
        <w:t xml:space="preserve">(ручные тележки, ручные тали и др.) применяют для перемещения грузов на небольшое расстояние.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Оборудование с электрическим приводом </w:t>
      </w:r>
      <w:r>
        <w:rPr>
          <w:rStyle w:val="FontStyle25"/>
          <w:color w:val="000000"/>
          <w:sz w:val="28"/>
          <w:szCs w:val="28"/>
        </w:rPr>
        <w:t xml:space="preserve">получает питание от электрической сети или аккумуляторных батарей.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Гравитационное оборудование </w:t>
      </w:r>
      <w:r>
        <w:rPr>
          <w:rStyle w:val="FontStyle25"/>
          <w:color w:val="000000"/>
          <w:sz w:val="28"/>
          <w:szCs w:val="28"/>
        </w:rPr>
        <w:t>(наклонные спуски, роликовые конвейеры) имеет наклонную поверхность, по которой грузы скатываются под действием собственной тяжести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rStyle w:val="FontStyle22"/>
          <w:i w:val="false"/>
          <w:i w:val="false"/>
          <w:iCs/>
          <w:color w:val="000000"/>
          <w:sz w:val="28"/>
          <w:szCs w:val="28"/>
        </w:rPr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по конструктивным признакам </w:t>
      </w:r>
      <w:r>
        <w:rPr>
          <w:rStyle w:val="FontStyle25"/>
          <w:color w:val="000000"/>
          <w:sz w:val="28"/>
          <w:szCs w:val="28"/>
        </w:rPr>
        <w:t>- передвижное и стационарное;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533" w:leader="none"/>
        </w:tabs>
        <w:spacing w:lineRule="auto" w:line="360"/>
        <w:ind w:left="0" w:firstLine="709"/>
        <w:rPr>
          <w:rStyle w:val="FontStyle22"/>
          <w:i w:val="false"/>
          <w:i w:val="false"/>
          <w:iCs/>
          <w:color w:val="000000"/>
          <w:sz w:val="28"/>
          <w:szCs w:val="28"/>
        </w:rPr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по направлению перемещения грузов </w:t>
      </w:r>
      <w:r>
        <w:rPr>
          <w:rStyle w:val="FontStyle25"/>
          <w:color w:val="000000"/>
          <w:sz w:val="28"/>
          <w:szCs w:val="28"/>
        </w:rPr>
        <w:t>- машины для горизонтального и слабонаклонного перемещения грузов; для вертикального и смешанного перемещения (горизонтального и вертикального);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533" w:leader="none"/>
        </w:tabs>
        <w:spacing w:lineRule="auto" w:line="360"/>
        <w:ind w:left="0" w:firstLine="709"/>
        <w:rPr>
          <w:rStyle w:val="FontStyle22"/>
          <w:i w:val="false"/>
          <w:i w:val="false"/>
          <w:iCs/>
          <w:color w:val="000000"/>
          <w:sz w:val="28"/>
          <w:szCs w:val="28"/>
        </w:rPr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по основным техническим параметрам </w:t>
      </w:r>
      <w:r>
        <w:rPr>
          <w:rStyle w:val="FontStyle25"/>
          <w:color w:val="000000"/>
          <w:sz w:val="28"/>
          <w:szCs w:val="28"/>
        </w:rPr>
        <w:t>- габаритным размерам, массе, грузоподъемности, мощности привода.</w:t>
      </w:r>
    </w:p>
    <w:p>
      <w:pPr>
        <w:pStyle w:val="Style101"/>
        <w:widowControl/>
        <w:numPr>
          <w:ilvl w:val="0"/>
          <w:numId w:val="16"/>
        </w:numPr>
        <w:tabs>
          <w:tab w:val="clear" w:pos="708"/>
          <w:tab w:val="left" w:pos="562" w:leader="none"/>
        </w:tabs>
        <w:spacing w:lineRule="auto" w:line="360"/>
        <w:ind w:left="0" w:firstLine="709"/>
        <w:rPr>
          <w:rStyle w:val="FontStyle25"/>
          <w:iCs/>
          <w:color w:val="000000"/>
          <w:sz w:val="28"/>
          <w:szCs w:val="28"/>
        </w:rPr>
      </w:pPr>
      <w:r>
        <w:rPr>
          <w:rStyle w:val="FontStyle23"/>
          <w:bCs/>
          <w:color w:val="000000"/>
          <w:sz w:val="28"/>
          <w:szCs w:val="28"/>
        </w:rPr>
        <w:t xml:space="preserve">Тележки ручные </w:t>
      </w:r>
      <w:r>
        <w:rPr>
          <w:rStyle w:val="FontStyle25"/>
          <w:color w:val="000000"/>
          <w:sz w:val="28"/>
          <w:szCs w:val="28"/>
        </w:rPr>
        <w:t>наиболее широко используются в розничной торговой сети для горизонтального перемещения различных затаренных и штучных грузов на небольшое расстояние. Это основные средства малой механизации, используемые в каждом магазине. Они обладают хорошей маневренностью, небольшими габаритными размерами позволяют перемещать товар массой от 100кг до 1 т на расстояние до 100 м.</w:t>
      </w:r>
    </w:p>
    <w:p>
      <w:pPr>
        <w:pStyle w:val="Style17"/>
        <w:widowControl/>
        <w:numPr>
          <w:ilvl w:val="0"/>
          <w:numId w:val="16"/>
        </w:numPr>
        <w:spacing w:lineRule="auto" w:line="360"/>
        <w:ind w:left="0"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Конвейеры </w:t>
      </w:r>
      <w:r>
        <w:rPr>
          <w:rStyle w:val="FontStyle25"/>
          <w:color w:val="000000"/>
          <w:sz w:val="28"/>
          <w:szCs w:val="28"/>
        </w:rPr>
        <w:t>используют для горизонтального и наклонного перемещения грузов в магазинах, а также для погрузки и разгрузки автомашин. Они представляют собой транспортирующие машины непрерывного действия. В торговле применяют конвейеры преимущественно трех типов: ленточные, пластинчатые и роликовые. Каждый из этих типов выпускается стационарным и передвижным. Различают конвейеры с тяговым органом и без него (гравитационные).</w:t>
      </w:r>
    </w:p>
    <w:p>
      <w:pPr>
        <w:pStyle w:val="Style17"/>
        <w:widowControl/>
        <w:numPr>
          <w:ilvl w:val="0"/>
          <w:numId w:val="16"/>
        </w:numPr>
        <w:spacing w:lineRule="auto" w:line="360"/>
        <w:ind w:left="0"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Уравнительные гравитационные площадки УГП-1150 </w:t>
      </w:r>
      <w:r>
        <w:rPr>
          <w:rStyle w:val="FontStyle25"/>
          <w:color w:val="000000"/>
          <w:sz w:val="28"/>
          <w:szCs w:val="28"/>
        </w:rPr>
        <w:t>применяют для погрузки и разгрузки автомашин. Уравнительная площадка образует рабочий настил между рампой складского помещения и кузовом машины. Для вертикального и резконаклонного перемещения грузов на розничных торговых предприятиях используют лифты, подъемники и наклонные спуски.</w:t>
      </w:r>
    </w:p>
    <w:p>
      <w:pPr>
        <w:pStyle w:val="Style17"/>
        <w:widowControl/>
        <w:numPr>
          <w:ilvl w:val="0"/>
          <w:numId w:val="16"/>
        </w:numPr>
        <w:spacing w:lineRule="auto" w:line="360"/>
        <w:ind w:left="0"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Лифты грузовые </w:t>
      </w:r>
      <w:r>
        <w:rPr>
          <w:rStyle w:val="FontStyle25"/>
          <w:color w:val="000000"/>
          <w:sz w:val="28"/>
          <w:szCs w:val="28"/>
        </w:rPr>
        <w:t>представляют собой подъемно-транспортное устройство типа, периодического действия, предназначенное для подъема и спуская грузов с одного уровня на другой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29"/>
          <w:bCs/>
          <w:i w:val="false"/>
          <w:iCs/>
          <w:color w:val="000000"/>
          <w:sz w:val="28"/>
          <w:szCs w:val="28"/>
        </w:rPr>
        <w:t>Организация рабочего места контролера-кассира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Различают следующие рабочие места контролера-кассира и контролера торгового зала магазина самообслуживания, а также кассира-операциониста в магазине с традиционными формами торговл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Рабочее место оборудования с учетом требований научной организации труда. Правильно организованное рабочее место способствует повышению культуры обслуживания покупателей, росту пропускной способности магазина, выполнению плановых заданий, повышению эффективности работы магазина. При организации рабочих мест контролеров-кассиров имеют показ и выкладка товаров, информация покупателей о наличии товаров, применение передовых приемов и методов труда, удобные и безопасные условия труда. Повышение эффективности использования торговых площадей в магазинах самообслуживания происходит не только за счет улучшения размещения отделов, но и за счет организации единых узлов расчет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Оплата товаров, реализуемых по методу самообслуживания, может производиться в едином расчетном узле при выходе из магазина. Этот метод производиться в едином расчетном узле при выходе из магазина. Этот метод заключается в том, что покупатели произведя все покупки, направляется в</w:t>
      </w:r>
    </w:p>
    <w:p>
      <w:pPr>
        <w:pStyle w:val="Style17"/>
        <w:widowControl/>
        <w:spacing w:lineRule="auto" w:line="360"/>
        <w:ind w:hanging="0"/>
        <w:rPr/>
      </w:pPr>
      <w:r>
        <w:rPr>
          <w:rStyle w:val="FontStyle25"/>
          <w:color w:val="000000"/>
          <w:sz w:val="28"/>
          <w:szCs w:val="28"/>
        </w:rPr>
        <w:t>узле расчета. Этот метод в настоящее время является наиболее удобным, так как покупатели оплачивают при выходе все покупки, произведенные в данном торговом предприяти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Рабочее место контролера-кассира должно быть организовано таким образом, чтобы обеспечивать высокую производительность труда, от которой во многом зависит пропускная способность всего магазина самообслуживания, а следовательно, размер товарооборота и уровень культуры обслуживани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Важно также создать удобства для работы с учетом физиологических факторов. Использование рационально сконструированного расчета узла снижает утомляемость контрелеров-кассиров и вероятность ошибок при расчете с покупателям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Рабочее место контролера-кассира предназначено для размещения работника, выполняющего в магазине самообслуживания функции контроля и расчета за отобранные покупателями товар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Труд контролера-кассира характеризуется большим нервно-психической напряженности, связанной с постоянным вниманием при выполнении расчетных операций и вступлением в непосредственный контакт с людьми. Перемещая товары при расчете с покупателями, контролеры-кассиры затрачивают и значительный объем физической энергии. Следовательно, от нормальной организации рабочего места контролеров-кассиров в магазине является сведение очередной в часы пик до минимум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Рабочее место контролера-кассира состоит из кассовой кабины, подъемно- поворотного стула, подставки для ног, кассовой машины, инвентаря и материало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ЗАО «Универсам «Центральный» хорошо оснащен как механическим, так и немеханическим оборудованием. Созданы благоприятные условия для работы контролера- кассира учтены последовательности торгово-технологического процесса и оснащением их соответствующим оборудованием, средствами связи и инвентарем.</w:t>
      </w:r>
    </w:p>
    <w:p>
      <w:pPr>
        <w:pStyle w:val="Style17"/>
        <w:widowControl/>
        <w:spacing w:lineRule="auto" w:line="360"/>
        <w:ind w:firstLine="709"/>
        <w:rPr>
          <w:rStyle w:val="FontStyle25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оммерческая деятельность торговой организации</w:t>
      </w:r>
    </w:p>
    <w:p>
      <w:pPr>
        <w:pStyle w:val="Style17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В зависимости от типа магазина и других факторов, влияющих на продажу товаров, магазины могут быть как самообслуживанием, так и с традиционным методом обслу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и методы изучения покупательского спро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покупательского спроса сотрудники универсама «Центральный» придерживаются следующих принцип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ос должен изучаться не только в целом, но и в разрезе отдельных товарных групп и ассортиментных позиций и даже отдельных това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ос должен изучаться относительно не только совокупного усредненного покупателя, но и каждой конкретной группы покупателей, разделенных по различным признакам (пол, возраст, семейное, социальное положение, уровень доходов и т.п.). В пределах каждой изучаемой группы необходимо выделять особенности спроса и ориентироваться на них. Например, при изучении спроса на одежду у молодежи спрос можно рассматривать с точки зрения стиля – классический, романтический, спортивный и т.д., с точки зрения моды можно выделить подгруппы потребителей, прежде всего следующих авангарду, предпочитающих модную одежду на не воспринимающих моду. Спрос этой группы потребителей можно рассматривать и с других точек зрения – цены, цвета, ткани, сезона и т.п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 определить и конкретизировать объект изучения спроса. Объектом изучения спроса может являться, с одной стороны, ассортиментная структура товаров и услуг или определенный товар, а с другой стороны, контингент потребителей конкретного торгового предприят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тко наметить организационный уровень изучения спроса, что предполагает выделение функций и зада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проса в ЗАО «Универсам Центральный» происходит путем анализа предложений товаров сложившихся на территории города, анализ тенденций спроса покупателей. С целью изучения спроса населения в ЗАО «Универсам Центральный» имеется «Доска неудовлетворенного спроса», на которой каждый покупатель мелом может записать продукты, которые он хотел бы видеть на полках магазина. Кроме того, в обязанности каждого продавца входит записывать информацию о товарах, которыми интересуются покупатели и которых нет в прода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О «Универсам Центральный» так же применяются оперативные методы изучения спроса. Используемая на предприятии программа «Ветразь» позволяет товароведам в любой момент посмотреть какое количество товаров продано, каковы размеры товарных запасов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экономических факторов формирования ассортимента в ЗАО «Универсам Центральный» особое место занимает развитие производства в Республике Беларусь, так как удельный вес товаров отечественного производства в товарообороте предприятия – 85%. Основополагающим принципом ЗАО «Универсам Центральный» является соответствие ассортимента магазинов характеру предъявляемого потребителями спро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Ассортиментная политика универсама «Центральный» осуществляется по всем необходимым критериям и в соответствии со всей необходимой документацией, а главное с ассортиментным перечнем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ные перечни устанавливаются для предприятий торговли всех форм собственности и обязательны для исполнения. Указанные в перечне товары должны присутствовать в продаже в течение всего рабочего дня, они согласовываются со всеми заинтересованными службами и организациями и утверждаются руководителем ЗАО «Универсам Центральный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В магазине представлены продовольственные и непродовольственные товары в разнообразном ассортименте от различных поставщ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За исключением изобилия в рыбном, колбасном и овощном отделах в магазине находится уголок итальянской выпечки, так как универсам специально закупил печи для выпечки итальянско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Огромное изобилие присутствует в вино-водочном отделе. Даже привередливый покупатель может с легкостью найти тот товар, который ему необходим. Рядом с вином находится отдел сыров, где тоже присутствуют сыры различных вкусовых качеств, очень дорогие и не оч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Также имеются различные товары хозяйственного происхождения. Товары для дома можно приобрести с легкостью, так как в одном отделе сразу представлены все необходимые това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Ассортиментная политика проводится правильно, периодически проводятся анкетные тестирования покупателей, чтобы узнать их предложения, советы, рекомендации. Это значительно повышает авторитет магазина у самих покупателей, так как универсам прислушивается к их мнению и считается с ним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я конкурентоспособную ассортиментную модель, коммерческая служба ЗАО «Универсам Центральный» учитывает потенциальные возможности предприятия, возможности поставщиков, стратегии конкурентов и другие важные факторы. Службы ЗАО «Универсам Центральный» стремятся к тому, чтобы каждая товарная позиция была рентабельной, т.е. размер торговой надбавки на товар перекрывал его издержкоемкость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ий ассортимент товаров, которым отличается ЗАО «Универсам Центральный», позволяет ориентироваться на различные требования потребителей и стимулировать совершение покупок в одном месте. Вместе с тем он требует вложения дополнительных ресурсов в различные товарные группы и подгруппы. Глубокий ассортимент может удовлетворять потребности различных покупательских сегментов по одному товару; максимально использовать торговые площади; препятствовать появлению конкурентов; предлагать диапазон цен. Однако он увеличивает расходы на поддержание запасов и может затруднять сопоставление и выбор това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ламная деятельность предприя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лама в универсаме занимает ведущую роль в организации торговой деятельности. Ведь при помощи рекламы покупатели быстрее находят необходимые им товары, приобретают их с наибольшими удобствами и наименьшими затратами времени. При этом ускоряется реализация товаров, повышается эффективность труда персонала, снижаются расх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лама в магазине отвечает следующим требования предъявляемым к ней: правдивость, конкретность, гуманность, компетент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Реклама в универсаме присутствует везде: на фирменных пакетах, одежде продавцов, ярлыках (ценниках), на вывесках, а также рекламных плакатах размещенных в торговом зале и витринах магазина - это так называемая реклама на месте продаж. Наружная реклама представлена в виде светящихся табло на фасаде здания. Последнее время покупателям раздаются календарики с рекламой магазина. В целях привлечения клиентов и дополнительной рекламы – перед универсамом, прямо на проспекте, открыто летнее каф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Между тем, некоторые фирмы предлагают свое собственное оборудование (горки, стеллажи, холодильники и др.) в целях размещения дополнительной рекламы, например: Кока-кола, Аливария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ериодически в средствах массовой информации публикуются статьи рекламного характера, а также используется целый ряд других мероприятий для стимулирования сбы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лама ЗАО «Универсам Центральный» состоит из двух основных видов: рекламы самого магазина, привлекающая к нему покупателей, и рекламы товаров, которые продаются в нем. Эти два вида рекламы тесно переплетаются между собой. Реклама ЗАО «Универсам Центральный» и его товаров осуществляются как снаружи, так и внутри магазина. К средствам внешней рекламы можно отнести вывеску; внешнее оформление магазина; наружные витрины. Основными средствами внутренней рекламы магазина являются интерьер торгового зала; рекламная выкладка товаров; указатели; витрины; ценники; устная реклама; дегустации товаров и др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ьер торгового зала соответствует современным требованиям. В магазине используется люминесцентное освещение, в зависимости от времени суток, а именно от уровня освещенности, оно автоматически включается и выключается. То есть при нормальных условиях в магазине активизируется 50% освещения, при первой же необходимости автоматически включаются остальные 50%. Таким образом, товар полностью освещен и имеет очень привлекательный вид. Кроме того, зал кондиционирован, созданы условия для товара и покупател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POS-материалов направлено на повышение уровня продаж конкретного товара (группы товаров) в данной торговой точке. На них ложится основная ответственность за осуществление покупательского выбора. Привлечь к товару максимальное внимание, помочь наиболее выгодно выложить товар, проинформировать о его свойствах и связанных с ним специальных акциях – вот задача POS-материалов. При этом воздействие мотивирует потребителя совершить покупку «здесь и сейчас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S</w:t>
      </w:r>
      <w:r>
        <w:rPr>
          <w:rFonts w:cs="Times New Roman" w:ascii="Times New Roman" w:hAnsi="Times New Roman"/>
          <w:sz w:val="28"/>
          <w:szCs w:val="28"/>
        </w:rPr>
        <w:t xml:space="preserve">-материалы, структурирующие пространство – располагаются так, чтобы быть увиденными с максимального расстояния возможно большему количеству покупателей. Однако охватывать они должны четко локализованную зону, а именно ту, где находится товар. К </w:t>
      </w:r>
      <w:r>
        <w:rPr>
          <w:rFonts w:cs="Times New Roman" w:ascii="Times New Roman" w:hAnsi="Times New Roman"/>
          <w:sz w:val="28"/>
          <w:szCs w:val="28"/>
          <w:lang w:val="en-US"/>
        </w:rPr>
        <w:t>POS</w:t>
      </w:r>
      <w:r>
        <w:rPr>
          <w:rFonts w:cs="Times New Roman" w:ascii="Times New Roman" w:hAnsi="Times New Roman"/>
          <w:sz w:val="28"/>
          <w:szCs w:val="28"/>
        </w:rPr>
        <w:t xml:space="preserve">-материалам относятся мобайлы, стикеры, флаги, гирлянды, джумби (муляжи упаковки), указатели. ЗАО «Универсам Центральный» широко использует данные </w:t>
      </w:r>
      <w:r>
        <w:rPr>
          <w:rFonts w:cs="Times New Roman" w:ascii="Times New Roman" w:hAnsi="Times New Roman"/>
          <w:sz w:val="28"/>
          <w:szCs w:val="28"/>
          <w:lang w:val="en-US"/>
        </w:rPr>
        <w:t>POS</w:t>
      </w:r>
      <w:r>
        <w:rPr>
          <w:rFonts w:cs="Times New Roman" w:ascii="Times New Roman" w:hAnsi="Times New Roman"/>
          <w:sz w:val="28"/>
          <w:szCs w:val="28"/>
        </w:rPr>
        <w:t>-материал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S</w:t>
      </w:r>
      <w:r>
        <w:rPr>
          <w:rFonts w:cs="Times New Roman" w:ascii="Times New Roman" w:hAnsi="Times New Roman"/>
          <w:sz w:val="28"/>
          <w:szCs w:val="28"/>
        </w:rPr>
        <w:t xml:space="preserve">-материалы, разделяющие и группирующие товар на полках. Ко этой группе относятся стикеры, шелфтокеры, вобблеры, и, как ни парадоксально это звучит, ценники, а также другие материалы. Использование подобных материалов может отличаться в зависимости от того, к чему именно необходимо привлечь внимание покупателя – к самому товару или к его цене. Данные материалы размещаются непосредственно в зоне продаж, на торговом оборудовании. В ЗАО «Универсам Центральный» используется большинство названных материалов. Все перечисленные </w:t>
      </w:r>
      <w:r>
        <w:rPr>
          <w:rFonts w:cs="Times New Roman" w:ascii="Times New Roman" w:hAnsi="Times New Roman"/>
          <w:sz w:val="28"/>
          <w:szCs w:val="28"/>
          <w:lang w:val="en-US"/>
        </w:rPr>
        <w:t>POS</w:t>
      </w:r>
      <w:r>
        <w:rPr>
          <w:rFonts w:cs="Times New Roman" w:ascii="Times New Roman" w:hAnsi="Times New Roman"/>
          <w:sz w:val="28"/>
          <w:szCs w:val="28"/>
        </w:rPr>
        <w:t>-материалы располагаются непосредственно в местах продажи рекламируемых товаров, чаще всего на уровне глаз, или выше, непосредственного возле рекламируемого товара, на самом товаре и т.п. Данные рекламные материалы не мешают ни покупателю, ни продавцу, не загораживают товар и не затрудняют доступ к нему. Можно порекомендовать ЗАО «Универсам Центральный» использовать шелфштокеры – полноцветные фигурные рекламные элементы из картона (согнутые пополам листы), предназначенные для визуального объединения и выделения на общей полке продукции одной торговой марки. Шелфтокер позволит привлечь дополнительное внимание к бренду и поспособствует его запоминанию. Крепится на торце полки стеллажа или прилав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версам использует как обычные ценники, так и ценники, выделяющие отдельных производителей из всей группы. Можно сказать, что все ценники несут покупателю основную информацию о товаре (цена, наименование товара, количество, сведения о производителе, другая необходимая информация), они располагаются строго около товара и не закрывают ег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О «Универсам Центральный» активно используется печатная реклама: каталоги, плакаты, фирменные настенные календари и др. Они располагаются непосредственно в зонах продажи рекламируемых товар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м использует фирменные упаковочные материалы: пакеты различной вместимости с рекламой магазина, оберточная бумага и др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ршающая зона магазина – прикассовая. Здесь покупатели натыкаются на шоу-боксы, коробочки для чеков, блистеры, напоминающие о том, что посетители забыли приобрести, световые короба с рекламой сигарет и др. </w:t>
      </w:r>
      <w:r>
        <w:rPr>
          <w:rFonts w:cs="Times New Roman" w:ascii="Times New Roman" w:hAnsi="Times New Roman"/>
          <w:sz w:val="28"/>
          <w:szCs w:val="28"/>
          <w:lang w:val="en-US"/>
        </w:rPr>
        <w:t>POS</w:t>
      </w:r>
      <w:r>
        <w:rPr>
          <w:rFonts w:cs="Times New Roman" w:ascii="Times New Roman" w:hAnsi="Times New Roman"/>
          <w:sz w:val="28"/>
          <w:szCs w:val="28"/>
        </w:rPr>
        <w:t>-материал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иореклама также имеет особое значение для продаж товаров. Но, к сожалению, ЗАО «Универсам Центральный» ее не использует. Мы бы порекомендовали создать универсаму собственный радио-узел, ведь радиосообщения помогают донести до потребителя информацию о появившихся новых товарах, их месторасположении в магазине, о различных рекламных акциях и др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ниверсаме «Центральный» часто проводятся различные дегустации (например, проведение дегустации соков «Соковита», глазированных сырков «</w:t>
      </w:r>
      <w:r>
        <w:rPr>
          <w:rFonts w:cs="Times New Roman" w:ascii="Times New Roman" w:hAnsi="Times New Roman"/>
          <w:sz w:val="28"/>
          <w:szCs w:val="28"/>
          <w:lang w:val="en-US"/>
        </w:rPr>
        <w:t>Karums</w:t>
      </w:r>
      <w:r>
        <w:rPr>
          <w:rFonts w:cs="Times New Roman" w:ascii="Times New Roman" w:hAnsi="Times New Roman"/>
          <w:sz w:val="28"/>
          <w:szCs w:val="28"/>
        </w:rPr>
        <w:t>»). Покупатели заранее предупреждаются об их проведении посредством размещения объявления на дверях магазина. Все желающие могут побольше узнать о предлагаемой продукции у консультантов, продегустировать ее. Такие дегустации создают у покупателей приятное впечатление о товаре, о его производителе, а также о магазине, в котором она проводилась. Дегустации так же являются методом неценового стимулирования прода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етодов ценового стимулирования продаж в ЗАО «Универсам Центральный» можно выделить использование рыночной корректировки цен и скидок. Сущность рыночной корректировки цен заключается в психологическом восприятии покупателем цены товара. Так посетители магазина более охотно покупают, например цыплят-бройлеров, по цене 6980, чем по 7030, хотя разница между этими ценами несущественная. Рыночная корректировка цен широко используется работниками ЗАО «Универсам Центральный» при формировании розничной цены на товар. Скидки на товар в ЗАО «Универсам Центральный» предоставляются в основном совместно с поставщиками и производителями этих това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ивлечь и удержать покупателя в магазине могут способствовать не только грамотная ассортиментная политика и различные методы стимулирования продаж, но и дополнительные услуги, предоставляемые в магазине. В ЗАО «Универсам Центральный» предоставляются следующие виды дополнительных услуг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расчёта за покупку с использованием пластиковой карточ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в узлах расчёта открыток и периодической печа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ультации специалистов магазина по выбору това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дегустации отдельных товаров (совместно с производителям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кафете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Краткая характеристика ассортимента това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Характеристика группы непродовольственных товар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Style w:val="FontStyle15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widowControl/>
        <w:spacing w:lineRule="auto" w:line="360"/>
        <w:ind w:firstLine="709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>Ассортимент кожаной обуви достаточно широк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i w:val="false"/>
          <w:iCs/>
          <w:color w:val="000000"/>
          <w:sz w:val="28"/>
          <w:szCs w:val="28"/>
        </w:rPr>
        <w:t xml:space="preserve">По целевому назначению 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>обувь подразделяют на бытовую, спортивную, специальную, ортопедическую и профилактическую. Бытовая обувь подразделяется на модельную и повседневную. Модельная обувь предназначена для кратковременной носки в различных торжественных случаях, соответствует современным требованиям моды. Повседневная обувь подразделяется на домашнюю - для носки дома, дорожную, для активного отдыха - прогулок, занятий физкультурой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6"/>
          <w:rFonts w:cs="Times New Roman"/>
          <w:i w:val="false"/>
          <w:iCs/>
          <w:color w:val="000000"/>
          <w:sz w:val="28"/>
          <w:szCs w:val="28"/>
        </w:rPr>
        <w:t xml:space="preserve">По сезону поиски </w:t>
      </w:r>
      <w:r>
        <w:rPr>
          <w:rStyle w:val="FontStyle14"/>
          <w:rFonts w:cs="Times New Roman"/>
          <w:color w:val="000000"/>
          <w:sz w:val="28"/>
          <w:szCs w:val="28"/>
        </w:rPr>
        <w:t>бытовая обувь подразделяется на летнюю, зимнюю, весенне-осеннюю и круглосезонную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6"/>
          <w:rFonts w:cs="Times New Roman"/>
          <w:i w:val="false"/>
          <w:iCs/>
          <w:color w:val="000000"/>
          <w:sz w:val="28"/>
          <w:szCs w:val="28"/>
        </w:rPr>
        <w:t xml:space="preserve">По материалам деталей верха </w:t>
      </w:r>
      <w:r>
        <w:rPr>
          <w:rStyle w:val="FontStyle14"/>
          <w:rFonts w:cs="Times New Roman"/>
          <w:color w:val="000000"/>
          <w:sz w:val="28"/>
          <w:szCs w:val="28"/>
        </w:rPr>
        <w:t>различают обувь из кожи, текстиля, искусственных и синтетических материалов, с комбинированным верхом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6"/>
          <w:rFonts w:cs="Times New Roman"/>
          <w:i w:val="false"/>
          <w:iCs/>
          <w:color w:val="000000"/>
          <w:sz w:val="28"/>
          <w:szCs w:val="28"/>
        </w:rPr>
        <w:t xml:space="preserve">По материалам, применяемым для подошв, </w:t>
      </w:r>
      <w:r>
        <w:rPr>
          <w:rStyle w:val="FontStyle14"/>
          <w:rFonts w:cs="Times New Roman"/>
          <w:color w:val="000000"/>
          <w:sz w:val="28"/>
          <w:szCs w:val="28"/>
        </w:rPr>
        <w:t>различают обувь с подошвой из натуральной кожи, из резины, поливинилхлорида, термоэластичного эластомера, полиуретана, с подошвой из дерева, войлока и других материалов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6"/>
          <w:rFonts w:cs="Times New Roman"/>
          <w:i w:val="false"/>
          <w:iCs/>
          <w:color w:val="000000"/>
          <w:sz w:val="28"/>
          <w:szCs w:val="28"/>
        </w:rPr>
        <w:t xml:space="preserve">В зависимости от метода </w:t>
      </w:r>
      <w:r>
        <w:rPr>
          <w:rStyle w:val="FontStyle14"/>
          <w:rFonts w:cs="Times New Roman"/>
          <w:color w:val="000000"/>
          <w:sz w:val="28"/>
          <w:szCs w:val="28"/>
        </w:rPr>
        <w:t>крепления деталей низа к заготовке верха различают обувь клеевого, литьевого, рантового, сандального, доппельного, бортового, гвоздевого и других методов крепления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6"/>
          <w:rFonts w:cs="Times New Roman"/>
          <w:i w:val="false"/>
          <w:iCs/>
          <w:color w:val="000000"/>
          <w:sz w:val="28"/>
          <w:szCs w:val="28"/>
        </w:rPr>
        <w:t xml:space="preserve">По высоте заготовки верха </w:t>
      </w:r>
      <w:r>
        <w:rPr>
          <w:rStyle w:val="FontStyle14"/>
          <w:rFonts w:cs="Times New Roman"/>
          <w:color w:val="000000"/>
          <w:sz w:val="28"/>
          <w:szCs w:val="28"/>
        </w:rPr>
        <w:t>бытовая обувь делится на следующие виды: туфли, полуботинки, ботинки, полусапоги, сапоги, сапоги с удлиненными голенищами. Полуботинки - это обувь, берцы которой ниже лодыжки, но заготовка верха не полностью закрывает тыльную поверхность стопы. Ботинки - обувь с берцами, закрывающими лодыжку или доходящими до начала икры. Полусапоги - обувь с берцами, доходящими до половины икры. Разновидностью полусапог являются полусапожки, имеющие какие-либо приспособления для закрепления на стопе для плотного ее облегания. Сапоги - обувь, голенище которой закрывает икру. Разновидностью сапог являются сапожки. Сапоги с удлиненными голенищами закрывают ногу выше колен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6"/>
          <w:rFonts w:cs="Times New Roman"/>
          <w:i w:val="false"/>
          <w:iCs/>
          <w:color w:val="000000"/>
          <w:sz w:val="28"/>
          <w:szCs w:val="28"/>
        </w:rPr>
        <w:t xml:space="preserve">По конструкции заготовки верха </w:t>
      </w:r>
      <w:r>
        <w:rPr>
          <w:rStyle w:val="FontStyle14"/>
          <w:rFonts w:cs="Times New Roman"/>
          <w:color w:val="000000"/>
          <w:sz w:val="28"/>
          <w:szCs w:val="28"/>
        </w:rPr>
        <w:t>обувь может быть с овальной вставкой, с целыми деталями, с отрезными деталями, с целой союзкой, с целыми берцами, с отрезным носком, с настрочными союзками, с настрочными берцами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6"/>
          <w:rFonts w:cs="Times New Roman"/>
          <w:i w:val="false"/>
          <w:iCs/>
          <w:color w:val="000000"/>
          <w:sz w:val="28"/>
          <w:szCs w:val="28"/>
        </w:rPr>
        <w:t xml:space="preserve">В зависимости от конструкции заготовки верха и низа </w:t>
      </w:r>
      <w:r>
        <w:rPr>
          <w:rStyle w:val="FontStyle14"/>
          <w:rFonts w:cs="Times New Roman"/>
          <w:color w:val="000000"/>
          <w:sz w:val="28"/>
          <w:szCs w:val="28"/>
        </w:rPr>
        <w:t>различают несколько разновидностей обуви: мокасины, сандалеты, пантолеты, туфли-лодочки, опанки, чувяки, сандалии, ремешковые сандалии, спортивные туфли, кроссовая обувь и др. Мокасины - обувь, заготовка верха которой представляет конструктивное единство со стелькой и в передней части имеет овальную вставку. Если овальная вставка соединена с заготовкой верха нитками или шнуровкой, то такую обувь называют обувью типа мокасин. Пантолеты - обувь, заготовка верха которой закрывает тыльную поверхность области плюсно-фалангового сочленения стопы и имеет только союзку. Сандалеты - обувь, заготовка верха которой по конструкции соответствует полуботинкам и имеет разнообразные по форме и размерам перфорационные отверстия. Опанки - обувь, изготовленная бортовым, клеепрошивным или строчечно-клеепрошивным методом крепления. Чувяки - обувь, изготовленная с каблуком высотой не более 5 мм или набойкой. Сандалии - обувь, изготовленная без подкладки и основной стельки сандальным методом крепления. Кроссовой называют обувь, заготовка верха которой соответствует полуботинкам или ботинкам, с накладными ремнями, усиленными носочной и пяточной частями; применяется для активного отдыха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6"/>
          <w:rFonts w:cs="Times New Roman"/>
          <w:i w:val="false"/>
          <w:iCs/>
          <w:color w:val="000000"/>
          <w:sz w:val="28"/>
          <w:szCs w:val="28"/>
        </w:rPr>
        <w:t xml:space="preserve">В зависимости от половозрастных групп </w:t>
      </w:r>
      <w:r>
        <w:rPr>
          <w:rStyle w:val="FontStyle14"/>
          <w:rFonts w:cs="Times New Roman"/>
          <w:color w:val="000000"/>
          <w:sz w:val="28"/>
          <w:szCs w:val="28"/>
        </w:rPr>
        <w:t>различают пинетки, детскую, женскую и мужскую обувь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>Пинетки - ботинки или туфли для детей ясельного возраста из кож хромового дубления (опоек, шевро), выворотного метода крепления. Отличаются легкостью, мягкостью, легко закрепляются на стопе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>Детская обувь включает в себя гусариковую, дошкольную и школьную - девичью и мальчиковую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6"/>
          <w:rFonts w:cs="Times New Roman"/>
          <w:i w:val="false"/>
          <w:iCs/>
          <w:color w:val="000000"/>
          <w:sz w:val="28"/>
          <w:szCs w:val="28"/>
        </w:rPr>
        <w:t xml:space="preserve">Гусарики </w:t>
      </w:r>
      <w:r>
        <w:rPr>
          <w:rStyle w:val="FontStyle14"/>
          <w:rFonts w:cs="Times New Roman"/>
          <w:color w:val="000000"/>
          <w:sz w:val="28"/>
          <w:szCs w:val="28"/>
        </w:rPr>
        <w:t>- обувь для детей в возрасте до двух лет. Вырабатывают следующие виды гусариков: сапожки, ботинки, полуботинки и туфли. Конструкция обуви должна способствовать нормальному развитию стопы и предохранять от возможных деформаций. Для изготовления верха гусариковой обуви используют кожи хромового дубления, ткани, нетканые материалы, трикотажные полотна, для подошвы - натуральную кожу, войлок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6"/>
          <w:rFonts w:cs="Times New Roman"/>
          <w:i w:val="false"/>
          <w:iCs/>
          <w:color w:val="000000"/>
          <w:sz w:val="28"/>
          <w:szCs w:val="28"/>
        </w:rPr>
        <w:t xml:space="preserve">Дошкольная обувь </w:t>
      </w:r>
      <w:r>
        <w:rPr>
          <w:rStyle w:val="FontStyle14"/>
          <w:rFonts w:cs="Times New Roman"/>
          <w:color w:val="000000"/>
          <w:sz w:val="28"/>
          <w:szCs w:val="28"/>
        </w:rPr>
        <w:t>предназначена для детей в возрасте от двух до семи лет. Она должна иметь внутренний стойкий задник, надежно закрепляться на стопе. Летняя обувь может вырабатываться с открытой носочной и (или) пяточной частью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6"/>
          <w:rFonts w:cs="Times New Roman"/>
          <w:i w:val="false"/>
          <w:iCs/>
          <w:color w:val="000000"/>
          <w:sz w:val="28"/>
          <w:szCs w:val="28"/>
        </w:rPr>
        <w:t xml:space="preserve">Школьная обувь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предназначена для детей от семи до десяти лет, </w:t>
      </w:r>
      <w:r>
        <w:rPr>
          <w:rStyle w:val="FontStyle16"/>
          <w:rFonts w:cs="Times New Roman"/>
          <w:i w:val="false"/>
          <w:iCs/>
          <w:color w:val="000000"/>
          <w:sz w:val="28"/>
          <w:szCs w:val="28"/>
        </w:rPr>
        <w:t xml:space="preserve">девичья и мальчиковая </w:t>
      </w:r>
      <w:r>
        <w:rPr>
          <w:rStyle w:val="FontStyle14"/>
          <w:rFonts w:cs="Times New Roman"/>
          <w:color w:val="000000"/>
          <w:sz w:val="28"/>
          <w:szCs w:val="28"/>
        </w:rPr>
        <w:t>- для подростков старше десяти лет. Выпускают ее на колодках с умеренно расширенной или значительно расширенной носочной частью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>В пределах половозрастных групп обувь подразделяют по размерам и полнотам. Размер обуви выражает длину стопы в миллиметрах или сантиметрах (метрическая система нумерации). Фактическая длина стельки обуви больше на величину припуска на свободное размещение пальцев при движении. Величина припуска стельки различна и зависимости от назначения и вида обуви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>Обувь одного размера различается по полноте. Полнота - условное обозначение обхвата внутренней формы обуви в пучках. Разница между полнотами по обхвату в пучках составляет: для обуви из юфти - 10 мм, для повседневной обуви - 8, для модельной - 6 мм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5"/>
          <w:b/>
          <w:color w:val="000000"/>
          <w:sz w:val="28"/>
          <w:szCs w:val="28"/>
        </w:rPr>
        <w:t>Контроль качества кожаной обуви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>Контроль качества кожаной обуви проводится на стадии производства на обувных предприятиях и при поступлении ее в оптовую или розничную торговую сеть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>Стандартами предусмотрены общие показатели качества, применяемые для всех видов обуви, и специализированные, применяемые для отдельных видов обуви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>К общим показателям качества относят средний срок носки обуви, прочность крепления деталей низа, прочность крепления каблука, прочность ниточных креплений деталей заготовок, общую или остаточную деформа- цию подноска и задника, гибкость, силуэт, внешний вид и внутреннюю отделку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>К обязательным (перспективным) специализированным показателям качества относят паропроницаемость, влагопоглощение, формоустойчивость системы материалов, имитирующих верхобуви, водопромокаемость обуви в динамических условиях, усталостную прочность каблучно-геленочного участка обуви, сцепление подошвы с опорной поверхностью при ходьбе и др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"/>
          <w:color w:val="000000"/>
          <w:sz w:val="28"/>
          <w:szCs w:val="28"/>
        </w:rPr>
        <w:t>В оптовой или розничной торговле качество обуви проверяется путем внешнего осмотра. Устанавливается ее соответствие требованиям ГОСТ 28371-89 «Обувь. Определение сортности».</w:t>
      </w:r>
    </w:p>
    <w:p>
      <w:pPr>
        <w:pStyle w:val="Style61"/>
        <w:widowControl/>
        <w:spacing w:lineRule="auto" w:line="360"/>
        <w:ind w:left="709" w:hanging="0"/>
        <w:rPr/>
      </w:pPr>
      <w:r>
        <w:rPr>
          <w:b/>
          <w:sz w:val="28"/>
          <w:szCs w:val="28"/>
        </w:rPr>
        <w:t>Свежие плод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Класс свежих плодов делят на подклассы: сочные и сухие плод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В зависимости от строения и назначения подкласс сочные плоды подразделяют на: семечковые, косточковые, ягоды, субтропические разноплодные, цитрусовые и тропические. Подкласс сухие плоды представлен орехоплодным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Семечковые плоды </w:t>
      </w:r>
      <w:r>
        <w:rPr>
          <w:rStyle w:val="FontStyle25"/>
          <w:color w:val="000000"/>
          <w:sz w:val="28"/>
          <w:szCs w:val="28"/>
        </w:rPr>
        <w:t>состоят из мякоти с кожицей и сердечка с семенными камерами и семенами. К ним относят яблоки, груши, айву, рябину, иргу, мушмулу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 xml:space="preserve">К </w:t>
      </w: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косточковым плодам </w:t>
      </w:r>
      <w:r>
        <w:rPr>
          <w:rStyle w:val="FontStyle25"/>
          <w:color w:val="000000"/>
          <w:sz w:val="28"/>
          <w:szCs w:val="28"/>
        </w:rPr>
        <w:t>относят вишню, черешню, сливу, абрикосы, персики, кизил и др. Отличаются они наличием косточки, погруженной в мякоть. Плоды сверху покрыты восковым налетом или опушением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Ягоды </w:t>
      </w:r>
      <w:r>
        <w:rPr>
          <w:rStyle w:val="FontStyle25"/>
          <w:color w:val="000000"/>
          <w:sz w:val="28"/>
          <w:szCs w:val="28"/>
        </w:rPr>
        <w:t>характеризуются наличием семян на поверхности сочного мясистого цветоложа или погруженных в сочный околоплодник. Подразделяют на настоящие, сложные и ложны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Настоящие ягоды </w:t>
      </w:r>
      <w:r>
        <w:rPr>
          <w:rStyle w:val="FontStyle25"/>
          <w:color w:val="000000"/>
          <w:sz w:val="28"/>
          <w:szCs w:val="28"/>
        </w:rPr>
        <w:t>состоят из кожицы, мякоти и погруженных в нее семян ( виноград, смородина, крыжовник, облепиха, клюква и др.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Сложные ягоды </w:t>
      </w:r>
      <w:r>
        <w:rPr>
          <w:rStyle w:val="FontStyle25"/>
          <w:color w:val="000000"/>
          <w:sz w:val="28"/>
          <w:szCs w:val="28"/>
        </w:rPr>
        <w:t>являются сложными костянками, состоящими из сросшихся плодиков-костянок ( малина, ежевика и др. 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Ложные ягоды </w:t>
      </w:r>
      <w:r>
        <w:rPr>
          <w:rStyle w:val="FontStyle25"/>
          <w:color w:val="000000"/>
          <w:sz w:val="28"/>
          <w:szCs w:val="28"/>
        </w:rPr>
        <w:t>состоят из разросшегося мясистого цветоложа, на поверхности которого находятся настоящие плодики-семена (земляника, клубника, шиповник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Субтропические разноплодные плоды </w:t>
      </w:r>
      <w:r>
        <w:rPr>
          <w:rStyle w:val="FontStyle25"/>
          <w:color w:val="000000"/>
          <w:sz w:val="28"/>
          <w:szCs w:val="28"/>
        </w:rPr>
        <w:t>объединяют в одну группу не по общность строения (отсюда название «разноплодные»), а по району произрастания. Их представители относятся к простым сочным костянкам: хурма, маслины, унаби; соплодиям: инжир; многогнездным ягодам: гранаты, фейхо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Цитрусовые плоды </w:t>
      </w:r>
      <w:r>
        <w:rPr>
          <w:rStyle w:val="FontStyle25"/>
          <w:color w:val="000000"/>
          <w:sz w:val="28"/>
          <w:szCs w:val="28"/>
        </w:rPr>
        <w:t>имеют толстую кожуру, состоящую из двух слоев: флаведо (наружный) и альбедо (внутренний), и сочную мякоть, разделенную на дольки. К ним относят мандарины, апельсины, лимоны, грейпфруты, помпельмусы и д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Тропические плоды </w:t>
      </w:r>
      <w:r>
        <w:rPr>
          <w:rStyle w:val="FontStyle25"/>
          <w:color w:val="000000"/>
          <w:sz w:val="28"/>
          <w:szCs w:val="28"/>
        </w:rPr>
        <w:t>также объединены не общностью строения, а районом произрастания. Представлены соплодиями (ананасы), ягодообразными мясистыми коробочками (бананы) и костянками (манго, финики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Орехоплодные </w:t>
      </w:r>
      <w:r>
        <w:rPr>
          <w:rStyle w:val="FontStyle25"/>
          <w:color w:val="000000"/>
          <w:sz w:val="28"/>
          <w:szCs w:val="28"/>
        </w:rPr>
        <w:t xml:space="preserve">- это сухие плоды, состоящие из твердой скорлупы и ядра. Орехоплодные подразделяют на: настоящие, костянковые и смешанные.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Настоящие орехи </w:t>
      </w:r>
      <w:r>
        <w:rPr>
          <w:rStyle w:val="FontStyle25"/>
          <w:color w:val="000000"/>
          <w:sz w:val="28"/>
          <w:szCs w:val="28"/>
        </w:rPr>
        <w:t xml:space="preserve">имеют плод (орешек), заключенный в листовую обертку (лещина),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костянковые </w:t>
      </w:r>
      <w:r>
        <w:rPr>
          <w:rStyle w:val="FontStyle25"/>
          <w:color w:val="000000"/>
          <w:sz w:val="28"/>
          <w:szCs w:val="28"/>
        </w:rPr>
        <w:t xml:space="preserve">- в мясистую оболочку (грецкий орех, миндаль, фисташка, кария, кешью и др.). Подгруппа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смешанных орехов </w:t>
      </w:r>
      <w:r>
        <w:rPr>
          <w:rStyle w:val="FontStyle25"/>
          <w:color w:val="000000"/>
          <w:sz w:val="28"/>
          <w:szCs w:val="28"/>
        </w:rPr>
        <w:t>отличается разнообразием внешней оболочки: колючая плюсна (каштан), шишка (кедровый орех) или ее отсутствием (арахис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Семечковые плоды. </w:t>
      </w:r>
      <w:r>
        <w:rPr>
          <w:rStyle w:val="FontStyle25"/>
          <w:color w:val="000000"/>
          <w:sz w:val="28"/>
          <w:szCs w:val="28"/>
        </w:rPr>
        <w:t>Являются самой распространенной группой плодов. Имеют высокую пищевую ценность, обладают хорошими вкусовыми свойствами, являются ценным сырьем для переработк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Яблоки - </w:t>
      </w:r>
      <w:r>
        <w:rPr>
          <w:rStyle w:val="FontStyle25"/>
          <w:color w:val="000000"/>
          <w:sz w:val="28"/>
          <w:szCs w:val="28"/>
        </w:rPr>
        <w:t>самая распространенная в СНГ и особенно в Беларуси плодовая культура. От других семечковых плодов они отличаются формой, величиной, окраской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Наиболее распространенными сортами яблок являются Белый налив, Папировка, Мелба (ранние); Жигулевские, Орловское полосатое, Путивка, Слава победителям (осенние); Антоновка обыкновенная, Коштеля, Минское, Норис, Спартан (зимние); Антей, Полесско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Груши </w:t>
      </w:r>
      <w:r>
        <w:rPr>
          <w:rStyle w:val="FontStyle25"/>
          <w:color w:val="000000"/>
          <w:sz w:val="28"/>
          <w:szCs w:val="28"/>
        </w:rPr>
        <w:t>отличаются от яблок формой, величиной, наличием в мякоти каменистых клеток, исчезающих при созревании плодов, консистенцией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Плоды груши всех сортов пригодны как для употребления в сыром виде, так и для приготовления консервов, компотов, сушки. Людям, страдающим желудочно-кишечными заболеваниями, употреблять груши не рекомендуется, так как они содержат большое количество клетчатк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Сорта груши делят на летние, осенние и зимние. Летние сорта - Беларуска, Дюшес, Лимонка, Маслянистая лифляндская, Нарядная Ефимовка,; осенние- Бере Лощицкая, Бере Слуцкая, Марианна, Маслянистая Лощицкая, Мраморная; зимние - Белорусская поздняя, Добрая, Луиз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Айва </w:t>
      </w:r>
      <w:r>
        <w:rPr>
          <w:rStyle w:val="FontStyle25"/>
          <w:color w:val="000000"/>
          <w:sz w:val="28"/>
          <w:szCs w:val="28"/>
        </w:rPr>
        <w:t>имеет крупные плоды яблоковидной или грушевидной формы с твердой, ароматной, вяжущей на вкус мякотью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Айву используют в консервной промышленности для приготовления варенья, джема, компотов, мармелада и других продукто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Из сортов айвы наиболее распространены Оранжевая, Самаркандская крупная, Ширин и д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Рябина </w:t>
      </w:r>
      <w:r>
        <w:rPr>
          <w:rStyle w:val="FontStyle25"/>
          <w:color w:val="000000"/>
          <w:sz w:val="28"/>
          <w:szCs w:val="28"/>
        </w:rPr>
        <w:t>в диком виде растет во всех районах страны, разводится и в культурном виде. Рябина характеризуется высоким содержанием дубильных веществ (0,2-0,7%) и витамина С (до 130 мг %). Употребляют плоды в свежем и переработанном вид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 xml:space="preserve">Различают рябину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настоящую </w:t>
      </w:r>
      <w:r>
        <w:rPr>
          <w:rStyle w:val="FontStyle25"/>
          <w:color w:val="000000"/>
          <w:sz w:val="28"/>
          <w:szCs w:val="28"/>
        </w:rPr>
        <w:t xml:space="preserve">(обыкновенная крупноплодная, Сибирская, Камчатская, Тянь-Шанская), имеющую оранжевую и красную, и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черноплодную, </w:t>
      </w:r>
      <w:r>
        <w:rPr>
          <w:rStyle w:val="FontStyle25"/>
          <w:color w:val="000000"/>
          <w:sz w:val="28"/>
          <w:szCs w:val="28"/>
        </w:rPr>
        <w:t>плоды которой имеют черную окраску, без гореч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 xml:space="preserve">Общими для всех семечковых плодов являются определяющие </w:t>
      </w:r>
      <w:r>
        <w:rPr>
          <w:rStyle w:val="FontStyle23"/>
          <w:bCs/>
          <w:color w:val="000000"/>
          <w:sz w:val="28"/>
          <w:szCs w:val="28"/>
        </w:rPr>
        <w:t xml:space="preserve">показатели качества: </w:t>
      </w:r>
      <w:r>
        <w:rPr>
          <w:rStyle w:val="FontStyle25"/>
          <w:color w:val="000000"/>
          <w:sz w:val="28"/>
          <w:szCs w:val="28"/>
        </w:rPr>
        <w:t>внешний вид (форма, окраска, состояние поверхности, наличие плодоножки), размер по наибольшему поперечному диаметру, зрелость. Кроме того, предусматриваются допустимые отклонения от номинального значения этих показателей: механические повреждения (нажимы, градобоины, проколы), повреждения вредителями (плодожоркой) и болезнями (паршой). Для яблок и груш поздних сроков созревания после хранения в период с декабря по июнь допускается побурение кожицы (загар) для 1-го и 2-го сортов, подкожная пятнистость, увядание, слабое побурение мякоти (3-й сорт). Для айвы и других семечковых плодов такие отклонения не допускаютс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Хранят </w:t>
      </w:r>
      <w:r>
        <w:rPr>
          <w:rStyle w:val="FontStyle25"/>
          <w:color w:val="000000"/>
          <w:sz w:val="28"/>
          <w:szCs w:val="28"/>
        </w:rPr>
        <w:t>семечковые плоды при температуре 0-1°С (2-4°С) и относительной влажности воздуха 90-98%, но следует учитывать сортовые особенност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Для сокращения потерь и удлинения сроков хранения семечковыхплодов используют определенный газовый состав среды, озонирование, формальдегидом, йод - крахмалом, покрытие плодов воском, пересыпку хлористым, вермикулитом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Косточковые плоды. </w:t>
      </w:r>
      <w:r>
        <w:rPr>
          <w:rStyle w:val="FontStyle25"/>
          <w:color w:val="000000"/>
          <w:sz w:val="28"/>
          <w:szCs w:val="28"/>
        </w:rPr>
        <w:t>Косточковые плоды обладают высокими вкусовыми свойствами. Их используют в свежем виде, для переработки на соки, варенье, джемы, компоты, кисели, мармелады, сушат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Вишня </w:t>
      </w:r>
      <w:r>
        <w:rPr>
          <w:rStyle w:val="FontStyle25"/>
          <w:color w:val="000000"/>
          <w:sz w:val="28"/>
          <w:szCs w:val="28"/>
        </w:rPr>
        <w:t xml:space="preserve">и </w:t>
      </w: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черешня </w:t>
      </w:r>
      <w:r>
        <w:rPr>
          <w:rStyle w:val="FontStyle25"/>
          <w:color w:val="000000"/>
          <w:sz w:val="28"/>
          <w:szCs w:val="28"/>
        </w:rPr>
        <w:t>имеют общее строение. От других косточковых отличаются округлой, овальной, округло-приплюснутой формой, округлой небольшой косточкой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 xml:space="preserve">Сорта вишни в зависимости от окраски сока делят на две группы: морели (гриоты) и аморели.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Морели - </w:t>
      </w:r>
      <w:r>
        <w:rPr>
          <w:rStyle w:val="FontStyle25"/>
          <w:color w:val="000000"/>
          <w:sz w:val="28"/>
          <w:szCs w:val="28"/>
        </w:rPr>
        <w:t xml:space="preserve">плоды темно-красного цвета с окрашенным соком, по вкусу кисло-сладкие или кислые.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Аморели </w:t>
      </w:r>
      <w:r>
        <w:rPr>
          <w:rStyle w:val="FontStyle25"/>
          <w:color w:val="000000"/>
          <w:sz w:val="28"/>
          <w:szCs w:val="28"/>
        </w:rPr>
        <w:t>отличаются светлой окраской кожицы и мякоти (кремовая, розовая, светло-красная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Сорта вишни: Сеянец № 1 (ранний); Вянок, Местная кислая, Новодворская, Норт стар, Тургеневка (среднеранние); Любская (поздний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Черешня - южная косточковая культура. В зависимости от плотности мякоти черешню делят на группы: гини и бигаро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Гини </w:t>
      </w:r>
      <w:r>
        <w:rPr>
          <w:rStyle w:val="FontStyle25"/>
          <w:color w:val="000000"/>
          <w:sz w:val="28"/>
          <w:szCs w:val="28"/>
        </w:rPr>
        <w:t>- сорта черешни с нежной сочной мякотью, малотранспортабельны, непригодны для хранени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Бигаро </w:t>
      </w:r>
      <w:r>
        <w:rPr>
          <w:rStyle w:val="FontStyle25"/>
          <w:color w:val="000000"/>
          <w:sz w:val="28"/>
          <w:szCs w:val="28"/>
        </w:rPr>
        <w:t>- сорта черешни с хрящеватой мякотью, хорошей транспортабельностью, удовлетворительной легкостью и хорошими технологическими свойствам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Сорт черешни Золотая Лошицкая имеет среднией величины, кремовые, мелкие, хорошего вкуса. У сорта Красавица плоды крупные, светло-желтые или малиново-красные с ярким румянцем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Слива </w:t>
      </w:r>
      <w:r>
        <w:rPr>
          <w:rStyle w:val="FontStyle25"/>
          <w:color w:val="000000"/>
          <w:sz w:val="28"/>
          <w:szCs w:val="28"/>
        </w:rPr>
        <w:t>по распространенности занимает второе место среди косточковых после вишни. Отличается большим разнообразием (до 32 видов). Плоды овальной, овально-удлиненной или округлой формы с продольным швом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Из всех видов наибольшее распространение получила слива домашняя садовая, значительно меньшее - алыча, терн, терносли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Домашняя слива делится на венгерку, ренклоды и яичные слив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Венгерка </w:t>
      </w:r>
      <w:r>
        <w:rPr>
          <w:rStyle w:val="FontStyle25"/>
          <w:color w:val="000000"/>
          <w:sz w:val="28"/>
          <w:szCs w:val="28"/>
        </w:rPr>
        <w:t>имеет овально-удлиненную форму, в основном синюю или темно-красную окраску кожицы с восковым налетом, мякоть зеленовато- желтая. Плоды хорошо хранятся (доЗ-х месяцев при температуре 0-1°С), используются преимущественно для производства чернослива. Распространены сорта: Венгерка обыкновенная, Венгерка Московская и д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Ренклоды </w:t>
      </w:r>
      <w:r>
        <w:rPr>
          <w:rStyle w:val="FontStyle25"/>
          <w:color w:val="000000"/>
          <w:sz w:val="28"/>
          <w:szCs w:val="28"/>
        </w:rPr>
        <w:t>имеют округлую форму с глубоким швом. Плоды имеют зелено- желтую или красно-фиолетовую окраску кожицы, нежную, сочную мякоть сладкого вкуса, используются в свежем виде и для переработки. Лучшие сорта: Ренклод зеленый, Ренклод Альтана, Ренклод фиолетовый и д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Яичные сливы </w:t>
      </w:r>
      <w:r>
        <w:rPr>
          <w:rStyle w:val="FontStyle25"/>
          <w:color w:val="000000"/>
          <w:sz w:val="28"/>
          <w:szCs w:val="28"/>
        </w:rPr>
        <w:t>имеют плоды крупных размеров желтой или оранжевой окраски с плотной мякотью кисло-сладкого вкуса. Известны сорта: Яичная, Золотая капл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Алыча </w:t>
      </w:r>
      <w:r>
        <w:rPr>
          <w:rStyle w:val="FontStyle25"/>
          <w:color w:val="000000"/>
          <w:sz w:val="28"/>
          <w:szCs w:val="28"/>
        </w:rPr>
        <w:t>имеет плоды круглой или овальной формы разной окраски - желтой или красной. Алыча содержит до 2,4% кислот и до 1% пектиновых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веществ, поэтому ее применяют при изготовлении желе, мармелада, пастилы, варень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 xml:space="preserve">У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тернослива </w:t>
      </w:r>
      <w:r>
        <w:rPr>
          <w:rStyle w:val="FontStyle25"/>
          <w:color w:val="000000"/>
          <w:sz w:val="28"/>
          <w:szCs w:val="28"/>
        </w:rPr>
        <w:t>плоды круглой формы синей окраски с сизым восковым налетом, мякоть желтая, кисло-сладкая с вяжущим вкусом. Плоды применяются для приготовления варенья и компото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Мирабель </w:t>
      </w:r>
      <w:r>
        <w:rPr>
          <w:rStyle w:val="FontStyle25"/>
          <w:color w:val="000000"/>
          <w:sz w:val="28"/>
          <w:szCs w:val="28"/>
        </w:rPr>
        <w:t>относят к терносливу. Плоды мелкие, круглые, мякоть желтая плотная, косточки легко отделяются от мякоти. Наиболее известны сорта: Обыкновенная желтая, Мирабель сентябрьска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Выращивают следующие сорта слив: Ранняя Лошицкая (раннеспелый); Венгерка обыкновенная (среднеспелый); Виктория, Эдинбургская (западноевропейские сорта); сорт алычи - Ветразь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Абрикосы </w:t>
      </w:r>
      <w:r>
        <w:rPr>
          <w:rStyle w:val="FontStyle25"/>
          <w:color w:val="000000"/>
          <w:sz w:val="28"/>
          <w:szCs w:val="28"/>
        </w:rPr>
        <w:t xml:space="preserve">и </w:t>
      </w: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персики </w:t>
      </w:r>
      <w:r>
        <w:rPr>
          <w:rStyle w:val="FontStyle25"/>
          <w:color w:val="000000"/>
          <w:sz w:val="28"/>
          <w:szCs w:val="28"/>
        </w:rPr>
        <w:t>являются теплолюбивыми культурами, имеют много общего по форме, состоянию кожицы, окраске ее и мякоти. К отличительным признакам относятся: масса, размер, рельеф поверхности косточки. По массе и размеру абрикосы меньше персиков, косточка у абрикосов гладкая, у персиков - неровная, изрезанная бородками и ямкам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По назначению сорта абрикосов делят на столово-консервные, сушильные; по срокам созревания - на ранние, средние и поздни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Столово-консервные сорта абрикосов отличаются крупными плодами красивой яркой окраски, сочной мякотью, приятным вкусом и ароматом. Лучшие сорта - Никитский, Красный партизан, Краснощекий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Сушеные абрикосы используют в виде урюка (плод, высушенный с косточкой), кураги (плоды, резаные на половинки без косточки) и кайсы (плоды целые с выдавленной косточкой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Плоды персиков - более крупные по сравнению с абрикосами. Сорта персиков делят на опушенные и неопушенные, кроме того, они бывают с отделяющейся и неотделяющейся косточкой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Сорта песиков делят на столовые, консервные и универсальны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Столовые сорта персиков - Пушистый ранний, Русский, Сочный (ранний); Ветеран, Юбилейный (средний); Турист, Сальвей (поздние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Консервные сорта персиков используют для приготовления компотов. Лучшие сорта - Никитский, Грузинский белый, Бесташвил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Универсальные сорта персиков используют для приготовления соков с мякотью, сушки, замораживания. Лучшие сорта - Золотой юбилей, Триумф, Дакот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Показателе качества </w:t>
      </w:r>
      <w:r>
        <w:rPr>
          <w:rStyle w:val="FontStyle25"/>
          <w:color w:val="000000"/>
          <w:sz w:val="28"/>
          <w:szCs w:val="28"/>
        </w:rPr>
        <w:t>для косточковых схожи семечковыми. Это - внешний вид ( форма, окраска), размер и допустимые отклонения ( содержание плодов без плодоножки, с механическими повреждениями, с побурением в виде пятен, с зарубцевавшимися повреждениями вредителями, перезревшие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 xml:space="preserve">К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отходам </w:t>
      </w:r>
      <w:r>
        <w:rPr>
          <w:rStyle w:val="FontStyle25"/>
          <w:color w:val="000000"/>
          <w:sz w:val="28"/>
          <w:szCs w:val="28"/>
        </w:rPr>
        <w:t>относят плоды зеленые, раздавленные, загнившие, гнилы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В зависимости от качества черешню, вишню, сливу и свежие абрикосы делят на два товарных сорта: 1-й и 2-й; персики-на высший, 1-й и 2-й сорт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Хранят </w:t>
      </w:r>
      <w:r>
        <w:rPr>
          <w:rStyle w:val="FontStyle25"/>
          <w:color w:val="000000"/>
          <w:sz w:val="28"/>
          <w:szCs w:val="28"/>
        </w:rPr>
        <w:t>косточковые плоды при температуре 0-1°С и относительной влажности воздуха 90-95% при умеренном воздухообмене. Для удлинения сроков хранения и сокращения потерь косточковых плодов применяют определенный газовый состав среды, полиэтиленовые упаковки с силиконовыми мембранами, обрабатывают плоды антисептиками (0,18%-й суспензией фунгицидов бенлата и беномила), покрывают защитными пленкам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Ягоды. </w:t>
      </w:r>
      <w:r>
        <w:rPr>
          <w:rStyle w:val="FontStyle25"/>
          <w:color w:val="000000"/>
          <w:sz w:val="28"/>
          <w:szCs w:val="28"/>
        </w:rPr>
        <w:t xml:space="preserve">Встречаются культурные и дикорастущие формы ягодных культур. Наиболее распространены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культурные ягодники </w:t>
      </w:r>
      <w:r>
        <w:rPr>
          <w:rStyle w:val="FontStyle25"/>
          <w:color w:val="000000"/>
          <w:sz w:val="28"/>
          <w:szCs w:val="28"/>
        </w:rPr>
        <w:t xml:space="preserve">- смородина, крыжовник, малина, земляника, клубника, виноград, облепиха;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дикорастущие - </w:t>
      </w:r>
      <w:r>
        <w:rPr>
          <w:rStyle w:val="FontStyle25"/>
          <w:color w:val="000000"/>
          <w:sz w:val="28"/>
          <w:szCs w:val="28"/>
        </w:rPr>
        <w:t>клюква, брусника, ежевика, морошка, актинидия, барбарис, голубика, черника, жимолость, черемуха, костяник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По промышленному производству первое место среди культурных ягод занимает виноград, затем смородина, крыжовник, земляника, малина, облепиха; из дикорастущих - клюква и брусник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В зависимости от строения ягоды подразделяются на настоящие, ложные, сложны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 xml:space="preserve">К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настоящим ягодам </w:t>
      </w:r>
      <w:r>
        <w:rPr>
          <w:rStyle w:val="FontStyle25"/>
          <w:color w:val="000000"/>
          <w:sz w:val="28"/>
          <w:szCs w:val="28"/>
        </w:rPr>
        <w:t>относят виноград, смородину, крыжовник, клюкву, бруснику, голубику и облепиху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Виноград </w:t>
      </w:r>
      <w:r>
        <w:rPr>
          <w:rStyle w:val="FontStyle25"/>
          <w:color w:val="000000"/>
          <w:sz w:val="28"/>
          <w:szCs w:val="28"/>
        </w:rPr>
        <w:t>ценится вкусовыми и лечебными свойствами. Он содержит легко усвояемые сахара (глюкозу и фруктозу), минеральные вещества (железо, кальций, фосфор, калий, кобальт, марганец), витамины С, Р, группы 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Виноград применяют для лечения заболеваний почек, турбекулеза и желудочно-кишечного тракт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В зависимости от назначения сорта винограда делят на столовые, сушильные и технические, а по срокам созревания -на ранние, средние и поздни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Сушильные сорта винограда отличаются высокой сахаристостью, плотной мякотью и тонкой кожицей. Лучшие сорта: Кишмиш, Бедона (бессемянные сорта), Султгани, Каттакурган (семянные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Технические сорта винограда предназначены для приготовления вин, соков. Лучшие сорта: Аматико, Алиготе, Каберне - Совиньон, Мускат, Рислинг, Ркацител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Признаками ампелографические сорта служат форма, плотность, размер грозди; окраска ягод; толщина кожицы; консистенция и окраска мякоти; наличие семян; аромат ягод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Виноград по качеству делят на два сорта: 1-й и 2-й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Болезни </w:t>
      </w:r>
      <w:r>
        <w:rPr>
          <w:rStyle w:val="FontStyle25"/>
          <w:color w:val="000000"/>
          <w:sz w:val="28"/>
          <w:szCs w:val="28"/>
        </w:rPr>
        <w:t>винограда - серая гниль, бидиум, ложная мучнистая роса, антракноз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Смородина </w:t>
      </w:r>
      <w:r>
        <w:rPr>
          <w:rStyle w:val="FontStyle25"/>
          <w:color w:val="000000"/>
          <w:sz w:val="28"/>
          <w:szCs w:val="28"/>
        </w:rPr>
        <w:t>- многолетний кустарник. В зависимости от окраски смородину подразделяют на черную, красную и золотую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 xml:space="preserve">В ягодах, листьях и почках смородины есть витамины А, В^ В2, </w:t>
      </w:r>
      <w:r>
        <w:rPr>
          <w:rStyle w:val="FontStyle27"/>
          <w:rFonts w:cs="Times New Roman"/>
          <w:color w:val="000000"/>
          <w:sz w:val="28"/>
          <w:szCs w:val="28"/>
        </w:rPr>
        <w:t xml:space="preserve">В9, </w:t>
      </w:r>
      <w:r>
        <w:rPr>
          <w:rStyle w:val="FontStyle25"/>
          <w:color w:val="000000"/>
          <w:sz w:val="28"/>
          <w:szCs w:val="28"/>
        </w:rPr>
        <w:t>р. Витамин С в сочетании с витамином Р способствует сохранению эластичности кровеносных сосудов (предотвращается возможность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кровоизлияния). Витамин Р активизирует процессы клеточного дыхания. В народной медицине свежие ягоды смородины применяют в пишу при повышенном давлении крови, склерозе, болезнях печени, сердца, желудк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Используют смородину в пишу как в сыром виде, так и для приготовления варенья, пасты, джема, повидла, мармелада, сока, вина, прохладительных напитко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Лучшие сорта черной смородины: Голубка, Кантата, Минай Шмырев, Партизанка, Катюша, Сеянец Голубки, Память Вавилона; красной смородины: Замок Хаутона, Голландская красная, Ненаглядная; золотистой смородины - Большая бела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Дефектами </w:t>
      </w:r>
      <w:r>
        <w:rPr>
          <w:rStyle w:val="FontStyle25"/>
          <w:color w:val="000000"/>
          <w:sz w:val="28"/>
          <w:szCs w:val="28"/>
        </w:rPr>
        <w:t>смородины являются раздавливание ягод, повреждение болезнями (бокальтчатая ржавчина, антракноз, серая гниль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Крыжовник </w:t>
      </w:r>
      <w:r>
        <w:rPr>
          <w:rStyle w:val="FontStyle25"/>
          <w:color w:val="000000"/>
          <w:sz w:val="28"/>
          <w:szCs w:val="28"/>
        </w:rPr>
        <w:t>- скороплодная, высокоурожайная, с хорошими вкусовыми и техническими свойствами культур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В связи с тем, что крыжовник содержит большое количество клетчатки и органических кислот, его нельзя употреблять в пишу при желудочно- кишечных заболеваниях (язвах, энтеритах). Его рекомендуют употреблять при запорах, заболеваниях сердца, гипертонии, атеросклерозе, ожирении, анеми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Сорта крыжовника: Пионер, Генингса, Яровой, Смена (ранние); Леди Деламер, Малахит (среднеспелый); Щедрый (среднепоздний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 xml:space="preserve">К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допустимым дефектам </w:t>
      </w:r>
      <w:r>
        <w:rPr>
          <w:rStyle w:val="FontStyle25"/>
          <w:color w:val="000000"/>
          <w:sz w:val="28"/>
          <w:szCs w:val="28"/>
        </w:rPr>
        <w:t>относят механические поврежденные и перезревшие ягоды, к недопустимым - пораженные серой гнилью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Клюква </w:t>
      </w:r>
      <w:r>
        <w:rPr>
          <w:rStyle w:val="FontStyle25"/>
          <w:color w:val="000000"/>
          <w:sz w:val="28"/>
          <w:szCs w:val="28"/>
        </w:rPr>
        <w:t>- дикорастущая ягода. От других ягод отличается повышенной кислотностью и пониженной сахаристостью, что обусловливает ее кислый вкус. Клюкву используют для приготовления варенья, сиропов, настоек, наливок, морса, протирают с сахаром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Брусника </w:t>
      </w:r>
      <w:r>
        <w:rPr>
          <w:rStyle w:val="FontStyle25"/>
          <w:color w:val="000000"/>
          <w:sz w:val="28"/>
          <w:szCs w:val="28"/>
        </w:rPr>
        <w:t>от клюквы отличается большей сахаристостью и меньшей кислотностью. Бруснику используют для приготовления варенья, наливок, настоек, желе, мармелада, мочения и мариновани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Черника </w:t>
      </w:r>
      <w:r>
        <w:rPr>
          <w:rStyle w:val="FontStyle25"/>
          <w:color w:val="000000"/>
          <w:sz w:val="28"/>
          <w:szCs w:val="28"/>
        </w:rPr>
        <w:t xml:space="preserve">и </w:t>
      </w: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голубика </w:t>
      </w:r>
      <w:r>
        <w:rPr>
          <w:rStyle w:val="FontStyle25"/>
          <w:color w:val="000000"/>
          <w:sz w:val="28"/>
          <w:szCs w:val="28"/>
        </w:rPr>
        <w:t>по строению и составу питательных веществ очень близки, но голубика богаче витамином С, а черника - антоцианами (650-700 мг %). Черника содержит миртиллин, обладающий инсулиноподобным действием. Используют чернику и голубику в свежем виде и для приготовления варенья, соков, сиропов, сушения ягод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Облепиха </w:t>
      </w:r>
      <w:r>
        <w:rPr>
          <w:rStyle w:val="FontStyle25"/>
          <w:color w:val="000000"/>
          <w:sz w:val="28"/>
          <w:szCs w:val="28"/>
        </w:rPr>
        <w:t>является перспективной ягодной культурой. Ягоды мелкие, округлой, овальной, яйцевидной или продолговатой формы. Имеют золотисто-желтую, оранжевую или красную окраску. Вкус плодов кисло- сладкий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 xml:space="preserve">Сорт облепихи: Дар Катуни, Новость Алтая, Витаминная и др. К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ложным ягодам </w:t>
      </w:r>
      <w:r>
        <w:rPr>
          <w:rStyle w:val="FontStyle25"/>
          <w:color w:val="000000"/>
          <w:sz w:val="28"/>
          <w:szCs w:val="28"/>
        </w:rPr>
        <w:t>относят землянику и клубнику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Земляника </w:t>
      </w:r>
      <w:r>
        <w:rPr>
          <w:rStyle w:val="FontStyle25"/>
          <w:color w:val="000000"/>
          <w:sz w:val="28"/>
          <w:szCs w:val="28"/>
        </w:rPr>
        <w:t>произрастает повсеместно в диком и культурном виде; характеризуется высокой скороспелостью, ранними сроками созревания. Ягоды различаются формой, величиной, консистенцией мякот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Ягоды используют для приготовления варенья, джема, мармелада, пастилы, настойки, их замораживают. Землянику используют и как лечебное средство при малокровии, подагре, заболеваниях органов дыхани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Рекомендуемые сорта крупноплодной земляники: Ранняя Махерауха, Львовская, Кокинская (ранние); Фестивальная, Деснянка, Кокинская и Зенга- Зенгана (средние и среднепоздние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 xml:space="preserve">К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сложным ягодам </w:t>
      </w:r>
      <w:r>
        <w:rPr>
          <w:rStyle w:val="FontStyle25"/>
          <w:color w:val="000000"/>
          <w:sz w:val="28"/>
          <w:szCs w:val="28"/>
        </w:rPr>
        <w:t>относят малину, землянику и морошку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Малина </w:t>
      </w:r>
      <w:r>
        <w:rPr>
          <w:rStyle w:val="FontStyle25"/>
          <w:color w:val="000000"/>
          <w:sz w:val="28"/>
          <w:szCs w:val="28"/>
        </w:rPr>
        <w:t>- скороспелая культура, плодоносит ежегодно. Сочетание витаминов С и РР в ягодах влияет особенно благоприятно на организм. Солей железа в 3 раза больше, чем в яблоках. Наличие в ягодах салициловой кислоты способствует потоотделению, и поэтому малина применяется при лечении простудных заболеваний. От других ягод и фруктов малина отличается высоким содержанием пуринов, поэтому ее нельзя употреблять в пишу больным подагрой и нефтином. Можно применять при нарушениях проницаемости кровеносных сосудов, различных язвенных заболеваниях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Ягоды малины используют в пишу в свежем виде, а также как сырье для приготовления варенья, компотов, сиропо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 xml:space="preserve">К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недопустимым дефектам </w:t>
      </w:r>
      <w:r>
        <w:rPr>
          <w:rStyle w:val="FontStyle25"/>
          <w:color w:val="000000"/>
          <w:sz w:val="28"/>
          <w:szCs w:val="28"/>
        </w:rPr>
        <w:t>относят зеленые, загнившие, поврежденные вредителями и птицами, с наличием плесени, серой гнили ягод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 xml:space="preserve">Определяющими </w:t>
      </w:r>
      <w:r>
        <w:rPr>
          <w:rStyle w:val="FontStyle23"/>
          <w:bCs/>
          <w:color w:val="000000"/>
          <w:sz w:val="28"/>
          <w:szCs w:val="28"/>
        </w:rPr>
        <w:t xml:space="preserve">показателями качества </w:t>
      </w:r>
      <w:r>
        <w:rPr>
          <w:rStyle w:val="FontStyle25"/>
          <w:color w:val="000000"/>
          <w:sz w:val="28"/>
          <w:szCs w:val="28"/>
        </w:rPr>
        <w:t>ягод являются внешний вид, устанавливаемый по свежести, зрелости, чистоте, состоянию поверхности. Номинальное требование-отсутствие механических повреждений, следов плесени, загнивания, запаривания. Предусматривается отсутствие постороннего вкуса и запаха. Ягоды должны быть съемной зрелости, одного помологического сорта для культурных видов, с плодоножками или без них (в кистях или без них для смородины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Хранят </w:t>
      </w:r>
      <w:r>
        <w:rPr>
          <w:rStyle w:val="FontStyle25"/>
          <w:color w:val="000000"/>
          <w:sz w:val="28"/>
          <w:szCs w:val="28"/>
        </w:rPr>
        <w:t>ягоды при температуре (0-1)°С и относительной влажности воздуха 90-95%. Ягоды земляники, малины, ежевики, смородины, черники, голубики, морошки могут храниться 3-4 дня; брусники, облепихи, крыжовника-6-14 дней; клюквы, винограда-от1 до 10 мес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Субтропические разноплодные. </w:t>
      </w:r>
      <w:r>
        <w:rPr>
          <w:rStyle w:val="FontStyle25"/>
          <w:color w:val="000000"/>
          <w:sz w:val="28"/>
          <w:szCs w:val="28"/>
        </w:rPr>
        <w:t>К этой группе относят гранаты, хурму, инжир, фейхоа, унаби, маслин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Плоды различаются химическим составом, содержанием воды, сахара, дубильных веществ, витамина С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>Гранаты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-ияоды </w:t>
      </w:r>
      <w:r>
        <w:rPr>
          <w:rStyle w:val="FontStyle25"/>
          <w:color w:val="000000"/>
          <w:sz w:val="28"/>
          <w:szCs w:val="28"/>
        </w:rPr>
        <w:t>шаровидной формы, покрытые толстой кожицей коричнево-красного цвета. Внутри плод разделен пленочной перегородкой на камеры с семенами, покрытыми сочной, прозрачной, красно-розовой мякотью. Распространенные сорта: Казаке - апор, АК - дона, Ширин нар и д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Инжир - плоды шаровидной, грушевидной или плоской формы, покрытые тонкой кожицей белого, красного, желтого или бурого цвета, под которой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находится нежная сочная мякоть с множеством погруженных в нее семян. Распространенные сорта: Крымский-41, Сочинский-4 и Сочинский-7, Никитский и др.</w:t>
      </w:r>
    </w:p>
    <w:p>
      <w:pPr>
        <w:pStyle w:val="Style17"/>
        <w:widowControl/>
        <w:tabs>
          <w:tab w:val="clear" w:pos="708"/>
          <w:tab w:val="left" w:pos="1234" w:leader="none"/>
        </w:tabs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Хурма - </w:t>
      </w:r>
      <w:r>
        <w:rPr>
          <w:rStyle w:val="FontStyle25"/>
          <w:color w:val="000000"/>
          <w:sz w:val="28"/>
          <w:szCs w:val="28"/>
        </w:rPr>
        <w:t>плоды шарообразной, цилиндрической, конической формы, мякоть мягкая, в несозревших плодах с терпким вкусом, после созревания сладкая. Различают хурму субтропическую (японская, восточная), кавказскую( дикая или обыкновенная) и виргидскую (американская). Отделение сорта различаются по вкусу (терпкие, нетерпкие), форме, окраске. К нетерпким сортам относят Чепибули и Фуйю, к терпким - Хачиа, Тамопан. Показателями степени зрелости являются окраска плодов, консистенция и вкус мякот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>Фейхоа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-плоды </w:t>
      </w:r>
      <w:r>
        <w:rPr>
          <w:rStyle w:val="FontStyle25"/>
          <w:color w:val="000000"/>
          <w:sz w:val="28"/>
          <w:szCs w:val="28"/>
        </w:rPr>
        <w:t>ярко- или серо-зеленого цвета, покрытые восковым налетом, некрупные, на верхушке плода имеют одеревеневшие чашелистики. Кожица тонкая с терпким вкусом. Мякоть состоит из четырех гнезд, заполненные семенам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Маслины - </w:t>
      </w:r>
      <w:r>
        <w:rPr>
          <w:rStyle w:val="FontStyle25"/>
          <w:color w:val="000000"/>
          <w:sz w:val="28"/>
          <w:szCs w:val="28"/>
        </w:rPr>
        <w:t>округлые или овальные мясистые костянки темно-фиолетового или черного цвета, в незрелом виде -зеленовато-желтые(оливки). Свежие маслины несъедобны из-за горького вещества- гликозида олеуропина, который разрушается после сушки или засолки. Сорта маслин: Санта- Катерина, Пиквалес, Севильано, Колхозница и 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Качество </w:t>
      </w:r>
      <w:r>
        <w:rPr>
          <w:rStyle w:val="FontStyle25"/>
          <w:color w:val="000000"/>
          <w:sz w:val="28"/>
          <w:szCs w:val="28"/>
        </w:rPr>
        <w:t xml:space="preserve">субтропических плодов оценивают по внешнему виду (свежесть, форма, окраска, размер).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Допускаемые отклонения - </w:t>
      </w:r>
      <w:r>
        <w:rPr>
          <w:rStyle w:val="FontStyle25"/>
          <w:color w:val="000000"/>
          <w:sz w:val="28"/>
          <w:szCs w:val="28"/>
        </w:rPr>
        <w:t>наличие повреждений (сетка, побурение, потертость и т. п.). Не допускаются плоды больные, раздавленные, треснувшие. На товарные сорта (1-й и 2-й) делят только гранаты и хурма. К недопустимым дефектам относят гниль, черную, голубую и зеленую плесень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Хранят </w:t>
      </w:r>
      <w:r>
        <w:rPr>
          <w:rStyle w:val="FontStyle25"/>
          <w:color w:val="000000"/>
          <w:sz w:val="28"/>
          <w:szCs w:val="28"/>
        </w:rPr>
        <w:t>субтропические плоды в хранилищах при температуре (0-1)°С и относительной влажности воздуха 85-90%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По срокам хранения плоды подразделяются на скоропортящиеся (до 10 сут хранения - инжир, унаби), среднего срока хранения (1-3 мес- хурма, до 1 мес- фейхоа), длительного срока хранения (от 3-4 до 6-8 мес- гранаты). Для удлинения сроков хранения применяют полиэтиленовые мешки и РГС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Цитрусовые плоды. </w:t>
      </w:r>
      <w:r>
        <w:rPr>
          <w:rStyle w:val="FontStyle25"/>
          <w:color w:val="000000"/>
          <w:sz w:val="28"/>
          <w:szCs w:val="28"/>
        </w:rPr>
        <w:t>К цитрусовым плодам относят апельсины, мандарины , лимоны, грейпфруты и др. Первое место в мировом производстве занимают апельсины. Второе - лимоны, третье - мандарины и четвертое - грейпфрут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Плоды отличаются ценными лечебными и диетическими свойствами, так как богаты легко усвояемыми сахарами, витамином С, органическими кислотами. Повышенное содержание Сахаров и пониженное кислот характерно для мандарино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Цитрусовые плоды используют в свежем виде, а также для производства соков, напитков, джема. Из кожуры получают цукаты, эфирные масл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Апельсины </w:t>
      </w:r>
      <w:r>
        <w:rPr>
          <w:rStyle w:val="FontStyle25"/>
          <w:color w:val="000000"/>
          <w:sz w:val="28"/>
          <w:szCs w:val="28"/>
        </w:rPr>
        <w:t>- одни из лучших по вкусовому и диетическим свойствам плод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По морфологическим и вкусовым признакам апельсины делят на группы: обыкновенные, корольки и пупочные апельсины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Обыкновенные апельсины </w:t>
      </w:r>
      <w:r>
        <w:rPr>
          <w:rStyle w:val="FontStyle25"/>
          <w:color w:val="000000"/>
          <w:sz w:val="28"/>
          <w:szCs w:val="28"/>
        </w:rPr>
        <w:t>характеризуются шаровидной формой, они крупные, со светло-оранжевой кожурой и светлоокрашенной мякотью, большим количеством семян. Сорта: Местный крупноплодный, Первенец и д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Корольки </w:t>
      </w:r>
      <w:r>
        <w:rPr>
          <w:rStyle w:val="FontStyle25"/>
          <w:color w:val="000000"/>
          <w:sz w:val="28"/>
          <w:szCs w:val="28"/>
        </w:rPr>
        <w:t>отличаются кроваво- красной окраской мякоти и сока, плоды небольшой величины овальной или шаровидной формы, семян мало, мякоть нежная, сочная, кисло- сладкого вкуса. Сорта: Королек, Тарокко, Дубльфин и д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Пупочные апельсины </w:t>
      </w:r>
      <w:r>
        <w:rPr>
          <w:rStyle w:val="FontStyle25"/>
          <w:color w:val="000000"/>
          <w:sz w:val="28"/>
          <w:szCs w:val="28"/>
        </w:rPr>
        <w:t>имеют внутри плода второй маленький плодик, расположенный около верхушки основного плода. Кожица тонкая, оранжевая, мякоть плотная. Сорта: Вашингтон Навел, Томсон Навел и д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Лимон - </w:t>
      </w:r>
      <w:r>
        <w:rPr>
          <w:rStyle w:val="FontStyle25"/>
          <w:color w:val="000000"/>
          <w:sz w:val="28"/>
          <w:szCs w:val="28"/>
        </w:rPr>
        <w:t>плоды овальной или яйцевидной формы, кожица может быть гладкой и бугристой; мякоть состоит из 8-12 долек, в которых находятся горькие семена. Лимоны имеют лечебное диетическое значени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В зависимости от содержания лимонной кислоты помологические сорта лимонов делятся на сладкие (до 2% кислоты) и кислые (6-8%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Распространенные сорта лимонов: Ударник, Новогрузинский, Майера, Интердонато, Маглин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Мандарины </w:t>
      </w:r>
      <w:r>
        <w:rPr>
          <w:rStyle w:val="FontStyle25"/>
          <w:color w:val="000000"/>
          <w:sz w:val="28"/>
          <w:szCs w:val="28"/>
        </w:rPr>
        <w:t>отличаются от других цитрусовых размерами, массой и тонкой кожицей. Плоды округло-приплюснутые оранжевой краски. Мякоть сочная, ароматная, сладкая, состоит из 9-14 долек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Известные сорта мандаринов: Уншиу, Сочинский, Грузинский бессемянный и д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Грейпфруты - </w:t>
      </w:r>
      <w:r>
        <w:rPr>
          <w:rStyle w:val="FontStyle25"/>
          <w:color w:val="000000"/>
          <w:sz w:val="28"/>
          <w:szCs w:val="28"/>
        </w:rPr>
        <w:t>крупные плоды шаровидной формы с толстой светло- желтой, кожурой, сладковато- кислой мякотью и характерной горечью. Наиболее распространены сорта: Дункан, Бессемянный мэрш, Фосте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Помело </w:t>
      </w:r>
      <w:r>
        <w:rPr>
          <w:rStyle w:val="FontStyle25"/>
          <w:color w:val="000000"/>
          <w:sz w:val="28"/>
          <w:szCs w:val="28"/>
        </w:rPr>
        <w:t>- по форме схожи с помпельмусом, но имеют меньший размер. Ложура толстая, гладкопористая, окраска от зеленовато- желтой до желтой. Мякоть плотная, сочная, желтовато- зеленого или розового цвет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Качество </w:t>
      </w:r>
      <w:r>
        <w:rPr>
          <w:rStyle w:val="FontStyle25"/>
          <w:color w:val="000000"/>
          <w:sz w:val="28"/>
          <w:szCs w:val="28"/>
        </w:rPr>
        <w:t xml:space="preserve">цитрусовых плодов оценивают по внешнему виду (свежесть, чистота, состояние плодоножки), вкусу, запаху, окраске, размеру.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Допустимые отклонения- </w:t>
      </w:r>
      <w:r>
        <w:rPr>
          <w:rStyle w:val="FontStyle25"/>
          <w:color w:val="000000"/>
          <w:sz w:val="28"/>
          <w:szCs w:val="28"/>
        </w:rPr>
        <w:t>нажимы, зарубцевавшиеся повреждения, следы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сажистого гриба. Не допускаются в торговлю плоды зеленые, подмороженные и загнивши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Хранят </w:t>
      </w:r>
      <w:r>
        <w:rPr>
          <w:rStyle w:val="FontStyle25"/>
          <w:color w:val="000000"/>
          <w:sz w:val="28"/>
          <w:szCs w:val="28"/>
        </w:rPr>
        <w:t>цитрусовые плоды в ящиках, выстланных оберточной бумагой, при температуре 2-6°С и относительной влажности воздуха 85-90%. Сроки хранения плодов (мес): мандарины - 1-3; апельсины, лимоны - 1-5; грейпфруты - 2-4. Для удлинения сроков хранения применяют РГС и МТС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Тропические плоды. </w:t>
      </w:r>
      <w:r>
        <w:rPr>
          <w:rStyle w:val="FontStyle25"/>
          <w:color w:val="000000"/>
          <w:sz w:val="28"/>
          <w:szCs w:val="28"/>
        </w:rPr>
        <w:t>К тропическим плодам относят бананы, ананасы, финики, киви, манго и д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Бананы - </w:t>
      </w:r>
      <w:r>
        <w:rPr>
          <w:rStyle w:val="FontStyle25"/>
          <w:color w:val="000000"/>
          <w:sz w:val="28"/>
          <w:szCs w:val="28"/>
        </w:rPr>
        <w:t>это плод крупного травянистого растения высотой от 3 до 10 м, произрастающего в тропических странах. Бананы растут гроздями, на которых на которых находится 150-200 штук плодов, масса одно плода от 70 до ПО г, грозди - от 10 до 30 кг. Форма плода бобовидносогнутая, слаборебристая, удлиненная. Плод состоит из плотной кожуры и мякоти. Сорт бананов: Гро - Мишель, Кавендиш и д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Ананасы </w:t>
      </w:r>
      <w:r>
        <w:rPr>
          <w:rStyle w:val="FontStyle25"/>
          <w:color w:val="000000"/>
          <w:sz w:val="28"/>
          <w:szCs w:val="28"/>
        </w:rPr>
        <w:t>- плод представляет собой соплодие и состоит из большого количества плодиков. Съедобная только мякоть плода. Ананасы имеют высокую пищевую и диетическую ценность, благодаря благоприятному сочетанию в них Сахаров и лимонной кислоты. Известны сорта: Кайненский, Испанский красный, Куин, Сан - Мигел и д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Качество </w:t>
      </w:r>
      <w:r>
        <w:rPr>
          <w:rStyle w:val="FontStyle25"/>
          <w:color w:val="000000"/>
          <w:sz w:val="28"/>
          <w:szCs w:val="28"/>
        </w:rPr>
        <w:t>оценивают по внешнему виду (свежесть, чистота, окраска кожуры), степени зрелости, консистенции мякоти, вкусу и аромату, размеру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Допустимые отклонения: </w:t>
      </w:r>
      <w:r>
        <w:rPr>
          <w:rStyle w:val="FontStyle25"/>
          <w:color w:val="000000"/>
          <w:sz w:val="28"/>
          <w:szCs w:val="28"/>
        </w:rPr>
        <w:t>наличие коричневых и темных сухих пятен, коричневых точек, пятен от нажимов, потертость. Не допускаются к реализации плоды подмороженные, загнивши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 xml:space="preserve">К наиболее распространенным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заболеваниям </w:t>
      </w:r>
      <w:r>
        <w:rPr>
          <w:rStyle w:val="FontStyle25"/>
          <w:color w:val="000000"/>
          <w:sz w:val="28"/>
          <w:szCs w:val="28"/>
        </w:rPr>
        <w:t>относят черную и и бурую гнили, черную пятнистость, застуживание и перезревани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Для ускорения дозревания применяют температуру 18-22°С, для замедления -12-16°С и относительную влажность воздуха 90-95%. Для сокращения сроков дозревания плоды обрабатывают этиленом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Хранят </w:t>
      </w:r>
      <w:r>
        <w:rPr>
          <w:rStyle w:val="FontStyle25"/>
          <w:color w:val="000000"/>
          <w:sz w:val="28"/>
          <w:szCs w:val="28"/>
        </w:rPr>
        <w:t xml:space="preserve">плоды при температуре 7-9°С и относительной влажности воздуха 85-90%о. Продолжительность хранения бананов и ананасов 30 сут, из них 10- 12 сут занимает транспортирование. Резкие колебания температуры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дефектами </w:t>
      </w:r>
      <w:r>
        <w:rPr>
          <w:rStyle w:val="FontStyle25"/>
          <w:color w:val="000000"/>
          <w:sz w:val="28"/>
          <w:szCs w:val="28"/>
        </w:rPr>
        <w:t>являются перезревание, забраживание, подмораживание приводят к появлению у бананов на поверхности кожицы тигровой пятнистост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Манго </w:t>
      </w:r>
      <w:r>
        <w:rPr>
          <w:rStyle w:val="FontStyle25"/>
          <w:color w:val="000000"/>
          <w:sz w:val="28"/>
          <w:szCs w:val="28"/>
        </w:rPr>
        <w:t>- это плоды круглой, яйцевидной, удлиненной формы. Мякоть спелых плодов очень сочная, кисло- сладкая и в зависимости от сорта более или менее волокнистая. В зависимости от массы плоды подразделяют на три группы: А (200-350 г), В (351-550 г) и С (551-800г), а в зависимости от качества на три товарных сорта: высший (экстра), 1-й и 2-й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Транспортировка и хранение осуществляются при температуре 85-90%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 xml:space="preserve">Основными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заболеваниями </w:t>
      </w:r>
      <w:r>
        <w:rPr>
          <w:rStyle w:val="FontStyle25"/>
          <w:color w:val="000000"/>
          <w:sz w:val="28"/>
          <w:szCs w:val="28"/>
        </w:rPr>
        <w:t xml:space="preserve">и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дефектами </w:t>
      </w:r>
      <w:r>
        <w:rPr>
          <w:rStyle w:val="FontStyle25"/>
          <w:color w:val="000000"/>
          <w:sz w:val="28"/>
          <w:szCs w:val="28"/>
        </w:rPr>
        <w:t>являются антракноз, бактериальная черная пятнистость, черная гниль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Орехоплодные. </w:t>
      </w:r>
      <w:r>
        <w:rPr>
          <w:rStyle w:val="FontStyle25"/>
          <w:color w:val="000000"/>
          <w:sz w:val="28"/>
          <w:szCs w:val="28"/>
        </w:rPr>
        <w:t>Орехоплодные отличаются от других плодов строением, химическим составом и использованием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Съедобной частью у орехов является ядро (семя), заключенное в скорлупу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В зависимости от характера и формирования плода орехоплодные делят на настоящие, костянковые и смешанны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Настоящие орехи </w:t>
      </w:r>
      <w:r>
        <w:rPr>
          <w:rStyle w:val="FontStyle25"/>
          <w:color w:val="000000"/>
          <w:sz w:val="28"/>
          <w:szCs w:val="28"/>
        </w:rPr>
        <w:t>имеют плод - орешек, состоящий из ядра и скорлупы с листвой оберткой. Созревший орех выпадает из обертки. Ядро ореха покрыто тонкой оболочкой. Настоящие орехи - лещина (лесной орех) и его культурная разновидность - фундук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Костянковые орехи </w:t>
      </w:r>
      <w:r>
        <w:rPr>
          <w:rStyle w:val="FontStyle25"/>
          <w:color w:val="000000"/>
          <w:sz w:val="28"/>
          <w:szCs w:val="28"/>
        </w:rPr>
        <w:t>- ложные костянки. В отличии от настоящих орехов плод покрыт еще верхней мясистой оболочкой, высыхающей по мере их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созревания; у созревающих орехов, одетый в скорлупу. Костянковые орехи - грецкие орехи, миндаль, фисташк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Смешанная подгруппа </w:t>
      </w:r>
      <w:r>
        <w:rPr>
          <w:rStyle w:val="FontStyle25"/>
          <w:color w:val="000000"/>
          <w:sz w:val="28"/>
          <w:szCs w:val="28"/>
        </w:rPr>
        <w:t>орехоплодных характеризуется разнообразным строением околоплодника или его отсутствием. Орехи находятся шишке (кедровые), колючей плюсне(каштан, буковый орех) или околоплодник отсутствует (арахис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Лещина </w:t>
      </w:r>
      <w:r>
        <w:rPr>
          <w:rStyle w:val="FontStyle25"/>
          <w:color w:val="000000"/>
          <w:sz w:val="28"/>
          <w:szCs w:val="28"/>
        </w:rPr>
        <w:t xml:space="preserve">и </w:t>
      </w: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фундук - </w:t>
      </w:r>
      <w:r>
        <w:rPr>
          <w:rStyle w:val="FontStyle25"/>
          <w:color w:val="000000"/>
          <w:sz w:val="28"/>
          <w:szCs w:val="28"/>
        </w:rPr>
        <w:t>это плоды орешника. Орехи лещины небольшие по размеру, разнообразной формы (округлой, шаровидной, продолговатой, яйцевидной, угловатой), скорлупа толстая или тонкая, крепкая. Ядро лещины составляет примерно 30-40% массы ореха. Фундук отличается от лещины более крупными плодами, более тонкой скорлупой, ядро составляет около 50% массы плода. Сорта фундука: Бадем, Черкесский, Красный фундук и д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Грецкий орех </w:t>
      </w:r>
      <w:r>
        <w:rPr>
          <w:rStyle w:val="FontStyle25"/>
          <w:color w:val="000000"/>
          <w:sz w:val="28"/>
          <w:szCs w:val="28"/>
        </w:rPr>
        <w:t>имеет разнообразную форму (шаровидную, яйцевидную, овальную, удлиненно-вытянутую). Поверхность скорлупы - ровная, слабо- морщинистая, глубоко-бороздчатая или бугорчатая. Окраска светло-желтая, песочная или буро-коричневая. Скорлупа состоит из двух створок, ядро - из двух, реже из трех семядолей, разделенных перегородками внутреннего слоя скорлупы. Наиболее распространенные сорта: Бомба, Десертный, Краснодарский, Урожайный и д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Миндаль </w:t>
      </w:r>
      <w:r>
        <w:rPr>
          <w:rStyle w:val="FontStyle25"/>
          <w:color w:val="000000"/>
          <w:sz w:val="28"/>
          <w:szCs w:val="28"/>
        </w:rPr>
        <w:t>имеет плоды овальной формы от сероватого до коричневатого цвета, ядро кремового оттенка. Миндаль по вкусу подразделяется на сладкий и горький (несъедобный) из-за высокого содержания амигдалина (3-7%), при гидролизе которого образуется ядовитая синильная кислота. Эфирное масло горького миндаля используется в парфюмерии. Сладкий миндаль используется в кондитерской промышленности и парфюмерии. Районированные сорта миндаля: Десертный, Никитский-62, Советский, Миндальный и др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Кедровые орехи </w:t>
      </w:r>
      <w:r>
        <w:rPr>
          <w:rStyle w:val="FontStyle25"/>
          <w:color w:val="000000"/>
          <w:sz w:val="28"/>
          <w:szCs w:val="28"/>
        </w:rPr>
        <w:t>находятся в шишках, из которых выпадают при созревании. Плоды имеют яйцевидную форму, небольшой размер, скорлупа коричневого цвета, ядро кремовое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Фисташки </w:t>
      </w:r>
      <w:r>
        <w:rPr>
          <w:rStyle w:val="FontStyle25"/>
          <w:color w:val="000000"/>
          <w:sz w:val="28"/>
          <w:szCs w:val="28"/>
        </w:rPr>
        <w:t>имеют плод - односемянную костянку с сухим околоплодником коричневого цвета, покрытым румянцем, с твердой скорлупой, которая при созревании растрескивается по шву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6"/>
          <w:bCs/>
          <w:i w:val="false"/>
          <w:iCs/>
          <w:color w:val="000000"/>
          <w:sz w:val="28"/>
          <w:szCs w:val="28"/>
        </w:rPr>
        <w:t xml:space="preserve">Арахис </w:t>
      </w:r>
      <w:r>
        <w:rPr>
          <w:rStyle w:val="FontStyle25"/>
          <w:color w:val="000000"/>
          <w:sz w:val="28"/>
          <w:szCs w:val="28"/>
        </w:rPr>
        <w:t>(земляной орех) - продолговатый боб, в котором находится от одного до пяти семян. Сверху плод покрыт морщинистой волокнистой оболочкой с перехватом посередине. Скорлупа легко раздавливается, ядра покрыты тонкой оболочкой красного или розового цвет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Качество </w:t>
      </w:r>
      <w:r>
        <w:rPr>
          <w:rStyle w:val="FontStyle25"/>
          <w:color w:val="000000"/>
          <w:sz w:val="28"/>
          <w:szCs w:val="28"/>
        </w:rPr>
        <w:t>орехов оценивают по внешнему виду (целостность, окраска скорлупы, форма, состояние поверхности), массе 100 шт. орехов, вкусу, запаху, влажности, выходу ядра, качеству и цвету ядр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Допустимые отклонения </w:t>
      </w:r>
      <w:r>
        <w:rPr>
          <w:rStyle w:val="FontStyle25"/>
          <w:color w:val="000000"/>
          <w:sz w:val="28"/>
          <w:szCs w:val="28"/>
        </w:rPr>
        <w:t>- наличие орехов, механически поврежденных, пораженных вредителями, прогорклых, плесневелых, пожелтевших, засоренных скорлупой, ломаным ядром и посторонними примесями. Не допускается наличие живых вредителей внутри ядр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Для упаковки орехов используют ящики, тканевые и бумажные мешк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Хранят </w:t>
      </w:r>
      <w:r>
        <w:rPr>
          <w:rStyle w:val="FontStyle25"/>
          <w:color w:val="000000"/>
          <w:sz w:val="28"/>
          <w:szCs w:val="28"/>
        </w:rPr>
        <w:t>орехи сухих, чистых, не зараженных вредителями помещениях при температуре 15-20°С без резких колебаний и относительной влажности воздуха 70%. Срок хранения грецких орехов и фундука 1 год; миндаля (при 15°С) - 5 лет, при 20°С - 2 года. Ядра грецкого и кедрового орехов хранят не более 6 мес. со дня заготовки ядра.</w:t>
      </w:r>
    </w:p>
    <w:p>
      <w:pPr>
        <w:pStyle w:val="Style17"/>
        <w:widowControl/>
        <w:spacing w:lineRule="auto" w:line="360"/>
        <w:ind w:firstLine="709"/>
        <w:rPr>
          <w:rStyle w:val="FontStyle25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rPr>
          <w:rStyle w:val="FontStyle25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7"/>
        <w:widowControl/>
        <w:spacing w:lineRule="auto" w:line="360"/>
        <w:ind w:firstLine="709"/>
        <w:rPr>
          <w:rStyle w:val="FontStyle25"/>
          <w:b/>
          <w:b/>
          <w:color w:val="000000"/>
          <w:sz w:val="28"/>
          <w:szCs w:val="28"/>
        </w:rPr>
      </w:pPr>
      <w:r>
        <w:rPr>
          <w:rStyle w:val="FontStyle25"/>
          <w:b/>
          <w:color w:val="000000"/>
          <w:sz w:val="28"/>
          <w:szCs w:val="28"/>
        </w:rPr>
        <w:t>5.Организация продажи товаров и обслуживания покупателей</w:t>
      </w:r>
    </w:p>
    <w:p>
      <w:pPr>
        <w:pStyle w:val="Style17"/>
        <w:widowControl/>
        <w:spacing w:lineRule="auto" w:line="360"/>
        <w:ind w:firstLine="709"/>
        <w:rPr>
          <w:rStyle w:val="FontStyle25"/>
          <w:b/>
          <w:b/>
          <w:color w:val="000000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29"/>
          <w:bCs/>
          <w:i w:val="false"/>
          <w:iCs/>
          <w:color w:val="000000"/>
          <w:sz w:val="28"/>
          <w:szCs w:val="28"/>
        </w:rPr>
        <w:t>Культура торговли состоит из следующих элементов:</w:t>
      </w:r>
    </w:p>
    <w:p>
      <w:pPr>
        <w:pStyle w:val="Style171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Наличие широкого ассортимента товаров и высокого их качества;</w:t>
      </w:r>
    </w:p>
    <w:p>
      <w:pPr>
        <w:pStyle w:val="Style171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Создание материально- технической базы позволяющей обеспечить условия для создания благоприятного приобретения товаров, условий благоприятных для работы продавцов;</w:t>
      </w:r>
    </w:p>
    <w:p>
      <w:pPr>
        <w:pStyle w:val="Style171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Центральной фигурой при продаже товаров населению является продавец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Культура продавца:</w:t>
      </w:r>
    </w:p>
    <w:p>
      <w:pPr>
        <w:pStyle w:val="Style17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883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внешний вид;</w:t>
      </w:r>
    </w:p>
    <w:p>
      <w:pPr>
        <w:pStyle w:val="Style17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883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речь;</w:t>
      </w:r>
    </w:p>
    <w:p>
      <w:pPr>
        <w:pStyle w:val="Style17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883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искусство общения;</w:t>
      </w:r>
    </w:p>
    <w:p>
      <w:pPr>
        <w:pStyle w:val="Style17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883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знание товара;</w:t>
      </w:r>
    </w:p>
    <w:p>
      <w:pPr>
        <w:pStyle w:val="Style17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88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rStyle w:val="FontStyle25"/>
          <w:color w:val="000000"/>
          <w:sz w:val="28"/>
          <w:szCs w:val="28"/>
        </w:rPr>
        <w:t>квалификационные навыки;</w:t>
      </w:r>
    </w:p>
    <w:p>
      <w:pPr>
        <w:pStyle w:val="Style17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107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Организация рекламы в магазине, информация о товаре ( цена, пищевая ценность);</w:t>
      </w:r>
    </w:p>
    <w:p>
      <w:pPr>
        <w:pStyle w:val="Style17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107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Оказание дополнительных услуг в магазине;</w:t>
      </w:r>
    </w:p>
    <w:p>
      <w:pPr>
        <w:pStyle w:val="Style17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107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Использование современных методов продажи.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1"/>
          <w:bCs/>
          <w:color w:val="000000"/>
          <w:sz w:val="28"/>
          <w:szCs w:val="28"/>
        </w:rPr>
        <w:t>Составляющие культуры торговли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Услугами торговли населения пользуется ежедневно. Сущность требований населения к торговле сводится к обеспечению возможности своевременно приобретать все необходимые товары высокого качества, в нужном ассортименте с наименьшими затратами времени при максимальных удобствах. Результаты деятельности торговой отросли, которые обеспечивают ее участие в формировании современного образа жизни населения, и уровень его развития можно свести к трем характеристикам: культура торговли, качество торгового обслуживания, культура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25"/>
          <w:color w:val="000000"/>
          <w:sz w:val="28"/>
          <w:szCs w:val="28"/>
        </w:rPr>
      </w:pPr>
      <w:r>
        <w:rPr>
          <w:rStyle w:val="FontStyle25"/>
          <w:color w:val="000000"/>
          <w:sz w:val="28"/>
          <w:szCs w:val="28"/>
        </w:rPr>
        <w:t>обслуживания покупателей. Культура торговли- определенный уровень развития отросли, совокупность достижений в ней. Составляющие культуры торговли можно представить: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>Культура торговли: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6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товар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6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состояние материально- технической базы торговли и ее технической оснащенности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243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внедрение прогрессивных методов продажи и оказание дополнительных услуг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механизм хозяйственных связей с промышленностью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культура труда работников торговли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эстетическая культура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этическая культура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1"/>
          <w:bCs/>
          <w:color w:val="000000"/>
          <w:sz w:val="28"/>
          <w:szCs w:val="28"/>
        </w:rPr>
        <w:t xml:space="preserve">Товар. </w:t>
      </w:r>
      <w:r>
        <w:rPr>
          <w:rStyle w:val="FontStyle25"/>
          <w:color w:val="000000"/>
          <w:sz w:val="28"/>
          <w:szCs w:val="28"/>
        </w:rPr>
        <w:t>Он должен быть высокого качества. Удовлетворять взыскательному вкусу современного покупателя. Широкий и устойчивый ассортимент- первое необходимое условие культуры торговли. Культура торговли в значительной степени определяется уровнем материально- технической базы торговли и ее технической оснащенности. Достаточная обеспеченность площадями (складскими и торговыми), рациональные типы и удобное для покупателей размещения магазинов значительно уменьшают затраты времени покупателей на приобретение товаров. Разнообразие ассортимента товаров, необходимость учета их особенностей и создания удобства покупателям требуют применения прогрессивных методов продажи. Прогрессивные методы продажи базируются на создание максимальных удобств покупателям в процессе ознакомления и отборки товаров в торговом зале, рациональной организации процесса отпуска товаров и расчетных операций из них. Покупателям представляется широкая самостоятельность в процессе продажи. Они становятся активными участниками процесса продажи. Предоставление услуг является продолжение торгового процесса, его составной частью. Широкий перечень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предоставляемых услуг, высокое качество их повышает имидж торгового предприятия, способствует увеличению покупателей, привлечению новых, что в свою очередь сказывается на росте конечных показателей хозяйственной деятельности (товарообороте, прибыли)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Четко налаженный механизм хозяйственных связей торговых и ритмичным поставкам товаров в розничную сеть в согласованном количестве и ассортименте, совместной работе по изучению спроса, рекламно- информационной деятельности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 xml:space="preserve">С культурой труда непосредственно связана </w:t>
      </w:r>
      <w:r>
        <w:rPr>
          <w:rStyle w:val="FontStyle22"/>
          <w:i w:val="false"/>
          <w:iCs/>
          <w:color w:val="000000"/>
          <w:sz w:val="28"/>
          <w:szCs w:val="28"/>
        </w:rPr>
        <w:t xml:space="preserve">эстетическая культура </w:t>
      </w:r>
      <w:r>
        <w:rPr>
          <w:rStyle w:val="FontStyle25"/>
          <w:color w:val="000000"/>
          <w:sz w:val="28"/>
          <w:szCs w:val="28"/>
        </w:rPr>
        <w:t>тех, кто обслуживает покупателей. Она предполагает вежливое, внимательное отношение работников торговли ко всем покупателям. Искусство продавца заключается в том, чтобы содействовать приобретению покупателем вещи, действительно ему необходимой. Знание товара, его свойств, умение продемонстрировать их, желание строить взаимоотношения с покупателем, учитывая его психологию, указывают на высокий уровень общей и профессиональной подготовки работника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Эстетическая культура в торговли </w:t>
      </w:r>
      <w:r>
        <w:rPr>
          <w:rStyle w:val="FontStyle25"/>
          <w:color w:val="000000"/>
          <w:sz w:val="28"/>
          <w:szCs w:val="28"/>
        </w:rPr>
        <w:t>- это и красиво упакованный, со вкусом выложенный товар, наличие выразительной рекламы, эстетика внешнего вида продавца (его аккуратность, собранность, манера поведения, наличие форменной одежды), санитарное состояние самого магазина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Таким образом, высокая культура торговли - это соответствующие спросу качественные товары, современная материально-техническая база, налаженный механизм коммерческих отношений с промышленностью и высокая культура непосредственного обслуживания покупателей в магазине.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практике торговых предприятий культура торговли зависит от сочетания качества торгового обслуживания покупателей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Качества торгового обслуживания </w:t>
      </w:r>
      <w:r>
        <w:rPr>
          <w:rStyle w:val="FontStyle25"/>
          <w:color w:val="000000"/>
          <w:sz w:val="28"/>
          <w:szCs w:val="28"/>
        </w:rPr>
        <w:t>- совокупность признаков, характеризующих состояние материально-технической базы розничной торговли, применение прогрессивных методов продажи товаров, уровень рекламы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Для количественной оценки качества торгового обслуживания применяется система показателей, объединенная в семь групп:</w:t>
      </w:r>
    </w:p>
    <w:p>
      <w:pPr>
        <w:pStyle w:val="Style101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888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качественные показатели состояния розничной торговой сети;</w:t>
      </w:r>
    </w:p>
    <w:p>
      <w:pPr>
        <w:pStyle w:val="Style101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888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внедрение прогрессивных методов;</w:t>
      </w:r>
    </w:p>
    <w:p>
      <w:pPr>
        <w:pStyle w:val="Style101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888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дополнительное обслуживание покупателей;</w:t>
      </w:r>
    </w:p>
    <w:p>
      <w:pPr>
        <w:pStyle w:val="Style101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888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полнота и устойчивость ассортимента;</w:t>
      </w:r>
    </w:p>
    <w:p>
      <w:pPr>
        <w:pStyle w:val="Style101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888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развитие товарооборота;</w:t>
      </w:r>
    </w:p>
    <w:p>
      <w:pPr>
        <w:pStyle w:val="Style101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888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завершенность покупки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Культура обслуживания </w:t>
      </w:r>
      <w:r>
        <w:rPr>
          <w:rStyle w:val="FontStyle25"/>
          <w:color w:val="000000"/>
          <w:sz w:val="28"/>
          <w:szCs w:val="28"/>
        </w:rPr>
        <w:t>- совокупность признаков, характеризующих уровень обслуживания покупателей, и эстетическое оформление торгового зала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В числе наиболее важных относят следующие показатели: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широкий и устойчивый ассортимент;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применение прогрессивных методов продажи;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предоставление дополнительных услуг;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минимальные затраты времени на обслуживание;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точные соблюдения установленного режима работы в магазине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435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широкое использование средств внутри магазинного информирования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высокая профессиональная классификация работников магазина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опрятный внешний вид работников магазина;</w:t>
      </w:r>
    </w:p>
    <w:p>
      <w:pPr>
        <w:pStyle w:val="Style101"/>
        <w:widowControl/>
        <w:tabs>
          <w:tab w:val="clear" w:pos="708"/>
          <w:tab w:val="left" w:pos="0" w:leader="none"/>
          <w:tab w:val="left" w:pos="1344" w:leader="none"/>
        </w:tabs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9) вежливое, внимательное отношение персонала магазина покупателям;</w:t>
      </w:r>
    </w:p>
    <w:p>
      <w:pPr>
        <w:pStyle w:val="Style101"/>
        <w:widowControl/>
        <w:tabs>
          <w:tab w:val="clear" w:pos="708"/>
          <w:tab w:val="left" w:pos="0" w:leader="none"/>
          <w:tab w:val="left" w:pos="1162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25"/>
          <w:color w:val="000000"/>
          <w:sz w:val="28"/>
          <w:szCs w:val="28"/>
        </w:rPr>
        <w:t>10) хорошее санитарное состояние магазина;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11) соблюдение установленных правил продажи товаров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Форма розничной торговли </w:t>
      </w:r>
      <w:r>
        <w:rPr>
          <w:rStyle w:val="FontStyle25"/>
          <w:color w:val="000000"/>
          <w:sz w:val="28"/>
          <w:szCs w:val="28"/>
        </w:rPr>
        <w:t>- совокупность приемов и способов, с помощью которых розничные торговые предприятия осуществляют продажу товаров покупателям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В «Универсаме «Центральный» используется традиционная и современная форма продажи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Традиционная </w:t>
      </w:r>
      <w:r>
        <w:rPr>
          <w:rStyle w:val="FontStyle25"/>
          <w:color w:val="000000"/>
          <w:sz w:val="28"/>
          <w:szCs w:val="28"/>
        </w:rPr>
        <w:t>- продажа через прилавок, на товары в отделах: колбасный, мясной, рыбный, штучный, вино-водочный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Современный </w:t>
      </w:r>
      <w:r>
        <w:rPr>
          <w:rStyle w:val="FontStyle25"/>
          <w:color w:val="000000"/>
          <w:sz w:val="28"/>
          <w:szCs w:val="28"/>
        </w:rPr>
        <w:t>- продажа товаров с выкладкой, по образцам, по предварительным заказам, самообслуживание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В «Универсаме «Центральный» продажа САМ осуществляется на следующие товары: консервы, соки, бакалея, кондитерские товары, расфасованные предварительно; овощи, фрукты, спиртные напитки и минеральные воды, колбасы, рыбная продукция, молочные товары, хлебобулочные изделия и так далее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Самообслуживание </w:t>
      </w:r>
      <w:r>
        <w:rPr>
          <w:rStyle w:val="FontStyle25"/>
          <w:color w:val="000000"/>
          <w:sz w:val="28"/>
          <w:szCs w:val="28"/>
        </w:rPr>
        <w:t>- метод розничной продажи, основанный на самостоятельном осмотре, отборе, доставке покупателем отработанных товаров в узле расчета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5"/>
          <w:color w:val="000000"/>
          <w:sz w:val="28"/>
          <w:szCs w:val="28"/>
        </w:rPr>
        <w:t>Метод самообслуживания применяется при продаже большинства продовольственных товаров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Полное самообслуживание </w:t>
      </w:r>
      <w:r>
        <w:rPr>
          <w:rStyle w:val="FontStyle25"/>
          <w:color w:val="000000"/>
          <w:sz w:val="28"/>
          <w:szCs w:val="28"/>
        </w:rPr>
        <w:t>- продажа всех товаров по методу самообслуживания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 xml:space="preserve">Частичное самообслуживание </w:t>
      </w:r>
      <w:r>
        <w:rPr>
          <w:rStyle w:val="FontStyle25"/>
          <w:color w:val="000000"/>
          <w:sz w:val="28"/>
          <w:szCs w:val="28"/>
        </w:rPr>
        <w:t>- некоторые товары продаются непосредственно продавцом в отделе.</w:t>
      </w:r>
    </w:p>
    <w:p>
      <w:pPr>
        <w:pStyle w:val="Style161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FontStyle23"/>
          <w:bCs/>
          <w:color w:val="000000"/>
          <w:sz w:val="28"/>
          <w:szCs w:val="28"/>
        </w:rPr>
        <w:t>Технология продажи методом самообслуживания предусматривается: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416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Покупатели имеют свободный доступ к товаром, открыто выложенных в торговом зале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416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Покупатели самостоятельно отбирают товар в инвентарные корзины или тележки.</w:t>
      </w:r>
    </w:p>
    <w:p>
      <w:pPr>
        <w:pStyle w:val="Style18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421" w:leader="none"/>
        </w:tabs>
        <w:spacing w:lineRule="auto" w:line="360"/>
        <w:ind w:left="0" w:firstLine="709"/>
        <w:jc w:val="both"/>
        <w:rPr/>
      </w:pPr>
      <w:r>
        <w:rPr>
          <w:rStyle w:val="FontStyle25"/>
          <w:color w:val="000000"/>
          <w:sz w:val="28"/>
          <w:szCs w:val="28"/>
        </w:rPr>
        <w:t xml:space="preserve">Оплачивают покупки в узле расчета при выходе из магазина. </w:t>
      </w:r>
      <w:r>
        <w:rPr>
          <w:rStyle w:val="FontStyle23"/>
          <w:bCs/>
          <w:color w:val="000000"/>
          <w:sz w:val="28"/>
          <w:szCs w:val="28"/>
        </w:rPr>
        <w:t>Преимущества самообслуживания: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Социальный эффект самообслуживания </w:t>
      </w:r>
      <w:r>
        <w:rPr>
          <w:rStyle w:val="FontStyle25"/>
          <w:color w:val="000000"/>
          <w:sz w:val="28"/>
          <w:szCs w:val="28"/>
        </w:rPr>
        <w:t>состоит в сокращении затрат времени покупателя на приобретение товара, повышение культуры торгового обслуживания, улучшение труда работниками магазина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2"/>
          <w:i w:val="false"/>
          <w:iCs/>
          <w:color w:val="000000"/>
          <w:sz w:val="28"/>
          <w:szCs w:val="28"/>
        </w:rPr>
        <w:t xml:space="preserve">Экономический эффект самообслуживания </w:t>
      </w:r>
      <w:r>
        <w:rPr>
          <w:rStyle w:val="FontStyle25"/>
          <w:color w:val="000000"/>
          <w:sz w:val="28"/>
          <w:szCs w:val="28"/>
        </w:rPr>
        <w:t>выражается в увеличении покупательской способности магазинов, росте их товарооборота, улучшения торговых площадей и торгово-технического оборудования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>Принципы самообслуживания: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888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выход покупателей в зал не ограничивается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888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свободный доступ покупателей к выложенным товаром в торговом зале;</w:t>
      </w:r>
    </w:p>
    <w:p>
      <w:pPr>
        <w:pStyle w:val="Style101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88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rStyle w:val="FontStyle25"/>
          <w:color w:val="000000"/>
          <w:sz w:val="28"/>
          <w:szCs w:val="28"/>
        </w:rPr>
        <w:t>все товары должны быть снабжены ценниками;</w:t>
      </w:r>
    </w:p>
    <w:p>
      <w:pPr>
        <w:pStyle w:val="Style151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854" w:leader="none"/>
        </w:tabs>
        <w:spacing w:lineRule="auto" w:line="360"/>
        <w:ind w:left="0" w:firstLine="709"/>
        <w:jc w:val="both"/>
        <w:rPr/>
      </w:pPr>
      <w:r>
        <w:rPr>
          <w:rStyle w:val="FontStyle25"/>
          <w:color w:val="000000"/>
          <w:sz w:val="28"/>
          <w:szCs w:val="28"/>
        </w:rPr>
        <w:t>покупателю должна быть обеспечена возможность осматривать и выбирать товар;</w:t>
      </w:r>
    </w:p>
    <w:p>
      <w:pPr>
        <w:pStyle w:val="Style151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854" w:leader="none"/>
        </w:tabs>
        <w:spacing w:lineRule="auto" w:line="360"/>
        <w:ind w:left="0" w:firstLine="709"/>
        <w:jc w:val="both"/>
        <w:rPr/>
      </w:pPr>
      <w:r>
        <w:rPr>
          <w:rStyle w:val="FontStyle25"/>
          <w:color w:val="000000"/>
          <w:sz w:val="28"/>
          <w:szCs w:val="28"/>
        </w:rPr>
        <w:t>выбранный товар покупатель помещает в корзину и оплачивает в узле расчета;</w:t>
      </w:r>
    </w:p>
    <w:p>
      <w:pPr>
        <w:pStyle w:val="Style151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854" w:leader="none"/>
        </w:tabs>
        <w:spacing w:lineRule="auto" w:line="360"/>
        <w:ind w:left="0" w:firstLine="709"/>
        <w:jc w:val="both"/>
        <w:rPr/>
      </w:pPr>
      <w:r>
        <w:rPr>
          <w:rStyle w:val="FontStyle25"/>
          <w:color w:val="000000"/>
          <w:sz w:val="28"/>
          <w:szCs w:val="28"/>
        </w:rPr>
        <w:t>должно быть строгое разделение в магазине входящих и выходящих потоков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3"/>
          <w:bCs/>
          <w:color w:val="000000"/>
          <w:sz w:val="28"/>
          <w:szCs w:val="28"/>
        </w:rPr>
        <w:t>Дополнительные услуги, оказываемые магазином покупателям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31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прием предварительных заказ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31" w:leader="none"/>
        </w:tabs>
        <w:spacing w:lineRule="auto" w:line="360"/>
        <w:ind w:left="0" w:firstLine="709"/>
        <w:rPr/>
      </w:pPr>
      <w:r>
        <w:rPr>
          <w:rStyle w:val="FontStyle25"/>
          <w:color w:val="000000"/>
          <w:sz w:val="28"/>
          <w:szCs w:val="28"/>
        </w:rPr>
        <w:t>дегустации отдельных видов товар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931" w:leader="none"/>
        </w:tabs>
        <w:spacing w:lineRule="auto" w:line="360"/>
        <w:ind w:left="0" w:firstLine="709"/>
        <w:rPr>
          <w:rStyle w:val="FontStyle25"/>
          <w:color w:val="000000"/>
          <w:sz w:val="28"/>
          <w:szCs w:val="28"/>
        </w:rPr>
      </w:pPr>
      <w:r>
        <w:rPr>
          <w:rStyle w:val="FontStyle25"/>
          <w:color w:val="000000"/>
          <w:sz w:val="28"/>
          <w:szCs w:val="28"/>
        </w:rPr>
        <w:t>консультации специалистов в магазине.</w:t>
      </w:r>
    </w:p>
    <w:p>
      <w:pPr>
        <w:pStyle w:val="Style101"/>
        <w:widowControl/>
        <w:tabs>
          <w:tab w:val="clear" w:pos="708"/>
          <w:tab w:val="left" w:pos="0" w:leader="none"/>
          <w:tab w:val="left" w:pos="931" w:leader="none"/>
        </w:tabs>
        <w:spacing w:lineRule="auto" w:line="360"/>
        <w:ind w:firstLine="709"/>
        <w:rPr>
          <w:rStyle w:val="FontStyle25"/>
          <w:color w:val="000000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0" w:leader="none"/>
          <w:tab w:val="left" w:pos="931" w:leader="none"/>
        </w:tabs>
        <w:spacing w:lineRule="auto" w:line="360"/>
        <w:ind w:firstLine="709"/>
        <w:rPr>
          <w:rStyle w:val="FontStyle25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01"/>
        <w:widowControl/>
        <w:tabs>
          <w:tab w:val="clear" w:pos="708"/>
          <w:tab w:val="left" w:pos="0" w:leader="none"/>
          <w:tab w:val="left" w:pos="931" w:leader="none"/>
        </w:tabs>
        <w:spacing w:lineRule="auto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6.Материальная ответственность в магазине, виды и формы</w:t>
      </w:r>
    </w:p>
    <w:p>
      <w:pPr>
        <w:pStyle w:val="Style61"/>
        <w:widowControl/>
        <w:spacing w:lineRule="auto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Материальная ответственность заключается в возмещении работниками причиненного предприятию ущерба при исполнении ими служебных обязанностей. Сущность ее заключается в возникновении правовых отношений между предприятием и материально- ответственным лицом (лицами) по возмещению нанесенного ущерба, т.е. материально- ответственные лица обязаны возместить сумму недостачи или ущерба от порчи или хищения товарно- материальных ценностей, которые произошли в виду неправильного действия или бездействия работников. Действующее «Положение о материальной ответственности рабочих и служащих за ущерб, причиненный предприятию, учреждению, организации» предусматривает два основных вида материальной ответственности рабочих и служащих- ограниченную и полную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8"/>
          <w:i w:val="false"/>
          <w:iCs/>
          <w:color w:val="000000"/>
          <w:sz w:val="28"/>
          <w:szCs w:val="28"/>
        </w:rPr>
        <w:t xml:space="preserve">Ограниченная материальная ответственность </w:t>
      </w:r>
      <w:r>
        <w:rPr>
          <w:rStyle w:val="FontStyle15"/>
          <w:color w:val="000000"/>
          <w:sz w:val="28"/>
          <w:szCs w:val="28"/>
        </w:rPr>
        <w:t>предполагает возмещение работникам стоимости причиненного ущерба, но не свыше суммы, которая определенна законодательством в установленных пределах его заработка. Как правило, ограничения материальная ответственность распространения на работников торговли, не являющихся материально- ответственными лицами. Полная материальная ответственность применяется на работников, которые по условиям своей работы имеют широкий или полный доступ к товарно - материальным ценностям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На торговых предприятиях обязанность по возмещению причиненного ущерба возлагается в полном размере на материально- ответственных лиц, которые получают под отчет товарно - материальные ценности и поэтому должны проявить особое внимание к обеспечению их сохранности. При этом они обязаны обеспечить полную сохранность ценностей или возместить стоимость недостающих а также испорченных товаров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Возложения полной материальной ответственности на работников оформляется письменным договором о материальной ответственности; до подписания, которого допускать работников к работе с материальными ценностями не рекомендуется. Договор материальной ответственности представляет собой письменное двухстороннее обязательство (соглашение), где сторонами выступают: торговое предприятие- в лице представителя администрации и работника (работников).После подписания договора обе стороны принимают на себя определение обязательства и имеют возможность требовать друг от друга выполнения принятых пунктов. В договоре должны быть оговорены конкретные условия труда работников, уточнены мероприятия по обеспечению сохранности товарно - материальных ценностей, порядок возмещения причиненного ущерба, ведение учета и представления установленной отчетности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Исходя из интересов несовершеннолетних и учитывая их психофизические возможности, в настоящее время законодательством установлено, что письменный договор о полной материальной ответственности может быть заключен с работниками (достигшими 18- летнего возраста), занимающими должности и выполняющими работы, непосредственно связанных с хранением, обработкой, продажей и перевозкой ценностей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Исходя из положения о материальной ответственности, возмещение ущерба материально-ответственным работником предполагается в добровольном порядке. Так, подписывая договор о материальной ответственности, работник обязуется возместить стоимость причиненного ущерба. Если же материально-ответственный работник по каким-либо обстоятельствам отказывается от возмещения ущерба, то руководство предприятия имеет право взыскать стоимость ущерба в принудительном порядке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К работе с материальными ценностями не допускаться лица, ранее судимые и уволенные с работы за растраты, кражи и хищения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В настоящее время на торговых предприятиях в зависимости от количества работников, которым вверяются материальные ценности, и от порядка организации их труда применяются две формы материальной ответственности : ответственность отдельных лиц ( индивидуальная) и ответственность коллектива работников (бригадная)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При индивидуальной ответственности каждый работник отвечает за свои собственные действия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При коллективной (бригадной) материальной ответственности бригада несет ответственность поступок и действия каждого члена бригады, и каждый член коллектива отвечает за свои собственные действия и действия своих коллег. При индивидуальной материальной ответственности основные операции торгового процесса (приемка товаров и тары, обеспечение их сохранности, хранение, продажа и др.) обособлены и организованы для выполнения их одним работником. В этом случаи материально-ответственный работник один имеет доступ к ценностям, и в случаи недостачи или прочие ценности он один обязан возместить ущерб, если при этом не будет обнаружена и подтверждена вина других лиц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Сейчас ответственность отдельных лиц (индивидуальная) применяется в мелко розничной сети - палатках, ларьках, киосках, латках. Она применяется также на складах, если сохранность ценностей вверена одному работнику. В магазинах она закреплена за некоторыми категориями работников (кассирами, старшими кассирами)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В нашем магазине используется бригадная материальная ответственности. В нашем магазине в бригаду входят продавцы отделов вместе с материальным лицом.</w:t>
      </w:r>
    </w:p>
    <w:p>
      <w:pPr>
        <w:pStyle w:val="Style61"/>
        <w:widowControl/>
        <w:spacing w:lineRule="auto" w:line="360"/>
        <w:ind w:firstLine="709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Ограниченная материальная ответственность предполагает возмещение работником стоимости причиненного ущерба. При коллективной (бригадной) материальной ответственности бригада несет ответственность за поступки и действия каждого члена бригады, и каждый член коллектива отвечает за свои собственные действия и действия своих коллег.</w:t>
      </w:r>
      <w:r>
        <w:br w:type="page"/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5"/>
          <w:b/>
          <w:color w:val="000000"/>
          <w:sz w:val="28"/>
          <w:szCs w:val="28"/>
        </w:rPr>
        <w:t>7.Составление товарного отчета, кассового отчета, сдача денег в главную кассу магазина. Инкассация денежной выручки</w:t>
      </w:r>
    </w:p>
    <w:p>
      <w:pPr>
        <w:pStyle w:val="Style61"/>
        <w:widowControl/>
        <w:spacing w:lineRule="auto" w:line="360"/>
        <w:ind w:firstLine="709"/>
        <w:rPr>
          <w:rStyle w:val="FontStyle25"/>
          <w:b/>
          <w:b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 xml:space="preserve">Согласно Правилам ведения Кассовых операций в РБ, утверждено Нацбанком РБ от 25.06.96 г. Сохранность денег в главной кассе обеспечивает главный кассир. В течении дня главная касса принемает и выдает наличные деньги. Все поступления и выбытия наличия денег по главной кассе магазина учитывают в кассовой книге. В ней отражаются движение денег по магазину в целом. Перед началом записей ее прошнуровывают, пронумеровывают и опечатывают пломбой или печатью. Книга заверяется подписью руководителя и главного бухгалтера данного предприятия или вышестоящей организации. В кассовой книге указывают: дату, остаток на начало дня, кому выданы или от кого получены деньги. Сумму денег, поступивших в главную кассу, записывают в графу «приход», а сумму выбывших в графу «расход». После того как все документы записаны, подводят итог по графе «приход» и «расход». Затем выводят остаток на конец дня по формуле: </w:t>
      </w:r>
      <w:r>
        <w:rPr>
          <w:rStyle w:val="FontStyle17"/>
          <w:bCs/>
          <w:color w:val="000000"/>
          <w:sz w:val="28"/>
          <w:szCs w:val="28"/>
        </w:rPr>
        <w:t>Ок = Он + П - Р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Затем старший кассир указывает количество приходных и расходных документов, подписывает и 2-ой экземпляр кассовой книги вместе с пиложенными документами сдает в бухгалтерию под расписку бухгалтера на 1-ом экземпляре кассовой книги. В кассовой книге исправления и подчистки недопустимы. Контроль над правильным ведением кассовой книги осуществляет главный бухгалтер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1"/>
          <w:bCs/>
          <w:color w:val="000000"/>
          <w:sz w:val="28"/>
          <w:szCs w:val="28"/>
        </w:rPr>
        <w:t>Сдача денег в главную кассу магазина и инкассация денежной выручки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В главную кассу магазина деньги поступают от кассиров - операционных касс, выручка от продавца мелкой розницы. При сдаче денег контроллер- кассир составляет по купюрную опись денег. Затем подводит итог и расписывается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Розничные торговые предприятия сдают деньги в банк через инкассатора. За каждым магазином закреплены две сумки: одна четного, вторая нечетного номеров и красная сумка, для сдачи денег в банк в праздничные и выходные дни. К приезду инкассатора кассир главной кассы должен подготовить денежную выручку к сдаче в банк в опломбированной сумке. Пери вручении инкассатору денежной выручки старший кассир обязан от него потребовать удостоверение личности с фотографией и образцом подписи, явочную карточку, доверенность банка на право сбора денежной выручки, порожнюю сумку, и инкассатор на 3-м экземпляре препроводительной ведомости должен поставить подпись и удостоверить ее штампом банка. Сдача денег в банк оформляется препроводительной ведомостью в 3-х экземплярах: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1-ый препроводительная ведомость, вкладывается в денежную сумку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2-ой накладная, вручается инкассатору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3-ий - копия, остается у старшего кассира главной кассы. В препроводительной ведомости указывают: № сумки, сумму вложенных денег, на обратной стороне 1 и 2 экземплярах содержится по купюрная опись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В банке сумку открывают, пересчитывают вложенные деньги и сопоставляют с препроводительной ведомостью. При обнаружении излишков, недостач, фальшивых денег или неплатежных знаков составляют акт (на 1-ом и 2-ом экземплярах препроводительной ведомости). Эти акты обжалованию не подлежат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Все документы являются документами строгой отчетности и заполняются материально ответственными лицами.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25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25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21"/>
          <w:bCs/>
          <w:color w:val="000000"/>
          <w:sz w:val="28"/>
          <w:szCs w:val="28"/>
        </w:rPr>
      </w:pPr>
      <w:r>
        <w:rPr>
          <w:rStyle w:val="FontStyle21"/>
          <w:bCs/>
          <w:color w:val="000000"/>
          <w:sz w:val="28"/>
          <w:szCs w:val="28"/>
        </w:rPr>
        <w:t>Выводы и предложения</w:t>
      </w:r>
    </w:p>
    <w:p>
      <w:pPr>
        <w:pStyle w:val="Style61"/>
        <w:widowControl/>
        <w:spacing w:lineRule="auto" w:line="360"/>
        <w:ind w:firstLine="709"/>
        <w:rPr>
          <w:rStyle w:val="FontStyle21"/>
          <w:bCs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Отрабатывая производственную практику в ЗАО «Универсам «Центральный», можно предположить, что обслуживание покупателей производится на высоком уровне. В нашем магазине большой ассортимент товаров. Кроме того, в магазине работает профессиональный и дружный коллектив, работая с которым можно многому научиться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Хотелось бы, чтобы произвелось усовершенствование технической оснащенности (т.е. добавить более современное оборудование), а также улучшить внешний вид магазина (отреставрировать), увеличить торговую площадь секций, так как при большом ассортименте товаров не хватает места для выкладки. Мне очень интересно проходить производственную практику именно в этом магазине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Планировка торгового зала обеспечивает покупателям наилучшие условия для приобретения товаров при минимальных затратах времени, контроль со стороны обслуживающего персонала за ходом продажи и сохранностью товаров, способствует рациональной организации торгово-технологического процесса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>Магазин хорошо оснащен как механическим, так и немеханическим оборудованием. При организации рабочих мест контроллеров-кассиров следует учитывать последовательность торгово-технологического процесса и оснащать их соответствующих оборудованием, средствами связи, инвентарем.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25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25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21"/>
          <w:bCs/>
          <w:color w:val="000000"/>
          <w:sz w:val="28"/>
          <w:szCs w:val="30"/>
        </w:rPr>
      </w:pPr>
      <w:r>
        <w:rPr>
          <w:rStyle w:val="FontStyle21"/>
          <w:bCs/>
          <w:color w:val="000000"/>
          <w:sz w:val="28"/>
          <w:szCs w:val="30"/>
        </w:rPr>
        <w:t>Список используемой литературы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21"/>
          <w:bCs/>
          <w:color w:val="000000"/>
          <w:sz w:val="28"/>
          <w:szCs w:val="30"/>
        </w:rPr>
      </w:pPr>
      <w:r>
        <w:rPr/>
      </w:r>
    </w:p>
    <w:p>
      <w:pPr>
        <w:pStyle w:val="Style31"/>
        <w:tabs>
          <w:tab w:val="clear" w:pos="708"/>
          <w:tab w:val="left" w:pos="0" w:leader="none"/>
        </w:tabs>
        <w:spacing w:lineRule="auto" w:line="360"/>
        <w:rPr/>
      </w:pPr>
      <w:r>
        <w:rPr>
          <w:rStyle w:val="FontStyle25"/>
          <w:color w:val="000000"/>
          <w:sz w:val="28"/>
          <w:szCs w:val="28"/>
        </w:rPr>
        <w:t>1.Астафурова Л.А. Учет и отчетность в магазине: Учеб. пособие для проф.-тех. Учщ. - М.: Экономика, 1990.</w:t>
      </w:r>
    </w:p>
    <w:p>
      <w:pPr>
        <w:pStyle w:val="Style31"/>
        <w:tabs>
          <w:tab w:val="clear" w:pos="708"/>
          <w:tab w:val="left" w:pos="0" w:leader="none"/>
        </w:tabs>
        <w:spacing w:lineRule="auto" w:line="360"/>
        <w:rPr/>
      </w:pPr>
      <w:r>
        <w:rPr>
          <w:rStyle w:val="FontStyle25"/>
          <w:color w:val="000000"/>
          <w:sz w:val="28"/>
          <w:szCs w:val="28"/>
        </w:rPr>
        <w:t>2.Виноградова С.Н. Организация и технология торговли: учебник.Мн.:-Высш. Шк., 2005</w:t>
      </w:r>
    </w:p>
    <w:p>
      <w:pPr>
        <w:pStyle w:val="Style31"/>
        <w:tabs>
          <w:tab w:val="clear" w:pos="708"/>
          <w:tab w:val="left" w:pos="0" w:leader="none"/>
        </w:tabs>
        <w:spacing w:lineRule="auto" w:line="360"/>
        <w:rPr/>
      </w:pPr>
      <w:r>
        <w:rPr>
          <w:rStyle w:val="FontStyle25"/>
          <w:color w:val="000000"/>
          <w:sz w:val="28"/>
          <w:szCs w:val="28"/>
        </w:rPr>
        <w:t>3.Закон Республики Беларусь «О защите прав потребителей» №90-3 от 9 января 2002 года</w:t>
      </w:r>
    </w:p>
    <w:p>
      <w:pPr>
        <w:pStyle w:val="Style31"/>
        <w:tabs>
          <w:tab w:val="clear" w:pos="708"/>
          <w:tab w:val="left" w:pos="0" w:leader="none"/>
        </w:tabs>
        <w:spacing w:lineRule="auto" w:line="360"/>
        <w:rPr/>
      </w:pPr>
      <w:r>
        <w:rPr>
          <w:rStyle w:val="FontStyle25"/>
          <w:color w:val="000000"/>
          <w:sz w:val="28"/>
          <w:szCs w:val="28"/>
        </w:rPr>
        <w:t>4.Ландерман Р.Д. Кассовые машины и другое торговое оборудование магазинов самообслуживания. М.:. Высшая школа, 1991 года</w:t>
      </w:r>
    </w:p>
    <w:p>
      <w:pPr>
        <w:pStyle w:val="Style31"/>
        <w:tabs>
          <w:tab w:val="clear" w:pos="708"/>
          <w:tab w:val="left" w:pos="0" w:leader="none"/>
        </w:tabs>
        <w:spacing w:lineRule="auto" w:line="360"/>
        <w:rPr/>
      </w:pPr>
      <w:r>
        <w:rPr>
          <w:rStyle w:val="FontStyle25"/>
          <w:color w:val="000000"/>
          <w:sz w:val="28"/>
          <w:szCs w:val="28"/>
        </w:rPr>
        <w:t>5.Середа В.В. Экологический словарь-справочник Справочник кассира-контроллера. М.:</w:t>
      </w:r>
    </w:p>
    <w:p>
      <w:pPr>
        <w:pStyle w:val="Style31"/>
        <w:tabs>
          <w:tab w:val="clear" w:pos="708"/>
          <w:tab w:val="left" w:pos="0" w:leader="none"/>
        </w:tabs>
        <w:spacing w:lineRule="auto" w:line="360"/>
        <w:rPr/>
      </w:pPr>
      <w:r>
        <w:rPr>
          <w:rStyle w:val="FontStyle25"/>
          <w:color w:val="000000"/>
          <w:sz w:val="28"/>
          <w:szCs w:val="28"/>
        </w:rPr>
        <w:t>6.Экономика, 1992 года Прохорова М.Г. Продовольственные товары. М: Экономика Шишкова П.М. Учет и отчетность в магазине.</w:t>
      </w:r>
    </w:p>
    <w:p>
      <w:pPr>
        <w:pStyle w:val="Style31"/>
        <w:tabs>
          <w:tab w:val="clear" w:pos="708"/>
          <w:tab w:val="left" w:pos="0" w:leader="none"/>
        </w:tabs>
        <w:spacing w:lineRule="auto" w:line="360"/>
        <w:rPr>
          <w:rStyle w:val="FontStyle25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00"/>
        <w:jc w:val="center"/>
        <w:rPr>
          <w:rStyle w:val="FontStyle25"/>
          <w:rFonts w:ascii="Times New Roman" w:hAnsi="Times New Roman" w:cs="Times New Roman"/>
          <w:color w:val="FFFFFF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45" w:leader="none"/>
        <w:tab w:val="center" w:pos="4677" w:leader="none"/>
        <w:tab w:val="right" w:pos="9355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b/>
      <w:color w:val="000000"/>
      <w:sz w:val="3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</w:rPr>
  </w:style>
  <w:style w:type="character" w:styleId="FontStyle17">
    <w:name w:val="Font Style17"/>
    <w:qFormat/>
    <w:rPr>
      <w:rFonts w:ascii="Times New Roman" w:hAnsi="Times New Roman" w:cs="Times New Roman"/>
      <w:b/>
      <w:color w:val="000000"/>
      <w:sz w:val="26"/>
    </w:rPr>
  </w:style>
  <w:style w:type="character" w:styleId="FontStyle18">
    <w:name w:val="Font Style18"/>
    <w:qFormat/>
    <w:rPr>
      <w:rFonts w:ascii="Times New Roman" w:hAnsi="Times New Roman" w:cs="Times New Roman"/>
      <w:i/>
      <w:color w:val="000000"/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i/>
      <w:color w:val="000000"/>
      <w:sz w:val="30"/>
    </w:rPr>
  </w:style>
  <w:style w:type="character" w:styleId="FontStyle23">
    <w:name w:val="Font Style23"/>
    <w:qFormat/>
    <w:rPr>
      <w:rFonts w:ascii="Times New Roman" w:hAnsi="Times New Roman" w:cs="Times New Roman"/>
      <w:b/>
      <w:color w:val="000000"/>
      <w:sz w:val="26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6"/>
    </w:rPr>
  </w:style>
  <w:style w:type="character" w:styleId="FontStyle22">
    <w:name w:val="Font Style22"/>
    <w:qFormat/>
    <w:rPr>
      <w:rFonts w:ascii="Times New Roman" w:hAnsi="Times New Roman" w:cs="Times New Roman"/>
      <w:i/>
      <w:color w:val="000000"/>
      <w:sz w:val="26"/>
    </w:rPr>
  </w:style>
  <w:style w:type="character" w:styleId="FontStyle29">
    <w:name w:val="Font Style29"/>
    <w:qFormat/>
    <w:rPr>
      <w:rFonts w:ascii="Times New Roman" w:hAnsi="Times New Roman" w:cs="Times New Roman"/>
      <w:b/>
      <w:i/>
      <w:color w:val="000000"/>
      <w:sz w:val="30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</w:rPr>
  </w:style>
  <w:style w:type="character" w:styleId="FontStyle14">
    <w:name w:val="Font Style14"/>
    <w:qFormat/>
    <w:rPr>
      <w:rFonts w:ascii="Century Schoolbook;Century" w:hAnsi="Century Schoolbook;Century" w:cs="Century Schoolbook;Century"/>
      <w:color w:val="000000"/>
      <w:sz w:val="18"/>
    </w:rPr>
  </w:style>
  <w:style w:type="character" w:styleId="FontStyle16">
    <w:name w:val="Font Style16"/>
    <w:qFormat/>
    <w:rPr>
      <w:rFonts w:ascii="Century Schoolbook;Century" w:hAnsi="Century Schoolbook;Century" w:cs="Century Schoolbook;Century"/>
      <w:i/>
      <w:color w:val="000000"/>
      <w:sz w:val="18"/>
    </w:rPr>
  </w:style>
  <w:style w:type="character" w:styleId="FontStyle28">
    <w:name w:val="Font Style28"/>
    <w:qFormat/>
    <w:rPr>
      <w:rFonts w:ascii="Times New Roman" w:hAnsi="Times New Roman" w:cs="Times New Roman"/>
      <w:b/>
      <w:color w:val="000000"/>
      <w:sz w:val="34"/>
    </w:rPr>
  </w:style>
  <w:style w:type="character" w:styleId="FontStyle26">
    <w:name w:val="Font Style26"/>
    <w:qFormat/>
    <w:rPr>
      <w:rFonts w:ascii="Times New Roman" w:hAnsi="Times New Roman" w:cs="Times New Roman"/>
      <w:b/>
      <w:i/>
      <w:color w:val="000000"/>
      <w:sz w:val="26"/>
    </w:rPr>
  </w:style>
  <w:style w:type="character" w:styleId="FontStyle27">
    <w:name w:val="Font Style27"/>
    <w:qFormat/>
    <w:rPr>
      <w:rFonts w:ascii="Georgia" w:hAnsi="Georgia" w:cs="Georgia"/>
      <w:color w:val="000000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547" w:before="0" w:after="0"/>
      <w:ind w:hanging="1421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57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 w:before="0" w:after="0"/>
      <w:ind w:firstLine="355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81" w:before="0" w:after="0"/>
      <w:ind w:firstLine="365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94" w:before="0" w:after="0"/>
      <w:ind w:firstLine="355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2" w:before="0" w:after="0"/>
      <w:ind w:firstLine="365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8" w:before="0" w:after="0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ind w:firstLine="355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0" w:before="0" w:after="0"/>
      <w:ind w:hanging="13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90" w:before="0" w:after="0"/>
      <w:ind w:firstLine="653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21:00Z</dcterms:created>
  <dc:creator>User</dc:creator>
  <dc:description/>
  <cp:keywords/>
  <dc:language>en-US</dc:language>
  <cp:lastModifiedBy>SYSTEM</cp:lastModifiedBy>
  <dcterms:modified xsi:type="dcterms:W3CDTF">2011-09-02T16:21:00Z</dcterms:modified>
  <cp:revision>2</cp:revision>
  <dc:subject/>
  <dc:title/>
</cp:coreProperties>
</file>