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щеобразовательное учреждение высшег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ого образова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и управл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 экономике и управлению приборостроительным предприятием на тему: «Экономика, организация и планирование ОКР в приборостроении</w:t>
      </w:r>
      <w:r>
        <w:rPr>
          <w:sz w:val="28"/>
          <w:szCs w:val="28"/>
          <w:lang w:val="uk-UA"/>
        </w:rPr>
        <w:t>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891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арбашёв С. Н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адыгина И.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жевск 2006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одержание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w:t>расчет предприятие затрата</w:t>
      </w:r>
    </w:p>
    <w:p>
      <w:pPr>
        <w:pStyle w:val="TextBodyIndent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ет суммарной трудоёмкости на опытно-конструкторские работ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счёт тарифной зарплаты исполнителей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ёт затрат на материалы, покупные изделия и полуфабрикаты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счёт затрат на ОКР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тевое планирование</w:t>
      </w:r>
    </w:p>
    <w:p>
      <w:pPr>
        <w:pStyle w:val="TextBodyIndent"/>
        <w:suppressAutoHyphens w:val="true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TextBodyIndent"/>
        <w:suppressAutoHyphens w:val="true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</w:p>
    <w:p>
      <w:pPr>
        <w:pStyle w:val="TextBodyIndent"/>
        <w:suppressAutoHyphens w:val="true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ведение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экономическом обосновании проведены расчеты затрат на опытно-конструкторские работы прибора для определения магнитной индукции в зазорах электродвигателей.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двигателях из-за возникающей остаточной индукции появляется погрешность в частотном диапазоне, которую необходимо учитывать и избавляться от неё. Возникла необходимость в создании данного прибора.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остоит из прибора задающего частоту, показывающего индукцию и щупа, который снимает значение индукции. Щуп представляет собой контур из пластинки меди толщиной 0,2мм соединенного проводами с самим прибором. Прибор состоит из двух операционных усилителей собранных на микросхеме К157УД2. полученные данные выводятся на вольтмет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и производстве устройства ставятся следующие задачи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инимизировать затраты на производство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инимизировать количество человек занятых в производств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предусмотреть возможность модернизации устройства для успешной конкуренци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счет суммарной трудоемкости на опытно-конструкторские работы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 и содержание стадий и этапов проведения опытно-конструкторских работ регламентируется ЕСКД. Этап ОКР обычно представляет собой совокупность работ, заканчивающихся разработкой определенной технической документации или изготовлением и испытанием образцов проектируемой техники.</w:t>
      </w:r>
    </w:p>
    <w:p>
      <w:pPr>
        <w:pStyle w:val="21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а следующая последовательность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ического задания (ТЗ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ического предложения (ТП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скизного проекта (ЭП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ического проекта (ТП)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бочей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тадии разработки по ЕСКД "Техническое задание" и "Техническое предложение" соответствуют по содержанию выполняемых работ общепринятому этапу ОКР "Подготовительный этап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ца экспертных оценок трудоемкости приведена в таблице 1, расчет трудоемкости выполнения ОКР приведен в таблице 2, расчет затрат на зарплату приведен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определении трудоемкости ОКР, отличающихся высокой степенью новизны, применяют методы экспертных оценок, даваемых специалистами. Каждый эксперт устанавливает три вероятностные оценки трудоемкости этапов: минимально-возможная (</w:t>
      </w:r>
      <w:r>
        <w:rPr>
          <w:sz w:val="28"/>
          <w:szCs w:val="28"/>
          <w:lang w:val="en-US"/>
        </w:rPr>
        <w:t>tmin</w:t>
      </w:r>
      <w:r>
        <w:rPr>
          <w:sz w:val="28"/>
          <w:szCs w:val="28"/>
        </w:rPr>
        <w:t>), наиболее вероятная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.в.), максимально-возможная (</w:t>
      </w:r>
      <w:r>
        <w:rPr>
          <w:sz w:val="28"/>
          <w:szCs w:val="28"/>
          <w:lang w:val="en-US"/>
        </w:rPr>
        <w:t>tmax</w:t>
      </w:r>
      <w:r>
        <w:rPr>
          <w:sz w:val="28"/>
          <w:szCs w:val="28"/>
        </w:rPr>
        <w:t xml:space="preserve">) трудоемкость выполнения этапа. Количество экспертов, принимающих участие в оценке равно 3. Ожидаемая трудоемкость выполнения этапа определяется по формулам, принятых в системе сетевого планирова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. Матрица экспертных оценок трудоемкости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4"/>
        <w:gridCol w:w="720"/>
        <w:gridCol w:w="720"/>
        <w:gridCol w:w="720"/>
        <w:gridCol w:w="720"/>
        <w:gridCol w:w="720"/>
        <w:gridCol w:w="720"/>
        <w:gridCol w:w="720"/>
        <w:gridCol w:w="720"/>
        <w:gridCol w:w="644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ОКР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экспе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экспе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эксперт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ср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ax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азработка Т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1Сбор,</w:t>
            </w:r>
            <w:r>
              <w:rPr>
                <w:sz w:val="20"/>
                <w:szCs w:val="20"/>
                <w:lang w:val="uk-UA"/>
              </w:rPr>
              <w:t xml:space="preserve"> с</w:t>
            </w:r>
            <w:r>
              <w:rPr>
                <w:sz w:val="20"/>
                <w:szCs w:val="20"/>
              </w:rPr>
              <w:t>истематизация и обработка данных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Анализ данных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3Выработка требований к изделию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Составление ТЗ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Утверждение ТЗ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19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2.Техническое предложение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Анализ требований ТЗ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Анализ исходных данных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Разработка и выбор структурной схемы изделия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Расчет параметро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оставление ТП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Утверждение ТП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10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Эскизный проек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Уточнение исходных данных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2Разработка функциональной схемы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3Составление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и утверждение ЭП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9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ехнический проек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Составление и согласование изменений ТЗ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Технико- экономический анализ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ОК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экспе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эксперт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эксперт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</w:t>
            </w:r>
            <w:r>
              <w:rPr>
                <w:b/>
                <w:sz w:val="20"/>
                <w:szCs w:val="20"/>
              </w:rPr>
              <w:t>ср.</w:t>
            </w:r>
          </w:p>
        </w:tc>
      </w:tr>
      <w:tr>
        <w:trPr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a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ax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Разработка всех видов схем и чертеж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4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Разработка констру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Изготовление, сборка и монтаж образ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6Испытание и регулировка образ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7Оформление документа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 Составление и утверждение Т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4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Доработка К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Доработка всех видов схем и чертеж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Повторное испытание и регулировка образц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Уточнение К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Утверждение КД, защи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16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ож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.в.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/6 ~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номер этап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 условный номер экспер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Расчет трудоемкости выполнения ОК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701"/>
        <w:gridCol w:w="1080"/>
        <w:gridCol w:w="1260"/>
        <w:gridCol w:w="1260"/>
        <w:gridCol w:w="1363"/>
      </w:tblGrid>
      <w:tr>
        <w:trPr>
          <w:cantSplit w:val="true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ОК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ем-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ть,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-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фик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-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че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азработка 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Сбор, систематизация и обработка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Анализ данных.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 Выработка требований к издел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Составление Т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 Утверждение Т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67(19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хническое пред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Анализ требований Т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Анализ исходн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 Разработка и выбор структурной схемы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 Расчет парамет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. 1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Составление Т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 Утверждение Т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35(10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Эскизны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Уточнение исходных да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Разработка функциональной сх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 Составление и утверждение Э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7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32(9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Технический проек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Составление и согласование изменений Т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Технико- экономический анал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 Разработка всех видов схем и чертеж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4 Разработка констр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 Изготовление, сборка и монтаж образ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6 Испытание и регулировка образ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</w:t>
            </w:r>
          </w:p>
        </w:tc>
      </w:tr>
      <w:tr>
        <w:trPr>
          <w:cantSplit w:val="true"/>
        </w:trPr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тапы ОК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ем-кость, ч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-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.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фик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-я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</w:tr>
      <w:tr>
        <w:trPr>
          <w:cantSplit w:val="true"/>
        </w:trPr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 чел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7 Оформление докум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 Составление и утверждение Т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160(46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Доработка К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 Доработка всех видов схем и чертеж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 Повторное испытание и регулировка образ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 Уточнение К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 Утверждение КД, защи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57(16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.06-17.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составления календарных план-графиков выполнения ОКР необходимо знать продолжительность отдельных работ в днях. Она может быть вычислена по формуле: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pi</w:t>
      </w:r>
      <w:r>
        <w:rPr>
          <w:sz w:val="28"/>
          <w:szCs w:val="28"/>
        </w:rPr>
        <w:t xml:space="preserve"> / 8 </w:t>
      </w:r>
      <w:r>
        <w:rPr>
          <w:sz w:val="28"/>
          <w:szCs w:val="28"/>
          <w:lang w:val="en-US"/>
        </w:rPr>
        <w:t>Rp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 xml:space="preserve"> Квн ~(2)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- продолжительность вы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работы в днях;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pi</w:t>
      </w:r>
      <w:r>
        <w:rPr>
          <w:sz w:val="28"/>
          <w:szCs w:val="28"/>
        </w:rPr>
        <w:t xml:space="preserve"> - трудоемкость вы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работы в часах;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- продолжительность рабочего дня в часах;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pi</w:t>
      </w:r>
      <w:r>
        <w:rPr>
          <w:sz w:val="28"/>
          <w:szCs w:val="28"/>
        </w:rPr>
        <w:t xml:space="preserve"> - число работников, одновременно занятых выполн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й работы, человек;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вн - плановый коэффициент выполнения норм разработчиками (обычно Квн = 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,1)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ую величину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</w:rPr>
        <w:t xml:space="preserve"> будем округлять в большую сторону до целых дней.</w:t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асчетом трудоемкости определяется состав и квалификация исполнителей ОКР. При этом учитывается характер и сложность выполняемых работ, опыт предшествующих и аналогичных разработок по данной тематике, а также рекомендации, содержащиеся в нормативно-справочной и методической литературе. График выполнения работы составляется с учетом выходных и праздничных дн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счет тарифной зарплаты исполни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а 3. Расчет тарифной зарплаты исполнител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260"/>
        <w:gridCol w:w="1440"/>
        <w:gridCol w:w="1440"/>
        <w:gridCol w:w="280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,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. труд-сть,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ая тарифная ставка, р./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чный оклад, р./м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рная тарифная зарплата с учетом уральского коэф., р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8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,3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,9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63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количество часов в месяц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пл.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168ч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асовая тарифная ставк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.= оклад/Тпл ~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тарифная зарплата с учетом УР(15%)</w:t>
      </w:r>
      <w:r>
        <w:rPr>
          <w:b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Ртар.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оклад*Тсум*(1+15%)/Тпл. ~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сум.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>суммарная трудоемкость(время фактической работы), 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на материалы, покупные изделия и полуфабрик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Расчет затрат на материалы, покупные изделия и полуфабрикаты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434"/>
        <w:gridCol w:w="1051"/>
        <w:gridCol w:w="1886"/>
        <w:gridCol w:w="1461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атериал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ол-во шт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единицы,р./ш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, р.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ман А2 ГОСТ 7277-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г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к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да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,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стик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й ПОС-61 ГОСТ 21931-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юс ФКСп ОСТ4.ГО.029.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текстолит СФ-1-35-1,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316-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РК 75-2-32А-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схема К157УД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исторы ГОСТ 7113-7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Т-0,125-10 к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,2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Т-0,125-2 кОм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23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Т-0,125-100 кОм</w:t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23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енсатор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23" w:leader="none"/>
              </w:tabs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0 10±3 мкФ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23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пус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23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104,68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23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ЗР(%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47</w:t>
            </w:r>
          </w:p>
        </w:tc>
      </w:tr>
      <w:tr>
        <w:trPr>
          <w:trHeight w:val="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23" w:leader="none"/>
              </w:tabs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на ОК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1843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метная калькуляция составляется основными отделами - исполнителями работ с участием руководителя темы, проверяется плановым отделом и является основным плановым документом, на базе которого осуществляется финансирование, планирование и учет затрат на выполнение ОКР. Смета затрат включае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ов, покупных изделий и полуфабрикатов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единый социальный фонд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чие расход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на проведение ОКР приведен в таблице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 Бюджет затрат на ОКР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190"/>
        <w:gridCol w:w="3191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ьи зат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трат,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затрат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% к итогу)</w:t>
            </w:r>
          </w:p>
        </w:tc>
      </w:tr>
      <w:tr>
        <w:trPr>
          <w:trHeight w:val="222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покупные изделия и полуфабрик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,1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Накладные расходы (200%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4,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оциальный налог(26,2%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,6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(5%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6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870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я в единый социальный фонд (26,2%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ЕСН.</w:t>
      </w:r>
      <w:r>
        <w:rPr>
          <w:sz w:val="28"/>
          <w:szCs w:val="28"/>
        </w:rPr>
        <w:t>=Ртар. ·0,262=2261,62руб. ~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кладные расходы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н.р.</w:t>
      </w:r>
      <w:r>
        <w:rPr>
          <w:sz w:val="28"/>
          <w:szCs w:val="28"/>
        </w:rPr>
        <w:t xml:space="preserve"> =Ртар.·2,0=17264,28руб. ~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- расходы, неучтенные в других статьях - 5%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р.=Ртар. ·0,05=431,61руб. ~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5. Сетевое план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фик 1. Сетевой граф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544060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д события:0</w:t>
      </w:r>
      <w:r>
        <w:rPr>
          <w:sz w:val="28"/>
          <w:szCs w:val="28"/>
        </w:rPr>
        <w:t>- задание получе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- сбор данных и их анал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- составление и утверждение Т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- выбор структурной схемы и расчёт параметр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- составление Т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- разработка и составление Э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- технико-экономический анали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- разработка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- сборка и испыт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- составление технического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- доработка, защ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блица 6. Сетевое планирование</w:t>
      </w:r>
    </w:p>
    <w:tbl>
      <w:tblPr>
        <w:tblW w:w="72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4"/>
        <w:gridCol w:w="640"/>
        <w:gridCol w:w="640"/>
        <w:gridCol w:w="600"/>
        <w:gridCol w:w="540"/>
        <w:gridCol w:w="580"/>
        <w:gridCol w:w="580"/>
        <w:gridCol w:w="580"/>
        <w:gridCol w:w="580"/>
        <w:gridCol w:w="640"/>
        <w:gridCol w:w="615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uk-UA"/>
              </w:rPr>
              <w:t>,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pi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п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п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р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п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р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uk-UA"/>
              </w:rPr>
              <w:t>п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uk-UA"/>
              </w:rPr>
              <w:t>н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 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1 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 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9 1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br w:type="page"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номер собы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время между двумя соседними событиями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ранний срок вы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обытия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здний срок вы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обытия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езерв вы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обытия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поздний срок выполн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события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н</w:t>
      </w:r>
      <w:r>
        <w:rPr>
          <w:sz w:val="28"/>
          <w:szCs w:val="28"/>
        </w:rPr>
        <w:t xml:space="preserve"> – время раннего начала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</w:rPr>
        <w:t xml:space="preserve"> – время позднего начала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 xml:space="preserve"> – время раннего окончания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время позднего окончания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резерв выполн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события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коэффициент напряженности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=1 для работ, лежащих на критическом пу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длина критического пути, дни.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5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расчете использованы форму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,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путь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события до последне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,j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,I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i,j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н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  <w:lang w:val="en-US"/>
        </w:rPr>
        <w:t>p,i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,j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i,j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  <w:lang w:val="en-US"/>
        </w:rPr>
        <w:t>p,I</w:t>
      </w:r>
      <w:r>
        <w:rPr>
          <w:sz w:val="28"/>
          <w:szCs w:val="28"/>
          <w:lang w:val="en-US"/>
        </w:rPr>
        <w:t xml:space="preserve"> + t</w:t>
      </w:r>
      <w:r>
        <w:rPr>
          <w:sz w:val="28"/>
          <w:szCs w:val="28"/>
          <w:vertAlign w:val="subscript"/>
          <w:lang w:val="en-US"/>
        </w:rPr>
        <w:t>i,j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,j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</w:rPr>
        <w:t>пн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</w:rPr>
        <w:t>рн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,j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p,I</w:t>
      </w:r>
      <w:r>
        <w:rPr>
          <w:sz w:val="28"/>
          <w:szCs w:val="28"/>
          <w:lang w:val="en-US"/>
        </w:rPr>
        <w:t xml:space="preserve"> - t</w:t>
      </w:r>
      <w:r>
        <w:rPr>
          <w:sz w:val="28"/>
          <w:szCs w:val="28"/>
          <w:vertAlign w:val="subscript"/>
          <w:lang w:val="en-US"/>
        </w:rPr>
        <w:t>i,j</w:t>
      </w:r>
      <w:r>
        <w:rPr>
          <w:sz w:val="28"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÷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– участок, принадлежащий критическому пу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курсовой работы по проектированию и разработке прибора для определения индукции в зазоре электродвигателя был произведен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чет суммарной трудоемкости на выполнение ОКР</w:t>
      </w:r>
      <w:r>
        <w:rPr>
          <w:sz w:val="28"/>
          <w:szCs w:val="28"/>
        </w:rPr>
        <w:t>: в результате получили, что наиболее трудоемким является этап технического проекта (равен 46% от всей работы), т.к. на данном этапе согласуются все изменения, производят лабораторные испытания, доработку всех конструкций, оформление документов, разработка всех видов схем и чертежей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чет графика выполнения ОКР</w:t>
      </w:r>
      <w:r>
        <w:rPr>
          <w:sz w:val="28"/>
          <w:szCs w:val="28"/>
        </w:rPr>
        <w:t>: в результате получили, что для выполнения работы необходимы руководитель, инженер первой категории, инженер второй категории; наиболее продолжительным по количеству дней выполнения работы является этап технического проекта (равен 24 дней)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чет заработной платы исполнителей</w:t>
      </w:r>
      <w:r>
        <w:rPr>
          <w:sz w:val="28"/>
          <w:szCs w:val="28"/>
        </w:rPr>
        <w:t>: в результате получили, что больше всех составила заработная плата инженера 2 категории (4298руб.90коп.), так как его суммарная трудоемкость больше, чем у остальных исполнителей ОКР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чет затрат на материалы, покупные изделия и полуфабрикаты</w:t>
      </w:r>
      <w:r>
        <w:rPr>
          <w:sz w:val="28"/>
          <w:szCs w:val="28"/>
        </w:rPr>
        <w:t>: в результате получили, что всего на приобретение необходимых материалов, покупных изделий и полуфабрикатов понадобится 115,15 руб.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  <w:u w:val="single"/>
        </w:rPr>
        <w:t>Расчет затрат на ОКР</w:t>
      </w:r>
      <w:r>
        <w:rPr>
          <w:sz w:val="28"/>
          <w:szCs w:val="28"/>
        </w:rPr>
        <w:t xml:space="preserve">: в результате получили, что бюджет затрат на выполнение ОКР составил </w:t>
      </w:r>
      <w:r>
        <w:rPr>
          <w:b/>
          <w:sz w:val="28"/>
          <w:szCs w:val="28"/>
        </w:rPr>
        <w:t xml:space="preserve">28704 </w:t>
      </w:r>
      <w:r>
        <w:rPr>
          <w:sz w:val="28"/>
          <w:szCs w:val="28"/>
        </w:rPr>
        <w:t>руб. 80 коп.(100%),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плату труда 8632 руб.14 коп. (30% от всего бюджета затрат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накладные расходы 17264 руб.28 коп. (60% от бюджета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циальный налог 2261 руб.62 коп. (8% от бюджета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ходы на материалы, покупные изделия и полуфабрикаты 115 руб.15 коп (1% от бюджета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расходы 431 руб.61 коп.(1% от бюджет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тсюда следует, что наиболее затрачиваемым этапом является накладные расх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узинов В.П. Грибов В.К. «Экономика предприятия»:Уч.пособие для вузов, М: Финансы и статистика, 1997.-52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узинов В.П. «Экономика предприятия» (предпринимательская): Учебник для вузов.-2-е издание, перераб. и дополн.- М: ЮНИТИ – ДАНА, 2002г.-795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«Экономика предприятия»: Учебник под ред. проф. Н.А.Сафронова - М: Юрист, 2003г.-60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ое пособие для студентов специальности 19.02 «Технико-экономическое обоснование курсовых проектов при разработке приборов и методов контроля качеств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рс лекций по дисциплине «Экономика и управление приборостроительным предприятием ». Радыгина И. И.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  <w:lang w:val="ru-RU"/>
    </w:rPr>
  </w:style>
  <w:style w:type="character" w:styleId="Style16">
    <w:name w:val="Верхний колонтитул Знак"/>
    <w:qFormat/>
    <w:rPr>
      <w:rFonts w:cs="Times New Roman"/>
      <w:sz w:val="24"/>
      <w:szCs w:val="24"/>
      <w:lang w:val="ru-RU"/>
    </w:rPr>
  </w:style>
  <w:style w:type="character" w:styleId="Style17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15:00Z</dcterms:created>
  <dc:creator>Liana</dc:creator>
  <dc:description/>
  <cp:keywords/>
  <dc:language>en-US</dc:language>
  <cp:lastModifiedBy>SYSTEM</cp:lastModifiedBy>
  <dcterms:modified xsi:type="dcterms:W3CDTF">2011-09-02T16:15:00Z</dcterms:modified>
  <cp:revision>2</cp:revision>
  <dc:subject/>
  <dc:title>Расчет суммарной трудоемкости и заработной платы на опытно-конструкторские работы</dc:title>
</cp:coreProperties>
</file>