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ранцузская Республика - самая большая страна Западной Европы: её площадь достигает 551 тыс. к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ранция занимает крайнюю западную часть Европейского материка. На севере её отделяют от Англии неширокие проливы Ла-Манш и Па-де-Кале, на западе она омывается водами Бискайского залива Атлантического океана, а на юге - Средиземным морем. Большая часть сухопутных границ Франции проходит по высоким горам или иным природным рубежам: на юго-западе Пиренеи отделяют её от Испании, на юго-востоке по Альпам и Юре проходит граница с Италией и Швейцарией, а франко-германской границей служит Рейн, и только на севере низменности Франции незаметно сливаются с низменностями Бельгии. Столица - город Париж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селение страны составляет 60,2 млн человек. Официальный язык - французский. Глава государства - президент. В настоящее время президентом Франции является Николя Саркоз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добство морских и сухопутных связей, расположение на перекрестке международных путей издавна усиливали экономические позиции Франции, что способствовало развитию её хозяйства, торговли и культуры. На протяжении многих столетий Франция играла важную роль как в мировой экономике, так и в международной политик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временная Франция - одна из наиболее развитых индустриальных стран: по объёму валового национального продукта она занимает четвёртое место после США, Японии и Германии. Это делает ее выгодным партнером, с которым необходимо в свою очередь налаживать продуктивные сотруднические отнош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 потому нам представляется актуальным и необходимым рассмотрение внешне и внутреннеполитических проблем Франции на современном этапе.</w:t>
      </w:r>
      <w:r>
        <w:br w:type="page"/>
      </w:r>
    </w:p>
    <w:p>
      <w:pPr>
        <w:pStyle w:val="Heading1"/>
        <w:ind w:hanging="0"/>
        <w:rPr/>
      </w:pPr>
      <w:r>
        <w:rPr/>
        <w:t>1. Основные направления во внешней и внутренней политике Франции в начале XXI ве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нутренняя и внешняя политика Франции тесно взаимосвязаны, поэтому определенное влияние на внешнюю политику Франции уже при бывшем президенте Жаке Шираке оказывала складывающаяся в стране внутриполитическая ситуация. Стремясь получить в Национальном собрании подавляющее большинство своих сторонников, Жак Ширак назначил в 1997 г. досрочные парламентские выборы, которые принесли поражение голлистской партии. Большинство голосов было отдано социалистам, сформировавшим правительство. В результате французы получили третий в современной истории пример "сосуществования" президента и правительства, принадлежащих к соперничающим партиям. Это сказалось не только на внутренней, но и на внешней политике Франции, поскольку социалисты активно навязывали Шираку свое видение в этой обла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вращение Европейского союза в мощное интеграционное объединение, которое могло бы стать одним из полюсов современной международной системы, явилось для Франции важнейшей стратегической задачей в последние десятилетия XX в. Заняв в ЕС лидирующие позиции, она рассчитывает продолжать оказывать таким образом значительное влияние на мировую политик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актически на всех этапах расширения Европейского союза Франция неизменно поддерживала этот процесс, считая, что он должен охватить все страны Европы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 Исключением была ее позиция в отношении Великобритании, которая в результате смогла стать членом ЕЭС только в середине 70-х годов, и в отношении Турции, которую Франция, как и другие члены Евросоюза, считала в течение ряда лет не готовой к вступлению в ЕС по причине серьезных нарушений прав человека и слишком большой роли армии в политике этой стра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вою позицию относительно расширения Европейского союза на восток Франция аргументировала, с одной стороны, жизненной необходимостью распространения на всю Европу и в первую очередь на Центральную и Восточную Европу зоны экономической и политической стабильности, существующей внутри Союза, а с другой - тем, что нестабильным странам в восточной части континента могут понадобиться чрезвычайные меры помощи, если их вовремя не принять в Европейский союз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начале XXI века Франция внесла значительный вклад в формирование благоприятных условий для расширения ЕС. Во второй половине 2000 г, она председательствовала в Европейском совете и подготовила проект договора, подписанного в декабре этого же года на саммите ЕС в Ницце, который положил начало расширению Союза путем вступления в него 10 стран-кандидатов, а также предусмотрел некоторые институциональные реформы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к уже говорилось, Франция принимает активное участие в реформировании ЕС. На саммите Евросоюза в Лакене в декабре 2001 г. было принято решение о создании особого органа - Конвента, который должен был разработать на основе учета различных точек зрения новую институциональную структуру ЕС. Председателем Конвента был назначен бывший президент Франции Валери Жискар д’Эстен. В результате полутора лет работы Конвент представил на саммите ЕС в Греции проект конституции Европейского союза, который затем был рассмотрен на сессии Межправительственной конференции в октябре 2003 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дача, поставленная перед Конвентом, была чрезвычайно сложной, поскольку по проблеме институциональной перестройки ЕС существует множество часто взаимоисключающих точек зрения. Еще в мае 2001 г. бывший премьер-министр Л. Жоспен изложил французское видение принципов европейского строительства, в корне отличающееся от концепции канцлера Германии Г. Шредера. Если последняя предполагала коренную перестройку институтов ЕС в мощные наднациональные органы управления, в которых Германия, благодаря своему политико-экономическому и демографическому весу, рассчитывает занять командные позиции, то Франция, склонная к сильной централизованной власти внутри страны, хотела, чтобы институциональная система Евросоюза базировалась на независимых, суверенных государствах. Именно поэтому Франция высказалась против федеративного устройства ЕС, основанного на единой исполнительной и законодательной власти, против общеевропейского правительства. Властные прерогативы, по мнению французов, должны передаваться наднациональным институтам постепенно. Вместе с тем они признавали важность таких элементов федерации, как приоритет общеевропейского права, существование независимой Европейской комиссии, Европарламента, Европейского суда, единого рынка и денежной единицы. Французы предложили также создать такие новые инстанции как постоянный совет министров на уровне вице-премьеров, "экономическое правительство" зоны евро, интегрированную европейскую полицию, общую внешнюю и военную политику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. По поводу реформирования ЕС неоднократно выступал бывший президент Франции Жак Ширак, который поддерживал идею сильной Европы, способной влиять на международные дела и имеющей собственную конституцию. Центром принятия главнейших решений в Евросоюзе, по его мнению, должен оставаться Европейский совет глав государств и правительст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ранция стала одним из главных инициаторов формирования общеевропейской внешней политики и политики безопасности, прекрасно понимая, что строительство Европейского союза, как одного из мощных полюсов современного мира невозможно, если это объединение не будет иметь единой внешней политики, вырабатываемой соответствующим институциональным органом, и единой политики в области обороны, подкрепленной силой европейской армии. Бывший президент Франции Ж. Ширак неоднократно высказывался в пользу разработки "большой европейской политики"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ормирование общей внешней политики и политики безопасности было предусмотрено еще в Маастрихтском и Амстердамском договорах. Проблемы единой политики в области обороны Франция стремилась решить, действуя по нескольким направлениям. НАТО продолжала оставаться для европейцев главным гарантом их безопасности. С приходом к власти президента Ширака Франция предприняла ряд шагов по нормализации отношений с НАТО и возвращению в эту организацию. Французское руководство заявило о своем намерении участвовать в работе по обновлению альянса и решению проблем гармонизации действий ЗЕС и НАТ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мысел Парижа заключался не в том, чтобы совсем вытеснить американцев из Европы, а в том, чтобы европейцы могли коллективно проявлять себя и отстаивать свои взгляды в рамках НАТО посредством создания внутри блока "европейской компоненты". Бывший президент Ж. Ширак предложил американцам передать командование силами НАТО в Средиземноморье европейцу при сохранении ими общего стратегического командования Европой и Атлантикой. Однако Соединенные Штаты ему в этом отказали под предлогом того, что Средиземноморье и Ближний Восток входят в зону их интересов. В результате французы приостановили возвращение в военную организацию альянс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дновременно с попытками "европеизировать" НАТО французы предприняли попытки активизировать деятельность Западноевропейского союза. Они рассчитывали превратить ЗЕС в военную организацию Евросоюза и обеспечить, насколько это возможно, его автономный от НАТО статус. Однако другие члены ЗЕС, в частности представители Великобритании, прямо заявляли, что это никогда не произойдет. Таким образом, французы вынуждены были констатировать, что "европейцы ни коим образом не готовы ни в политическом, ни в финансовом отношениях сделать необходимые усилия, чтобы создать оборону, способную заменить НАТО"</w:t>
      </w:r>
      <w:r>
        <w:rPr>
          <w:rStyle w:val="FootnoteCharacters"/>
          <w:rStyle w:val="FootnoteAnchor"/>
          <w:color w:val="000000"/>
        </w:rPr>
        <w:footnoteReference w:id="6"/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мае 1996 г. на Берлинской сессии Совета НАТО было принято решение о предоставлении ЗЕС возможности организовывать и выполнять военные операции в Европе, в которых Соединенные Штаты сочли бы для себя нежелательным участвовать. Но и в этих условиях ЗЕС оставался бы в полной зависимости от воли командования НАТО. Определенные надежды связывали французы с активизацией роли ОБСЕ, которая, по словам бывшего министра иностранных дел Ю. Ведрина, должна стать осью всей системы европейской безопасности</w:t>
      </w:r>
      <w:r>
        <w:rPr>
          <w:rStyle w:val="FootnoteCharacters"/>
          <w:rStyle w:val="FootnoteAnchor"/>
          <w:color w:val="000000"/>
        </w:rPr>
        <w:footnoteReference w:id="7"/>
      </w:r>
      <w:r>
        <w:rPr/>
        <w:t>. Однако все робкие шаги европейцев в сторону независимости в военной области наталкивались на упорное сопротивление американцев, прочно удерживающих рычаги влияния на Европу через механизмы НАТ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менно поэтому французы продолжали выдвигать новые инициативы в области европейской обороны. Вместе с другими членами ЕС они постоянно создавали на многосторонней основе отдельные военные соединения. Это Еврокорпус, Еврофор, Евромарфор, Европейская авиационная группа. В конце 1998 г. на встрече в Сен-Мало Франция и Англия обнародовали совместный проект создания европейских мобильных сил для самостоятельного участия в операциях на Европейском континенте, где не будут задействованы силы НАТО. Французы опять высказались в пользу автономности этих сил от альянса. Однако под давлением США они были вынуждены отказаться от таких планов. Было принято решение о создании Европейских сил быстрого реагирования в составе 60 тыс. человек на базе Еврокорпуса. До недавнего времени вопрос о создании европейских вооруженных сил упирался в отсутствие средств. Но в мае 2003 г. Евросоюзом было заявлено, что 15 стран - членов ЕС инвестируют 20 млрд. евро в оборону Европы</w:t>
      </w:r>
      <w:r>
        <w:rPr>
          <w:rStyle w:val="FootnoteCharacters"/>
          <w:rStyle w:val="FootnoteAnchor"/>
          <w:color w:val="000000"/>
        </w:rPr>
        <w:footnoteReference w:id="8"/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франко-германском саммите в Баден-Бадене эти страны договорились о более тесном сотрудничестве в военной области - по космическим спутникам, об общих инициативах в НАТО, о вооружениях, обмене военными соединениями и др. Это сотрудничество, по мнению обеих стран, могло стать ядром будущей оборонной политики ЕС. В конце апреля 2003 г. на "мини-саммите" ЕС в Брюсселе Франция, Германия, Бельгия и Люксембург заявили о своем желании "подготовить почву для европейской обороны"</w:t>
      </w:r>
      <w:r>
        <w:rPr>
          <w:rStyle w:val="FootnoteCharacters"/>
          <w:rStyle w:val="FootnoteAnchor"/>
          <w:color w:val="000000"/>
        </w:rPr>
        <w:footnoteReference w:id="9"/>
      </w:r>
      <w:r>
        <w:rPr/>
        <w:t>. Участники встречи сразу же оговорились, что не собираются создавать конкуренцию НАТО. В то же время речь снова зашла об автономии ЕС. Четыре участника встречи в Брюсселе предложили другим европейским странам поддержать любое из семи сформулированных ими конкретных предложений, которые включают создание; европейского командования стратегическим транспортом; европейской войсковой части ядерной, бактериологической и химической защиты; европейской системы срочной гуманитарной помощи; европейских центров военного образования; коллективного центра планирования и проведения операций; многонационального генерального штаба, а также выработку предложений для Конвента. Стремясь оградить новые предложения от нападок со стороны США, бывший президент Ширак заявил о необходимости существования как сильной Европы, так и сильных Соединенных Штатов, связанных прочным союзом. Однако вряд ли эта новая инициатива будет одобрена американцами, которые подозревают, что интегрированная Европа создается против них, и "не прочь разобщить европейцев, чтобы властвовать"</w:t>
      </w:r>
      <w:r>
        <w:rPr>
          <w:rStyle w:val="FootnoteCharacters"/>
          <w:rStyle w:val="FootnoteAnchor"/>
          <w:color w:val="000000"/>
        </w:rPr>
        <w:footnoteReference w:id="10"/>
      </w:r>
      <w:r>
        <w:rPr/>
        <w:t>. Как стало ясно, раскол в Евросоюзе по этим проблемам уже наметился, поскольку часть стран-кандидатов в члены ЕС продемонстрировали свою верность линии Соединенных Шта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роме того, говоря о внешней и внутренней политике, следует отметить, что Франция, одна из самых больших и могущественных европейских стран, создала значительную колониальную систем, сравнимую с британской или испанской. Со временем она сошла с исторической сцены, однако, отнюдь не бесследно. В мировом океане разбросаны острова, принадлежащие Франции, во многих странах Африки и некоторых государствах Америки французский язык является одним из официальных, а то и единственным официальным. Обращает на себя и серьезный престиж французской культуры: везде знают и ценят французские вина, французское искусство и французскую кухню. Так что французская империя и поныне продолжает свое существование - только теперь она в большей мере размещается не на (гео) политической, а на (гео) культурной карте ми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я эта система "культурного влияния" поддерживается множеством механизмов. Оказываются задействованы и заморские владения, и взаимодействие с бывшими колониями, и распространение французского языка. Каждый из этих факторов является очень важным во внешней политике Франции. И главной проблемой здесь является поддержание престижа французской культуры и французского языка. Но проблема эта пока успешно разрешае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ти "осколки" бывшей колониальной системы наиболее тесно связаны с Францией: они до сих пор остаются в её составе. Их нельзя назвать колониями: жители всех заморских территорий являются полноправными гражданами Франции, независимо от того, являются они потомками французских переселенцев или представителями коренного населения. Жители заморских владений пользуются правом свободного перемещения по территории Франции и Евросоюза, однако, жители иных стран для посещения заморских владений должны получать отдельную виз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Формально заморские владения Франции представлены четырьмя заморскими департаментами (Гваделупа, Мартиника, Гвиана, Реюньон), тремя заморскими территориями (Французская Полинезия, Уоллис и Футуна, Французские владения в Южной Антарктике) и территориальными коллективами, имеющими особый статус (Майотта, Сен-Пьер и Микелон, Новая Каледония). Заморские владения Франции - в основном островные. Исключением является лишь Гвиана, находящаяся на северо-востоке южноамериканского материка. Благодаря заморским владениям Франция присутствует практически по всему миру: в Индийском (Реюньон, Майотта, Антарктические территории), Атлантическом (Сен-Пьер и Микелон, Гвиана, Гваделупа, Мартиника), и Тихом (Уоллис и Футуна, Новая Каледония, Французская Полинезия) океанах. </w:t>
      </w:r>
      <w:r>
        <w:rPr>
          <w:rStyle w:val="FootnoteCharacters"/>
          <w:rStyle w:val="FootnoteAnchor"/>
          <w:color w:val="000000"/>
        </w:rPr>
        <w:footnoteReference w:id="11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морские владения Франции являются образцами существования французской системы государства в различных регионах Земли. В этом качестве они имеют большое значение для Франции, наглядно показывая сопредельным странам и их жителям успехи французской модели государства. В той или иной степени эту роль выполняют все заморские владения (кроме Антарктических территорий), однако наиболее эта роль заметна у Сен-Пьер и Микелона и у Майот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ранция очень ревностно относится к чистоте своего национального языка и его присутствию в мире. Если поначалу французский язык распространялся за счёт наличия у Франции значительной колониальной империи, то после её распада потребовался новый механизм сохранения присутствия французского языка в мире. Таким механизмом стала Международная организация франкофонии - французский аналог британского Содружества наций, - являющаяся, однако, не политической, а скорее культурно-образовательной организаци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та организация появилась не сразу. Сначала в 1950 г. во Франции был создан Международный союз франкофонных журналистов и СМИ. Позже, в 1960 г. сотрудничество началось на государственном уровне: были созданы Конференция министров образования и Конференция министров молодёжи и спорта франкофонных стран</w:t>
      </w:r>
      <w:r>
        <w:rPr>
          <w:rStyle w:val="FootnoteCharacters"/>
          <w:rStyle w:val="FootnoteAnchor"/>
          <w:color w:val="000000"/>
        </w:rPr>
        <w:footnoteReference w:id="12"/>
      </w:r>
      <w:r>
        <w:rPr/>
        <w:t>. Примечательно, что создание этих конференций инициировалось не из Парижа, а интеллигенцией и государственными деятелями бывших колоний, прежде всего писателем и первым президентом Сенегала Леопольдом Сегаром Сенгором. Он высказал идею об объединении африканских стран, которые ориентированы на дальнейшие, основанные на культурной и языковой общности, связи с Франци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настоящему моменту сеть подобных институтов разрослась и вылилась в полноценную международную организацию. Её членами являются 55 государств, причём далеко не все из них когда-либо входили в состав Французской империи. Например, в организацию входят в качестве членов Болгария, Албания, Румыния и Молдавия, а Литва, Чехия, Словакия, Словения и Польша имеют в организации статус наблюдателей. Членство Канады и её провинций Квебек и Нью-Брансуик рассматривается по отдельности. При этом входят в организацию не все бывшие колонии, например, в неё не входит Алжи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вёрнутая и многоступенчатая система взаимодействия Франции со странами мира способствует экспансии французской культуры, эффективной внешней и диаспоральной политике, а также заметно облегчает ситуацию с иммиграцией и регулированием иностранной рабочей силы. Кроме того, в современном мире подобная система является эффективной системой противодействия англо-саксонской культурной экспанс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2. Политика Н. Саркоз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овым президентом Франции в 2007 году стал Николя Саркоз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вые шаги Николя Саркози на президентском посту абсолютно и несомненно укладываются в классическую схему праволиберального понимания экономики и социальной полити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ранцузская экономика досталась новому президенту не в лучшем состоянии: государственный долг составляет 1200 млрд евро, 45% государственного бюджета ежегодно тратится на заработные платы и пенсии государственных служащих. Проект бюджета на 2008 год снова был дефицитен: "дыра" составляла 41,5 млрд евро (2,3% ВВП) и это двадцать пятый подряд дефицитный бюджет Франции. Прогноз роста ВВП на 2007 год был скорректироован с 2,25% до 2,2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 мудрено, что при такой экономической конъюнктуре первой жертвой нового президента Франции пали "социальные завовевания трудящихся": 35-часовая рабочая неделя, привилегии работающих в естественных монополиях, пенсионный возраст, медицинское страхование. Экономический пакет реформ, задуманных Саркози, был направлен на сокращение бюджетного дефицита и создание условий для экономического роста. Цена этих, несомненно, необходимых реформ, - война с необычайно влиятельными во Франции профсоюзами и рост социального напряжения в обществе, а какие формы может приобрести во Франции противостояние правительства и общества, - всем хорошо извест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то же время, новое французское правительство сознательно лишает бюджет налоговых поступлений, вводя сниженный налог на заработную плату, полученную за сверхурочную работу. Этот шаг замечательно вписывается в предвыборный лозунг Саркози: "Больше работать, чтобы больше зарабатывать"</w:t>
      </w:r>
      <w:r>
        <w:rPr>
          <w:rStyle w:val="FootnoteCharacters"/>
          <w:rStyle w:val="FootnoteAnchor"/>
          <w:color w:val="000000"/>
        </w:rPr>
        <w:footnoteReference w:id="13"/>
      </w:r>
      <w:r>
        <w:rPr/>
        <w:t>, но "облегчает" бюджет на сумму от 11 до 16 млрд евр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чевидно, в перспективе такие шаги должны привести к экономическому росту, а значит, - к снижению дефицита бюджета, но это перспективы, а проблемы существуют сегодн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том, что рука Саркози тверда, все убедились в бытность его министром внутренних дел. Жесткое подавление беспорядков в арабских пригородах Парижа сделало его мишенью для ненависти со стороны иммигрантов, но, как оказалось, добавило популярности в обществ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этому ни для кого не стала неожиданностью новеллизация иммиграционного законодательства, ставшая одним из первых шагов президен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ль поправок, предложенных министром по делам иммиграции Брисом Ортефе, - сократить приток в страну "семейных иммигрантов" из Северной Африки, имевших право по старому закону въезжать во Францию в качестве родственников уже проживающих здесь и имеющих вид на жительство соплеменников и, напротив, расширить экономическую миграцию за счет привлечения в страну квалифицированных и образованных работник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обще, "семейная иммиграция" вызывала недовольство французов, в первую очередь, тем, что в качестве "родственников" из Марокко или Туниса мог приехать кто угодно, поскольку в условиях не самых цивилизованных африканских стран документально установить степень родства было практически невозможно. Теперь на пути лже-родственников воздвигнут иммиграционный барьер в виде обязательного теста ДНК. Причем, этот достаточно дорогой тест должен был по мысли правительства производиться за счет заинтересованного лица. Возврат же денег, потраченных на тест, производился бы только в случае положительного заключения, т.е. если родство подтверждается. В одобренный нижней палатой парламента законопроект сенат (верхняя палата) внес изящную французскую поправку: тесты ДНК будут проводиться только для установления родства матерей и детей, отцы такой тест проходить не будут, чтобы случайно не разрушить семью информацией о том, что они не являются биологическими родителя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иболее значительные изменения произошли с приходом к власти Саркози во французской внешней политике. Ожидаемая американизация внешнеполитического курса произошла не совсем так, как ожидали политические аналитики. Провозглашенное сближение с США ограничилось декларациями. Вот как видит Саркози главные вызовы современности в мировой политике и роль Франции в мировом сообществе: "</w:t>
      </w:r>
      <w:r>
        <w:rPr>
          <w:iCs/>
        </w:rPr>
        <w:t>Французы с беспокойством смотрят на состояние мира, роль Европы и место Франции. С надеждой восприняли мы падение берлинской стены и несправедливого ялтинского порядка, прогресс в области прав человека и обещания глобализации, благодаря которой с 1990 года удалось удвоить мировой валовой продукт и на половину увеличить средний уровень жизни. Одновременно мы вынуждены констатировать, что в течение последних 20 лет мировые лидеры не смогли ни создать нового порядка на нашей планете, ни успешно преобразовать ранее существовавший. Исключая редкие моменты единства, такие как первая война в Персидском заливе или 11 сентября 2001 года, почти во всем обоснованно царит впечатление разобщенности, утраты контроля над миром, который одновременно является глобальным и раздробленным</w:t>
      </w:r>
      <w:r>
        <w:rPr/>
        <w:t>"</w:t>
      </w:r>
      <w:r>
        <w:rPr>
          <w:rStyle w:val="FootnoteCharacters"/>
          <w:rStyle w:val="FootnoteAnchor"/>
          <w:color w:val="000000"/>
        </w:rPr>
        <w:footnoteReference w:id="14"/>
      </w:r>
      <w:r>
        <w:rPr/>
        <w:t>. Это заявление он сделал на совещании с послами Франции 27 августа 2007 года в Елисейском дворце. Следовательно, это не просто рефлексия на международную тему, а прямые инструкции дипломатическим представителям страны во всем мире. Чего же нам ждать от нового французского лидера, столь высоко и амбициозно поднявшего планку внешнеполитических приоритетов?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-первых, Саркози провозгласил главным и безусловным приоритетом французской внешней политики Европейскую конструкцию. "</w:t>
      </w:r>
      <w:r>
        <w:rPr>
          <w:iCs/>
        </w:rPr>
        <w:t>Без Европы, претендующей на роль великой державы, мир окажется лишен полюса необходимого равновесия</w:t>
      </w:r>
      <w:r>
        <w:rPr/>
        <w:t>". Этот тезис, чрезвычайно важный для понимания нового французского лидера, имеет двойное значение. Во-первых, он ясно обозначает вектор новой французской внешней политики на повышение роли Евросоюза в мире, а вместе с этим и Франции как одного из ключевых членов этого сообщества. Во-вторых, он звучит почти в унисон с путинским "многополярным миром", имеющим в своей основе противостояние американскому "однополярному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о, что с приходом Саркози французская внешняя политика как бы обрела второе дыхание, - очевидно. Новостные ленты всех информационных агентств мира переполнены упоминаниями о французских инициативах в самых различных областях международной жизни. Французский президент постепенно становится одним из главных мировых ньюсмейкеров. Особенно ярко это новое качество Франции проявляется во внутриевропейских событиях. Можно по-разному относиться к содержательной части инициатив Саркози, но нельзя не признать, что новый французский лидер буквально фонтанирует переполняющей его энергией, которую он с одержимостью неофита и парвеню демонстрирует на каждом шагу.</w:t>
      </w:r>
    </w:p>
    <w:p>
      <w:pPr>
        <w:pStyle w:val="Style18"/>
        <w:rPr/>
      </w:pPr>
      <w:r>
        <w:rPr/>
        <w:t>франция внешняя внутренняя полити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"</w:t>
      </w:r>
      <w:r>
        <w:rPr>
          <w:iCs/>
        </w:rPr>
        <w:t>…Я принадлежу к той категории людей, которые считают, что отличительной чертой государственного деятеля является целеустремленность и нацеленность на изменение существующего положения вещей, а не только его определение и объяснение. Для этого необходима непреклонная воля, нужно уметь разделять амбиции, мечты и цели. А государственный деятель должен иметь и амбиции, и мечты, и цели. …Французы отдали мне голоса, отдав предпочтение четкой и детальной программе. Они хотят иметь Президента, который действует и добивается результата</w:t>
      </w:r>
      <w:r>
        <w:rPr/>
        <w:t>"</w:t>
      </w:r>
      <w:r>
        <w:rPr>
          <w:rStyle w:val="FootnoteCharacters"/>
          <w:rStyle w:val="FootnoteAnchor"/>
          <w:color w:val="000000"/>
        </w:rPr>
        <w:footnoteReference w:id="15"/>
      </w:r>
      <w:r>
        <w:rPr/>
        <w:t>. В этой короткой цитате из речи Саркози - ключ к пониманию нового французского лидера как личности. В циничном мире современной большой политики его наивно-провинциальное мессианство может выглядеть смешным, но в нем нет ни грана фальши. При всей политической изощренности Саркози его амбиции и мечты - абсолютно искренни, а его большой крючковатый нос действительно напоминает деголлевск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"Европоцентризм" Саркози имеет еще одно чрезвычайно значимое для мировой политики измерение. Одним из приоритетов ЕС он предлагает сделать собственную Европейскую систему безопасности. За десять месяцев до начала председательства Франции в ЕС Саркози определяет главную цель, достижению которой оно будет посвящено, - создание новой "европейской стратегии безопасности". Более того, Франция уже подготовила Белую Книгу по национальной обороне и безопасности, которую предполагает сделать основой для общеевропейского подхода к этой проблеме. На этом пути Францию ждет много внутренних европейских проблем, поскольку на сегодняшний день 2/3 европейского оборонного бюджета составляют вклады Франции и Великобритании, а все остальные 25 стран вряд ли будут в восторге от перспективы дополнительных военных расходов и от необходимости участия в военных операциях, которые Саркози предлагает проводить чуть ли не по всему миру (по крайней мере, Африка и Афганистан, судя по его высказываниям, окажутся в первой очереди среди регионов предполагаемой активности Европейских сил безопасност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о есть и второе измерение оборонной инициативы Саркози. Это - взаимоотношения с НАТО. Конечно же, французский лидер заверяет США в дружеских чувствах и декларирует необходимость параллельного существования Северо-Атлантических военных структур с новыми европейскими оборонительными силами, но это не более чем подслащенная пилюля для американцев. Зачем, будучи в здравом уме (а в здравости ума Саркози сомневаться не приходится), создавать новую военную структуру из стран - участниц ЕС, если из 26 участников НАТО 21 страна состоит в Европейском Союзе? Только с одной целью - противопоставить непререкаемому единоличному лидерству США в НАТО коллективное лидерство с четким французским акцентом в новых европейских структурах безопас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актически речь идет о том, что одни и те же воинские контингенты должны одновременно входить в состав войск НАТО и Евросоюза. В создаваемые в настоящее время НАТО силы быстрого реагирования численностью 25 тысяч человек включены несколько тысяч европейских военных, однако те же силы включены Евросоюзом в 19 боевых групп. "Возникает проблема с одновременным участием солдат в миссиях НАТО, Евросоюза и ООН", - признает пресс-секретарь НАТО Джеймс Аппатурайя</w:t>
      </w:r>
      <w:r>
        <w:rPr>
          <w:rStyle w:val="FootnoteCharacters"/>
          <w:rStyle w:val="FootnoteAnchor"/>
          <w:color w:val="000000"/>
        </w:rPr>
        <w:footnoteReference w:id="16"/>
      </w:r>
      <w:r>
        <w:rPr/>
        <w:t>.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вращение Европейского союза в мощное интеграционное объединение, которое могло бы стать одним из полюсов современной международной системы, явилось для Франции важнейшей стратегической задачей в последние десятилетия XX в. Заняв в ЕС лидирующие позиции, она рассчитывает продолжать оказывать таким образом значительное влияние на мировую политику. С приходом к власти Жака Ширака Франция еще активнее включилась в этот процесс. Она, вместе с Германией, стала подлинным мотором европейской интеграции, хотя взгляды двух государств по конкретным проблемам создания объединенной Европы не всегда совпадал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ранция принимает активное участие в реформировании ЕС. На саммите Евросоюза в Лакене в декабре 2001 г. было принято решение о создании особого органа - Конвента, который должен был разработать на основе учета различных точек зрения новую институциональную структуру ЕС. Председателем Конвента был назначен бывший президент Франции Валери Жискар д’Эстен. В результате полутора лет работы Конвент представил на саммите ЕС в Греции проект конституции Европейского союза, который затем был рассмотрен на сессии Межправительственной конференции в октябре 2003 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ранция стала одним из главных инициаторов формирования общеевропейской внешней политики и политики безопасности, прекрасно понимая, что строительство Европейского союза, как одного из мощных полюсов современного мира невозможно, если это объединение не будет иметь единой внешней политики, вырабатываемой соответствующим институциональным органом, и единой политики в области обороны, подкрепленной силой европейской армии. Бывший президент Франции Ж. Ширак неоднократно высказывался в пользу разработки "большой европейской политики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роме того, говоря о внешней и внутренней политике, следует отметить, что Франция, одна из самых больших и могущественных европейских стран, создала значительную колониальную систем, сравнимую с британской или испанской. Со временем она сошла с исторической сцены, однако, отнюдь не бесследно. В мировом океане разбросаны острова, принадлежащие Франции, во многих странах Африки и некоторых государствах Америки французский язык является одним из официальных, а то и единственным официальным. Обращает на себя и серьезный престиж французской культуры: везде знают и ценят французские вина, французское искусство и французскую кухню. Так что французская империя и поныне продолжает свое существование - только теперь она в большей мере размещается не на (гео) политической, а на (гео) культурной карте ми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я эта система "культурного влияния" поддерживается множеством механизмов. Оказываются задействованы и заморские владения, и взаимодействие с бывшими колониями, и распространение французского языка. Каждый из этих факторов является очень важным во внешней культурной политике Фран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вёрнутая и многоступенчатая система взаимодействия Франции со странами мира способствует экспансии французской культуры, эффективной внешней и диаспоральной политике, а также заметно облегчает ситуацию с иммиграцией и регулированием иностранной рабочей силы. Кроме того, в современном мире подобная система является эффективной системой противодействия англо-саксонской культурной экспанси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ле прихода к власти нового президента Николя Саркози Франция остается на позициях праволиберального понимания экономики и социальной политики. Экономическая сфера досталась новому лидеру страны не в лучшем виде, а потому экономический пакет реформ, задуманных Саркози, был направлен на сокращение бюджетного дефицита и создание условий для экономического роста. Цена этих, несомненно, необходимых реформ, - война с необычайно влиятельными во Франции профсоюзами и рост социального напряжения в обществе, что привело к борьбе этих структур с правительством, вылившимся в массовые беспорядки и погром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то же время, новое французское правительство сознательно лишает бюджет налоговых поступлений, вводя сниженный налог на заработную плату, полученную за сверхурочную работу. Этот шаг замечательно вписывается в предвыборный лозунг Саркози: "Больше работать, чтобы больше зарабатывать", но "облегчает" бюджет на сумму от 11 до 16 млрд евр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чевидно, в перспективе такие шаги должны привести к экономическому росту, а значит, - к снижению дефицита бюджета, но это перспективы, а проблемы существуют сегодн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иболее значительные изменения произошли с приходом к власти Саркози во французской внешней политике. Ожидаемая американизация внешнеполитического курса произошла не совсем так, как ожидали политические аналитики. Провозглашенное сближение с США ограничилось декларациями.</w:t>
      </w:r>
      <w:r>
        <w:br w:type="page"/>
      </w:r>
    </w:p>
    <w:p>
      <w:pPr>
        <w:pStyle w:val="Heading1"/>
        <w:ind w:hanging="0"/>
        <w:rPr/>
      </w:pPr>
      <w:r>
        <w:rPr/>
        <w:t>Литератур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4"/>
        <w:rPr/>
      </w:pPr>
      <w:r>
        <w:rPr/>
        <w:t>1. Франция в поисках новых путей / под ред. Ю.И. Рубинского. - М.: Весь мир, 2007 г.</w:t>
      </w:r>
    </w:p>
    <w:p>
      <w:pPr>
        <w:pStyle w:val="Style14"/>
        <w:rPr/>
      </w:pPr>
      <w:r>
        <w:rPr/>
        <w:t>2. Обичкина Е.О. Франция в поисках внешнеполитических ориентиров в постбиполярном мире. М., МГИМО, 2004 г.</w:t>
      </w:r>
    </w:p>
    <w:p>
      <w:pPr>
        <w:pStyle w:val="Style14"/>
        <w:rPr/>
      </w:pPr>
      <w:r>
        <w:rPr/>
        <w:t>3. Бочкарев Д.А. Роль идеологических и этнополитических факторов в процессе выработки современной внешней политики Франции: Рабочий доклад.Н. Новгород: ИСИ ННГУ, 2003.</w:t>
      </w:r>
    </w:p>
    <w:p>
      <w:pPr>
        <w:pStyle w:val="Style14"/>
        <w:rPr/>
      </w:pPr>
      <w:r>
        <w:rPr/>
        <w:t xml:space="preserve">4. </w:t>
      </w:r>
      <w:r>
        <w:rPr>
          <w:bCs/>
        </w:rPr>
        <w:t>Кто вы, monsieur Sarkozy? Эскизы к политическому портрету президента Франции /</w:t>
      </w:r>
      <w:r>
        <w:rPr/>
        <w:t xml:space="preserve"> http://www.rpmonitor.ru/ru/detail_m. php? ID=6315</w:t>
      </w:r>
    </w:p>
    <w:p>
      <w:pPr>
        <w:pStyle w:val="Style14"/>
        <w:rPr/>
      </w:pPr>
      <w:r>
        <w:rPr>
          <w:lang w:val="en-US"/>
        </w:rPr>
        <w:t>5. Le Monde.16.05.2001</w:t>
      </w:r>
    </w:p>
    <w:p>
      <w:pPr>
        <w:pStyle w:val="Style14"/>
        <w:rPr/>
      </w:pPr>
      <w:r>
        <w:rPr>
          <w:lang w:val="en-US"/>
        </w:rPr>
        <w:t>6. Le Monde.29.05.2003.</w:t>
      </w:r>
    </w:p>
    <w:p>
      <w:pPr>
        <w:pStyle w:val="Style14"/>
        <w:rPr/>
      </w:pPr>
      <w:r>
        <w:rPr>
          <w:lang w:val="en-US"/>
        </w:rPr>
        <w:t>7. Le Monde.29.05.2003.</w:t>
      </w:r>
    </w:p>
    <w:p>
      <w:pPr>
        <w:pStyle w:val="Style14"/>
        <w:rPr/>
      </w:pPr>
      <w:r>
        <w:rPr>
          <w:lang w:val="en-US"/>
        </w:rPr>
        <w:t>8. Le Monde.02.05.2003.</w:t>
      </w:r>
    </w:p>
    <w:p>
      <w:pPr>
        <w:pStyle w:val="Style14"/>
        <w:rPr/>
      </w:pPr>
      <w:r>
        <w:rPr/>
        <w:t xml:space="preserve">9. </w:t>
      </w:r>
      <w:r>
        <w:rPr>
          <w:lang w:val="en-US"/>
        </w:rPr>
        <w:t>Le Monde.14.06.2003</w:t>
      </w:r>
    </w:p>
    <w:p>
      <w:pPr>
        <w:pStyle w:val="Style14"/>
        <w:rPr/>
      </w:pPr>
      <w:r>
        <w:rPr/>
        <w:t xml:space="preserve">10. </w:t>
      </w:r>
      <w:r>
        <w:rPr>
          <w:lang w:val="en-US"/>
        </w:rPr>
        <w:t>Le</w:t>
      </w:r>
      <w:r>
        <w:rPr/>
        <w:t xml:space="preserve"> </w:t>
      </w:r>
      <w:r>
        <w:rPr>
          <w:lang w:val="en-US"/>
        </w:rPr>
        <w:t>Monde</w:t>
      </w:r>
      <w:r>
        <w:rPr/>
        <w:t>.13.04.2007.</w:t>
      </w:r>
    </w:p>
    <w:p>
      <w:pPr>
        <w:pStyle w:val="Style14"/>
        <w:rPr>
          <w:lang w:val="en-US"/>
        </w:rPr>
      </w:pPr>
      <w:r>
        <w:rPr/>
        <w:t xml:space="preserve">11. </w:t>
      </w:r>
      <w:r>
        <w:rPr>
          <w:lang w:val="en-US"/>
        </w:rPr>
        <w:t>Le Monde.13.05.2008.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ранция в поисках новых путей / под ред. Ю.И. Рубинского. -  М.: Весь мир, 2007 г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ранция в поисках новых путей / под ред. Ю.И. Рубинского. -  М.: Весь мир, 2007 г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Le Monde. 16.05.2001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Le Monde. 12.08.199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Le Monde. 29.05.200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Обичкина Е.О. Франция в поисках внешнеполитических ориентиров в постбиполярном мире. М., МГИМО, 2004 г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Le Monde. 29.05.200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Le Monde. 02.05.200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Le Monde. 14.06.2003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ичкина Е.О. Франция в поисках внешнеполитических ориентиров в постбиполярном мире. М., МГИМО, 2004 г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ичкина Е.О. Франция в поисках внешнеполитических ориентиров в постбиполярном мире. М., МГИМО, 2004 г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Le</w:t>
      </w:r>
      <w:r>
        <w:rPr/>
        <w:t xml:space="preserve"> </w:t>
      </w:r>
      <w:r>
        <w:rPr>
          <w:lang w:val="en-US"/>
        </w:rPr>
        <w:t>Monde</w:t>
      </w:r>
      <w:r>
        <w:rPr/>
        <w:t xml:space="preserve">. 13.04.2007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. </w:t>
      </w:r>
      <w:r>
        <w:rPr>
          <w:bCs/>
        </w:rPr>
        <w:t>Кто вы, monsieur Sarkozy?</w:t>
      </w:r>
      <w:r>
        <w:rPr>
          <w:b/>
          <w:bCs/>
        </w:rPr>
        <w:t xml:space="preserve"> </w:t>
      </w:r>
      <w:r>
        <w:rPr>
          <w:bCs/>
        </w:rPr>
        <w:t>Эскизы к политическому портрету президента Франции /</w:t>
      </w:r>
      <w:r>
        <w:rPr/>
        <w:t xml:space="preserve"> http://www.rpmonitor.ru/ru/detail_m.php?ID=6315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Кто вы, monsieur Sarkozy?</w:t>
      </w:r>
      <w:r>
        <w:rPr>
          <w:b/>
          <w:bCs/>
        </w:rPr>
        <w:t xml:space="preserve"> </w:t>
      </w:r>
      <w:r>
        <w:rPr>
          <w:bCs/>
        </w:rPr>
        <w:t>Эскизы к политическому портрету президента Франции /</w:t>
      </w:r>
      <w:r>
        <w:rPr/>
        <w:t xml:space="preserve"> http://www.rpmonitor.ru/ru/detail_m.php?ID=6315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Monde. 13.05.200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6">
    <w:name w:val="Текст сноски Знак"/>
    <w:qFormat/>
    <w:rPr>
      <w:rFonts w:cs="Times New Roman"/>
      <w:color w:val="000000"/>
      <w:lang w:val="ru-RU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Основной текст Знак"/>
    <w:qFormat/>
    <w:rPr>
      <w:color w:val="000000"/>
      <w:sz w:val="28"/>
      <w:szCs w:val="28"/>
    </w:rPr>
  </w:style>
  <w:style w:type="character" w:styleId="Style8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Style9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rFonts w:cs="Times New Roman"/>
      <w:sz w:val="28"/>
      <w:szCs w:val="28"/>
    </w:rPr>
  </w:style>
  <w:style w:type="character" w:styleId="Style11">
    <w:name w:val="Основной текст с отступом Знак"/>
    <w:qFormat/>
    <w:rPr>
      <w:color w:val="000000"/>
      <w:sz w:val="28"/>
      <w:szCs w:val="28"/>
    </w:rPr>
  </w:style>
  <w:style w:type="character" w:styleId="Style12">
    <w:name w:val="Текст концевой сноски Знак"/>
    <w:qFormat/>
    <w:rPr>
      <w:color w:val="00000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rFonts w:ascii="Times New Roman CYR" w:hAnsi="Times New Roman CYR" w:cs="Times New Roman CYR"/>
      <w:bCs/>
      <w:iCs/>
      <w:smallCaps/>
      <w:color w:val="000000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6:10:00Z</dcterms:created>
  <dc:creator>KGU</dc:creator>
  <dc:description/>
  <cp:keywords/>
  <dc:language>en-US</dc:language>
  <cp:lastModifiedBy>SYSTEM</cp:lastModifiedBy>
  <dcterms:modified xsi:type="dcterms:W3CDTF">2011-09-02T16:10:00Z</dcterms:modified>
  <cp:revision>2</cp:revision>
  <dc:subject/>
  <dc:title>ВВЕДЕНИЕ</dc:title>
</cp:coreProperties>
</file>