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иатрии, наркологии, психотерапии и клинической псих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кафедрой: профессор, Д.М.Н. Носачёв Геннадий Николае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: доцент, К.М.Н. Носачёв И.Г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История болез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Клинический диагноз:</w:t>
      </w:r>
      <w:r>
        <w:rPr>
          <w:b/>
          <w:sz w:val="28"/>
          <w:szCs w:val="40"/>
        </w:rPr>
        <w:t xml:space="preserve"> </w:t>
      </w:r>
      <w:r>
        <w:rPr>
          <w:b/>
          <w:sz w:val="28"/>
          <w:szCs w:val="28"/>
        </w:rPr>
        <w:t>Шизоаффективный психоз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 xml:space="preserve">Выполнил: </w:t>
      </w:r>
      <w:r>
        <w:rPr>
          <w:sz w:val="28"/>
        </w:rPr>
        <w:t xml:space="preserve">студент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группы №501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Бусов Вадим Николаевич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Самара, 200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аспорт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милия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я: 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ество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та рождения: 20.08.1983г., 23 год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е: незаконченное высше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я: экономист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сто работы, должность: работает в банке экономистом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мейное положение: разведен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сто жительства: Самарская обл, Богатовский р-н, ______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упила в стационар: самотёком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 стационирования: в добровольном порядк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сихиатрический стационар поступает: повторно (с 16/03-07г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питализаций две, данная госпитализация вторая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ата поступления: 24.04.2007г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ата начала курации: 23.05.2007г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Жалобы, предъявляемые больной, на момент ку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н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убъективный анамне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больной психическими нарушениями страдал её отец, который злоупотребляет алкоголем в течение многих лет. Находился на лечении в Самарской психиатрической больнице в 1996 году в течение месяца. Диагноз отца пациентка не знает. Из анамнеза жизни: развивалась и росла нормально, в возрасте от 1 года до 3 лет имела излишний вес ( в 1 год весила 16 килограмм). В детстве переболела краснухой и желтухой. Пошла в среднюю школу в 7 лет, где очень успешно обучалась. Проблем в общении со сверстниками никогда не наблюдалось. С подростковых лет тянет к мужскому полу. Первые менструации с 12 лет, цикл регулярный - 28 дней, продолжительность 4-5 дней, безболезненные, умеренные. Половая жизнь с 16 лет (с будущим мужем). В возрасте 18 лет вышла замуж, в 22 года – развод по инициативе мужа (разговора с мужем небыло, бумаги из суда о расторжении брака пришли по почте). Причина развода в муже, который ушёл, а затем и женился на её подруге. Развод и новость о повторной женитьбе очень тяжело переживала. Специально ездила посмотреть на свадьбу со стороны. Беременностей небыло. В 2006 году поступила в Самарскую Экономическую Академию. Акушерский анамнез: роды вторые, родилась доношенной с нормальным весом и ростом. Особенности не знает. Вредные привычки отрицает. В данный момент проживает в съёмной квартире с братом и двумя девушками (студентками). Туберкулез, венерические заболевания, вирусный гепатит В и С отрицает. Операций и травм небыло. Аллергических заболеваний в семье нет. Аллергические реакции на пищевые продукты, бытовую пыль, шерсть животных, пыльцу растений, химические вещества и медикаментозные препараты отрицает. Реакций на введение сывороток и вакцин нет. Переливаний крови и её заменителей не бы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мнеза заболевания: болезнь началась в марте 2007 года, когда стала слышать голос в голове, принадлежащий человеку, с которым она встречалась 1,5 месяца на тот момент. Голос ей приказывал, и если она сделает всё, что он пожелает, то он женится на ней. В голове возникали мысли о свадьбе. Наскакивали друг на друга и мешались. Через неделю 15 марта отмечает, что начала вести себя странно по приказам голоса: обнажённая ползла с 4 этажа вниз. Надевала свою шубу на собаку. После чего мать с братом отвезли её в самарскую психиатрическую больницу, где была добровольно госпитализирована 16.03.2007 года. Находилась на лечении в течении 2-х месяцев, после чего почувствовала себя хорошо. В конце апреля выписана, назначено лечение. С каким диагнозом не интересовалась. Препараты не купила ссылаясь на высокую стоимость. Пробыла дома 3 дня в течение которых одна ходила в цирк, ночной клуб, кафе, ездила с незнакомыми мужчинами. 23 апреля стал преследовать страх смерти, ночью не спала, вызывала скорую, были введены сильные успокоительные средства, без эффекта. Были мысли о суициде, дабы облегчить участь. 24 апреля 2007г с братом обратилась в самарскую психиатрическую больницу, где добровольно госпитализирована повторно. Сейчас, после проведённого лечения, чувствует себя удовлетворительн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Объективный анамнез</w:t>
      </w:r>
    </w:p>
    <w:p>
      <w:pPr>
        <w:pStyle w:val="Normal"/>
        <w:spacing w:lineRule="auto" w:line="360"/>
        <w:jc w:val="center"/>
        <w:rPr>
          <w:color w:val="FFFFFF"/>
          <w:sz w:val="28"/>
          <w:szCs w:val="40"/>
        </w:rPr>
      </w:pPr>
      <w:r>
        <w:rPr>
          <w:color w:val="FFFFFF"/>
          <w:sz w:val="28"/>
          <w:szCs w:val="40"/>
        </w:rPr>
        <w:t>шизоаффективный психоз диагностика реабили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исана из самарской психиатрической больницы 20 мая 2007 года с диагнозом:</w:t>
      </w:r>
      <w:r>
        <w:rPr>
          <w:sz w:val="28"/>
          <w:szCs w:val="40"/>
        </w:rPr>
        <w:t xml:space="preserve"> </w:t>
      </w:r>
      <w:r>
        <w:rPr>
          <w:sz w:val="28"/>
          <w:szCs w:val="28"/>
        </w:rPr>
        <w:t>Шизоаффективный психоз. Тревожно-параноидный синдром. Были прописаны препараты из группы нейролептиков. В остальном субъективный и объективный анамнез совпадаю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40"/>
        </w:rPr>
        <w:t>Соматическое состоя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удовлетворительное. Положение активное. Сознание ясное. Температура тела 36,5 С, рост 167 см, вес 59кг. Кожные покровы бледно-розовые, слизистые бледные. Напряжение и эластичность, влажность кожи нормальные. Слизистые чистые, незначительный налёт на языке. Лимфатические узлы не увеличены, при пальпации безболезненны. Подкожно-жировой слой развит умеренно. Форма черепа – нормоцефалическая., рубцов, дефектов в области головы нет. Конфигурация позвоночни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ая. Деформации костей и суставов нет, болезненность при пальпации и поколачивании не отмечается. Перкуссия остистых отростков позвоночника, паравертебральных точек безболезнен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правильная. При дыхании отмечается равномерное движение правой и левой сторон. Дыхание везикулярное, ЧД 18 в минуту. Хрипов и шумов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система в пределах нормы. Тоны сердца ясные, ритм правильный с ЧСС 76 в минуту. АД 120 и 80 мм. рт. 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симметричный, округлой формы, в акте дыхания участвует. При пальпации безболезненный. Печень и селезёнка не пальпир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очек без изменений. Почки не пальпир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увеличена. Глазных симптомов нет. Вторичные половые признаки соответствуют полу и возрас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Неврологический статус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особ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сихический статус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следит за собой, волосы вымыты, косметикой не пользуется, но лицо ухоженное. Ногти чистые. Халат слегка помят, застёгнут на все пуговицы, чистый. В беседу вступает легко, с излишним энтузиазмом. Откровенна, не скрывает психопатологических переживаний. Порой чересчур откровенна. Хорошо ориентируется в датах и времени. Знает, что находится на лечение в психиатрической больнице по поводу психических нарушений. Легко говорит паспортные данные, историю жизни, анамнез. Изречение мерное, последовательное. При разговоре не отвлекается. Сознание ясное. Настроение эйфоричное. Разговор ведёт с улыб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лтора месяца до первой госпитализации познакомилась с молодым человеком, вскоре возникли близкие отношения. Первый раз мысли о свадьбе появились через месяц после знакомства – вдруг невыносимо захотелось замуж и детей от этого человека. На какой-то праздник он подарил пациентке календарь с рисунком дома, она тут же поняла, что нарисован их будущий дом, и делала всё чтобы воплотить всё в реальность. Была уверена, что молодой человек тоже хочет жениться на ней, но по каким-то причинам не делает её предложения, чего она каждый день очень ждала. Хотя он каждый день косвенно намекал ей своим поведением, жестами, взгля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, что тогда же начала слышать голос своего друга у себя в голове, который приходил как собственные мысли. 15 марта во дворе просигналил автомобиль и она поняла, что это именно за ней приехал он. В голове голос говорил ей что делать, а она ему повиновалась, думая, что если сделает всё, как он сказал, то он на ней жениться. Голос сказал раздеться донага и проползти по лестнице на улицу. На выходе встал брат и не пускал её. Она целовала ему ноги и просила отпустить, сама была уверена, что брат и её друг заодно и весь «спектакль» разыгрывается для матери. Надевала свою шубу на пробегающую мимо собаку. Мама с братом отвезли в психиатрическую больницу, потому что, как пациентка и сама понимала, вела себя достаточно странно. Пролежала 2 месяца, в течение которых её молодой человек не навещал. Почувствовала себя лучше. Не поинтересовалась с каким диагнозом выписывается. Прописанных ей лекарств не купила, так как стоили они 7 тысяч, а денег не было. Сразу после выписки посетила цирк, ночью пошла одна в ночной клуб, затем в кафе, так как ей очень сильно хотелось танцевать. Утверждает, что очень хорошо чувствует музыку, очень хорошо танцует, двигается исключительно в такт. Все в кафе смотрели только на неё и она это чувствовала, так как лучше всех танцевала. Все 3 дня после госпитализации ездила только на дорогих машинах с незнакомыми парнями, потому что отлично выглядела, и вообще отличается хорошим вкусом. Вечером, на третий день после выписки стало преследовать чувство тревоги, переросшее позже в страх смерти. Ночью отказывалась ложиться спать, говорила, что лёжа люди умирают. Просила брата позвонить матери или в скорую помощь. Говорила, что если брат позвонит отцу, то отец каким-то образом убьёт её. Мысли в голове наскакивали друг на друга. Думала о суициде, чтобы быстрее покончить с мучениями. 24 апреля приехала с братом в психиатрическую больницу, где просила о госпитализации. Сейчас говорит, что здорова. Расстраивает факт, что должна уволиться с работы, но понимает, что с её болезнью работать с деньгами никто не довери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40"/>
        </w:rPr>
        <w:t xml:space="preserve">Клинический диагноз: </w:t>
      </w:r>
      <w:r>
        <w:rPr>
          <w:sz w:val="28"/>
          <w:szCs w:val="28"/>
        </w:rPr>
        <w:t>Шизоаффективный психо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40"/>
        </w:rPr>
        <w:t xml:space="preserve">Синдромальный диагноз: </w:t>
      </w:r>
      <w:r>
        <w:rPr>
          <w:sz w:val="28"/>
          <w:szCs w:val="28"/>
        </w:rPr>
        <w:t>депрессивный синдро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пись куратора:</w:t>
      </w:r>
      <w:r>
        <w:rPr>
          <w:sz w:val="28"/>
          <w:szCs w:val="48"/>
        </w:rPr>
        <w:t xml:space="preserve"> Бусов В.Н. 01.06.07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валификация психического стату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бред отношения ставиться на основании рассказа больной: «…через месяц после знакомства вдруг невыносимо захотелось замуж и детей от этого человека. На какой-то праздник он подарил пациентке календарь с рисунком дома, она тут же поняла, что нарисован их будущий дом, и делала всё чтобы воплотить всё в реальность. Была уверена, что молодой человек тоже хочет жениться на ней, но по каким-то причинам не делает её предложения, чего она каждый день очень ждала. Хотя он каждый день косвенно намекал ей своим поведением, жестами, взглядом.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ого, что больная указывает на наличие голоса возникающего внутри головы (в голове голос говорил ей что делать, а она ему повиновалась, думая, что если сделает всё, как он сказал, то он на ней жениться. Голос сказал раздеться донага и проползти по лестнице на улицу), что может быть оценено как слуховые псевдогаллюцинации и вторичный любовный бр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больной, сразу после выписки посетила цирк, ночью пошла одна в ночной клуб, затем в кафе, так как ей очень сильно хотелось танцевать. Утверждает, что очень хорошо чувствует музыку, очень хорошо танцует, двигается исключительно в такт. Все в кафе смотрели только на неё и она это чувствовала, так как лучше всех танцевала. Все 3 дня после госпитализации ездила только на дорогих машинах с незнакомыми парнями, потому что отлично выглядела, и вообще отличается хорошим вкусом, что доказывает у больной проявления маниакального синдр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епрессивного синдрома доказывает то, что вечером, на третий день после выписки стало преследовать чувство тревоги, переросшее позже в страх смерти. Ночью отказывалась ложиться спать, говорила, что лёжа люди умирают. Просила брата позвонить матери или в скорую помощь. Говорила, что если брат позвонит отцу, то отец каким-то образом убьёт её. Мысли в голове наскакивали друг на друга. Думала о суициде, чтобы быстрее покончить с мучениям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араклинические методы диагностик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32"/>
        </w:rPr>
        <w:t>1. Эскспериментально-психологическое исслед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амяти. Пиктограмм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margin">
              <wp:posOffset>914400</wp:posOffset>
            </wp:positionV>
            <wp:extent cx="1143000" cy="127635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371600</wp:posOffset>
            </wp:positionH>
            <wp:positionV relativeFrom="margin">
              <wp:posOffset>1028700</wp:posOffset>
            </wp:positionV>
            <wp:extent cx="1143000" cy="11868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200400</wp:posOffset>
            </wp:positionH>
            <wp:positionV relativeFrom="margin">
              <wp:posOffset>1028700</wp:posOffset>
            </wp:positionV>
            <wp:extent cx="755650" cy="194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85" r="-4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628900</wp:posOffset>
            </wp:positionH>
            <wp:positionV relativeFrom="margin">
              <wp:posOffset>1257300</wp:posOffset>
            </wp:positionV>
            <wp:extent cx="1028700" cy="57277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28600</wp:posOffset>
            </wp:positionH>
            <wp:positionV relativeFrom="margin">
              <wp:posOffset>2171700</wp:posOffset>
            </wp:positionV>
            <wp:extent cx="935990" cy="10287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4343400</wp:posOffset>
            </wp:positionH>
            <wp:positionV relativeFrom="margin">
              <wp:posOffset>1028700</wp:posOffset>
            </wp:positionV>
            <wp:extent cx="1028700" cy="11715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657600</wp:posOffset>
            </wp:positionH>
            <wp:positionV relativeFrom="margin">
              <wp:posOffset>2171700</wp:posOffset>
            </wp:positionV>
            <wp:extent cx="1066800" cy="9144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1485900</wp:posOffset>
            </wp:positionH>
            <wp:positionV relativeFrom="margin">
              <wp:posOffset>2286000</wp:posOffset>
            </wp:positionV>
            <wp:extent cx="1028700" cy="23431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27" r="-3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1371600</wp:posOffset>
            </wp:positionH>
            <wp:positionV relativeFrom="margin">
              <wp:posOffset>2628900</wp:posOffset>
            </wp:positionV>
            <wp:extent cx="1028700" cy="6858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2628900</wp:posOffset>
            </wp:positionH>
            <wp:positionV relativeFrom="margin">
              <wp:posOffset>2514600</wp:posOffset>
            </wp:positionV>
            <wp:extent cx="808355" cy="800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2628900</wp:posOffset>
            </wp:positionH>
            <wp:positionV relativeFrom="margin">
              <wp:posOffset>2171700</wp:posOffset>
            </wp:positionV>
            <wp:extent cx="914400" cy="28638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97" r="-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Телефонная проба».</w:t>
      </w:r>
      <w:r>
        <w:rPr>
          <w:sz w:val="28"/>
          <w:szCs w:val="40"/>
        </w:rPr>
        <w:t xml:space="preserve"> </w:t>
      </w:r>
      <w:r>
        <w:rPr>
          <w:sz w:val="28"/>
          <w:szCs w:val="28"/>
        </w:rPr>
        <w:t>По прошествии 5-7 минут разговора пациентка воспроизвела номер без ошиб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нимания. Счёт по Крепелин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чёте отмечались равные интервалы между правильными ответами. Больная во время счёта не отвлекалась на посторонние раздраж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ышления. Исключение четвёртого лишнего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ст, почка, кора, дерево, сук (лист – потому что он может быть и тетрадным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инута, секунда, час, вечер, сутки (вечер – потому что понятие абстрактное, а другие точные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асилий, Фёдор, Семёнов, Иван, Георгий (Семёнов – потому что это фамилия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ливки, сметана, молоко, сыр, сало (сало – потому что это не молочный продук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а понимание перенесённого смысл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лая голова – умный человек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хая ночь – тёмная ночь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лотые руки – мастер на все рук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ая ворона – не такой как вс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чий аппетит – сильный голод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овые рукавицы – строгость, ограниченность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менная речь – красноречивость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инцовые тучи – тяжёлые, тёмные облак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ой нрав – человек с характером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ячья душа- мелкая трусливая душонк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2. Лабораторные исследования и консультации специалисто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на глюкозу, общий белок, билирубин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на сифилис методом микрореакции и РПГ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овь наВич, Нв</w:t>
      </w:r>
      <w:r>
        <w:rPr>
          <w:sz w:val="28"/>
          <w:szCs w:val="28"/>
          <w:lang w:val="en-US"/>
        </w:rPr>
        <w:t>SAg</w:t>
      </w:r>
      <w:r>
        <w:rPr>
          <w:sz w:val="28"/>
          <w:szCs w:val="28"/>
        </w:rPr>
        <w:t xml:space="preserve"> методом ИФ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 от 25.04.2007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светло-жёл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: мут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: 1,0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: о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а: нор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: 6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: 2-5 в п/з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: 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:3-4 в п/з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: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: ураты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 от 25.04.2007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– 8 мм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4,6 * 109г/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 – 110 г/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ритроциты - 3,6 * 1012 г/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ой показатель – 0,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от 25.04.2007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у – 5,4 ммоль/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 – 75,6 г/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– 14.0 мкмоль/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на сифилис от 27.04.2007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реакция отрицате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ГА отрицательн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на ВИЧ и Нв</w:t>
      </w:r>
      <w:r>
        <w:rPr>
          <w:sz w:val="28"/>
          <w:szCs w:val="28"/>
          <w:lang w:val="en-US"/>
        </w:rPr>
        <w:t>SAg</w:t>
      </w:r>
      <w:r>
        <w:rPr>
          <w:sz w:val="28"/>
          <w:szCs w:val="28"/>
        </w:rPr>
        <w:t xml:space="preserve"> от27.04.2007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ИФА антитела не определяю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Ф от 23.05.2007г. Без пат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Обоснование диагн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: Шизоаффективный психоз ставится на основании того, что у больной отмечается картина чередования атипичных маниакальных (первичный бред отношения, вторичный любовный бред с слуховыми псевдогаллюцинациями, проявления маниакального синдрома) и депрессивных (проявления депрессивного синдрома) фаз, смена фаз в течение дня – биполярное течение, отсутствие просветления без приёма медика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прессивный синдром ставится на основании наличия суицидального настроения, страха смерти, нарушения сна по типу бессонницы. Имеются анамнестические данные о наследственной предрасположенности больной к психическим заболевания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пись куратора:</w:t>
      </w:r>
      <w:r>
        <w:rPr>
          <w:sz w:val="28"/>
          <w:szCs w:val="48"/>
        </w:rPr>
        <w:t xml:space="preserve"> Бусов В.Н. 01.06.07г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еабилитац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Режим «открытых дверей»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Стол</w:t>
      </w:r>
      <w:r>
        <w:rPr>
          <w:sz w:val="28"/>
          <w:szCs w:val="28"/>
          <w:lang w:val="en-US"/>
        </w:rPr>
        <w:t xml:space="preserve"> № 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Rp: Sol. Sibazoni 0,5% - 4 ml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igna. </w:t>
      </w:r>
      <w:r>
        <w:rPr>
          <w:sz w:val="28"/>
          <w:szCs w:val="28"/>
        </w:rPr>
        <w:t>Внутримышечно 2 раза в день в течение 3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Транквилизатор, производное бензодиазепина. Действие обусловлено усилением </w:t>
      </w:r>
      <w:r>
        <w:rPr>
          <w:sz w:val="28"/>
          <w:szCs w:val="28"/>
          <w:lang w:val="en-US"/>
        </w:rPr>
        <w:t>GABA</w:t>
      </w:r>
      <w:r>
        <w:rPr>
          <w:sz w:val="28"/>
          <w:szCs w:val="28"/>
        </w:rPr>
        <w:t>-эргического тормозного влияния, прежде всего в подкорковых структурах. Оказывает анксиолитическое, седативное, миорелаксирующее, противосудорожное действие, не вызывает экстрапирамидных расстройств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ol. Galoperidoli 0,5% - 1 ml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igna. </w:t>
      </w:r>
      <w:r>
        <w:rPr>
          <w:sz w:val="28"/>
          <w:szCs w:val="28"/>
        </w:rPr>
        <w:t>Внутримышечно 2 раза в день (утро, обед) в течение 5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ейролептик, блокирует допаминовые рецепторы в Ц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Оказывает антипсихотическое действие, имеет умеренный седативный эффект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Tabl. Finlepsini 200m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igna. </w:t>
      </w:r>
      <w:r>
        <w:rPr>
          <w:sz w:val="28"/>
          <w:szCs w:val="28"/>
        </w:rPr>
        <w:t>По 1 таблетке 3 раза в день в течение 7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тивоэпилептический препарат, оказывает умеренное антиманиакальное, антипсихотическое действие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48"/>
        </w:rPr>
        <w:t>Бусов В.Н. 01.06.07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реабилитац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рекомендуется сменить характер выполняемой работы, на менее ответственную не связанную с дененежными опера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еабилитац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страдает Шизоаффективным психозом, что является прогностически благоприятным, при соблюдении больным рекомендаций. Разъяснить родственникам о необходимости постоянного наблюдения за приемом препаратов и состоянием пациент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Экспертиза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ая: в связи с постановлением правительства РФ от 13.08.1996 года №965 « О порядке признания граждан инвалидами » пациентка признается трудоспособной и способной к самообслуживанию, обучению, передвижению, ориентации, общению. После выписки пациентки из стационара рекомендуется выход на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ершения больной общественно-опасных действий больная подлежит уголовной ответственности, что учитывается судом при назначении наказания и может служить основанием для назначения принудительных мер медицинского характера по статье 22 УК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уществующему приказу МО РФ в соответствии с положением о военно-врачебной экспертизе ,утвержденным постановлением Правительства РФ от 20.04.1995 года № 390 графой 1 пунктом Д признать Витковскую М.И. не годной к военной слежбе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линический и социально-трудовой прогноз и рекоменд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дицинский прогноз – сомнительный. Возможности возвращения к преморбидному уровню нет. Формирование стойких изменений личности и интеллекта вероя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циально - трудовой прогноз – относительно благоприят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коменд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булаторное наблюдение у врача – психиатра в поликлинике по месту жи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прекса (нейролептик) 5 мг по 2 таблетке 1 раз в день (контроль дозировки препарата у психиатра ежемесячн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ксил (антидепрессант) 20 мг по 1 таблетке утром (контроль дозировки препарата у психиатра ежемесячн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у эндокринолога в поликлинике по месту ж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Используемая 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сачёв Г.Н., Баранов В.С. «Написание студенческой истор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зни по курсу психиатрии и нарколог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сачёв Г.Н., Баранов В.С. «Семиотика психических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ний», Самара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ое пособие в написании студенческой истории болезн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урсу «Психиатрия, наркология». Г.Н. Носачёв, И.Г. Носачёв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С. Баранов, Самара 200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тология сознания под редакцией Н.Н. Крю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Психиатрия» М.В. Коркина, Н.Д. Лакосина, А.Е. Личко, Москв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едицина» 1995г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color w:val="FFFFFF"/>
          <w:sz w:val="28"/>
          <w:szCs w:val="40"/>
        </w:rPr>
      </w:pPr>
      <w:r>
        <w:rPr>
          <w:color w:val="FFFFFF"/>
          <w:sz w:val="28"/>
          <w:szCs w:val="40"/>
        </w:rPr>
      </w:r>
    </w:p>
    <w:sectPr>
      <w:headerReference w:type="defaul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06:00Z</dcterms:created>
  <dc:creator>User</dc:creator>
  <dc:description/>
  <cp:keywords/>
  <dc:language>en-US</dc:language>
  <cp:lastModifiedBy>SYSTEM</cp:lastModifiedBy>
  <cp:lastPrinted>2007-06-15T13:26:00Z</cp:lastPrinted>
  <dcterms:modified xsi:type="dcterms:W3CDTF">2011-09-02T16:06:00Z</dcterms:modified>
  <cp:revision>2</cp:revision>
  <dc:subject/>
  <dc:title/>
</cp:coreProperties>
</file>