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шняя политика Республики Казахстан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нарастающей взаимозависимости между субъектами международных отношений в эпоху глобализации ни одна страна мира, независимо от ее ресурсного и силового потенциала или степени развития, не может не подвергаться влиянию внешних сил. Ни одна страна, какой бы мощной в военном и экономическом отношении она ни была, не может в отрыве от других стран справиться с острейшими проблемами современности. Противостоять им можно только в рамках тесного международного сотрудничества. В таких условиях задачей отдельных государств является быстрейшая адаптация к новой среде через пересмотр прежних подходов и выработку новых по ключевым проблемам внешней и внутренней политики. Для молодой, независимой Республики Казахстан, ставшей полноправным субъектом и актором международных отношений, чрезвычайно важно ведение внешней политики, которая бы вовремя улавливала вызовы окружающей международной системы и достойно отвечала им, ставя во главу угла национальные интересы страны. Необходимо выработать новые подходы во внешней политике, найти эффективные принципы и модели внешнеполитического поведения в стремительно меняющихся международных, геополитических и геоэкономически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бретения независимости Казахстаном пройден большой путь. Многовекторная внешняя политика Казахстана, появившаяся на заре независимости, смогла поспособствовать укреплению суверенитета и государственности, вхождению страны в систему международных отношений и мирохозяйственных связей. За прошедшие годы республика стала полноправным членом международного сообщества, чьи инициативы практически всегда получали международную поддержку и осуществлялись на практике, установила стабильные и предсказуемые отношения со всеми соседями. Сложился международный имидж республики как серьезного и надежного партн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внешней политики Казахстана развиваются тесные связи с Россией, Китаем, США, Европейским Союзом, странами Центральной Азии и мусульманским миром. На сегодняшний день ни в Центральной Азии, ни в мировом сообществе нет государства, угрожающего безопасности и национальным интересам Казахстана. Несмотря на сложные региональные и глобальные процессы, наша республика имеет тесные партнерские отношения со своими соседями и ведущими мировыми державами. Казахстан присоединился к ключевым международным договорам, неоднократно демонстрировал свою поддержку глобальной борьбы против международного терроризма, занимает взвешенную и ответственную позицию по вопросу нераспространения оружия массового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свое положение, Казахстан на международной арене проводит многовекторную политику. Внешнеполитический курс Казахстана развивается в русле многосторонней дипломатии, которая позволяет Республике Казахстан успешно маневрировать и отстаивать свои интересы перед лицом более сильных игроков, таких, например, как Китай, США и Россия. Многовекторность внешней политики означает развитие дружественных и предсказуемых взаимоотношений со всеми государствами, играющими существенную роль в мировых делах и представляющими для Казахстана практический интерес. Казахстан в силу своего геополитического положения и экономического потенциала не вправе замыкаться на узкорегиональных проблемах. Будущее Казахстана – и в Азии, и в Европе, и на Востоке, и на Западе. Именно такая политика исключает какие-либо проявления угрозы безопасности Казахстана и укрепляет благоприятные внешние условия экономическим и политическим преобразованиям в Казахстане. Концепция внешней политики дополняется и изменяется сообразно новым нюансам в мировой ситуации, но многоуровневый и многоплановый характер казахстанской дипломатии не подвергается корректи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экономики и интеграция достигаются в Казахстане именно за счет взвешенной, многовекторной внешней политики. Факты свидетельствуют, что «многовекторность по-казахстански» – не прихоть лидера страны, а насущная необходимость, игнорировать которую такое государство, как Казахстан, имеющее срединное материковое положение, еще не окрепшее, нуждающееся в зарубежных инвестициях и рынках сбыта, не имело и не имеет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ды многовекторности ощущаются в повышении международного статуса Казахстана и, прежде всего, в реализации важнейшей стратегической задачи, поставленной Президентом Казахстана Н.А. Назарбаевым – достижении председательства в ОБ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осуществляет миролюбивую внешнюю политику, направленную на развитие взаимовыгодного, многостороннего и равноправного сотрудничества как с соседними государствами – прежде всего, с Россией и Китаем, так и со всеми заинтересованными странами, а также с международными политическими и финансовыми организациями. Казахстан, заявивший о миролюбивом характере своей внешней политики, закономерно увязывает вопрос обеспечения национальной безопасности с созданием атмосферы взаимного доверия и сотрудничества как в регионе, так и во всем мире. Сегодня Казахстан выступает с большим количеством неординарных инициатив, находящих широкий отклик в мировом сообществе. И это количество перешло в новое качество. Наша республика неизменно проводит политику отстаивания своих национально-государственных интересов, подразумевая под этим, прежде всего, территориальную целостность и суверенитет, благополучие граждан и защиту их конституцион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Казахстана во внешнеполитической сфере и международный вес республики во многом зависят, и будут зависеть в дальнейшем от состояния экономики. Очевидно, что без модернизации экономической и политической жизни страны, ее технологического обновления невозможно дальнейшее успешное развитие страны и сохранение высоких темпов развития, что подтверждает опыт передовых азиатских экономик. В этом отношении предложенная Президентом Республики Казахстан Н.А. Назарбаевым Стратегия по вхождению в число пятидесяти наиболее конкурентоспособных стран мира, определяющая и конкретизирующая цели и направленность казахстанских реформ, имеет большое значение. Суть этой стратегии, в соответствии с президентским Посланием, состоит в продвижении Казахстана в число наиболее динамично развивающихся государств мира. При этом республика намерена выступать на международной арене в качестве государства с современной и открытой рыночной экономикой, уважающего демократические нормы и строго соблюдающего свои международные обязательства. Провозглашаемые ориентиры подчеркивают приверженность Казахстана принципам мирного сосуществования, добрососедства и взаимовыгодного сотрудничества государств, а также свидетельствуют о стремлении влиться в сообщество влиятельных демократических государств, развивающихся и взаимодействующих на основе рыночных принципов. Ключевое слово здесь – конкурентоспособность, что подразумевает отказ от догоняющего развития и сосредоточение на поднятии секторов и сегментов казахстанской экономики, способных выдерживать жесточайшую конкуренцию на международных рынках и функционировать в условиях глоб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 процесса модернизации в значительной степени обусловлены перспективами регионального сотрудничества. Регионализм дает возможность таким новым субъектам международных отношений, как Казахстан, не остаться на задворках мировых процессов, а быть втянутыми в самую гущу международных событий. Через региональную интеграцию средние и малые страны получают шанс создать полюс международных отношений и иметь свой голос при решении узловых проблем современности. На современном этапе важно уделять большее внимание экономическим, социальным, экологическим и демографическим проблемам центральноазиатского региона, добившись координации действий и взаимодополняемости национальных программ развития с остальными странами региона. Только объединение ресурсов, согласованность и совместимость региональной политики, особенно в сфере торговли, энергетики и транспорта, позволят центральноазиатским странам избежать превращения в «сырьевой придаток» и пассивный объект интересов ведущих геополитических центров. Создание совместных кластеров в ключевых отраслях народного хозяйства на основе учета взаимных интересов будет способствовать укреплению деловых связей, сближению и взаимопониманию между Казахстаном и центральноазиатскими странами. Опираясь на прогресс, достигнутый в различных сферах жизнедеятельности, Казахстан мог бы стать движущей силой регионального развития и содействовать модернизации всей Центральной Азии, являющейся зоной повышенного внимания Казахстана и одним из основных направлений внешнеполитической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исле долгосрочных приоритетов Казахстана находится углубление регионального партнерства в сфере безопасности. Республика является активным участником ведущих региональных объединений, таких как ШОС, ОДКБ, ЕврАзЭС и СВМДА, выступает с инициативами, направленными на укрепление мер доверия в регионе, налаживает двустороннее сотрудничество в сфере региональной и глобальной безопасности с Россией, Китаем, США и Европейским союзом. Используя свое узловое географическое положение, Казахстан имеет все необходимые ресурсы и потенциал, чтобы занять ведущие позиции в формирующейся на евразийском пространстве многоуровневой системе безопасности, выполняя при этом важную функцию по обеспечению геополитической стабильности и безопасности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приоритетов с момента возникновения нашего государства является развитие отношений со странами мусульманского мира. Это объясняется тем, что ислам на протяжении многих веков являлся религией казахов и многих других народов, населяющих нашу страну. Кроме того, вопрос развития ислама тесно связан с необходимостью развития казахской культуры. Ислам давно уже перерос в самостоятельный фактор в системе современных международных отношений и влияет на многие политические процессы в мировой политике и экономике. Поэтому Казахстан выступает за возрождение и развитие ислама в рамках общего развития культуры и духовности республики, а также за налаживание культурного диалога и укрепление взаимовыгодного сотрудничества с исламскими странами. Вместе с тем, Казахстан является светским государством, в котором религия отделена от политики и, следовательно, недопустимы любые попытки манипулирования вопросами религии для достижения политически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территорию Казахстана в древности проходил легендарный Великий Шелковый путь. В связи с этим многие страны мира проявляют заинтересованность в установлении и развитии разносторонних связей с Казахстаном. Главный интерес – это природные богатства, огромные запасы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е сообщество смотрит на Казахстан как на один из основных источников энергии XXI века. Казахстан занимает ведущее место в мире по запасам нефти, газа, угля и урановых руд. Кроме того, сельское хозяйство республики производит достаточное количество зерна на экспорт. При определении основных направлений своей внешнеполитической деятельности руководство страны, в первую очередь, старается извлечь пользу из всех этих геополитическ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яя политика Республики Казахстан на современном этапе носит ярко выраженный экономический характер и направлена на активное содействие осуществлению курса реформ, обеспечению конкурентоспособности национальной экономики. На практике это означает создание условий для выхода страны на мировые рынки товаров, услуг и капиталов, развитие собственного экспортно-импортного потенциала, привлечение инвестиций и технологий в производственную сферу, реализацию проектов новых транспорт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ополитическое расположение Республики Казахстан на стыке Азии и Европы, экономические и военно-политические цели и интересы определили место Казахстана в системе международных отношений. В этом плане, казахстанский путь в Европу – это не отход от азиатских ценностей, а, напротив, попытка совместить два направления внешнеполитической стратегии. Казахстан добился заметных успехов в продвижении идеи о созыве Совещания по взаимодействию и мерам доверия в Азии, а также активно содействует укреплению потенциала Шанхайской Организации Сотрудничества. В то же время Казахстан взял на себя ответственность за председательствование в ОБСЕ. Следовательно, партнерство и сотрудничество с ЕС – это важное направление политики страны, которая позиционирует себя как крупное евразийское государство, играющее большую роль в обеспечении глобальной и региональной безопасности. Экономический и военно-политический факторы в стратегии Казахстана в отношении ЕС дополняют друг друга, они взаимосвязаны и взаимозавис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продолжает укреплять позиции наиболее последовательного сторонника развития интеграционных процессов между постсоветскими странами региона. Вне всякого сомнения, предложенная главой государства новая инициатива о создании Союза центральноазиатских государств внесла определенный импульс оживленности в тихую внешнюю обстановку региона, и призвана сыграть ключевую роль как по своему экономическому, так и политическому потенциалу. В обозримом будущем фокусом общественной жизни станет интеграционная политика. Именно такая политика способна посеять семя взаимопонимания, взаимопомощи, согласия и доверия между нар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событием для Казахстана, подтверждающим тот факт, что Казахстан действительно занимает достойное место в международном сообществе, является его председательство в ОБСЕ в этом году. Во многом решение о председательстве является признанием достижений Казахстана в области реформирования политической системы и развития либеральной рыночной экономики. Консенсусное решение государств-участников ОБСЕ основано на признании успешности внутренней и внешней политики страны, нацеленных на политическую стабильность в стране и в регионе. Избрание республики председателем ОБСЕ свидетельствует о растущем авторитете Казахстана на международной арене. То, что Казахстан является первым постсоветским государством и первой азиатской страной в европейской международной системе безопасности, также налагает на республику сложную миссию. В этом отношении роль Казахстана как председателя этой организации может стать знаковой, так как его опыт демонстрирует взвешенную, направленную на сохранение мира, многовекторную политику. Казахстан являет собой образец гармоничного современного многонационального и поликонфессионального общества. Именно проблемы взаимодействия религий, межэтнических отношений – это и есть тот весомый козырь стабильности и безопасности Казахстана, который наша страна может предложить в качестве обмена опытом европейским государствам. В целом, статус председателя ОБСЕ будет способствовать укреплению имиджа страны, упрочению позиций Казахстана в качестве субъекта международ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находится на стыке европейских и азиатских цивилизаций, между которыми существуют и свои конфликты в духовной (развитие менталитета) и экономической (нищета и богатство) областях. Исходя из этого, попытка республики строится не на том, что разъединяет, а на том, что объединяет. Все мы – дети единой цивилизации Земли и жить нужно в согласии и добрососедстве. Важно найти золотую середину между сочетанием базовых преимуществ демократии и рынка с устойчивыми национальными традициями. В реализации этой задачи велика роль казахста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, резюмируя, можно говорить о том, что в первом десятилетии нового века геополитическая ситуация в мире существенно изменилась и таит в себе большой комплекс проблем, которые могут обернуться угрозами и рисками для безопасности и стабильности Казахстана. В связи с этим для Казахстана первостепенной задачей является реализация сбалансированной и ответственной внешней политики, учитывающей интересы Казахстана и динамику реального и мирового развития. Внешняя политика должна быть построена на понимании необходимости компромисса даже в самых острых вопросах. Казахстану предстоит и в дальнейшем, руководствуясь поручениями Президента РК, изложенными в Посланиях, прилагать усилия по укреплению обстановки безопасности, по диверсификации каналов сотрудничества с крупными региональными игроками (с США, РФ, КНР), по расширению своего влияния на региональные процессы. В этой связи весьма важными для казахстанского внешнеполитического ведомства становятся задачи поиска оптимального баланса интересов, гармонизации основных направлений внешнеполитической, внешнеэкономической, военной политики в регионе Центральной Азии, оценки реальных возможностей всех вовлеченных в сотрудничество участников с казахстанской стороны для активизации роли Казахстана в международных процессах. Добиться этого можно в рамках многовекторной дипломатии, развития интеграционных процессов на региональном и межрегиональном уровне, коллективной нейтрализации вызовов и угроз национальной и региональной безопасности. Решение и успешная реализация внешнеполитических приоритетов станут залогом дальнейшей стабильности и безопасности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спективная внешняя политика современных государств уже не может блуждать в истории повседневности. И главным ориентиром сегодня становится идея многовекторного, интеграционного и сбалансированного сотрудничества – идея разума сердца и сердца разума народа Казахстана, которую первым сформулировал Президент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яя политика Казахстана выдержала проверку временем, и на современном этапе призвана нести в себе общечеловеческий заряд, что в будущем обеспечит народу Казахстана достойное место в мировом сообществе. Именно историческое время доказало проницательность интеграционных идей. Ведь, как изрек еще Фалес, «мудрее всего время, ибо оно объединяет все»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захстан глобализация сотрудничество международ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97"/>
      <w:jc w:val="both"/>
    </w:pPr>
    <w:rPr>
      <w:spacing w:val="-6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6:00Z</dcterms:created>
  <dc:creator>Admin</dc:creator>
  <dc:description/>
  <cp:keywords/>
  <dc:language>en-US</dc:language>
  <cp:lastModifiedBy>SYSTEM</cp:lastModifiedBy>
  <dcterms:modified xsi:type="dcterms:W3CDTF">2011-09-02T15:46:00Z</dcterms:modified>
  <cp:revision>2</cp:revision>
  <dc:subject/>
  <dc:title>Внешняя политика Республики Казахстан на современном этапе</dc:title>
</cp:coreProperties>
</file>