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. 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тоящая курсовая работа моделирует логическую задачу, состоящую из следующих ча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Изучение конкретного раздела дискретной ма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Решение 5-ти задач по изученной теме с методическим описание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3) Разработка и реализация в виде программы алгоритма по изученной теме. Разработка программного интерфей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Теоретическая ча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FFFFFF"/>
          <w:kern w:val="2"/>
          <w:sz w:val="28"/>
          <w:szCs w:val="32"/>
        </w:rPr>
      </w:pPr>
      <w:r>
        <w:rPr>
          <w:bCs/>
          <w:color w:val="FFFFFF"/>
          <w:kern w:val="2"/>
          <w:sz w:val="28"/>
          <w:szCs w:val="32"/>
        </w:rPr>
        <w:t>дискретный математика программа интерфей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усть дан граф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Г), дугам которого приписаны веса (стоимости), задаваемые матрицей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=[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ij</w:t>
      </w:r>
      <w:r>
        <w:rPr>
          <w:color w:val="000000"/>
          <w:sz w:val="28"/>
        </w:rPr>
        <w:t xml:space="preserve">]. Задача о кратчайшем пути состоит в нахождении кратчайшего пути от заданной начальной вершины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до заданной конечной вершины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при условии, что такой путь существует, т.е. при услови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). Здесь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) – множество, достижимое из вершины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. Элементы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ij</w:t>
      </w:r>
      <w:r>
        <w:rPr>
          <w:color w:val="000000"/>
          <w:sz w:val="28"/>
        </w:rPr>
        <w:t xml:space="preserve"> матрицы весов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могут быть положительными, отрицательными или нулями. Единственное ограничение состоит в том, чтобы в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не было циклов с отрицательным суммарным весом. Если такой цикл Ф все же существует 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некоторая его вершина, то, двигаясь о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к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, обходя затем Ф достаточно большое число раз и попадая наконец в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, мы получим путь со сколь угодно малым (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</w:rPr>
        <w:t>) весом. Таким образом, в этом случае кратчайшего пути не суще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, с другой стороны, такие циклы существуют, но исключаются из рассмотрения, то нахождение кратчайшего пути (простой цепи) межд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эквивалентно нахождению в этом графе кратчайшего гамильтонова пути с концевыми вершинами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. Это можно усмотреть из следующего факта. Если из каждого элемента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ij</w:t>
      </w:r>
      <w:r>
        <w:rPr>
          <w:color w:val="000000"/>
          <w:sz w:val="28"/>
        </w:rPr>
        <w:t xml:space="preserve"> матрицы весов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вычесть достаточно большое число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, то получится новая матрица весов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'=[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ij</w:t>
      </w:r>
      <w:r>
        <w:rPr>
          <w:color w:val="000000"/>
          <w:sz w:val="28"/>
        </w:rPr>
        <w:t xml:space="preserve">'], все элементы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ij</w:t>
      </w:r>
      <w:r>
        <w:rPr>
          <w:color w:val="000000"/>
          <w:sz w:val="28"/>
        </w:rPr>
        <w:t xml:space="preserve">' которой отрицательны. Тогда кратчайший путь о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к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– с исключением отрицательных циклов – необходимо будет гамильтоновым, т.е. проходящим через все другие вершины. Так как вес любого гамильтонова пути с матрицей весов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' равен весу этого пути с матрицей весов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, но уменьшенному на постоянную величину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1)×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, то кратчайший путь (простая цепь) о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к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с матрицей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' будет кратчайшим гамильтоновым путем о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к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при первоначальной матрице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. Задача о нахождении кратчайшего гамильтонова пути намного сложнее, чем задача о кратчайшем пути. Поэтому мы будем предполагать, что все циклы в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имеют неотрицательный суммарный вес. Отсюда также вытекает, что неориентированные дуги (ребра) графа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не могут иметь отрицательные в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ующие задачи являются непосредственными обобщениями сформулированной выше задачи о кратчайшем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) Для заданной начальной вершины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найти кратчайшие пути между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>всеми</w:t>
      </w:r>
      <w:r>
        <w:rPr>
          <w:color w:val="000000"/>
          <w:sz w:val="28"/>
        </w:rPr>
        <w:t xml:space="preserve"> другими вершинам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) Найти кратчайшие пути между </w:t>
      </w:r>
      <w:r>
        <w:rPr>
          <w:i/>
          <w:color w:val="000000"/>
          <w:sz w:val="28"/>
        </w:rPr>
        <w:t>всеми парами</w:t>
      </w:r>
      <w:r>
        <w:rPr>
          <w:color w:val="000000"/>
          <w:sz w:val="28"/>
        </w:rPr>
        <w:t xml:space="preserve"> вершин.</w:t>
      </w:r>
    </w:p>
    <w:p>
      <w:pPr>
        <w:pStyle w:val="Heading1"/>
        <w:keepNext w:val="fals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Частные случаи, когда все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ij</w:t>
      </w:r>
      <w:r>
        <w:rPr>
          <w:color w:val="000000"/>
        </w:rPr>
        <w:t xml:space="preserve"> неотрицательны, встречаются на практике довольно часто (например, когда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ij</w:t>
      </w:r>
      <w:r>
        <w:rPr>
          <w:color w:val="000000"/>
        </w:rPr>
        <w:t xml:space="preserve"> являются расстояниями), так что рассмотрение этих специальных алгоритмов оправдано. Мы будем предполагать, что матрица не удовлетворяет, вообще говоря, условию треугольника, т.е. не обязательно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color w:val="000000"/>
        </w:rPr>
        <w:t xml:space="preserve"> для всех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</w:rPr>
        <w:t xml:space="preserve">. В противном случае кратчайший путь между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состоит из одной единственной 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) дуги, если такая дуга существует, и задача становится тривиальной. Если в графе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дуга 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) отсутствует, то ее вес полагается равным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актике часто требуется найти не только кратчайший путь, но также второй, третий и т.д. кратчайшие пути в графе. Располагая этими результатами, можно решить, какой путь выбрать в качестве наилучшего. Кроме того, второй, третий и т.д. кратчайшие пути можно использовать при анализе «чувствительности» задачи о кратчайшем пу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ют также задачи нахождения в графах путей с максимальной надежностью и с максимальной пропускной способностью. Эти задачи связаны с задачей о кратчайшем пути, хотя в них характеристика пути (скажем, вес) является не суммой, а некоторой другой функцией характеристик (весов) дуг, образующих путь. Такие задачи можно переформулировать как задачи о кратчайшем пути. Однако можно поступить иначе: непосредственно приспособить для их решения те методы, которые применяются в задачах о кратчайшем пу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ет также случай, когда учитываются и пропускные способности, и надежности дуг. Это приводит к задаче о пути с наибольшей ожидаемой пропускной способностью. И хотя такая частная задача не может быть решена при помощи техники отыскания кратчайшего пути, но итерационный алгоритм, использующий эту технику в качестве основного шага, является эффективным методом получения оптимального от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эффективный алгоритм решения задачи о кратчайшем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 – пути первоначально дал Дейкстра. В общем случае этот метод основан на приписывании вершинам временных пометок, причем пометка вершины дает верхнюю границу длины пути о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к этой вершине. Эти пометки (их величины) постепенно уменьшаются с помощью некоторой итерационной процедуры, и на каждом шаге итерации точно одна из временных пометок становится постоянной. Последнее указывает на то, что пометка уже не является верхней границей, а дает точную длину кратчайшего пути о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к рассматриваемой вершине. Опишем этот метод подроб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горитм Дейкстры (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усть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) – пометка вершины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исвоение начальных знач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1</w:t>
      </w:r>
      <w:r>
        <w:rPr>
          <w:color w:val="000000"/>
          <w:sz w:val="28"/>
        </w:rPr>
        <w:t xml:space="preserve">. Положить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</w:rPr>
        <w:t xml:space="preserve"> и считать эту пометку постоянной. Положить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</w:rPr>
        <w:t xml:space="preserve"> для всех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</w:r>
      <m:oMath xmlns:m="http://schemas.openxmlformats.org/officeDocument/2006/math"/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и считать эти пометки временными. Положить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бновление поме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Для всех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 xml:space="preserve">, пометки которых временные, изменить пометки в соответствии со следующим выражением: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←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евращение пометки в постоянну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Среди всех вершин с временными пометками найти такую, для которой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Считать пометку вершины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* постоянной и положить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(1) (</w:t>
      </w:r>
      <w:r>
        <w:rPr>
          <w:i/>
          <w:color w:val="000000"/>
          <w:sz w:val="28"/>
        </w:rPr>
        <w:t xml:space="preserve">Если надо найти лишь путь от </w:t>
      </w:r>
      <w:r>
        <w:rPr>
          <w:i/>
          <w:color w:val="000000"/>
          <w:sz w:val="28"/>
          <w:lang w:val="en-US"/>
        </w:rPr>
        <w:t>s</w:t>
      </w:r>
      <w:r>
        <w:rPr>
          <w:i/>
          <w:color w:val="000000"/>
          <w:sz w:val="28"/>
        </w:rPr>
        <w:t xml:space="preserve"> к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ли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, то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) является длиной кратчайшего пути. Ост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ли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lang w:val="en-US"/>
        </w:rPr>
      </w:r>
      <m:oMath xmlns:m="http://schemas.openxmlformats.org/officeDocument/2006/math"/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, перейти к шагу 2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(</w:t>
      </w:r>
      <w:r>
        <w:rPr>
          <w:i/>
          <w:color w:val="000000"/>
          <w:sz w:val="28"/>
        </w:rPr>
        <w:t xml:space="preserve">Если требуется найти пути от </w:t>
      </w:r>
      <w:r>
        <w:rPr>
          <w:i/>
          <w:color w:val="000000"/>
          <w:sz w:val="28"/>
          <w:lang w:val="en-US"/>
        </w:rPr>
        <w:t>s</w:t>
      </w:r>
      <w:r>
        <w:rPr>
          <w:i/>
          <w:color w:val="000000"/>
          <w:sz w:val="28"/>
        </w:rPr>
        <w:t xml:space="preserve"> ко всем остальным вершинам</w:t>
      </w:r>
      <w:r>
        <w:rPr>
          <w:color w:val="000000"/>
          <w:sz w:val="28"/>
        </w:rPr>
        <w:t>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все вершины отмечены как постоянные, то эти пометки дают длины кратчайших путей. Останов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некоторые пометки являются временными, перейти к шагу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казательство того, что вышеприведенный алгоритм действительно дает кратчайшие пути, чрезвычайно простое, дадим набросок этого доказ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пустим, что на некотором этапе постоянные пометки дают длины кратчайших путей. Пусть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множество вершин с этими пометками, 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множество вершин с временными пометками. В конце шага 2 каждой итерации временная пометк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) дает кратчайший путь о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к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, проходящий полностью по вершинам множеств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. (Так как при каждой итерации во множество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включается только одна вершина, то обновление пометк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) требует только одного сравнения на шаге 2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усть кратчайший путь о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к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* не проходит целиком по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содержит по крайней мере одну вершину из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и пусть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первая такая вершина в этом пути. Так как по предположению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ij</w:t>
      </w:r>
      <w:r>
        <w:rPr>
          <w:color w:val="000000"/>
          <w:sz w:val="28"/>
        </w:rPr>
        <w:t xml:space="preserve"> неотрицательны, то часть пути о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 к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* должна иметь неотрицательный вес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</w:rPr>
        <w:t xml:space="preserve"> и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 xml:space="preserve">. Это, однако, противоречит утверждению, что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*) – наименьшая временная пометка, и, следовательно, кратчайший путь к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* проходит полностью по вершинам множеств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и поэтом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*) является его дли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 как вначале множество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равно 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) при каждой итерации к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добавляется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*, то предположение, что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*) равно длине кратчайшего пути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выполняется при каждой итерации. Отсюда по индукции следует, что алгоритм дает оптимальный отв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 требуется найти кратчайшие пути межд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и всеми другими вершинами полного связного графа с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вершинами, то в процессе работы алгоритма выполняются </w:t>
      </w:r>
      <w:r>
        <w:rPr>
          <w:color w:val="00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</w:rPr>
        <w:t xml:space="preserve">операций сложения и сравнения на шаге 2 и еще </w:t>
      </w:r>
      <w:r>
        <w:rPr>
          <w:color w:val="00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</w:rPr>
        <w:t xml:space="preserve"> операций сравнения на шаге 3. Кроме того, при осуществлении шагов 2 и 3 необходимо определить, какие вершины временные, а для этого нужно еще </w:t>
      </w:r>
      <w:r>
        <w:rPr>
          <w:color w:val="00000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</w:rPr>
        <w:t xml:space="preserve"> операций сравнения. Эти величины являются верхними границами для числа операций, необходимых при отыскании кратчайшего пути между заданными вершинами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. Они действительно достигаются, если окажется, что вершина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будет последней вершиной, получившей постоянную поме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ак только длины кратчайших путей о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будут найдены (они будут заключительными значениями пометок вершин), сами пути можно получить при помощи рекурсивной процедуры с использованием соотношения (*). Так как вершина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' непосредственно предшествует вершине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в кратчайшем пути о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к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, то для любой вершины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соответствующую вершину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' можно найти как одну из оставшихся вершин, для котор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</w:rPr>
        <w:t>'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</w:rPr>
        <w:t>'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</w:rPr>
        <w:t>. (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ли кратчайший путь о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до любой вершины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является единственным, то дуги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'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) этого кратчайшего пути образуют ориентированное дерево с корнем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. Если существует несколько «кратчайших» путей о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к какой-либо другой вершине, то при некоторой фиксированной вершине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' соотношение (*) будет выполняться для более чем одной вершины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. В этом случае выбор может быть либо произвольным (если нужен какой-то один кратчайший путь межд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), либо таким, что рассматриваются все дуги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'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), входящие в какой-либо из кратчайших путей и при этом совокупность всех таких дуг образует не ориентированное дерево, а общий граф, называемый </w:t>
      </w:r>
      <w:r>
        <w:rPr>
          <w:i/>
          <w:color w:val="000000"/>
          <w:sz w:val="28"/>
        </w:rPr>
        <w:t>базой относитель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или кратко –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-</w:t>
      </w:r>
      <w:r>
        <w:rPr>
          <w:i/>
          <w:color w:val="000000"/>
          <w:sz w:val="28"/>
        </w:rPr>
        <w:t>базой</w:t>
      </w:r>
      <w:r>
        <w:rPr>
          <w:color w:val="000000"/>
          <w:sz w:val="28"/>
        </w:rPr>
        <w:t>.</w:t>
      </w:r>
      <w:r>
        <w:br w:type="page"/>
      </w:r>
    </w:p>
    <w:p>
      <w:pPr>
        <w:pStyle w:val="Heading2"/>
        <w:keepNext w:val="false"/>
        <w:spacing w:lineRule="auto" w:line="360"/>
        <w:ind w:firstLine="709"/>
        <w:rPr/>
      </w:pPr>
      <w:r>
        <w:rPr>
          <w:b/>
          <w:color w:val="000000"/>
        </w:rPr>
        <w:t>2.2 Задачи с методическим описани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ти кратчайшие пути от вершины 1 ко всем другим вершинам граф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ориентированное ребро будем рассматривать как пару противоположно ориентированных дуг равного веса. Воспользуемся алгоритмом Дейкстры. Постоянные пометки будем снабжать знаком +, остальные пометки рассматриваются как врем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34"/>
        <w:gridCol w:w="934"/>
        <w:gridCol w:w="934"/>
        <w:gridCol w:w="934"/>
        <w:gridCol w:w="934"/>
        <w:gridCol w:w="933"/>
        <w:gridCol w:w="933"/>
        <w:gridCol w:w="933"/>
        <w:gridCol w:w="933"/>
      </w:tblGrid>
      <w:tr>
        <w:trPr>
          <w:trHeight w:val="393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9</w:t>
            </w:r>
          </w:p>
        </w:tc>
      </w:tr>
      <w:tr>
        <w:trPr>
          <w:trHeight w:val="392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</w:tr>
      <w:tr>
        <w:trPr>
          <w:trHeight w:val="392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</w:tr>
      <w:tr>
        <w:trPr>
          <w:trHeight w:val="392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392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</w:tr>
      <w:tr>
        <w:trPr>
          <w:trHeight w:val="392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</w:tr>
      <w:tr>
        <w:trPr>
          <w:trHeight w:val="392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392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горитм работает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1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ервая ит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</m:oMath>
      <w:r>
        <w:rPr>
          <w:color w:val="000000"/>
          <w:sz w:val="28"/>
        </w:rPr>
        <w:t>- все пометки врем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</w:rPr>
        <w:t xml:space="preserve"> соответствует</w:t>
      </w:r>
      <w:r>
        <w:rPr>
          <w:color w:val="000000"/>
          <w:sz w:val="28"/>
          <w:lang w:val="en-US"/>
        </w:rPr>
        <w:t xml:space="preserve"> x</w:t>
      </w:r>
      <w:r>
        <w:rPr>
          <w:color w:val="000000"/>
          <w:sz w:val="28"/>
          <w:vertAlign w:val="subscript"/>
          <w:lang w:val="en-US"/>
        </w:rPr>
        <w:t>7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7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)=3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торая ит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</m:oMath>
      <w:r>
        <w:rPr>
          <w:color w:val="000000"/>
          <w:sz w:val="28"/>
        </w:rPr>
        <w:t>- все пометки врем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=5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ретья ит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</m:oMath>
      <w:r>
        <w:rPr>
          <w:color w:val="000000"/>
          <w:sz w:val="28"/>
        </w:rPr>
        <w:t xml:space="preserve">- только вершины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9 </w:t>
      </w:r>
      <w:r>
        <w:rPr>
          <w:color w:val="000000"/>
          <w:sz w:val="28"/>
        </w:rPr>
        <w:t>имеют временные поме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8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)=6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Четвертая ит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</m:oMath>
      <w:r>
        <w:rPr>
          <w:color w:val="000000"/>
          <w:sz w:val="28"/>
        </w:rPr>
        <w:t xml:space="preserve">- только вершины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6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9 </w:t>
      </w:r>
      <w:r>
        <w:rPr>
          <w:color w:val="000000"/>
          <w:sz w:val="28"/>
        </w:rPr>
        <w:t>имеют временные поме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4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=7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ятая ит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>
          <w:color w:val="000000"/>
          <w:sz w:val="28"/>
        </w:rPr>
        <w:t xml:space="preserve">- только вершины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6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>имеют временные поме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9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)=11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Шестая ит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>
          <w:color w:val="000000"/>
          <w:sz w:val="28"/>
        </w:rPr>
        <w:t xml:space="preserve">- только вершина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6 </w:t>
      </w:r>
      <w:r>
        <w:rPr>
          <w:color w:val="000000"/>
          <w:sz w:val="28"/>
        </w:rPr>
        <w:t>имеет временную поме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5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)=12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едьмая ит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color w:val="000000"/>
          <w:sz w:val="28"/>
        </w:rPr>
        <w:t xml:space="preserve">- только вершина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6 </w:t>
      </w:r>
      <w:r>
        <w:rPr>
          <w:color w:val="000000"/>
          <w:sz w:val="28"/>
        </w:rPr>
        <w:t>имеет временную поме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6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)=17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осьмая ит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</m:oMath>
      <w:r>
        <w:rPr>
          <w:color w:val="000000"/>
          <w:sz w:val="28"/>
        </w:rPr>
        <w:t xml:space="preserve">- только вершина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>имеет временную поме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=23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ти кратчайшие пути от вершины 1 ко всем другим вершинам граф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риентированное ребро будем рассматривать как пару противоположно ориентированных дуг равного веса. Воспользуемся алгоритмом Дейкстры. Постоянные пометки будем снабжать знаком +, остальные пометки рассматриваются как временны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38"/>
        <w:gridCol w:w="938"/>
        <w:gridCol w:w="938"/>
        <w:gridCol w:w="937"/>
        <w:gridCol w:w="937"/>
        <w:gridCol w:w="937"/>
        <w:gridCol w:w="937"/>
        <w:gridCol w:w="937"/>
      </w:tblGrid>
      <w:tr>
        <w:trPr>
          <w:trHeight w:val="393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9</w:t>
            </w:r>
          </w:p>
        </w:tc>
      </w:tr>
      <w:tr>
        <w:trPr>
          <w:trHeight w:val="392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</w:tr>
      <w:tr>
        <w:trPr>
          <w:trHeight w:val="392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</w:tr>
      <w:tr>
        <w:trPr>
          <w:trHeight w:val="392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</w:tr>
      <w:tr>
        <w:trPr>
          <w:trHeight w:val="392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горитм работает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1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ервая ит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color w:val="000000"/>
          <w:sz w:val="28"/>
        </w:rPr>
        <w:t>- все пометки врем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</w:rPr>
        <w:t xml:space="preserve"> соответствует</w:t>
      </w:r>
      <w:r>
        <w:rPr>
          <w:color w:val="000000"/>
          <w:sz w:val="28"/>
          <w:lang w:val="en-US"/>
        </w:rPr>
        <w:t xml:space="preserve"> x</w:t>
      </w:r>
      <w:r>
        <w:rPr>
          <w:color w:val="000000"/>
          <w:sz w:val="28"/>
          <w:vertAlign w:val="subscript"/>
          <w:lang w:val="en-US"/>
        </w:rPr>
        <w:t>5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5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)=2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торая ит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color w:val="000000"/>
          <w:sz w:val="28"/>
        </w:rPr>
        <w:t>- все пометки врем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3,2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=3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ретья ит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color w:val="000000"/>
          <w:sz w:val="28"/>
        </w:rPr>
        <w:t xml:space="preserve">- только вершины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4 </w:t>
      </w:r>
      <w:r>
        <w:rPr>
          <w:color w:val="000000"/>
          <w:sz w:val="28"/>
        </w:rPr>
        <w:t>имеют временные поме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9,3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,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=8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Четвертая ит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</m:oMath>
      <w:r>
        <w:rPr>
          <w:color w:val="000000"/>
          <w:sz w:val="28"/>
        </w:rPr>
        <w:t>- все пометки врем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9,8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4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=9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ятая ит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>
          <w:color w:val="000000"/>
          <w:sz w:val="28"/>
        </w:rPr>
        <w:t xml:space="preserve">- только вершины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6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9 </w:t>
      </w:r>
      <w:r>
        <w:rPr>
          <w:color w:val="000000"/>
          <w:sz w:val="28"/>
        </w:rPr>
        <w:t>имеют временные поме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7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)=13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Шестая ит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color w:val="000000"/>
          <w:sz w:val="28"/>
        </w:rPr>
        <w:t xml:space="preserve">- только вершины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6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8 </w:t>
      </w:r>
      <w:r>
        <w:rPr>
          <w:color w:val="000000"/>
          <w:sz w:val="28"/>
        </w:rPr>
        <w:t>имеют временные поме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9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)=20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едьмая ит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color w:val="000000"/>
          <w:sz w:val="28"/>
        </w:rPr>
        <w:t xml:space="preserve">- только вершина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6 </w:t>
      </w:r>
      <w:r>
        <w:rPr>
          <w:color w:val="000000"/>
          <w:sz w:val="28"/>
        </w:rPr>
        <w:t>имеет временную поме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6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)=17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осьмая ит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>
          <w:color w:val="000000"/>
          <w:sz w:val="28"/>
        </w:rPr>
        <w:t xml:space="preserve"> временных пометок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8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)=29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ти кратчайшие пути от вершины 1 ко всем другим вершинам граф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дискретный математика программа интерфей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26"/>
        <w:gridCol w:w="926"/>
        <w:gridCol w:w="965"/>
        <w:gridCol w:w="926"/>
        <w:gridCol w:w="926"/>
        <w:gridCol w:w="926"/>
        <w:gridCol w:w="926"/>
        <w:gridCol w:w="926"/>
        <w:gridCol w:w="924"/>
      </w:tblGrid>
      <w:tr>
        <w:trPr>
          <w:trHeight w:val="393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9</w:t>
            </w:r>
          </w:p>
        </w:tc>
      </w:tr>
      <w:tr>
        <w:trPr>
          <w:trHeight w:val="392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92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горитм работает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1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ервая ит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color w:val="000000"/>
          <w:sz w:val="28"/>
        </w:rPr>
        <w:t>- все пометки врем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 w:val="28"/>
        </w:rPr>
        <w:t xml:space="preserve"> соответствует</w:t>
      </w:r>
      <w:r>
        <w:rPr>
          <w:color w:val="000000"/>
          <w:sz w:val="28"/>
          <w:lang w:val="en-US"/>
        </w:rPr>
        <w:t xml:space="preserve"> x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4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=7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торая ит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</m:oMath>
      <w:r>
        <w:rPr>
          <w:color w:val="000000"/>
          <w:sz w:val="28"/>
        </w:rPr>
        <w:t>- все пометки врем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=9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реть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7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)=11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Четверт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8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)=14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ят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=14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Шест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9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)=19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едьм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5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)=17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осьм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6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)=29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ти кратчайшие пути от вершины 1 ко всем другим вершинам граф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горитм работает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1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ерв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=5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тор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6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)=8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реть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4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=10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Четверт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=13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ят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8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)=16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Шест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7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)=17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едьм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10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>)=18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осьм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color w:val="000000"/>
          <w:sz w:val="28"/>
        </w:rPr>
        <w:t xml:space="preserve">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5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)=19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Девят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9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)=21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ти кратчайшие пути от вершины 1 ко всем другим вершинам граф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горитм работает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1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ерв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8,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7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)=6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тор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8,6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=7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реть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8,7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4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=8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Четверт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</m:oMath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5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)=16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ят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8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)=16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Шест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z w:val="28"/>
        </w:rPr>
        <w:t xml:space="preserve"> соответствует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=18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Шаг 5</w:t>
      </w:r>
      <w:r>
        <w:rPr>
          <w:color w:val="000000"/>
          <w:sz w:val="28"/>
        </w:rPr>
        <w:t>. Не все вершины имеют постоянные пометки, поэтому переходим к шагу 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едьмая ит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Шаг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6 </w:t>
      </w:r>
      <w:r>
        <w:rPr>
          <w:color w:val="000000"/>
          <w:sz w:val="28"/>
        </w:rPr>
        <w:t xml:space="preserve">получает постоянную помет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)=20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 Алгоритмизация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одим количество вершин неориентированного граф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количество вершин больше 5, то переходим к пункту 3; иначе переходим к пункту 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нератором случайных чисел произвольно задаются связи между вершинами в матрице смежностей, переходим к пункту 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одим связи между вершинами, исходя из следующего условия: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если не существует пути длиной в одно ребро из одной вершины в другую, то ставим «100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существует путь между двумя вершинами, то ставим произвольное положительное ненулевое значение веса дуги.</w:t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>Все введенные данные заносятся в матрицу смежност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одим номера вершин, путь между которыми нужно най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адаем начальные значения длин путей равных 100 (в программе это обозначает бесконечность), а пометки всех вершин обнуля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ля начальной вершины в матрицу, хранящую пути (предшествующие вершины), заносим значение нуль, поскольку нет вершин предшествующих началу, значению пути присваиваем значение нуля, пометку на вершину устанавливаем в единиц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змененяем длины путей между вершинами «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» и начальной при условии, что рассматриваемая дуга не идет из вершины в саму себя и пометка этой вершины равна нулю, то 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осматриваем длину пути в вершину «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» и сравниваем с длиной пути из начальной вершины «</w:t>
      </w:r>
      <w:r>
        <w:rPr>
          <w:color w:val="000000"/>
          <w:sz w:val="28"/>
          <w:lang w:val="en-US"/>
        </w:rPr>
        <w:t>Nac</w:t>
      </w:r>
      <w:r>
        <w:rPr>
          <w:color w:val="000000"/>
          <w:sz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получаем, что длина пути из вершины «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» меньше начального значения пути в вершину «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», то запоминаем в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] – ом элементе новую длину пути (меньшую) и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] – му присваиваем значение «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исваиваем переменной ‘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» значение 100 (бесконечность), а переменной для хранения текущей вершины «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» присваиваем значение нул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оизводим попытку уменьшить длину пути. Если вершина не помечена (ее пометка равна нулю), то если длина пути меньше значения «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» то значению «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» присваиваем текущее значение пути, а переменной для хранения текущей вершины «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» даем значение этой переменно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Если переменная для хранения текущей вершины имеет значение нуля, то пути нет, переходим к пункту 14, иначе переходим к пункту 1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Если переменная для хранения текущей вершины имеет значение конечной вершины, то путь найден, он кратчайший, переходим к пункту 14, иначе переходим к пункту 1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метку на вершину, которую хранит переменная «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», изменяем на единицу и переходим к пункту 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ыводим на экран сообщение о длине пути между вершинами, если такой путь существует (т.е. путь имеет неотрицательную длин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 Экранная форма интерфейса и инструкция пользо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104900</wp:posOffset>
                </wp:positionH>
                <wp:positionV relativeFrom="paragraph">
                  <wp:posOffset>635</wp:posOffset>
                </wp:positionV>
                <wp:extent cx="4974590" cy="2703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270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shd w:fill="000000" w:val="clear"/>
                              <w:spacing w:lineRule="auto" w:line="360"/>
                              <w:ind w:firstLine="709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Press the first letter of item that you needs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1.7pt;height:212.9pt;mso-wrap-distance-left:9.05pt;mso-wrap-distance-right:9.05pt;mso-wrap-distance-top:0pt;mso-wrap-distance-bottom:0pt;margin-top:0.05pt;mso-position-vertical-relative:text;margin-left:87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000000" w:val="clear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000000" w:val="clear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Heading2"/>
                        <w:keepNext w:val="false"/>
                        <w:shd w:fill="000000" w:val="clear"/>
                        <w:spacing w:lineRule="auto" w:line="360"/>
                        <w:ind w:firstLine="709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Press the first letter of item that you need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64235</wp:posOffset>
                </wp:positionH>
                <wp:positionV relativeFrom="paragraph">
                  <wp:posOffset>897255</wp:posOffset>
                </wp:positionV>
                <wp:extent cx="3051810" cy="4368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43688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hd w:fill="000000" w:val="clear"/>
                              </w:rPr>
                            </w:pPr>
                            <w:r>
                              <w:rPr>
                                <w:shd w:fill="000000" w:val="clear"/>
                              </w:rPr>
                              <w:t>Drawing of 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FFFF" strokeweight="3pt" style="position:absolute;rotation:-0;width:240.3pt;height:34.4pt;mso-wrap-distance-left:9.05pt;mso-wrap-distance-right:9.05pt;mso-wrap-distance-top:0pt;mso-wrap-distance-bottom:0pt;margin-top:70.65pt;mso-position-vertical-relative:text;margin-left:68.05pt;mso-position-horizontal-relative:text">
                <v:textbox>
                  <w:txbxContent>
                    <w:p>
                      <w:pPr>
                        <w:pStyle w:val="Heading4"/>
                        <w:rPr>
                          <w:shd w:fill="000000" w:val="clear"/>
                        </w:rPr>
                      </w:pPr>
                      <w:r>
                        <w:rPr>
                          <w:shd w:fill="000000" w:val="clear"/>
                        </w:rPr>
                        <w:t>Drawing of 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64235</wp:posOffset>
                </wp:positionH>
                <wp:positionV relativeFrom="paragraph">
                  <wp:posOffset>446405</wp:posOffset>
                </wp:positionV>
                <wp:extent cx="3051810" cy="4368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43688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lgorithms of pain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FFFF" strokeweight="3pt" style="position:absolute;rotation:-0;width:240.3pt;height:34.4pt;mso-wrap-distance-left:9.05pt;mso-wrap-distance-right:9.05pt;mso-wrap-distance-top:0pt;mso-wrap-distance-bottom:0pt;margin-top:35.15pt;mso-position-vertical-relative:text;margin-left:68.0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Algorithms of pain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64235</wp:posOffset>
                </wp:positionH>
                <wp:positionV relativeFrom="paragraph">
                  <wp:posOffset>1348105</wp:posOffset>
                </wp:positionV>
                <wp:extent cx="3051810" cy="436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43688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hd w:fill="000000" w:val="clear"/>
                              </w:rPr>
                            </w:pPr>
                            <w:r>
                              <w:rPr>
                                <w:b/>
                                <w:shd w:fill="000000" w:val="clear"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FFFF" strokeweight="3pt" style="position:absolute;rotation:-0;width:240.3pt;height:34.4pt;mso-wrap-distance-left:9.05pt;mso-wrap-distance-right:9.05pt;mso-wrap-distance-top:0pt;mso-wrap-distance-bottom:0pt;margin-top:106.15pt;mso-position-vertical-relative:text;margin-left:68.0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shd w:fill="000000" w:val="clear"/>
                        </w:rPr>
                      </w:pPr>
                      <w:r>
                        <w:rPr>
                          <w:b/>
                          <w:shd w:fill="000000" w:val="clear"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ункты меню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. Алгоритм реализации поставленной задач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 Изображение исходного графа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3. Выход из программы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ля выбора пункта необходимо нажать на соответствующую клавишу:</w:t>
      </w:r>
    </w:p>
    <w:p>
      <w:pPr>
        <w:pStyle w:val="Style16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если это пункт 1, то нажмите «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» или «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»;</w:t>
      </w:r>
    </w:p>
    <w:p>
      <w:pPr>
        <w:pStyle w:val="Style16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если это пункт 2, то нажмите «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» или «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»;</w:t>
      </w:r>
    </w:p>
    <w:p>
      <w:pPr>
        <w:pStyle w:val="Style16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если это пункт 3, то нажмите «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» или «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»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Заключение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32"/>
        <w:ind w:firstLine="709"/>
        <w:rPr/>
      </w:pPr>
      <w:r>
        <w:rPr>
          <w:color w:val="000000"/>
        </w:rPr>
        <w:t>В соответствии с поставленной задачей в курсовой работе было выполнено следующе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Изучен конкретный раздел дискретной матема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Решены 5 задач по изученной теме с методическим описание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3) Разработан и реализован в виде программы алгоритм по изученной теме. Разработан программный интерфейс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color w:val="000000"/>
        </w:rPr>
        <w:t>1. Новиков Ф.А. Дискретная математика для программистов – СПб.: Питер, 2002 год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</w:rPr>
        <w:t xml:space="preserve">Немнюгин С.А. </w:t>
      </w:r>
      <w:r>
        <w:rPr>
          <w:color w:val="000000"/>
          <w:lang w:val="en-US"/>
        </w:rPr>
        <w:t>Turb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>: практикум – СПб.: Питер, 2002 год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5:34:00Z</dcterms:created>
  <dc:creator>Windows</dc:creator>
  <dc:description/>
  <cp:keywords/>
  <dc:language>en-US</dc:language>
  <cp:lastModifiedBy>SYSTEM</cp:lastModifiedBy>
  <cp:lastPrinted>2003-12-13T07:22:00Z</cp:lastPrinted>
  <dcterms:modified xsi:type="dcterms:W3CDTF">2011-09-02T15:34:00Z</dcterms:modified>
  <cp:revision>2</cp:revision>
  <dc:subject/>
  <dc:title>Содержание</dc:title>
</cp:coreProperties>
</file>