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t>Курсовой проект</w:t>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jc w:val="center"/>
        <w:rPr/>
      </w:pPr>
      <w:r>
        <w:rPr>
          <w:bCs/>
          <w:sz w:val="28"/>
          <w:szCs w:val="28"/>
        </w:rPr>
        <w:t>Функции и принципы социокультурной деятельности</w:t>
      </w:r>
    </w:p>
    <w:p>
      <w:pPr>
        <w:pStyle w:val="Normal"/>
        <w:widowControl w:val="false"/>
        <w:tabs>
          <w:tab w:val="clear" w:pos="708"/>
          <w:tab w:val="left" w:pos="851" w:leader="none"/>
          <w:tab w:val="left" w:pos="993" w:leader="none"/>
        </w:tabs>
        <w:autoSpaceDE w:val="false"/>
        <w:spacing w:lineRule="auto" w:line="360"/>
        <w:jc w:val="center"/>
        <w:rPr>
          <w:bCs/>
          <w:sz w:val="28"/>
          <w:szCs w:val="28"/>
        </w:rPr>
      </w:pPr>
      <w:r>
        <w:rPr>
          <w:bCs/>
          <w:sz w:val="28"/>
          <w:szCs w:val="28"/>
        </w:rPr>
      </w:r>
      <w:r>
        <w:br w:type="page"/>
      </w:r>
    </w:p>
    <w:p>
      <w:pPr>
        <w:pStyle w:val="Normal"/>
        <w:widowControl w:val="false"/>
        <w:tabs>
          <w:tab w:val="clear" w:pos="708"/>
          <w:tab w:val="left" w:pos="851" w:leader="none"/>
          <w:tab w:val="left" w:pos="993" w:leader="none"/>
        </w:tabs>
        <w:autoSpaceDE w:val="false"/>
        <w:spacing w:lineRule="auto" w:line="360"/>
        <w:ind w:firstLine="709"/>
        <w:jc w:val="both"/>
        <w:rPr>
          <w:bCs/>
          <w:sz w:val="28"/>
          <w:szCs w:val="28"/>
        </w:rPr>
      </w:pPr>
      <w:r>
        <w:rPr>
          <w:bCs/>
          <w:sz w:val="28"/>
          <w:szCs w:val="28"/>
        </w:rPr>
        <w:t>Содержание</w:t>
      </w:r>
    </w:p>
    <w:p>
      <w:pPr>
        <w:pStyle w:val="Normal"/>
        <w:widowControl w:val="false"/>
        <w:tabs>
          <w:tab w:val="clear" w:pos="708"/>
          <w:tab w:val="left" w:pos="851"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284" w:leader="none"/>
          <w:tab w:val="left" w:pos="540" w:leader="none"/>
          <w:tab w:val="left" w:pos="851" w:leader="none"/>
          <w:tab w:val="left" w:pos="993" w:leader="none"/>
        </w:tabs>
        <w:autoSpaceDE w:val="false"/>
        <w:spacing w:lineRule="auto" w:line="360"/>
        <w:jc w:val="both"/>
        <w:rPr>
          <w:bCs/>
          <w:sz w:val="28"/>
          <w:szCs w:val="28"/>
        </w:rPr>
      </w:pPr>
      <w:r>
        <w:rPr>
          <w:bCs/>
          <w:sz w:val="28"/>
          <w:szCs w:val="28"/>
        </w:rPr>
        <w:t>Введение</w:t>
      </w:r>
    </w:p>
    <w:p>
      <w:pPr>
        <w:pStyle w:val="Normal"/>
        <w:widowControl w:val="false"/>
        <w:numPr>
          <w:ilvl w:val="0"/>
          <w:numId w:val="5"/>
        </w:numPr>
        <w:tabs>
          <w:tab w:val="clear" w:pos="708"/>
          <w:tab w:val="left" w:pos="284" w:leader="none"/>
          <w:tab w:val="left" w:pos="360" w:leader="none"/>
          <w:tab w:val="left" w:pos="540" w:leader="none"/>
          <w:tab w:val="left" w:pos="851" w:leader="none"/>
          <w:tab w:val="left" w:pos="993" w:leader="none"/>
        </w:tabs>
        <w:autoSpaceDE w:val="false"/>
        <w:spacing w:lineRule="auto" w:line="360"/>
        <w:ind w:left="0" w:hanging="0"/>
        <w:jc w:val="both"/>
        <w:rPr>
          <w:bCs/>
          <w:sz w:val="28"/>
          <w:szCs w:val="28"/>
        </w:rPr>
      </w:pPr>
      <w:r>
        <w:rPr>
          <w:bCs/>
          <w:sz w:val="28"/>
          <w:szCs w:val="28"/>
        </w:rPr>
        <w:t>Основные понятия функций и принципов социокультурной деятельности</w:t>
      </w:r>
    </w:p>
    <w:p>
      <w:pPr>
        <w:pStyle w:val="Normal"/>
        <w:widowControl w:val="false"/>
        <w:tabs>
          <w:tab w:val="clear" w:pos="708"/>
          <w:tab w:val="left" w:pos="284" w:leader="none"/>
          <w:tab w:val="left" w:pos="540" w:leader="none"/>
          <w:tab w:val="left" w:pos="851" w:leader="none"/>
          <w:tab w:val="left" w:pos="993" w:leader="none"/>
        </w:tabs>
        <w:autoSpaceDE w:val="false"/>
        <w:spacing w:lineRule="auto" w:line="360"/>
        <w:jc w:val="both"/>
        <w:rPr>
          <w:bCs/>
          <w:sz w:val="28"/>
          <w:szCs w:val="28"/>
        </w:rPr>
      </w:pPr>
      <w:r>
        <w:rPr>
          <w:bCs/>
          <w:sz w:val="28"/>
          <w:szCs w:val="28"/>
        </w:rPr>
        <w:t>1.1 Классификация функций социокультурной деятельности</w:t>
      </w:r>
    </w:p>
    <w:p>
      <w:pPr>
        <w:pStyle w:val="Normal"/>
        <w:widowControl w:val="false"/>
        <w:tabs>
          <w:tab w:val="clear" w:pos="708"/>
          <w:tab w:val="left" w:pos="284" w:leader="none"/>
          <w:tab w:val="left" w:pos="540" w:leader="none"/>
          <w:tab w:val="left" w:pos="851" w:leader="none"/>
          <w:tab w:val="left" w:pos="993" w:leader="none"/>
        </w:tabs>
        <w:autoSpaceDE w:val="false"/>
        <w:spacing w:lineRule="auto" w:line="360"/>
        <w:jc w:val="both"/>
        <w:rPr>
          <w:bCs/>
          <w:sz w:val="28"/>
          <w:szCs w:val="28"/>
        </w:rPr>
      </w:pPr>
      <w:r>
        <w:rPr>
          <w:bCs/>
          <w:sz w:val="28"/>
          <w:szCs w:val="28"/>
        </w:rPr>
        <w:t>1.2 Принципы социокультурной деятельности и важнейшая категория</w:t>
      </w:r>
    </w:p>
    <w:p>
      <w:pPr>
        <w:pStyle w:val="Normal"/>
        <w:widowControl w:val="false"/>
        <w:tabs>
          <w:tab w:val="clear" w:pos="708"/>
          <w:tab w:val="left" w:pos="284" w:leader="none"/>
          <w:tab w:val="left" w:pos="540" w:leader="none"/>
          <w:tab w:val="left" w:pos="851" w:leader="none"/>
          <w:tab w:val="left" w:pos="993" w:leader="none"/>
        </w:tabs>
        <w:autoSpaceDE w:val="false"/>
        <w:spacing w:lineRule="auto" w:line="360"/>
        <w:jc w:val="both"/>
        <w:rPr>
          <w:bCs/>
          <w:sz w:val="28"/>
          <w:szCs w:val="28"/>
        </w:rPr>
      </w:pPr>
      <w:r>
        <w:rPr>
          <w:bCs/>
          <w:sz w:val="28"/>
          <w:szCs w:val="28"/>
        </w:rPr>
        <w:t>1.3 Содержание принципов социокультурной деятельности</w:t>
      </w:r>
    </w:p>
    <w:p>
      <w:pPr>
        <w:pStyle w:val="Normal"/>
        <w:widowControl w:val="false"/>
        <w:numPr>
          <w:ilvl w:val="0"/>
          <w:numId w:val="5"/>
        </w:numPr>
        <w:tabs>
          <w:tab w:val="clear" w:pos="708"/>
          <w:tab w:val="left" w:pos="284" w:leader="none"/>
          <w:tab w:val="left" w:pos="540" w:leader="none"/>
          <w:tab w:val="left" w:pos="851" w:leader="none"/>
          <w:tab w:val="left" w:pos="993" w:leader="none"/>
        </w:tabs>
        <w:autoSpaceDE w:val="false"/>
        <w:spacing w:lineRule="auto" w:line="360"/>
        <w:ind w:left="0" w:hanging="0"/>
        <w:jc w:val="both"/>
        <w:rPr>
          <w:bCs/>
          <w:sz w:val="28"/>
          <w:szCs w:val="28"/>
        </w:rPr>
      </w:pPr>
      <w:r>
        <w:rPr>
          <w:bCs/>
          <w:sz w:val="28"/>
          <w:szCs w:val="28"/>
        </w:rPr>
        <w:t>Реализация принципов социокультурной деятельности на примере МУ «Городской дворец культуры»</w:t>
      </w:r>
    </w:p>
    <w:p>
      <w:pPr>
        <w:pStyle w:val="Normal"/>
        <w:widowControl w:val="false"/>
        <w:tabs>
          <w:tab w:val="clear" w:pos="708"/>
          <w:tab w:val="left" w:pos="284" w:leader="none"/>
          <w:tab w:val="left" w:pos="540" w:leader="none"/>
          <w:tab w:val="left" w:pos="851" w:leader="none"/>
          <w:tab w:val="left" w:pos="993" w:leader="none"/>
        </w:tabs>
        <w:autoSpaceDE w:val="false"/>
        <w:spacing w:lineRule="auto" w:line="360"/>
        <w:jc w:val="both"/>
        <w:rPr>
          <w:bCs/>
          <w:sz w:val="28"/>
          <w:szCs w:val="28"/>
        </w:rPr>
      </w:pPr>
      <w:r>
        <w:rPr>
          <w:bCs/>
          <w:sz w:val="28"/>
          <w:szCs w:val="28"/>
        </w:rPr>
        <w:t>2.1 Анализ деятельности культурного учреждения МУ «Городской дворец культуры» проблемы при осуществлении социокультурной деятельности</w:t>
      </w:r>
    </w:p>
    <w:p>
      <w:pPr>
        <w:pStyle w:val="Normal"/>
        <w:widowControl w:val="false"/>
        <w:numPr>
          <w:ilvl w:val="1"/>
          <w:numId w:val="7"/>
        </w:numPr>
        <w:tabs>
          <w:tab w:val="clear" w:pos="708"/>
          <w:tab w:val="left" w:pos="284" w:leader="none"/>
          <w:tab w:val="left" w:pos="540" w:leader="none"/>
          <w:tab w:val="left" w:pos="851" w:leader="none"/>
          <w:tab w:val="left" w:pos="993" w:leader="none"/>
        </w:tabs>
        <w:autoSpaceDE w:val="false"/>
        <w:spacing w:lineRule="auto" w:line="360"/>
        <w:ind w:left="0" w:hanging="0"/>
        <w:jc w:val="both"/>
        <w:rPr>
          <w:bCs/>
          <w:sz w:val="28"/>
          <w:szCs w:val="28"/>
        </w:rPr>
      </w:pPr>
      <w:r>
        <w:rPr>
          <w:bCs/>
          <w:sz w:val="28"/>
          <w:szCs w:val="28"/>
        </w:rPr>
        <w:t>Решение проблем и пути выхода в реализации социокультурной деятельности</w:t>
      </w:r>
    </w:p>
    <w:p>
      <w:pPr>
        <w:pStyle w:val="Normal"/>
        <w:widowControl w:val="false"/>
        <w:tabs>
          <w:tab w:val="clear" w:pos="708"/>
          <w:tab w:val="left" w:pos="284" w:leader="none"/>
          <w:tab w:val="left" w:pos="540" w:leader="none"/>
          <w:tab w:val="left" w:pos="851" w:leader="none"/>
          <w:tab w:val="left" w:pos="993" w:leader="none"/>
        </w:tabs>
        <w:autoSpaceDE w:val="false"/>
        <w:spacing w:lineRule="auto" w:line="360"/>
        <w:jc w:val="both"/>
        <w:rPr>
          <w:bCs/>
          <w:sz w:val="28"/>
          <w:szCs w:val="28"/>
        </w:rPr>
      </w:pPr>
      <w:r>
        <w:rPr>
          <w:bCs/>
          <w:sz w:val="28"/>
          <w:szCs w:val="28"/>
        </w:rPr>
        <w:t>Заключение</w:t>
      </w:r>
    </w:p>
    <w:p>
      <w:pPr>
        <w:pStyle w:val="Normal"/>
        <w:widowControl w:val="false"/>
        <w:tabs>
          <w:tab w:val="clear" w:pos="708"/>
          <w:tab w:val="left" w:pos="284" w:leader="none"/>
          <w:tab w:val="left" w:pos="540" w:leader="none"/>
          <w:tab w:val="left" w:pos="851" w:leader="none"/>
          <w:tab w:val="left" w:pos="993" w:leader="none"/>
        </w:tabs>
        <w:autoSpaceDE w:val="false"/>
        <w:spacing w:lineRule="auto" w:line="360"/>
        <w:jc w:val="both"/>
        <w:rPr>
          <w:bCs/>
          <w:sz w:val="28"/>
          <w:szCs w:val="28"/>
        </w:rPr>
      </w:pPr>
      <w:r>
        <w:rPr>
          <w:bCs/>
          <w:sz w:val="28"/>
          <w:szCs w:val="28"/>
        </w:rPr>
        <w:t>Список используемой литературы</w:t>
      </w:r>
      <w:r>
        <w:br w:type="page"/>
      </w:r>
    </w:p>
    <w:p>
      <w:pPr>
        <w:pStyle w:val="Normal"/>
        <w:widowControl w:val="false"/>
        <w:tabs>
          <w:tab w:val="clear" w:pos="708"/>
          <w:tab w:val="left" w:pos="851" w:leader="none"/>
          <w:tab w:val="left" w:pos="993" w:leader="none"/>
        </w:tabs>
        <w:autoSpaceDE w:val="false"/>
        <w:spacing w:lineRule="auto" w:line="360"/>
        <w:ind w:firstLine="709"/>
        <w:jc w:val="both"/>
        <w:rPr>
          <w:bCs/>
          <w:sz w:val="28"/>
          <w:szCs w:val="28"/>
        </w:rPr>
      </w:pPr>
      <w:r>
        <w:rPr>
          <w:bCs/>
          <w:sz w:val="28"/>
          <w:szCs w:val="28"/>
        </w:rPr>
        <w:t>Введение</w:t>
      </w:r>
    </w:p>
    <w:p>
      <w:pPr>
        <w:pStyle w:val="Normal"/>
        <w:widowControl w:val="false"/>
        <w:tabs>
          <w:tab w:val="clear" w:pos="708"/>
          <w:tab w:val="left" w:pos="851"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pPr>
      <w:r>
        <w:rPr>
          <w:bCs/>
          <w:sz w:val="28"/>
          <w:szCs w:val="28"/>
        </w:rPr>
        <w:t xml:space="preserve">Актуальность исследования </w:t>
      </w:r>
      <w:r>
        <w:rPr>
          <w:sz w:val="28"/>
          <w:szCs w:val="28"/>
        </w:rPr>
        <w:t>обусловлена современным значением социокультурной деятельности дворцов культуры, которую данные учреждения способны и должны осуществлять в процессе функционирования в городском образовательном пространстве. Дворец культуры – социопедагогическая система, сформированная в соответствии с действующим нормативно-правовым полем как учреждение дополнительного образования детей в сфере культуры. Как структурный элемент общей социокультурной системы города, она занимает специфическое место, формируя одновременно подсистемы «культура» и «образование». В основе деятельности ДК лежат веками отработанные российской системой художественного образования и социально-культурной сферой принципы, формы и методы передачи новым поколениям культурного наследия, опыта творческого восприятия и создания новых предметов и явлений в различных видах искусства, организации духовно-нравственного, эстетически-насыщенного досуга, включения в гуманитарную профессиональную сферу. Как любой социальный институт ДК может эффективно действовать и развиваться адекватно социокультурной и социально-экономической ситуации с учетом её динамичной изменчивости, участвовать в реализации федеральных, региональных и муниципальных образовательных и социокультурных стратегий, способствовать решению социальных задач. Социально-экономический потенциал города также оказывает противоречивое воздействие на положение ДК в городском пространстве, задачи и направления деятельности. С одной стороны, постепенно улучшается экономическое положение учреждений культуры и образования за счет внедрения программно-целевого финансирования, хозрасчета, устойчивой социальной политики. Широко развитая сеть социально-культурных институтов создают условия для развертывания администрацией и коллективом ДК многоплановой социокультурной активности в городском образовательном пространстве, выхода на межрегиональный, межнациональный и международный уровни общественных отношений.</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С другой стороны, в таком крупном городе как Уфа интенсивно развиваются негативные социальные процессы, формируются межличностные и институциональные противоречия. На демографическом уровне возникают различные асоциальные явления, девиантные проявления некоторых групп населения, которые препятствуют полноценной реализации образовательных и социокультурных проектов, приводят к искажению общей социально-экономической и социокультурной характеристики городского пространства. ДК постоянно сталкиваются с необходимостью решения социокультурных проблем (социально-демографического, этнокультурного, личностно-психологического, коллективно-коммуникативного характера), которые поражают городское образовательное пространство. Однако при традиционном содержании деятельности ДК оказываются бессильными перед потребностями, интересами и проблемами современного общества.</w:t>
      </w:r>
    </w:p>
    <w:p>
      <w:pPr>
        <w:pStyle w:val="Normal"/>
        <w:widowControl w:val="false"/>
        <w:tabs>
          <w:tab w:val="clear" w:pos="708"/>
          <w:tab w:val="left" w:pos="851" w:leader="none"/>
          <w:tab w:val="left" w:pos="993" w:leader="none"/>
        </w:tabs>
        <w:autoSpaceDE w:val="false"/>
        <w:spacing w:lineRule="auto" w:line="360"/>
        <w:ind w:firstLine="709"/>
        <w:jc w:val="both"/>
        <w:rPr/>
      </w:pPr>
      <w:r>
        <w:rPr>
          <w:bCs/>
          <w:sz w:val="28"/>
          <w:szCs w:val="28"/>
        </w:rPr>
        <w:t>Объект исследования</w:t>
      </w:r>
      <w:r>
        <w:rPr>
          <w:sz w:val="28"/>
          <w:szCs w:val="28"/>
        </w:rPr>
        <w:t>: социокультурная деятельность.</w:t>
      </w:r>
    </w:p>
    <w:p>
      <w:pPr>
        <w:pStyle w:val="Normal"/>
        <w:widowControl w:val="false"/>
        <w:tabs>
          <w:tab w:val="clear" w:pos="708"/>
          <w:tab w:val="left" w:pos="851" w:leader="none"/>
          <w:tab w:val="left" w:pos="993" w:leader="none"/>
        </w:tabs>
        <w:autoSpaceDE w:val="false"/>
        <w:spacing w:lineRule="auto" w:line="360"/>
        <w:ind w:firstLine="709"/>
        <w:jc w:val="both"/>
        <w:rPr/>
      </w:pPr>
      <w:r>
        <w:rPr>
          <w:bCs/>
          <w:sz w:val="28"/>
          <w:szCs w:val="28"/>
        </w:rPr>
        <w:t>Предмет исследования</w:t>
      </w:r>
      <w:r>
        <w:rPr>
          <w:sz w:val="28"/>
          <w:szCs w:val="28"/>
        </w:rPr>
        <w:t>: функции и принципы социокультурной деятельности.</w:t>
      </w:r>
    </w:p>
    <w:p>
      <w:pPr>
        <w:pStyle w:val="Normal"/>
        <w:widowControl w:val="false"/>
        <w:tabs>
          <w:tab w:val="clear" w:pos="708"/>
          <w:tab w:val="left" w:pos="851" w:leader="none"/>
          <w:tab w:val="left" w:pos="993" w:leader="none"/>
        </w:tabs>
        <w:autoSpaceDE w:val="false"/>
        <w:spacing w:lineRule="auto" w:line="360"/>
        <w:ind w:firstLine="709"/>
        <w:jc w:val="both"/>
        <w:rPr/>
      </w:pPr>
      <w:r>
        <w:rPr>
          <w:bCs/>
          <w:sz w:val="28"/>
          <w:szCs w:val="28"/>
        </w:rPr>
        <w:t>Цель исследования</w:t>
      </w:r>
      <w:r>
        <w:rPr>
          <w:sz w:val="28"/>
          <w:szCs w:val="28"/>
        </w:rPr>
        <w:t>: исследовать функции и принципы социокультурной деятельности на примере культурного учреждения «Дворца Культуры».</w:t>
      </w:r>
    </w:p>
    <w:p>
      <w:pPr>
        <w:pStyle w:val="Normal"/>
        <w:widowControl w:val="false"/>
        <w:tabs>
          <w:tab w:val="clear" w:pos="708"/>
          <w:tab w:val="left" w:pos="851" w:leader="none"/>
          <w:tab w:val="left" w:pos="993" w:leader="none"/>
        </w:tabs>
        <w:autoSpaceDE w:val="false"/>
        <w:spacing w:lineRule="auto" w:line="360"/>
        <w:ind w:firstLine="709"/>
        <w:jc w:val="both"/>
        <w:rPr>
          <w:bCs/>
          <w:sz w:val="28"/>
          <w:szCs w:val="28"/>
        </w:rPr>
      </w:pPr>
      <w:r>
        <w:rPr>
          <w:bCs/>
          <w:sz w:val="28"/>
          <w:szCs w:val="28"/>
        </w:rPr>
        <w:t>Задачи исследования:</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 проанализировать основные функции и принципы социокультурной деятельности и их классификацию;</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 проанализировать деятельность культурного учреждения ДК, выявить существующее проблемы;</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 сформулировать возможные пути решения проблем.</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Структура курсового проекта состоит из введения, двух глав (четырех параграфов), заключения и списка используемой литературы.</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1. Основные понятий функции и принципов социокультурной деятельности</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1.1 Классификация функций и принципов социокультурной деятельности</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Социокультурная деятельность человека включает в себя экономическую, политическую, художественную, религиозную, научную, нравственную, правовую, технико-промышленную, коммуникативную, экологическую сферы и т.д.</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Эти виды деятельности присущи всем культурам во все времена. Однако формы и способы социокультурной деятельности неодинаковы в различных культурах и культурных эпохах (технический уровень культур древних цивилизаций, античности, средневековья, современности; виды транспорта, способы обработки металла, технология изготовления одежды и т.д.).</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Технологический аспект культуры занимает в ней значительное место. В зависимости от типов объектов, на создание которых они направлены, технологии подразделяются, во-первых, на продуцирующие и транслирующие символы, во-вторых, на созидающие физические объекты и, в-третьих, на организующие системы социального взаимодействия.</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В ходе совершенствования способов деятельности идет становление, функционирование и развитие человеческой личности. Причем личность одновременно выступает, во-первых, объектом культурного воздействия, то есть усваивает культуру в процессе своей деятельности; во-вторых, субъектом культурного творчества, так как в той или иной форме включена в процесс созидания культуры; и, в-третьих, личность является носителем и выразителем культурных ценностей, поскольку ее жизнедеятельность развертывается в определенной культурной среде.</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Материальные и духовные результаты социокультурной деятельности выступают не только как определенные достижения (ценности), но и как негативные последствия этой деятельности (экологические катастрофы, геноцид, военные бедствия и т.п.). История культуры — это история не только приобретений, но и потерь. В культуре представлены как прогрессивные, так и реакционные явления.</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Результаты человеческой деятельности проявляются как в специализированных областях культуры, где аккумулируются, накапливаются конкретные ценности, так и на уровне обыденной культуры, культуры повседневности. Культура человечества проявляет себя в единстве и многообразии. Различие когда-либо существовавших и существующих сегодня культур обусловлено, в частности, пространственно-временными характеристиками, которые порождают разнообразие жизненных форм отдельный народов.</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Понятие культуры может употребляться в нескольких значениях.</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Во-первых, оно может служить для обозначения какой-либо конкретной культурно-исторической общности,- характеризуемой определенными пространственно-временными параметрами (первобытная культура, культура Древнего Египта, культура Возрождения, культура Средней Азии и т.п.).</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Во-вторых, термин культура используется для обозначения специфики жизненных форм отдельных народов (этнические культуры).</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В-третьих, под культурой может пониматься некоторое обобщение, модель, построенная по определенному принципу. Они часто применяются при классификации культур. В таком смысле термин культура использовался Я. Бахофеном, Н.Я. Данилевским, О. Шленглером, М. Сорокиным и др. Культурные модели могут создаваться не только на уровне целого, но и на уровне элементов: политическая культура, правовая культура, художественная культура, профессиональная культура и т.п.</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Можно говорить о целостности культуры в том смысле, что она есть явление чисто человеческое, то есть развивающееся вместе с человеком и благодаря его творческим усилиям. Люди, именно потому, что они люди, во все времена и при всех различиях природно-географической среды ставят перед собой одни и те же вопросы, пытаются решить одни и те же задачи, обустраивая свою жизнь на Земле. Раскрытие тайн природы, поиски смысла жизни, творческие порывы, стремление к гармонии человеческих взаимоотношений, общие для всех времен и народов, — вот далеко не полный перечень тех оснований, на которых базируется целостность культуры</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циокультурную деятельность можно разделить на пять основных видов: преобразовательную, познавательную, ценностно-ориентационную, коммуникативную и художественное творчество как особый вид деятельности. С этой точки зрения социально-культурная деятельность соответствует понятию собственно человеческая деятельность, которая, как считает М.С. Каган, заключается «в социокультурной деятельности человека как общественного существа»</w:t>
      </w:r>
      <w:r>
        <w:rPr>
          <w:rStyle w:val="FootnoteCharacters"/>
          <w:rStyle w:val="FootnoteAnchor"/>
          <w:sz w:val="28"/>
          <w:szCs w:val="28"/>
        </w:rPr>
        <w:footnoteReference w:id="2"/>
      </w:r>
      <w:r>
        <w:rPr>
          <w:sz w:val="28"/>
          <w:szCs w:val="28"/>
        </w:rPr>
        <w:t>. Н.Н. Ярошенко утверждает, что «социально-культурная деятельность должна быть понята как совокупность педагогических технологий, которые обеспечивают превращение культурных ценностей в регулятив социального взаимодействия, а также технологично определяют социализирующие воспитательные процессы»</w:t>
      </w:r>
      <w:r>
        <w:rPr>
          <w:rStyle w:val="FootnoteCharacters"/>
          <w:rStyle w:val="FootnoteAnchor"/>
          <w:sz w:val="28"/>
          <w:szCs w:val="28"/>
        </w:rPr>
        <w:footnoteReference w:id="3"/>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ы в своем исследовании определяем социально-культурную деятельность как целенаправленный, специально организуемый социальными институтами процесс приобщения человека к культурным ценностям общества и активного включения самой личности в этот процес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обществе коллективного интеллекта, активно развивающихся и внедряющихся информационных технологий формирование культуры личности происходит в процессе социализации посредством образования, пропаганды научных знаний, вовлечения в духовное творчество, физкультуру, спорт и другие виды социально-культурной актив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еханизм овладения ценностями культуры носит избирательный характер и зависит от способностей конкретной личности. Процесс приобщения к культурным ценностям идет от личности к ценностям культуры, и задача социально-культурных институтов состоит в том, чтобы найти оптимальное соотношение между минимумом социально-культурных знаний, умений и навыков и содержанием творческой деятельности личности, связанной с удовлетворением потребности в самоактуализации, самоорганизации, саморазвитии, реализации своих способнос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овременных условиях одной из главных функций социокультурной деятельности, в том числе и ДК, является создание культурной пространственно-временной развивающей среды, организованной особым образом и предназначенной для включения личности в реальную жизнь, формирования ее социальной актив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ольшинство ученых выделяют следующие общие функции социокультурной деятельности:</w:t>
      </w:r>
    </w:p>
    <w:p>
      <w:pPr>
        <w:pStyle w:val="Normal"/>
        <w:widowControl w:val="false"/>
        <w:numPr>
          <w:ilvl w:val="0"/>
          <w:numId w:val="6"/>
        </w:numPr>
        <w:tabs>
          <w:tab w:val="clear" w:pos="708"/>
          <w:tab w:val="left" w:pos="360" w:leader="none"/>
          <w:tab w:val="left" w:pos="851" w:leader="none"/>
          <w:tab w:val="left" w:pos="993" w:leader="none"/>
        </w:tabs>
        <w:spacing w:lineRule="auto" w:line="360"/>
        <w:ind w:left="0" w:firstLine="709"/>
        <w:jc w:val="both"/>
        <w:rPr>
          <w:sz w:val="28"/>
          <w:szCs w:val="28"/>
        </w:rPr>
      </w:pPr>
      <w:r>
        <w:rPr>
          <w:sz w:val="28"/>
          <w:szCs w:val="28"/>
        </w:rPr>
        <w:t>производство новых знаний, норм, ценностей;</w:t>
      </w:r>
    </w:p>
    <w:p>
      <w:pPr>
        <w:pStyle w:val="Normal"/>
        <w:widowControl w:val="false"/>
        <w:numPr>
          <w:ilvl w:val="0"/>
          <w:numId w:val="6"/>
        </w:numPr>
        <w:tabs>
          <w:tab w:val="clear" w:pos="708"/>
          <w:tab w:val="left" w:pos="360" w:leader="none"/>
          <w:tab w:val="left" w:pos="851" w:leader="none"/>
          <w:tab w:val="left" w:pos="993" w:leader="none"/>
        </w:tabs>
        <w:spacing w:lineRule="auto" w:line="360"/>
        <w:ind w:left="0" w:firstLine="709"/>
        <w:jc w:val="both"/>
        <w:rPr>
          <w:sz w:val="28"/>
          <w:szCs w:val="28"/>
        </w:rPr>
      </w:pPr>
      <w:r>
        <w:rPr>
          <w:sz w:val="28"/>
          <w:szCs w:val="28"/>
        </w:rPr>
        <w:t>накопление, хранение и распространение (трансляция) знаний, норм, ценностей;</w:t>
      </w:r>
    </w:p>
    <w:p>
      <w:pPr>
        <w:pStyle w:val="Normal"/>
        <w:widowControl w:val="false"/>
        <w:numPr>
          <w:ilvl w:val="0"/>
          <w:numId w:val="6"/>
        </w:numPr>
        <w:tabs>
          <w:tab w:val="clear" w:pos="708"/>
          <w:tab w:val="left" w:pos="360" w:leader="none"/>
          <w:tab w:val="left" w:pos="851" w:leader="none"/>
          <w:tab w:val="left" w:pos="993" w:leader="none"/>
        </w:tabs>
        <w:spacing w:lineRule="auto" w:line="360"/>
        <w:ind w:left="0" w:firstLine="709"/>
        <w:jc w:val="both"/>
        <w:rPr>
          <w:sz w:val="28"/>
          <w:szCs w:val="28"/>
        </w:rPr>
      </w:pPr>
      <w:r>
        <w:rPr>
          <w:sz w:val="28"/>
          <w:szCs w:val="28"/>
        </w:rPr>
        <w:t>воспроизводство духовного процесса через поддержание его преемственности;</w:t>
      </w:r>
    </w:p>
    <w:p>
      <w:pPr>
        <w:pStyle w:val="Normal"/>
        <w:widowControl w:val="false"/>
        <w:numPr>
          <w:ilvl w:val="0"/>
          <w:numId w:val="6"/>
        </w:numPr>
        <w:tabs>
          <w:tab w:val="clear" w:pos="708"/>
          <w:tab w:val="left" w:pos="360" w:leader="none"/>
          <w:tab w:val="left" w:pos="851" w:leader="none"/>
          <w:tab w:val="left" w:pos="993" w:leader="none"/>
        </w:tabs>
        <w:spacing w:lineRule="auto" w:line="360"/>
        <w:ind w:left="0" w:firstLine="709"/>
        <w:jc w:val="both"/>
        <w:rPr>
          <w:sz w:val="28"/>
          <w:szCs w:val="28"/>
        </w:rPr>
      </w:pPr>
      <w:r>
        <w:rPr>
          <w:sz w:val="28"/>
          <w:szCs w:val="28"/>
        </w:rPr>
        <w:t>коммуникативная функция, обеспечивающая знаковое взаимодействие между субъектами деятельности, их дифференциацию и единство;</w:t>
      </w:r>
    </w:p>
    <w:p>
      <w:pPr>
        <w:pStyle w:val="Normal"/>
        <w:widowControl w:val="false"/>
        <w:numPr>
          <w:ilvl w:val="0"/>
          <w:numId w:val="6"/>
        </w:numPr>
        <w:tabs>
          <w:tab w:val="clear" w:pos="708"/>
          <w:tab w:val="left" w:pos="360" w:leader="none"/>
          <w:tab w:val="left" w:pos="851" w:leader="none"/>
          <w:tab w:val="left" w:pos="993" w:leader="none"/>
        </w:tabs>
        <w:spacing w:lineRule="auto" w:line="360"/>
        <w:ind w:left="0" w:firstLine="709"/>
        <w:jc w:val="both"/>
        <w:rPr>
          <w:sz w:val="28"/>
          <w:szCs w:val="28"/>
        </w:rPr>
      </w:pPr>
      <w:r>
        <w:rPr>
          <w:sz w:val="28"/>
          <w:szCs w:val="28"/>
        </w:rPr>
        <w:t>социализирующая, обеспечивающая через создание структуры отношений, опосредованных культурными компонентами, социализацию общества;</w:t>
      </w:r>
    </w:p>
    <w:p>
      <w:pPr>
        <w:pStyle w:val="Normal"/>
        <w:widowControl w:val="false"/>
        <w:numPr>
          <w:ilvl w:val="0"/>
          <w:numId w:val="6"/>
        </w:numPr>
        <w:tabs>
          <w:tab w:val="clear" w:pos="708"/>
          <w:tab w:val="left" w:pos="360" w:leader="none"/>
          <w:tab w:val="left" w:pos="851" w:leader="none"/>
          <w:tab w:val="left" w:pos="993" w:leader="none"/>
        </w:tabs>
        <w:spacing w:lineRule="auto" w:line="360"/>
        <w:ind w:left="0" w:firstLine="709"/>
        <w:jc w:val="both"/>
        <w:rPr>
          <w:sz w:val="28"/>
          <w:szCs w:val="28"/>
        </w:rPr>
      </w:pPr>
      <w:r>
        <w:rPr>
          <w:sz w:val="28"/>
          <w:szCs w:val="28"/>
        </w:rPr>
        <w:t>рекреационная, или игровая, культура, действующая в отведенной для нее сфер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циокультурная деятельность обладает функцией разрядки напряжения. Она формирует и обеспечивает условия для проведения досуга, для отдыха и развлечения людей. Названные функции социокультурной деятельности находятся в тесной взаимосвязи друг с друг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циальный институт ДК отражает и выражает количественно-качественные характеристики не только интеллектуальных элит конкретно-исторического времени, но и бытие социум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х совокупность нацелена на совершенство человека, становление его как нравственной и разумной личности, способной к сотрудничеству и единению с другими людьми и окружающим миром, социально-культурной деят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держательный аспект социальных функций социокультурной деятельности реализуется в зависимости от реального состояния конкретного учреждения, от полноты и согласованности осуществления им взаимодействия с окружающей сред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1.2 Принципы социокультурной деятельности и важнейшая категор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В ходе этого процесса происходят изменения в самой культуре. Ее ценностная основа обновляется, становится более гибкой, формируются новые смыслы и образы, развивается язык и т.п. С течением времени изменяются источники культуры, они осознаются каждым новым поколением как более глубокие и древние.</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Кроме того, с течением времени внутри культуры происходит дифференциация, в результате возникают ее отдельные сферы, требующие новых средств самовыражения, нового духовного и практического опыта. Так родилась живопись, музыка, театр, архитектура, философия, наука. Сегодня мы тоже становимся свидетелями дифференциации культуры: рождаются новые виды искусства — голография, светомузыка, компьютерная графика; появляются новые отрасли научного знания.</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В этом смысле культура выступает в качестве механизма последовательной выработки, закрепления и трансляции ценностей.</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Культура — это явление, органичное жизни человечества, ее смысл определяется творческими усилиями человека по созданию «нового мира», «второй природы», или, как считал русский ученый Владимир Иванович Вернадский (1863 —1945), «ноосферы», то есть сферы человеческой мысли и разума, неподвластных тлению и смер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временная социально-культурная деятельность по своему внутреннему содержанию давно перешагнула объем и рамки прежней культурно-просветительной работы. Существенно трансформировались функции социокультурного менеджмента, все более важную роль начинают играть, наряду с просвещением, культурно-творческая, рекреационно-оздоровительная, развлекательная и социоинтеграционная функ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настоящее время в число активно действующих субъектов социально-культурной сферы входят не только традиционные культурно-просветительные учреждения, но и новые учебные центры, учреждения системы дополнительного образования, разнообразные структуры социально-защитного и социально-педагогического профилей, оздоровительно-рекреационные объекты, социокультурные ассоциации, движения, сообщества и т. д.</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глашаясь с Н.Н. Ярошенко, к традиционным видам просветительной деятельности в настоящее время можно добавить виды, имеющие ярко выраженный социальный и социально-педагогический характер</w:t>
      </w:r>
      <w:r>
        <w:rPr>
          <w:rStyle w:val="FootnoteCharacters"/>
          <w:rStyle w:val="FootnoteAnchor"/>
          <w:sz w:val="28"/>
          <w:szCs w:val="28"/>
        </w:rPr>
        <w:footnoteReference w:id="4"/>
      </w:r>
      <w:r>
        <w:rPr>
          <w:sz w:val="28"/>
          <w:szCs w:val="28"/>
        </w:rPr>
        <w:t>. Понятие социально-культурная деятельность включает в себя три составляющих: социум, культура и деятельность. Как отмечают А.П. Марков и Г.М. Бирженюк, «в точке пересечения культурного и социального рождается новый смысл и новое качество, которое не содержится в каждом из этих понятий и явлений, рассматриваемых изолированно друг от друга. Культура в контексте социума понимается не только как объективность «исторически застывшего», но и субъективность актуально воспринимаемого и практически осуществляемого, т. е. как персоналистическая реальность»</w:t>
      </w:r>
      <w:r>
        <w:rPr>
          <w:rStyle w:val="FootnoteCharacters"/>
          <w:rStyle w:val="FootnoteAnchor"/>
          <w:sz w:val="28"/>
          <w:szCs w:val="28"/>
        </w:rPr>
        <w:footnoteReference w:id="5"/>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лностью соглашаясь с мнением Э.С. Маркаряна, который видит в культуре «внебиологически выработанный, особый, лишь человеку присущий способ деятельности и соответствующим образом объективированный результат этой деятельности», считаем, что концепция культуры «должна базироваться на анализе самой человеческой деятельности»</w:t>
      </w:r>
      <w:r>
        <w:rPr>
          <w:rStyle w:val="FootnoteCharacters"/>
          <w:rStyle w:val="FootnoteAnchor"/>
          <w:sz w:val="28"/>
          <w:szCs w:val="28"/>
        </w:rPr>
        <w:footnoteReference w:id="6"/>
      </w:r>
      <w:r>
        <w:rPr>
          <w:sz w:val="28"/>
          <w:szCs w:val="28"/>
        </w:rPr>
        <w:t>. Как отмечает М.С. Каган, основанием для такого вывода служит понимание человеческой деятельности как системы, элементами которой являются субъекты, объекты, продукты, средства и способы совершаемых действий, которая меняется, совершенствуется вместе с развитием социальных отношений</w:t>
      </w:r>
      <w:r>
        <w:rPr>
          <w:rStyle w:val="FootnoteCharacters"/>
          <w:rStyle w:val="FootnoteAnchor"/>
          <w:sz w:val="28"/>
          <w:szCs w:val="28"/>
        </w:rPr>
        <w:footnoteReference w:id="7"/>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сследование сущности понятия социально-культурная деятельность началось в 50-х гг. XX столетия. Социолог Ж.Р. Дюмазедье определил ее как «сознательную, преднамеренную, организованную, даже планируемую аккультурацию, противостоящую методам слепой и анархичной социально-культурной обусловленности», как эффективное средство воспитания 5 . Основной целью социально-культурной деятельности было создание условий для приобщения людей к культуре, адаптации к научно-техническим изменения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российскую науку термин социально-культурная деятельность введен М.С. Каганом, который, рассматривая человеческую деятельность «как двухуровневую биосоциальную систему, складывающуюся благодаря превращению — как в филогенезе, так и в онтогенезе жизнедеятельности живых существ — в социокультурную деятельность человека как общественного существа», считал, что первым уровнем этой системы является биологическая жизнедеятельность человека, а вторым, более высоким, специфически человеческая деятельность (социокультурная): «…У человека биологическая жизнедеятельность остается материальной базой, на которой выстраивается здание социокультурной деятельности, но это последнее вбирает в себя свой биологический фундамент, не позволяя ему функционировать в чистом вид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циокультурная деятельность как процесс, отражая логику педагогического взаимодействия, выступает как связь субъектов этого взаимодейств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этом смысле система социокультурной деятельности состоит из следующих компонентов: субъект, объект, цель, содержание, средства, методы, формы, материально-техническая база, финансовое обеспечение процесс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оит пренебречь хотя бы одним из компонентов, как система перестает функционировать и распадается. Мы предполагаем, что смысл системного подхода состоит во взгляде на названные компоненты как единый технологический процес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вязи с активными социально-культурными изменениями меняются место и роль социокультурной деятельности в обществе.</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циально-культурная деятельность развивается в контексте социального прогресса, суть которого сформулирована в следующей идее Г. Спенсера: «…Прогресс может совершаться только путем улучшения индивидов вследствие улучшений общественных отношений и путем дальнейшего улучшения общественных отношений вследствие улучшения индивидов»</w:t>
      </w:r>
      <w:r>
        <w:rPr>
          <w:rStyle w:val="FootnoteCharacters"/>
          <w:rStyle w:val="FootnoteAnchor"/>
          <w:sz w:val="28"/>
          <w:szCs w:val="28"/>
        </w:rPr>
        <w:footnoteReference w:id="8"/>
      </w:r>
      <w:r>
        <w:rPr>
          <w:sz w:val="28"/>
          <w:szCs w:val="28"/>
        </w:rPr>
        <w:t>.</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В исследованиях Н.И. Лапина определены основные принципы социокультурного подхода, к которым относятся:</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Принцип человека активного (homo activus) является исходным в социокультурном подходе; он близок к общефилософскому принципу деятельности, но специфичен тем, что акцентирует внимание на многомерности человека как биосоциокультурного существа по отношению ко всем субъектам взаимодействий; тем самым принцип homo activus одновременно является и принципом человеческого взаимодействия как простейшего, или родового, социокультурного явления.</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Принцип взаимопроникновения культуры и социальности утверждает наличие этих двух измерений в любой человеческой общности, постоянную их взаимосвязь и взаимовлияние, но при этом ни одно из них не сводится к другому и не выводится из него. Принцип антропосоциетального соответствия означает совместимость личностноповеденческих характеристик этого общества (как единства культуры и социальности), инициатив индивида (принцип открытости).</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Принцип социокультурного баланса означает динамическое равновесие между культурными и социальными компонентами как условие устойчивости общества; иными словами, функции, структуры и процессы общества обеспечивают балансируемое удовлетворение противоречивых потребностей, ценностей, интересов субъектов деятельности , входящих в это общество.</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Принцип симметрии и взаимообратимости социальных процессов означает, что каждому процессу, воплощающему динамику общества как целостной системы и имеющему определенную направленность, соответствует противоположно направленный (симметричный, парный) процесс, а при переходе процесса из одной стадии в другую он может превращаться в свою противоположность (интеграция – в дезинтеграцию и обратно). Эта попарность процессов имеет функциональную природу: одни из парных процессов обеспечивают воспроизводство соответствующих структур, другие – их изменение.</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Принцип необратимости эволюции социокультурной системы как целого означает, что по мере удаления системы от точки равновесия нарушается симметрия процессов и структур, повышается вероятность бифуркации и перехода к новому, необратимому состоянию системы как целого»</w:t>
      </w:r>
      <w:r>
        <w:rPr>
          <w:rStyle w:val="FootnoteCharacters"/>
          <w:rStyle w:val="FootnoteAnchor"/>
          <w:sz w:val="28"/>
          <w:szCs w:val="28"/>
        </w:rPr>
        <w:footnoteReference w:id="9"/>
      </w:r>
      <w:r>
        <w:rPr>
          <w:sz w:val="28"/>
          <w:szCs w:val="28"/>
        </w:rPr>
        <w:t>.</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Опираясь на эти принципы, можно представить современный город как большую самодостаточную социокультурную систему, трансформирующуюся в результате действий и взаимодействий человека.</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540" w:leader="none"/>
          <w:tab w:val="left" w:pos="851" w:leader="none"/>
          <w:tab w:val="left" w:pos="993" w:leader="none"/>
        </w:tabs>
        <w:autoSpaceDE w:val="false"/>
        <w:spacing w:lineRule="auto" w:line="360"/>
        <w:ind w:firstLine="709"/>
        <w:jc w:val="both"/>
        <w:rPr>
          <w:bCs/>
          <w:sz w:val="28"/>
          <w:szCs w:val="28"/>
        </w:rPr>
      </w:pPr>
      <w:r>
        <w:rPr>
          <w:bCs/>
          <w:sz w:val="28"/>
          <w:szCs w:val="28"/>
        </w:rPr>
        <w:t>1.3 Содержание принципов социокультурной деятельности</w:t>
      </w:r>
    </w:p>
    <w:p>
      <w:pPr>
        <w:pStyle w:val="Normal"/>
        <w:widowControl w:val="false"/>
        <w:tabs>
          <w:tab w:val="clear" w:pos="708"/>
          <w:tab w:val="left" w:pos="851" w:leader="none"/>
          <w:tab w:val="left" w:pos="993" w:leader="none"/>
        </w:tabs>
        <w:autoSpaceDE w:val="false"/>
        <w:spacing w:lineRule="auto" w:line="360"/>
        <w:ind w:firstLine="709"/>
        <w:jc w:val="both"/>
        <w:rPr>
          <w:bCs/>
          <w:sz w:val="28"/>
          <w:szCs w:val="28"/>
        </w:rPr>
      </w:pPr>
      <w:r>
        <w:rPr>
          <w:bCs/>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Таким образом, содержанием «социокультурных функций ДК является совокупность видов, форм, способов профессиональной общественно значимой деятельности данного учреждения совместно с отдельными индивидами, социальными и этническими группами, государственными, коммерческими, общественными структурами, объединенными общими целями. Достижение общих целей позволяет совершенствовать окружающую действительность, сохранять и преумножать историко-культурные ценности, традиции, формировать благоприятный климат в образовательной, рекреационно-досуговой, культуротворческой среде.</w:t>
      </w:r>
    </w:p>
    <w:p>
      <w:pPr>
        <w:pStyle w:val="Normal"/>
        <w:widowControl w:val="false"/>
        <w:tabs>
          <w:tab w:val="clear" w:pos="708"/>
          <w:tab w:val="left" w:pos="851" w:leader="none"/>
          <w:tab w:val="left" w:pos="993" w:leader="none"/>
        </w:tabs>
        <w:autoSpaceDE w:val="false"/>
        <w:spacing w:lineRule="auto" w:line="360"/>
        <w:ind w:firstLine="709"/>
        <w:jc w:val="both"/>
        <w:rPr>
          <w:color w:val="FFFFFF"/>
          <w:sz w:val="28"/>
          <w:szCs w:val="28"/>
        </w:rPr>
      </w:pPr>
      <w:r>
        <w:rPr>
          <w:color w:val="FFFFFF"/>
          <w:sz w:val="28"/>
          <w:szCs w:val="28"/>
        </w:rPr>
        <w:t>социокультурный досуговый молодежный программа</w:t>
      </w:r>
      <w:r>
        <w:br w:type="page"/>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2. Реализация принципов социально-культурной деятельности культурными учреждениями на примере МУ «Городской дворец культуры»</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2.1 Анализ деятельности МУ «Городской дворец культуры», проблемы</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илу исторически сложившейся ситуации и благодаря усилиям руководства Республики Башкортостан по сохранению и развитию достижений культуры в переходный период, городской округ город Уфа как столица Башкортостана обладает развитой инфраструктурой в сфере профессионального искусства и культуры.</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городском округе город Уфа РБ активно действуют шесть театров, Башкирская государственная филармония, Национальный симфонический оркестр, Государственный академический ансамбль народного танца им. Ф. Гаскарова, Национальный музей РБ, Национальный литературный музей, Башкирский государственный художественный музей им. М.В. Нестерова, Республиканский музей Боевой Славы, Музей археологии и этнографии Центра научного исследования Уфимского научного центра Российской академии наук, Национальная библиотека имени А.З. Валиди.</w:t>
      </w:r>
    </w:p>
    <w:p>
      <w:pPr>
        <w:pStyle w:val="Normal"/>
        <w:widowControl w:val="false"/>
        <w:tabs>
          <w:tab w:val="clear" w:pos="708"/>
          <w:tab w:val="left" w:pos="851" w:leader="none"/>
          <w:tab w:val="left" w:pos="993" w:leader="none"/>
        </w:tabs>
        <w:spacing w:lineRule="auto" w:line="360"/>
        <w:ind w:firstLine="709"/>
        <w:jc w:val="both"/>
        <w:rPr/>
      </w:pPr>
      <w:r>
        <w:rPr>
          <w:sz w:val="28"/>
          <w:szCs w:val="28"/>
        </w:rPr>
        <w:t>Являясь учреждениями культуры и искусства республиканского подчинения и осуществляя свою деятельность в основном на территории городского округа город Уфа РБ, эти учреждения в большей мере доступны, прежде всего, жителям столицы Башкортостана. В силу этих обстоятельств можно в полной мере считать эти учреждения краеугольным камнем культурной жизни городского округа город Уфа РБ</w:t>
      </w:r>
      <w:r>
        <w:rPr>
          <w:rStyle w:val="FootnoteCharacters"/>
          <w:rStyle w:val="FootnoteAnchor"/>
          <w:sz w:val="28"/>
          <w:szCs w:val="28"/>
        </w:rPr>
        <w:footnoteReference w:id="10"/>
      </w:r>
      <w:r>
        <w:rPr>
          <w:sz w:val="28"/>
          <w:szCs w:val="28"/>
        </w:rPr>
        <w:t>.</w:t>
      </w:r>
    </w:p>
    <w:p>
      <w:pPr>
        <w:pStyle w:val="ConsPlusNonformat"/>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За последние десятилетия город Уфа стал крупным центром российского и международного искусства. Именно в столице Республики Башкортостан реализуются такие значимые проекты, как Международный фестиваль оперного искусства «Шаляпинские вечера», Международный фестиваль балетного искусства им. Р. Нуреева, Международный фестиваль тюркоязычных театров «Туганлык», Международная триеннале печатной графики.</w:t>
      </w:r>
    </w:p>
    <w:p>
      <w:pPr>
        <w:pStyle w:val="ConsPlusNonformat"/>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ли постоянную прописку в Уфе многие межрегиональные и республиканские мероприятия: Фестиваль музыки тюркской молодёжи «Урал моно», Аксаковский праздник, Фестиваль современной и эстрадной хореографии «Ветер перемен», Республиканский молодёжный фестиваль «Йэшлек-шоу», Республиканский конкурс вокалистов им.Г.Альмухаметова, Республиканский фестиваль камерной музыки, Республиканский фестиваль симфонической и хоровой музыки.</w:t>
      </w:r>
    </w:p>
    <w:p>
      <w:pPr>
        <w:pStyle w:val="21"/>
        <w:widowControl w:val="false"/>
        <w:tabs>
          <w:tab w:val="clear" w:pos="708"/>
          <w:tab w:val="left" w:pos="851" w:leader="none"/>
          <w:tab w:val="left" w:pos="993" w:leader="none"/>
        </w:tabs>
        <w:spacing w:lineRule="auto" w:line="360"/>
        <w:rPr/>
      </w:pPr>
      <w:r>
        <w:rPr/>
        <w:t>На территории города располагаются пять ведомственных Дворцов культуры: Дворец культуры «Моторостроитель» ОАО «УМПО», Дворец культуры «Нефтяник» филиал ООО «Соцсервис», Дворец культуры и техники ОАО УЗЭМИК, Дворец культуры железнодорожников, Дворец культуры «Юбилейный», которые ведут большую работу по организации досуга и культурного обслуживания горожа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начительная доля культурно-массовой деятельности в области эстетического воспитания, пропаганды здорового образа жизни, истинных духовных ценностей в столице республики принадлежит муниципальным учреждениям культуры.</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Уфе активно работает МУ Городской дворец культуры. Дополнительное образование получают 7900 юных горожан в 12-ти музыкальных, 2-х художественных и 3-х школах искусств</w:t>
      </w:r>
      <w:r>
        <w:rPr>
          <w:rStyle w:val="FootnoteCharacters"/>
          <w:rStyle w:val="FootnoteAnchor"/>
          <w:sz w:val="28"/>
          <w:szCs w:val="28"/>
        </w:rPr>
        <w:footnoteReference w:id="11"/>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целом, в городе, включая ведомственные дворцы и дома культуры, работают 500 коллективов художественной самодеятельности с численностью 10 тыс. человек. Почетные звания «Народный» и «Образцовый» имеют 72 коллекти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зданы условия для сохранения культурных традиций и самодеятельного творчества народов, проживающих в Уфе. В городе организованы около 30 национально-культурных центров, в которых проводятся различные национальные праздники. Ряд центров имеют творческие коллективы, такие как, украинский вокальный ансамбль «Кобзарь», Народный фольклорно-этнографический марийский ансамбль «Ош Виче сем», Народный фольклорно-этнографический чувашский ансамбль «Нарсп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митетом по культуре и искусству Администрации городского округа город Уфа Республики Башкортостан проводятся мероприятия, направленные на сохранение и развитие лучших традиций, благодаря которым культурная жизнь Уфы является яркой и насыщенн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 общественно-политическим относятся мероприятия, посвященные Дню Победы, Дню принятия Декларации о государственном суверенитете Республики Башкортостан, Дню Конституций Российской Федерации и Республики Башкортостан, Международному женскому дню – 8 Марта, Дню защитников Отечества, Международному дню защиты де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радиционными стали массовые праздники: Дни славянской письменности, Аксаковский праздник, Городской фестиваль «Белая куница», Городской детский сабантуй, Городской праздник «Масленица», Городской праздник – День цветов, Рождественские гуляния, мероприятия по встрече Нового года, новогодний фестиваль «Вьюгов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обое внимание отводится работе с одаренными детьми. Большую популярность приобрели Межрегиональный конкурс юных вокалистов «Дебют» им. Ф.И.Шаляпина, Уфимский региональный конкурс юных пианистов им. В. Тимановой, Городской конкурс юных музыкантов. Особо одаренные юные музыканты и художники поддерживаются специальными стипендиями главы Администрации городского округа город Уфа РБ.</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пропаганду деятельности учреждений культуры направлены проведение профессиональных конкурсов и праздников среди работников библиотечной системы, работников дворцов культуры.</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Муниципальное учреждение «Городской Дворец культуры» занимает особое место в жизни города и республики, являясь центром культуры, развитие народного творчества и пропаганды здорового образа жизни жителей многонационального Башкортостан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Одним из основных направлений деятельности Дворца является культурно-массовая работа с населением. В нем успешно функционируют десятки кружков, спортивных секций, творческих обьединений по интересам.</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Материально-техническая база Дворца позволяет организовывать и проводить театрально-концертную, выставочную, спортивно-массовую деятельност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Дворец культуры располагает зрительным залом на 1124 мест, малым залом, современны спортивным комплексом и площадями для организации и проведения выставок.</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Дворец культуры профкома Уфимского завода синтетического спирта им. 40 летия ВЛКСМ как новое юридическое лицо было зарегистрированно в Министерстве Юстиции РСФСР 25 сентября 1981 года, регистрационный номер 298, адрес: 450075, г. Уфа, Проспект Октября, 137. По завершению строительства и сдачи в эксплуатацию церемония открытия Дворца культуры состоялась 27 апреля 1982 год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связи с акционированием арендного предприятия УЗСС и образованием нового юридического лица - ОАО «Уфаоргсинтез» Постановлением Администрации Орджникидзевского района г. Уфы № 1483 от 13 июля 1994 года проведена перерегистрация ДК УЗСС с преобразованием во Дворец культуры профкома ОАО «Уфаоргсинтез».</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В этот период во Дворце культуры начали работать такие самодеятельные коллективы как: коллектив бального танца «Пируэт» под руководством Идрисовой Н.Г.; фольклорный ансамбль «Дуслык» под руководством Саттарова; шоу-балет «Дизайн-шоу» под руководством Чухланцева Н.В.. В последствии участники ансамблей явились достойной заменой заслуженых руководителей этих коллективов. А это Валяс Людмила Геннадьевна, Петрук Наталья Филиповна, Игнатьева Марина Валентиновн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помещениях Дворца проводились юбилеи, заседания акционерных обществ, концерты зарубежной эстрады, а также художественной самодеятельност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30 декабря 1999 года Указом Президента РБ № УП - 833 помещения Дворца культуры «Синтезспирт» АНО «Башнефтехим» переданно в муниципальную собственность г. Уфы. На основании Постановления главы Администрации г. Уфы № 459 от 14 февраля 2000 год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од руководством Маркарян В.Г. была воссоздана работа Дворца как центра культуры города. С 21 января 2003г. директором Муниципального учреждения «Городской Дворец культуры» назначен Ларионов Борис Андреевич.</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од его руководством расширена самодеятельная и профессиональная деятельность Дворца. При дворце появились ФАТ «Мирас», самодеятельные клубы «Соцветие», хор ветеранов войны и труда, клуб «СемьЯ», компьютерный салон «Столица», арт-галерея «Лимузин», духовой оркестр. клуб любителей литературы и искусства «Лира», клуб выходного дня, диско-клуб национальной молодежи студии «Аманат».</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настоящее время производится реконструкция и техническое переоснащение дворца в целях усовершенствования и улучшения обслуживания населения.</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Многие из коллективов ГДК удостоены наград, и вышли на мировой уровень.</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Уфимский Государственный ансамбль танца «Мирас», что переводе с башкирского языка означает «наследие» был создан в 1992 г.</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За время своей творческой деятельности коллективом подготовлено более 20 концертных программ хореографического характера, а также программ популярных артистов.</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репертуаре ансамбля сочетаются варианты фольклорных танцев и обычаев народов, населяющих нашу многонациональную республику: башкир, татар, русских, чувашей, мари, немцев, молдаван, белорусов и других народов.</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Мирас» - неоднократный участник международных фольклорных фестивалей во Франции, Испании, Люксембурге, Болгарии, Венгрии, Лаосе и Вьетнаме.</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Благодаря высокому исполнительскому мастерству, самобытности и широкому репертуару, ансамбль не раз становился лауреатом и обладателем Гран-При и кубков зрительских симпатии Международных фестивалей и конкурсов.</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настоящее время ансамбль является одним из ведущих фольклорных коллективов Башкортостана и России. В нем профессиональные танцоры, музыканты, вокалисты.</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Художественный руководитель ансамбля - заслуженный работник России и Башкортостана В. Степанов.</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Ансамбль бального танца «Радость» был основан в 1980 году. Рождению нового ансамбля предшествовала большая творческая и организационная работа его художественного руководителя Людмилы Валяс.</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С тех пор прошло 24 года. За это время коллектив ансамбля принимал активное участие в культурной жизни г. Уфы и республик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Ансамбль выезжает с обменными концертами по всем городам РФ.</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Коллектив достиг творческой стабильности благодаря слаженному и неустанному труду всех его участников. В ансамбле занимается 110 человек: основная, средняя, младшая и подготовительная группы. Каждая из них ведет активную концертную и фестивальную деятельность. У ансамбля есть спутник школа-студия «Радость» для всех желающих научиться танцевать в возрасте от 4-х до 50-ти лет.</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Можно отметить, что в ансамбле выросло не одно поколение ребят и некоторые из них продолжают нести бальные танцы в массы, организовывая свои самостоятельные коллективы.</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Основная форма работы сотрудников ГДК с людьми - это клубы по интересам. В них никого силком не затаскивают, люди там занимаются сами, и занимаются с душой.</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Они работают также с теми, кто сидит на лавочках возле каждого дома, кто ушел на пенсию и оказался немного забыт. Для них в ГДК проводятся вечера отдыха, по воскресеньям они танцуют под духовой оркестр, смотрят концерты детской художественной самодеятельности, на внуков любуются.</w:t>
      </w:r>
    </w:p>
    <w:p>
      <w:pPr>
        <w:pStyle w:val="Style18"/>
        <w:widowControl w:val="false"/>
        <w:tabs>
          <w:tab w:val="clear" w:pos="708"/>
          <w:tab w:val="left" w:pos="851" w:leader="none"/>
          <w:tab w:val="left" w:pos="993" w:leader="none"/>
        </w:tabs>
        <w:spacing w:lineRule="auto" w:line="360" w:before="0" w:after="0"/>
        <w:ind w:firstLine="709"/>
        <w:jc w:val="both"/>
        <w:rPr/>
      </w:pPr>
      <w:r>
        <w:rPr>
          <w:sz w:val="28"/>
          <w:szCs w:val="28"/>
        </w:rPr>
        <w:t>Городской хор ветеранов войны и труда - тоже большое подспорье. В нем занято 47 человек. В ГДК сохранен зимний сад, вокруг которого объединились любители комнатных растений.</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Клуб ветеранов сцены собирается регулярно. Это те, кто всю жизнь участвовал в художественной самодеятельности и теперь не хочет отставать от жизн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Наш фольклорно-танцевальный ансамбль «Мирас» отмечен на целом ряде конкурсов, выступал и в Испании, и в Португалии, так что не только у нас, но и во всем мире пропагандирует самобытное искусство народов нашей республик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Духовой оркестр ГДК входит в элиту духовых оркестров республики, работает фирменно.</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от малый перечень того, что делается в Городском Дворце культу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 всего перечисленного видно, что в целом в сложных условиях социально-экономических преобразований в городе Уфе удалось сохранить и укрепить духовно-культурный потенциал.</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Вместе с тем, в организации социокультурной деятельности ГДК существуют проблемы.</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Так, например, в особом внимании нуждаются материально - технические базы учреждений культуры, обеспеченность инструментами, материалами, современными техническими средствами, аппаратурой.</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Особое положение сложилось в коллективах дополнительного образования. Уменьшается количественный и качественный показатель выпуска учеников, отсутствует стабильное финансирование по поддержке новых проектов, низкая материально-техническая база не дает развития как учебной, так и просветительской и творческой деятельности.</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Нет финансовых возможностей по организации гастрольных поездок коллективов, участия в различных фестивалях и конкурсах, проходящих за пределами столицы.</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Долгое время не были организованы курсы повышения квалификации для работников культуры.</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Не разработана система обеспеченности молодыми специалистами городских учреждений культуры.</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МУ «Городской дворец культуры» требует поддержки на проведение капитального ремонта, реконструкции, оснащению, а также на организацию и проведение культурно-массовых мероприятий для горожан.</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Недостаточное внимание уделено национальной культуре народов, проживающих в столице. Созданные и действующие творческие коллективы не обеспечены техническими средствами, аппаратурой, костюмами в полной мере. В тоже время они участники всех общегородских праздников и фестивалей, частые гости и за пределами.</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Ряд коллективов (украинский ансамбль «Кобзарь», Народный фольклорно-этнографический марийский ансамбль «Ош Виче сем», Народный фольклорно - этнографический чувашский ансамбль «Нарспи») нуждаются в помещении для работы.</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Таким образом, социокульнурная деятельность также должна быть ориентирована на последовательную модернизацию отрасли с целью решения главных задач культурного развития.</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 xml:space="preserve">2.2 </w:t>
      </w:r>
      <w:r>
        <w:rPr>
          <w:bCs/>
          <w:sz w:val="28"/>
          <w:szCs w:val="28"/>
        </w:rPr>
        <w:t>Решение проблем и пути выхода в реализации социокультурной деятельност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роанализировав опыт работы МУ ГДК, мы выявили, что деятельность этого учреждения по организации досуга молодежи ведется в различных направлениях.</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редложенные мероприятия могут дополнить мероприятия по организации культурно-досуговой деятельности и способствовать ее совершенствованию, в данной программе предложены новые формы работы, которые ранее не использовались в практике МУ ГДК, что также является интересным по совершенствованию досуга молодеж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Цель - совершенствование и повышение эффективности деятельности МУ ГДК по организации молодежного досуга, удовлетворение духовный потребностей, формирование у молодого поколения гражданской позиции личности, поиска новых форм и методов организации досуга молодеж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Задачи:</w:t>
      </w:r>
    </w:p>
    <w:p>
      <w:pPr>
        <w:pStyle w:val="Style18"/>
        <w:widowControl w:val="false"/>
        <w:numPr>
          <w:ilvl w:val="0"/>
          <w:numId w:val="4"/>
        </w:numPr>
        <w:tabs>
          <w:tab w:val="clear" w:pos="708"/>
          <w:tab w:val="left" w:pos="851" w:leader="none"/>
          <w:tab w:val="left" w:pos="993" w:leader="none"/>
        </w:tabs>
        <w:spacing w:lineRule="auto" w:line="360" w:before="0" w:after="0"/>
        <w:ind w:left="0" w:firstLine="709"/>
        <w:jc w:val="both"/>
        <w:rPr>
          <w:sz w:val="28"/>
          <w:szCs w:val="28"/>
        </w:rPr>
      </w:pPr>
      <w:r>
        <w:rPr>
          <w:sz w:val="28"/>
          <w:szCs w:val="28"/>
        </w:rPr>
        <w:t>Содействие духовному, культурному, интеллектуальному и физическому развитию молодежи</w:t>
      </w:r>
    </w:p>
    <w:p>
      <w:pPr>
        <w:pStyle w:val="Style18"/>
        <w:widowControl w:val="false"/>
        <w:numPr>
          <w:ilvl w:val="0"/>
          <w:numId w:val="4"/>
        </w:numPr>
        <w:tabs>
          <w:tab w:val="clear" w:pos="708"/>
          <w:tab w:val="left" w:pos="851" w:leader="none"/>
          <w:tab w:val="left" w:pos="993" w:leader="none"/>
        </w:tabs>
        <w:spacing w:lineRule="auto" w:line="360" w:before="0" w:after="0"/>
        <w:ind w:left="0" w:firstLine="709"/>
        <w:jc w:val="both"/>
        <w:rPr>
          <w:sz w:val="28"/>
          <w:szCs w:val="28"/>
        </w:rPr>
      </w:pPr>
      <w:r>
        <w:rPr>
          <w:sz w:val="28"/>
          <w:szCs w:val="28"/>
        </w:rPr>
        <w:t>Создание условий для развития молодежного творчества, организации их досуга.</w:t>
      </w:r>
    </w:p>
    <w:p>
      <w:pPr>
        <w:pStyle w:val="Style18"/>
        <w:widowControl w:val="false"/>
        <w:numPr>
          <w:ilvl w:val="0"/>
          <w:numId w:val="4"/>
        </w:numPr>
        <w:tabs>
          <w:tab w:val="clear" w:pos="708"/>
          <w:tab w:val="left" w:pos="851" w:leader="none"/>
          <w:tab w:val="left" w:pos="993" w:leader="none"/>
        </w:tabs>
        <w:spacing w:lineRule="auto" w:line="360" w:before="0" w:after="0"/>
        <w:ind w:left="0" w:firstLine="709"/>
        <w:jc w:val="both"/>
        <w:rPr>
          <w:sz w:val="28"/>
          <w:szCs w:val="28"/>
        </w:rPr>
      </w:pPr>
      <w:r>
        <w:rPr>
          <w:sz w:val="28"/>
          <w:szCs w:val="28"/>
        </w:rPr>
        <w:t>Формирование здорового образа жизни.</w:t>
      </w:r>
    </w:p>
    <w:p>
      <w:pPr>
        <w:pStyle w:val="Style18"/>
        <w:widowControl w:val="false"/>
        <w:numPr>
          <w:ilvl w:val="0"/>
          <w:numId w:val="4"/>
        </w:numPr>
        <w:tabs>
          <w:tab w:val="clear" w:pos="708"/>
          <w:tab w:val="left" w:pos="851" w:leader="none"/>
          <w:tab w:val="left" w:pos="993" w:leader="none"/>
        </w:tabs>
        <w:spacing w:lineRule="auto" w:line="360" w:before="0" w:after="0"/>
        <w:ind w:left="0" w:firstLine="709"/>
        <w:jc w:val="both"/>
        <w:rPr>
          <w:sz w:val="28"/>
          <w:szCs w:val="28"/>
        </w:rPr>
      </w:pPr>
      <w:r>
        <w:rPr>
          <w:sz w:val="28"/>
          <w:szCs w:val="28"/>
        </w:rPr>
        <w:t>Создание условий для эффективного использования досуга молодежью</w:t>
      </w:r>
    </w:p>
    <w:p>
      <w:pPr>
        <w:pStyle w:val="Style18"/>
        <w:widowControl w:val="false"/>
        <w:numPr>
          <w:ilvl w:val="0"/>
          <w:numId w:val="4"/>
        </w:numPr>
        <w:tabs>
          <w:tab w:val="clear" w:pos="708"/>
          <w:tab w:val="left" w:pos="851" w:leader="none"/>
          <w:tab w:val="left" w:pos="993" w:leader="none"/>
        </w:tabs>
        <w:spacing w:lineRule="auto" w:line="360" w:before="0" w:after="0"/>
        <w:ind w:left="0" w:firstLine="709"/>
        <w:jc w:val="both"/>
        <w:rPr>
          <w:sz w:val="28"/>
          <w:szCs w:val="28"/>
        </w:rPr>
      </w:pPr>
      <w:r>
        <w:rPr>
          <w:sz w:val="28"/>
          <w:szCs w:val="28"/>
        </w:rPr>
        <w:t>Осуществление мер по поддержке молодой семьи, в сфере образования, культуры, науки, спорта</w:t>
      </w:r>
    </w:p>
    <w:p>
      <w:pPr>
        <w:pStyle w:val="Style18"/>
        <w:widowControl w:val="false"/>
        <w:numPr>
          <w:ilvl w:val="0"/>
          <w:numId w:val="4"/>
        </w:numPr>
        <w:tabs>
          <w:tab w:val="clear" w:pos="708"/>
          <w:tab w:val="left" w:pos="851" w:leader="none"/>
          <w:tab w:val="left" w:pos="993" w:leader="none"/>
        </w:tabs>
        <w:spacing w:lineRule="auto" w:line="360" w:before="0" w:after="0"/>
        <w:ind w:left="0" w:firstLine="709"/>
        <w:jc w:val="both"/>
        <w:rPr>
          <w:sz w:val="28"/>
          <w:szCs w:val="28"/>
        </w:rPr>
      </w:pPr>
      <w:r>
        <w:rPr>
          <w:sz w:val="28"/>
          <w:szCs w:val="28"/>
        </w:rPr>
        <w:t>Объединение усилий, материальных средств различных ведомств и организаций: учреждений образования, культуры, здравоохранения, правопорядка, используя формы спонсорства и меценатств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Основные направления:</w:t>
      </w:r>
    </w:p>
    <w:p>
      <w:pPr>
        <w:pStyle w:val="Style18"/>
        <w:widowControl w:val="false"/>
        <w:numPr>
          <w:ilvl w:val="0"/>
          <w:numId w:val="3"/>
        </w:numPr>
        <w:tabs>
          <w:tab w:val="clear" w:pos="708"/>
          <w:tab w:val="left" w:pos="851" w:leader="none"/>
          <w:tab w:val="left" w:pos="993" w:leader="none"/>
        </w:tabs>
        <w:spacing w:lineRule="auto" w:line="360" w:before="0" w:after="0"/>
        <w:ind w:left="0" w:firstLine="709"/>
        <w:jc w:val="both"/>
        <w:rPr>
          <w:sz w:val="28"/>
          <w:szCs w:val="28"/>
        </w:rPr>
      </w:pPr>
      <w:r>
        <w:rPr>
          <w:sz w:val="28"/>
          <w:szCs w:val="28"/>
        </w:rPr>
        <w:t>Развитие художественного творчества молодежи.</w:t>
      </w:r>
    </w:p>
    <w:p>
      <w:pPr>
        <w:pStyle w:val="Style18"/>
        <w:widowControl w:val="false"/>
        <w:numPr>
          <w:ilvl w:val="0"/>
          <w:numId w:val="3"/>
        </w:numPr>
        <w:tabs>
          <w:tab w:val="clear" w:pos="708"/>
          <w:tab w:val="left" w:pos="851" w:leader="none"/>
          <w:tab w:val="left" w:pos="993" w:leader="none"/>
        </w:tabs>
        <w:spacing w:lineRule="auto" w:line="360" w:before="0" w:after="0"/>
        <w:ind w:left="0" w:firstLine="709"/>
        <w:jc w:val="both"/>
        <w:rPr>
          <w:sz w:val="28"/>
          <w:szCs w:val="28"/>
        </w:rPr>
      </w:pPr>
      <w:r>
        <w:rPr>
          <w:sz w:val="28"/>
          <w:szCs w:val="28"/>
        </w:rPr>
        <w:t>Поддержка талантливой молодежи</w:t>
      </w:r>
    </w:p>
    <w:p>
      <w:pPr>
        <w:pStyle w:val="Style18"/>
        <w:widowControl w:val="false"/>
        <w:numPr>
          <w:ilvl w:val="0"/>
          <w:numId w:val="3"/>
        </w:numPr>
        <w:tabs>
          <w:tab w:val="clear" w:pos="708"/>
          <w:tab w:val="left" w:pos="851" w:leader="none"/>
          <w:tab w:val="left" w:pos="993" w:leader="none"/>
        </w:tabs>
        <w:spacing w:lineRule="auto" w:line="360" w:before="0" w:after="0"/>
        <w:ind w:left="0" w:firstLine="709"/>
        <w:jc w:val="both"/>
        <w:rPr>
          <w:sz w:val="28"/>
          <w:szCs w:val="28"/>
        </w:rPr>
      </w:pPr>
      <w:r>
        <w:rPr>
          <w:sz w:val="28"/>
          <w:szCs w:val="28"/>
        </w:rPr>
        <w:t>Воспитание гражданственности и патриотизма</w:t>
      </w:r>
    </w:p>
    <w:p>
      <w:pPr>
        <w:pStyle w:val="Style18"/>
        <w:widowControl w:val="false"/>
        <w:numPr>
          <w:ilvl w:val="0"/>
          <w:numId w:val="3"/>
        </w:numPr>
        <w:tabs>
          <w:tab w:val="clear" w:pos="708"/>
          <w:tab w:val="left" w:pos="851" w:leader="none"/>
          <w:tab w:val="left" w:pos="993" w:leader="none"/>
        </w:tabs>
        <w:spacing w:lineRule="auto" w:line="360" w:before="0" w:after="0"/>
        <w:ind w:left="0" w:firstLine="709"/>
        <w:jc w:val="both"/>
        <w:rPr>
          <w:sz w:val="28"/>
          <w:szCs w:val="28"/>
        </w:rPr>
      </w:pPr>
      <w:r>
        <w:rPr>
          <w:sz w:val="28"/>
          <w:szCs w:val="28"/>
        </w:rPr>
        <w:t>Организация молодежных мероприятий и отдых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Развитие художественного творчества молодежи</w:t>
      </w:r>
    </w:p>
    <w:p>
      <w:pPr>
        <w:pStyle w:val="Style18"/>
        <w:widowControl w:val="false"/>
        <w:tabs>
          <w:tab w:val="clear" w:pos="708"/>
          <w:tab w:val="left" w:pos="851" w:leader="none"/>
          <w:tab w:val="left" w:pos="993" w:leader="none"/>
        </w:tabs>
        <w:spacing w:lineRule="auto" w:line="360" w:before="0" w:after="0"/>
        <w:ind w:firstLine="709"/>
        <w:jc w:val="both"/>
        <w:rPr/>
      </w:pPr>
      <w:r>
        <w:rPr/>
        <w:t>Для воспитания у молодежи потребности в освоении национальной культуры; развития эстетического вкуса, самодеятельного творчества через имеющиеся базы досуговых центров</w:t>
      </w:r>
    </w:p>
    <w:tbl>
      <w:tblPr>
        <w:tblW w:w="4950" w:type="pct"/>
        <w:jc w:val="left"/>
        <w:tblInd w:w="-113" w:type="dxa"/>
        <w:tblLayout w:type="fixed"/>
        <w:tblCellMar>
          <w:top w:w="0" w:type="dxa"/>
          <w:left w:w="108" w:type="dxa"/>
          <w:bottom w:w="0" w:type="dxa"/>
          <w:right w:w="108" w:type="dxa"/>
        </w:tblCellMar>
      </w:tblPr>
      <w:tblGrid>
        <w:gridCol w:w="3926"/>
        <w:gridCol w:w="1779"/>
        <w:gridCol w:w="3556"/>
      </w:tblGrid>
      <w:tr>
        <w:trPr>
          <w:trHeight w:val="1149"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Система мероприятий по реализации направлений работ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Ответственные исполнители</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Смежные организации</w:t>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pPr>
            <w:r>
              <w:rPr>
                <w:sz w:val="20"/>
                <w:szCs w:val="20"/>
              </w:rPr>
              <w:t>1. Скорректировать планы работы, определить первоочередные задачи, поиск средств финансирова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МУ ГДК</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Департамент культуры по делам молодежи и спорта</w:t>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2. Оказание методической помощи центрам досуга и художественного творчеств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МУ ГДК</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Департамент культуры по делам молодежи и спорта</w:t>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3. Изучить: культурно-досуговые потребности молодежи;</w:t>
            </w:r>
          </w:p>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количество свободного времени и приспособить режим работы учреждений культуры к досуговым потребностям молодеж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МУ ГДК</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ЦВР «Ювента», Молодежный центр, клубы по месту жительства</w:t>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pPr>
            <w:r>
              <w:rPr>
                <w:sz w:val="20"/>
                <w:szCs w:val="20"/>
              </w:rPr>
              <w:t>4. Проведение областных конкурсов и фестивалей для молодежи: - фестиваль команд КВН</w:t>
            </w:r>
          </w:p>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фестиваль эстрадного танца «Овация»</w:t>
            </w:r>
          </w:p>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фестиваль бардовской песни «Открытие» и т.д.</w:t>
            </w:r>
          </w:p>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 фестиваль творчества молодежи области и район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МУ ГДК</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Департамент культуры по делам молодежи,</w:t>
            </w:r>
          </w:p>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Молодежный центр</w:t>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pPr>
            <w:r>
              <w:rPr>
                <w:sz w:val="20"/>
                <w:szCs w:val="20"/>
              </w:rPr>
              <w:t>5. Ориентировать КДУ на поиск новых форм работы с молодежью</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МУ ГДК</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Департамент культуры по делам молодежи и спорта</w:t>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6. Использовать опыт семейных клубов и клубов по интересам других КД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МУ ГДК</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ЦВР «Ювента», Молодежный центр</w:t>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pPr>
            <w:r>
              <w:rPr>
                <w:sz w:val="20"/>
                <w:szCs w:val="20"/>
              </w:rPr>
              <w:t>7. Способствовать развитию досуговой самодеятельности молодежи, создавать условия, стимулирующие самодеятельность участников клубного объедине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МУ ГДК</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ЦВР «Ювента», Молодежный центр, ПК «Романтик»,</w:t>
            </w:r>
          </w:p>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ПК «7-Я»;</w:t>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pPr>
            <w:r>
              <w:rPr>
                <w:sz w:val="20"/>
                <w:szCs w:val="20"/>
              </w:rPr>
              <w:t>8. Проводить семейные праздники, дни рождения, юбилеи, смотры-выставки семейных реликви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МУ ГДК</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ЦВР «Ювента», Молодежный центр, ПК «Романтик»,</w:t>
            </w:r>
          </w:p>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ПК «7-Я»;</w:t>
            </w:r>
          </w:p>
        </w:tc>
      </w:tr>
    </w:tbl>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оддержка талантливой молодежи</w:t>
      </w:r>
    </w:p>
    <w:p>
      <w:pPr>
        <w:pStyle w:val="Style18"/>
        <w:widowControl w:val="false"/>
        <w:tabs>
          <w:tab w:val="clear" w:pos="708"/>
          <w:tab w:val="left" w:pos="851" w:leader="none"/>
          <w:tab w:val="left" w:pos="993" w:leader="none"/>
        </w:tabs>
        <w:spacing w:lineRule="auto" w:line="360" w:before="0" w:after="0"/>
        <w:ind w:firstLine="709"/>
        <w:jc w:val="both"/>
        <w:rPr/>
      </w:pPr>
      <w:r>
        <w:rPr/>
        <w:t>Для реализации этой задачи необходимо создание единого банка данных талантливой молодежи города, поддержка юных дарований с целью развития интеллектуального и творческого потенциала города, повышение индивидуального мастерства.</w:t>
      </w:r>
    </w:p>
    <w:tbl>
      <w:tblPr>
        <w:tblW w:w="5000" w:type="pct"/>
        <w:jc w:val="left"/>
        <w:tblInd w:w="-113" w:type="dxa"/>
        <w:tblLayout w:type="fixed"/>
        <w:tblCellMar>
          <w:top w:w="0" w:type="dxa"/>
          <w:left w:w="108" w:type="dxa"/>
          <w:bottom w:w="0" w:type="dxa"/>
          <w:right w:w="108" w:type="dxa"/>
        </w:tblCellMar>
      </w:tblPr>
      <w:tblGrid>
        <w:gridCol w:w="3782"/>
        <w:gridCol w:w="3230"/>
        <w:gridCol w:w="2343"/>
      </w:tblGrid>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Система мероприятий по реализации направлений работы</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Ответственные исполнител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Смежные организации</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pPr>
            <w:r>
              <w:rPr>
                <w:sz w:val="20"/>
                <w:szCs w:val="20"/>
              </w:rPr>
              <w:t>1. Организация и проведение научно-практических конференций учащихся и студенческой молодежи</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Департамент культуры по делам молодежи и спорт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Университеты, Колледжи, ПУ</w:t>
            </w:r>
          </w:p>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Школы города</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pPr>
            <w:r>
              <w:rPr>
                <w:sz w:val="20"/>
                <w:szCs w:val="20"/>
              </w:rPr>
              <w:t>2. Присуждение и вручение стипендий за особые заслуги талантливой,</w:t>
            </w:r>
          </w:p>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трудолюбивой молодежи</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Управление образовани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Департамент культуры по делам молодежи и спорту</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3. Организация конкурса молодых поэтов и писателей города «Полет души»</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Департамент культуры по делам молодежи</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Управление образования</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4. Организация и проведение конкурса молодых педагогов «Вдохновени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МУ ГДК</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Департамент культуры по делам молодежи</w:t>
            </w:r>
          </w:p>
        </w:tc>
      </w:tr>
    </w:tbl>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оспитание гражданственности и патриотизм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Формирование условий для гражданского становления духовно-нравственного и патриотического воспитания. Работа по созданию позитивного общественного и личностного отношения к службе в армии и защите Отечества, приобретение военно-спортивных навыков и умений.</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tbl>
      <w:tblPr>
        <w:tblW w:w="4950" w:type="pct"/>
        <w:jc w:val="left"/>
        <w:tblInd w:w="-20" w:type="dxa"/>
        <w:tblLayout w:type="fixed"/>
        <w:tblCellMar>
          <w:top w:w="15" w:type="dxa"/>
          <w:left w:w="15" w:type="dxa"/>
          <w:bottom w:w="15" w:type="dxa"/>
          <w:right w:w="15" w:type="dxa"/>
        </w:tblCellMar>
      </w:tblPr>
      <w:tblGrid>
        <w:gridCol w:w="4936"/>
        <w:gridCol w:w="2013"/>
        <w:gridCol w:w="2312"/>
      </w:tblGrid>
      <w:tr>
        <w:trPr/>
        <w:tc>
          <w:tcPr>
            <w:tcW w:w="49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Система мероприятий по реализации основных направлений работы</w:t>
            </w:r>
          </w:p>
        </w:tc>
        <w:tc>
          <w:tcPr>
            <w:tcW w:w="2013" w:type="dxa"/>
            <w:tcBorders>
              <w:top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Ответственные исполнители</w:t>
            </w:r>
          </w:p>
        </w:tc>
        <w:tc>
          <w:tcPr>
            <w:tcW w:w="2312" w:type="dxa"/>
            <w:tcBorders>
              <w:top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Смежные организации</w:t>
            </w:r>
          </w:p>
        </w:tc>
      </w:tr>
      <w:tr>
        <w:trPr/>
        <w:tc>
          <w:tcPr>
            <w:tcW w:w="4936" w:type="dxa"/>
            <w:tcBorders>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1. Методическое обеспечение работы по патриотическому становлению молодежи, поддержка общественных объединений, ведущих данную работу</w:t>
            </w:r>
          </w:p>
        </w:tc>
        <w:tc>
          <w:tcPr>
            <w:tcW w:w="2013" w:type="dxa"/>
            <w:tcBorders>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МУ ГДК</w:t>
            </w:r>
          </w:p>
        </w:tc>
        <w:tc>
          <w:tcPr>
            <w:tcW w:w="2312" w:type="dxa"/>
            <w:tcBorders>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Управление образования</w:t>
            </w:r>
          </w:p>
        </w:tc>
      </w:tr>
      <w:tr>
        <w:trPr/>
        <w:tc>
          <w:tcPr>
            <w:tcW w:w="4936" w:type="dxa"/>
            <w:tcBorders>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pPr>
            <w:r>
              <w:rPr>
                <w:sz w:val="20"/>
                <w:szCs w:val="20"/>
              </w:rPr>
              <w:t>2. Организация и проведение областных и городских мероприятий, посвященным памятным датам и</w:t>
            </w:r>
          </w:p>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истории культуры Ярославского края</w:t>
            </w:r>
          </w:p>
        </w:tc>
        <w:tc>
          <w:tcPr>
            <w:tcW w:w="2013" w:type="dxa"/>
            <w:tcBorders>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МУ ГДК</w:t>
            </w:r>
          </w:p>
        </w:tc>
        <w:tc>
          <w:tcPr>
            <w:tcW w:w="2312" w:type="dxa"/>
            <w:tcBorders>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Департамент культуры молодежи и спорта, Молодежный центр</w:t>
            </w:r>
          </w:p>
        </w:tc>
      </w:tr>
      <w:tr>
        <w:trPr/>
        <w:tc>
          <w:tcPr>
            <w:tcW w:w="4936" w:type="dxa"/>
            <w:tcBorders>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3. Организация и проведение конкурса патриотической песни</w:t>
            </w:r>
          </w:p>
        </w:tc>
        <w:tc>
          <w:tcPr>
            <w:tcW w:w="2013" w:type="dxa"/>
            <w:tcBorders>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МУ ГДК</w:t>
            </w:r>
          </w:p>
        </w:tc>
        <w:tc>
          <w:tcPr>
            <w:tcW w:w="2312" w:type="dxa"/>
            <w:tcBorders>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Молодежный центр</w:t>
            </w:r>
          </w:p>
        </w:tc>
      </w:tr>
      <w:tr>
        <w:trPr/>
        <w:tc>
          <w:tcPr>
            <w:tcW w:w="4936" w:type="dxa"/>
            <w:tcBorders>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4. Организация и проведение «Звездных походов» студентов</w:t>
            </w:r>
          </w:p>
        </w:tc>
        <w:tc>
          <w:tcPr>
            <w:tcW w:w="2013" w:type="dxa"/>
            <w:tcBorders>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Учебные заведения</w:t>
            </w:r>
          </w:p>
        </w:tc>
        <w:tc>
          <w:tcPr>
            <w:tcW w:w="2312" w:type="dxa"/>
            <w:tcBorders>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pPr>
            <w:r>
              <w:rPr>
                <w:sz w:val="20"/>
                <w:szCs w:val="20"/>
              </w:rPr>
              <w:t>Департамент культуры</w:t>
            </w:r>
          </w:p>
        </w:tc>
      </w:tr>
    </w:tbl>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Организация молодежного отдыха и развлечений</w:t>
      </w:r>
    </w:p>
    <w:tbl>
      <w:tblPr>
        <w:tblW w:w="4700" w:type="pct"/>
        <w:jc w:val="left"/>
        <w:tblInd w:w="-113" w:type="dxa"/>
        <w:tblLayout w:type="fixed"/>
        <w:tblCellMar>
          <w:top w:w="0" w:type="dxa"/>
          <w:left w:w="108" w:type="dxa"/>
          <w:bottom w:w="0" w:type="dxa"/>
          <w:right w:w="108" w:type="dxa"/>
        </w:tblCellMar>
      </w:tblPr>
      <w:tblGrid>
        <w:gridCol w:w="4114"/>
        <w:gridCol w:w="2352"/>
        <w:gridCol w:w="2327"/>
      </w:tblGrid>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Система мероприятий по реализации основных направлений работы</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Ответственные исполнители</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center"/>
              <w:rPr>
                <w:sz w:val="20"/>
                <w:szCs w:val="20"/>
              </w:rPr>
            </w:pPr>
            <w:r>
              <w:rPr>
                <w:sz w:val="20"/>
                <w:szCs w:val="20"/>
              </w:rPr>
              <w:t>Смежные организации</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pPr>
            <w:r>
              <w:rPr>
                <w:sz w:val="20"/>
                <w:szCs w:val="20"/>
              </w:rPr>
              <w:t>1. Проведение молодежных развлекательных программ и шо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ООО «Культурный центр»</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Молодежный центр</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2. Проведение интеллектуальных игр</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Клуб интеллектуальной игры</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Управление образования</w:t>
            </w:r>
          </w:p>
        </w:tc>
      </w:tr>
      <w:tr>
        <w:trPr/>
        <w:tc>
          <w:tcPr>
            <w:tcW w:w="411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3. Организация встреч с интересными людь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Культурный центр</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851" w:leader="none"/>
                <w:tab w:val="left" w:pos="993" w:leader="none"/>
              </w:tabs>
              <w:spacing w:lineRule="auto" w:line="360" w:before="0" w:after="0"/>
              <w:jc w:val="both"/>
              <w:rPr>
                <w:sz w:val="20"/>
                <w:szCs w:val="20"/>
              </w:rPr>
            </w:pPr>
            <w:r>
              <w:rPr>
                <w:sz w:val="20"/>
                <w:szCs w:val="20"/>
              </w:rPr>
              <w:t>Молодежный центр</w:t>
            </w:r>
          </w:p>
        </w:tc>
      </w:tr>
    </w:tbl>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Данная программа позволит расширить сферы социокультурной деятельности МУ ГДК, привлечь дополнительное внимание потенциальных посетителей и инвесторов.</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Формированию позитивного образа МУ ГДК, распространению знания о её образовательных и социокультурных функциях могли бы помочь средства массовой информации. Однако в реальности СМИ мало заинтересованы образовательными проектами и социокультурными мероприятиями культурных учреждений, если партнерами и спонсорами не становятся крупные коммерческие организации, общественные фонды, государственные органы управления, видные деятели культуры, искусства, образования, политики и бизнеса. Здесь в первую очередь важно заручиться поддержкой крупных организаций, возможно использование возможности их рекламы в замен на спонсорскую поддержку во время проведения мероприятий.</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 xml:space="preserve">Таким образом, нами были выявлены </w:t>
      </w:r>
      <w:r>
        <w:rPr>
          <w:bCs/>
          <w:sz w:val="28"/>
          <w:szCs w:val="28"/>
        </w:rPr>
        <w:t xml:space="preserve">многоаспектные противоречия </w:t>
      </w:r>
      <w:r>
        <w:rPr>
          <w:sz w:val="28"/>
          <w:szCs w:val="28"/>
        </w:rPr>
        <w:t>между потенциальной готовностью МУ «Городской дворец культуры» к участию в социокультурной жизни города (региона) и традиционными результатами их деятельности в городском образовательном пространстве, отношением к ним руководящих органов, потенциальных партнеров и широкой общественности.</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Заключение</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Изучение социокультурной деятельности по организации досуга подтверждает, что в настоящее время они переживают достаточно сложный период, который характеризуется следующими негативными процессами: недостаточное финансирование, падение интереса у населения к деятельности досуговых учреждений; следствие этого низкая их посещаемость, многие формы досуговых занятий просто устарели и др.</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Значительные социально-культурные и социально-педагогические ресурсы в формировании гражданских, личностных качеств молодежи заложены в досуговой сфере, которая является доминирующим элементом молодежной культуры. Социально–педагогическая ценность досуговой деятельности в значительной мере зависит от способности личности молодого человека саморегулировать эту деятельность.</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ри решении этой задачи была изучена и проанализирована специальная литература, что позволило рассмотреть структуру социокультурной деятельности и раскрыть ее основные функции. Досуг деятельность в свободное время вне сферы общественного и бытового труда, благодаря которой индивид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 Эта деятельность, осуществляемая в русле определенных интересов и целей, которые ставит перед собой человек.</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Усвоение культурных ценностей, познание нового, творчество, физкультура и спорт, путешествия – вот чем и еще многим другим может быть занят человек в свободное время.</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ри рассмотрении социокультурных технологии организации молодежного досуга было выявлено следующее:</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1) Сфера социокультурной деятельности имеет свои особенности. Досуг молодежи существенно отличается от досуга других возрастных групп в силу его специфических духовных и физических потребностей и присущих ей социально психологических особенностей. К таким особенностям можно отнести повышенную эмоциональную, физическую подвижность, динамическую смену настроений, зрительную и интеллектуальную восприимчивость. Молодых людей влечет к себе все новое, неизвестное. К специфическим чертам молодости относится преобладание у нее поисковой активности. Таким образом, задачей культурно–досуговых центров является максимальная реализация развивающих досуговых программ для молодежи, в основе которых лежит принцип простаты организации, массовости, включения незадействованных групп молодежи. Совершенствование организации культурных форм молодежного досуга обеспечит ей возможность неформального общения, творческой самореализации, духовного развития, будет способствовать воспитательному воздействию на большие группы молодежи.</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2) При анализе опыта деятельности культурных учреждений центров был изучен опыт работы МУ «Городской дворец культуры» города Уфы, который является базой исследования. Культурные центры выступают как место концентрации социально-культурной деятельности личности в сфере досуга, где человек приобретает навыки самореализации, самоутверждения в творчестве, опыт досугового поведения.</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оложительным на наш взгляд в организации работы Культурного центра является:</w:t>
      </w:r>
    </w:p>
    <w:p>
      <w:pPr>
        <w:pStyle w:val="Style18"/>
        <w:widowControl w:val="false"/>
        <w:numPr>
          <w:ilvl w:val="0"/>
          <w:numId w:val="2"/>
        </w:numPr>
        <w:tabs>
          <w:tab w:val="clear" w:pos="708"/>
          <w:tab w:val="left" w:pos="540" w:leader="none"/>
          <w:tab w:val="left" w:pos="851" w:leader="none"/>
          <w:tab w:val="left" w:pos="993" w:leader="none"/>
          <w:tab w:val="left" w:pos="1080" w:leader="none"/>
        </w:tabs>
        <w:spacing w:lineRule="auto" w:line="360" w:before="0" w:after="0"/>
        <w:ind w:left="0" w:firstLine="709"/>
        <w:jc w:val="both"/>
        <w:rPr>
          <w:sz w:val="28"/>
          <w:szCs w:val="28"/>
        </w:rPr>
      </w:pPr>
      <w:r>
        <w:rPr>
          <w:sz w:val="28"/>
          <w:szCs w:val="28"/>
        </w:rPr>
        <w:t>Участие молодежи в различных коллективах и кружках художественной самодеятельности.</w:t>
      </w:r>
    </w:p>
    <w:p>
      <w:pPr>
        <w:pStyle w:val="Style18"/>
        <w:widowControl w:val="false"/>
        <w:numPr>
          <w:ilvl w:val="0"/>
          <w:numId w:val="2"/>
        </w:numPr>
        <w:tabs>
          <w:tab w:val="clear" w:pos="708"/>
          <w:tab w:val="left" w:pos="540" w:leader="none"/>
          <w:tab w:val="left" w:pos="851" w:leader="none"/>
          <w:tab w:val="left" w:pos="993" w:leader="none"/>
          <w:tab w:val="left" w:pos="1080" w:leader="none"/>
        </w:tabs>
        <w:spacing w:lineRule="auto" w:line="360" w:before="0" w:after="0"/>
        <w:ind w:left="0" w:firstLine="709"/>
        <w:jc w:val="both"/>
        <w:rPr>
          <w:sz w:val="28"/>
          <w:szCs w:val="28"/>
        </w:rPr>
      </w:pPr>
      <w:r>
        <w:rPr>
          <w:sz w:val="28"/>
          <w:szCs w:val="28"/>
        </w:rPr>
        <w:t>Создание и организация клубов по интересам гостиных и любительских объединений.</w:t>
      </w:r>
    </w:p>
    <w:p>
      <w:pPr>
        <w:pStyle w:val="Style18"/>
        <w:widowControl w:val="false"/>
        <w:numPr>
          <w:ilvl w:val="0"/>
          <w:numId w:val="2"/>
        </w:numPr>
        <w:tabs>
          <w:tab w:val="clear" w:pos="708"/>
          <w:tab w:val="left" w:pos="540" w:leader="none"/>
          <w:tab w:val="left" w:pos="851" w:leader="none"/>
          <w:tab w:val="left" w:pos="993" w:leader="none"/>
          <w:tab w:val="left" w:pos="1080" w:leader="none"/>
        </w:tabs>
        <w:spacing w:lineRule="auto" w:line="360" w:before="0" w:after="0"/>
        <w:ind w:left="0" w:firstLine="709"/>
        <w:jc w:val="both"/>
        <w:rPr>
          <w:sz w:val="28"/>
          <w:szCs w:val="28"/>
        </w:rPr>
      </w:pPr>
      <w:r>
        <w:rPr>
          <w:sz w:val="28"/>
          <w:szCs w:val="28"/>
        </w:rPr>
        <w:t>Творческие достижения работы молодежного ФИА «Мирас».</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И на основе изученного анализа, рассмотрев опыт деятельности, были предложены конкретные рекомендации, которые позволят улучшить деятельность МУ ГДК по организации молодежного досуга по следующим разделам:</w:t>
      </w:r>
    </w:p>
    <w:p>
      <w:pPr>
        <w:pStyle w:val="Style18"/>
        <w:widowControl w:val="false"/>
        <w:numPr>
          <w:ilvl w:val="0"/>
          <w:numId w:val="1"/>
        </w:numPr>
        <w:tabs>
          <w:tab w:val="clear" w:pos="708"/>
          <w:tab w:val="left" w:pos="851" w:leader="none"/>
          <w:tab w:val="left" w:pos="993" w:leader="none"/>
        </w:tabs>
        <w:spacing w:lineRule="auto" w:line="360" w:before="0" w:after="0"/>
        <w:ind w:left="0" w:firstLine="709"/>
        <w:jc w:val="both"/>
        <w:rPr>
          <w:sz w:val="28"/>
          <w:szCs w:val="28"/>
        </w:rPr>
      </w:pPr>
      <w:r>
        <w:rPr>
          <w:sz w:val="28"/>
          <w:szCs w:val="28"/>
        </w:rPr>
        <w:t>развитие художественного творчества молодежи;</w:t>
      </w:r>
    </w:p>
    <w:p>
      <w:pPr>
        <w:pStyle w:val="Style18"/>
        <w:widowControl w:val="false"/>
        <w:numPr>
          <w:ilvl w:val="0"/>
          <w:numId w:val="1"/>
        </w:numPr>
        <w:tabs>
          <w:tab w:val="clear" w:pos="708"/>
          <w:tab w:val="left" w:pos="851" w:leader="none"/>
          <w:tab w:val="left" w:pos="993" w:leader="none"/>
        </w:tabs>
        <w:spacing w:lineRule="auto" w:line="360" w:before="0" w:after="0"/>
        <w:ind w:left="0" w:firstLine="709"/>
        <w:jc w:val="both"/>
        <w:rPr>
          <w:sz w:val="28"/>
          <w:szCs w:val="28"/>
        </w:rPr>
      </w:pPr>
      <w:r>
        <w:rPr>
          <w:sz w:val="28"/>
          <w:szCs w:val="28"/>
        </w:rPr>
        <w:t>развитие творчества среди молодежи;</w:t>
      </w:r>
    </w:p>
    <w:p>
      <w:pPr>
        <w:pStyle w:val="Style18"/>
        <w:widowControl w:val="false"/>
        <w:numPr>
          <w:ilvl w:val="0"/>
          <w:numId w:val="1"/>
        </w:numPr>
        <w:tabs>
          <w:tab w:val="clear" w:pos="708"/>
          <w:tab w:val="left" w:pos="851" w:leader="none"/>
          <w:tab w:val="left" w:pos="993" w:leader="none"/>
        </w:tabs>
        <w:spacing w:lineRule="auto" w:line="360" w:before="0" w:after="0"/>
        <w:ind w:left="0" w:firstLine="709"/>
        <w:jc w:val="both"/>
        <w:rPr>
          <w:sz w:val="28"/>
          <w:szCs w:val="28"/>
        </w:rPr>
      </w:pPr>
      <w:r>
        <w:rPr>
          <w:sz w:val="28"/>
          <w:szCs w:val="28"/>
        </w:rPr>
        <w:t>воспитание гражданственности и патриотизма;</w:t>
      </w:r>
    </w:p>
    <w:p>
      <w:pPr>
        <w:pStyle w:val="Style18"/>
        <w:widowControl w:val="false"/>
        <w:numPr>
          <w:ilvl w:val="0"/>
          <w:numId w:val="1"/>
        </w:numPr>
        <w:tabs>
          <w:tab w:val="clear" w:pos="708"/>
          <w:tab w:val="left" w:pos="851" w:leader="none"/>
          <w:tab w:val="left" w:pos="993" w:leader="none"/>
        </w:tabs>
        <w:spacing w:lineRule="auto" w:line="360" w:before="0" w:after="0"/>
        <w:ind w:left="0" w:firstLine="709"/>
        <w:jc w:val="both"/>
        <w:rPr>
          <w:sz w:val="28"/>
          <w:szCs w:val="28"/>
        </w:rPr>
      </w:pPr>
      <w:r>
        <w:rPr>
          <w:sz w:val="28"/>
          <w:szCs w:val="28"/>
        </w:rPr>
        <w:t>организация молодежного досуг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озможно, этот перечень не исчерпывает себя, но это наиболее значимые рубежи, которые должны достигнуть многие учреждения культуры, ведь они призваны создавать условия для творческой самореализации личности всех групп населения, но при этом концентрировать внимание на индивидуальности каждого из них.</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ажно суметь организовать такую работу и такие досуговые программы, которые могли бы увлечь любого молодого человека.</w:t>
      </w:r>
    </w:p>
    <w:p>
      <w:pPr>
        <w:pStyle w:val="Style18"/>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Создание на базе культурно-досугового учреждения социальных гостиных, групп общения, консультаций психологов, центров социально-психологической реабилитации нуждающимся в общении, заботе, доброте.</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93" w:leader="none"/>
        </w:tabs>
        <w:autoSpaceDE w:val="false"/>
        <w:spacing w:lineRule="auto" w:line="360"/>
        <w:ind w:firstLine="709"/>
        <w:jc w:val="both"/>
        <w:rPr>
          <w:bCs/>
          <w:sz w:val="28"/>
          <w:szCs w:val="28"/>
        </w:rPr>
      </w:pPr>
      <w:r>
        <w:rPr>
          <w:bCs/>
          <w:sz w:val="28"/>
          <w:szCs w:val="28"/>
        </w:rPr>
        <w:t>Список используемой литературы</w:t>
      </w:r>
    </w:p>
    <w:p>
      <w:pPr>
        <w:pStyle w:val="Normal"/>
        <w:widowControl w:val="false"/>
        <w:tabs>
          <w:tab w:val="clear" w:pos="708"/>
          <w:tab w:val="left" w:pos="851" w:leader="none"/>
          <w:tab w:val="left" w:pos="993" w:leader="none"/>
        </w:tabs>
        <w:autoSpaceDE w:val="false"/>
        <w:spacing w:lineRule="auto" w:line="360"/>
        <w:ind w:firstLine="709"/>
        <w:jc w:val="both"/>
        <w:rPr>
          <w:bCs/>
          <w:sz w:val="28"/>
          <w:szCs w:val="28"/>
        </w:rPr>
      </w:pPr>
      <w:r>
        <w:rPr>
          <w:bCs/>
          <w:sz w:val="28"/>
          <w:szCs w:val="28"/>
        </w:rPr>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1. Андреева Г.М. Социальная психология. – М.: Аспект пресс, 2008. – 352с.</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2. Вишняк А.И. Тарасенко В.И. Культура молодежного досуга. – Киев: Высшая школа, 2005-53с.</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3. Демченко А. Некоторые проблемы современного развития культурно-досуговой деятельности и народного творчества // Культурно-досуговая деятельность и народное творчество. – М.: ГИВЦ МК. Р.Ф., 1996.-49с.</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4. Дискин И.Е. Культура. Стратегия социально-экономического развития. – М.: Экономика, 1990.-107с.</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5. Ерасов Б.С. Социальная культурология: Учебное пособие. – М: Аспект пресс, 20067.-132с.</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6. Ерошенков И.Н. Культурно-досуговая деятельность в современных условия.- М.: НГИК, 2004.-32с.</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7. Каган М.С. Человеческая деятельность (Опыт системного анализа). М, 1974. С. 44.</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7. Кисилева Т.Г., Красильников Ю.Д. Основы социально-культурной деятельности: Учебное пособие. – М.: Издательство МГУК, 1995.-136с.</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Клуб: Культура досуга. – М.: Профиздат, 2001.-184с.</w:t>
      </w:r>
    </w:p>
    <w:p>
      <w:pPr>
        <w:pStyle w:val="Normal"/>
        <w:widowControl w:val="false"/>
        <w:tabs>
          <w:tab w:val="clear" w:pos="708"/>
          <w:tab w:val="left" w:pos="851" w:leader="none"/>
          <w:tab w:val="left" w:pos="993" w:leader="none"/>
        </w:tabs>
        <w:autoSpaceDE w:val="false"/>
        <w:spacing w:lineRule="auto" w:line="360"/>
        <w:jc w:val="both"/>
        <w:rPr>
          <w:sz w:val="28"/>
          <w:szCs w:val="28"/>
        </w:rPr>
      </w:pPr>
      <w:r>
        <w:rPr>
          <w:sz w:val="28"/>
          <w:szCs w:val="28"/>
        </w:rPr>
        <w:t>8. Комарова Л.Н. Социально-культурная деятельность в дополнительном образовании: проблемы, поиски, перспективы: Учебное пособие. – М.: МГПУ,типография КГУКИ, 2009. - 128 с. (8,0 п.л.).</w:t>
      </w:r>
    </w:p>
    <w:p>
      <w:pPr>
        <w:pStyle w:val="Normal"/>
        <w:widowControl w:val="false"/>
        <w:tabs>
          <w:tab w:val="clear" w:pos="708"/>
          <w:tab w:val="left" w:pos="851" w:leader="none"/>
          <w:tab w:val="left" w:pos="993" w:leader="none"/>
        </w:tabs>
        <w:autoSpaceDE w:val="false"/>
        <w:spacing w:lineRule="auto" w:line="360"/>
        <w:jc w:val="both"/>
        <w:rPr>
          <w:sz w:val="28"/>
          <w:szCs w:val="28"/>
        </w:rPr>
      </w:pPr>
      <w:r>
        <w:rPr>
          <w:sz w:val="28"/>
          <w:szCs w:val="28"/>
        </w:rPr>
        <w:t>9. Комарова Л.Н. Учебно-опытная программа деятельности учреждений дополнительного образования в сфере культуры и искусств.- М.: МГПУ, типография КГУКИ, 2009. – 88 с. (5,5 п.л.).</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10. Коптяева М.В. Социокультурная деятельность библиотеки им. В.Г. Белинского / М.В. Коптяева // Известия Уральского государственного университета. – 2008. – № 56. – С. 252-260.</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11. Кулагин И.Ю., Колюцкий В.Н. Возврастная психология: Полный жизненный цикл развития человека: Учебное пособие. – М.: ТЦ «Сфера» при участии «Юрайт-М», 2001.-С.163-400.</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12. Культура досуга. – Киев: Высшая школа, 005.-112с.</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13. Марков А.П., Бирженюк Г. М. Основы социокультурного проектирования: Учеб. пособие. СПб., 2007. 124с.</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14. Маркарян Э.С. Очерки теории культуры. Ереван, 1969. С. 37.</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15. Николаева Т.Н. Демократизация деятельности клубов в процессе перестройки: Автореф. дис…канд.пед.наук / МГИК.-М., 1991.-16с.</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16. О защите духовных интересов населения и развитие КДД в новых общих экономических условиях // Клуб. – М., 1996.-№7.-С.10-13.</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17. Социология: Учебное пособие./ Под.ред.Тадевояна Э.В.-М.-Знание 2005.-291с.</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18. Скрипунова Е.А., Морозов А.А. О предпочтениях городской молодежи // Социс- М., №1 2002.- С105-110.</w:t>
      </w:r>
    </w:p>
    <w:p>
      <w:pPr>
        <w:pStyle w:val="Style18"/>
        <w:widowControl w:val="false"/>
        <w:tabs>
          <w:tab w:val="clear" w:pos="708"/>
          <w:tab w:val="left" w:pos="851" w:leader="none"/>
          <w:tab w:val="left" w:pos="993" w:leader="none"/>
        </w:tabs>
        <w:spacing w:lineRule="auto" w:line="360" w:before="0" w:after="0"/>
        <w:jc w:val="both"/>
        <w:rPr>
          <w:sz w:val="28"/>
          <w:szCs w:val="28"/>
        </w:rPr>
      </w:pPr>
      <w:r>
        <w:rPr>
          <w:sz w:val="28"/>
          <w:szCs w:val="28"/>
        </w:rPr>
        <w:t>19. Туев В. В. Социально-культурная деятельность как понятие (включение в дискуссию) // Вестн. Моск. ун- та культуры и искусства. Вып. 23. М. 2006. С. 30.</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20. Ярошенко Н.Н. Социально-культурная деятельность в контексте формирования новых качеств социального взаимодействия // Вестн. Моск. ун-та культуры и искусства. М., 2001. Вып. 23. С. 39–43.</w:t>
      </w:r>
    </w:p>
    <w:p>
      <w:pPr>
        <w:pStyle w:val="Normal"/>
        <w:widowControl w:val="false"/>
        <w:tabs>
          <w:tab w:val="clear" w:pos="708"/>
          <w:tab w:val="left" w:pos="851" w:leader="none"/>
          <w:tab w:val="left" w:pos="993" w:leader="none"/>
        </w:tabs>
        <w:spacing w:lineRule="auto" w:line="360"/>
        <w:jc w:val="both"/>
        <w:rPr>
          <w:rStyle w:val="Ei1"/>
          <w:sz w:val="28"/>
          <w:szCs w:val="28"/>
        </w:rPr>
      </w:pPr>
      <w:r>
        <w:rPr>
          <w:sz w:val="28"/>
          <w:szCs w:val="28"/>
        </w:rPr>
        <w:t xml:space="preserve">21. </w:t>
      </w:r>
      <w:r>
        <w:rPr>
          <w:rStyle w:val="Ei1"/>
          <w:sz w:val="28"/>
          <w:szCs w:val="28"/>
        </w:rPr>
        <w:t>www.journal-</w:t>
      </w:r>
      <w:r>
        <w:rPr>
          <w:rStyle w:val="Ei1"/>
          <w:bCs/>
          <w:sz w:val="28"/>
          <w:szCs w:val="28"/>
        </w:rPr>
        <w:t>ufa</w:t>
      </w:r>
      <w:r>
        <w:rPr>
          <w:rStyle w:val="Ei1"/>
          <w:sz w:val="28"/>
          <w:szCs w:val="28"/>
        </w:rPr>
        <w:t>.ru/index.php?num=31&amp;id=400</w:t>
      </w:r>
    </w:p>
    <w:p>
      <w:pPr>
        <w:pStyle w:val="Normal"/>
        <w:widowControl w:val="false"/>
        <w:tabs>
          <w:tab w:val="clear" w:pos="708"/>
          <w:tab w:val="left" w:pos="851" w:leader="none"/>
          <w:tab w:val="left" w:pos="993" w:leader="none"/>
        </w:tabs>
        <w:spacing w:lineRule="auto" w:line="360"/>
        <w:jc w:val="both"/>
        <w:rPr>
          <w:rStyle w:val="Ei1"/>
          <w:sz w:val="28"/>
          <w:szCs w:val="28"/>
          <w:lang w:val="en-US"/>
        </w:rPr>
      </w:pPr>
      <w:r>
        <w:rPr>
          <w:rStyle w:val="Ei1"/>
          <w:sz w:val="28"/>
          <w:szCs w:val="28"/>
          <w:lang w:val="en-US"/>
        </w:rPr>
        <w:t xml:space="preserve">22. </w:t>
      </w:r>
      <w:hyperlink r:id="rId2">
        <w:r>
          <w:rPr>
            <w:rStyle w:val="InternetLink"/>
            <w:color w:val="000000"/>
            <w:sz w:val="28"/>
            <w:szCs w:val="28"/>
            <w:u w:val="none"/>
            <w:lang w:val="en-US"/>
          </w:rPr>
          <w:t>www.minpromrb.ru/showactivity/</w:t>
        </w:r>
      </w:hyperlink>
    </w:p>
    <w:p>
      <w:pPr>
        <w:pStyle w:val="Normal"/>
        <w:widowControl w:val="false"/>
        <w:tabs>
          <w:tab w:val="clear" w:pos="708"/>
          <w:tab w:val="left" w:pos="851" w:leader="none"/>
          <w:tab w:val="left" w:pos="993" w:leader="none"/>
        </w:tabs>
        <w:spacing w:lineRule="auto" w:line="360"/>
        <w:jc w:val="both"/>
        <w:rPr/>
      </w:pPr>
      <w:r>
        <w:rPr>
          <w:rStyle w:val="Ei1"/>
          <w:sz w:val="28"/>
          <w:szCs w:val="28"/>
          <w:lang w:val="en-US"/>
        </w:rPr>
        <w:t>23. gdk.on.ufanet.ru/about.htm</w:t>
      </w:r>
    </w:p>
    <w:p>
      <w:pPr>
        <w:pStyle w:val="Normal"/>
        <w:widowControl w:val="false"/>
        <w:tabs>
          <w:tab w:val="clear" w:pos="708"/>
          <w:tab w:val="left" w:pos="851" w:leader="none"/>
          <w:tab w:val="left" w:pos="993" w:leader="none"/>
        </w:tabs>
        <w:spacing w:lineRule="auto" w:line="360"/>
        <w:jc w:val="both"/>
        <w:rPr>
          <w:sz w:val="28"/>
          <w:szCs w:val="28"/>
          <w:lang w:val="en-US"/>
        </w:rPr>
      </w:pPr>
      <w:r>
        <w:rPr>
          <w:rStyle w:val="Ei1"/>
          <w:sz w:val="28"/>
          <w:szCs w:val="28"/>
          <w:lang w:val="en-US"/>
        </w:rPr>
        <w:t xml:space="preserve">24. </w:t>
      </w:r>
      <w:r>
        <w:rPr>
          <w:rStyle w:val="Ei1"/>
          <w:bCs/>
          <w:sz w:val="28"/>
          <w:szCs w:val="28"/>
          <w:lang w:val="en-US"/>
        </w:rPr>
        <w:t>ufa</w:t>
      </w:r>
      <w:r>
        <w:rPr>
          <w:rStyle w:val="Ei1"/>
          <w:sz w:val="28"/>
          <w:szCs w:val="28"/>
          <w:lang w:val="en-US"/>
        </w:rPr>
        <w:t>.regionz.ru/index.php?ds=15284</w:t>
      </w:r>
    </w:p>
    <w:p>
      <w:pPr>
        <w:pStyle w:val="Normal"/>
        <w:widowControl w:val="false"/>
        <w:tabs>
          <w:tab w:val="clear" w:pos="708"/>
          <w:tab w:val="left" w:pos="851" w:leader="none"/>
          <w:tab w:val="left" w:pos="993" w:leader="none"/>
        </w:tabs>
        <w:spacing w:lineRule="auto" w:line="360"/>
        <w:ind w:firstLine="709"/>
        <w:jc w:val="both"/>
        <w:rPr>
          <w:color w:val="FFFFFF"/>
          <w:sz w:val="28"/>
          <w:szCs w:val="28"/>
          <w:lang w:val="en-US"/>
        </w:rPr>
      </w:pPr>
      <w:r>
        <w:rPr>
          <w:color w:val="FFFFFF"/>
          <w:sz w:val="28"/>
          <w:szCs w:val="28"/>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Туев В. В. Социально-культурная деятельность как понятие (включение в дискуссию) // Вестн. Моск. ун- та культуры и искусства. Вып. 23 М. 2006. С. 30.</w:t>
      </w:r>
    </w:p>
  </w:footnote>
  <w:footnote w:id="3">
    <w:p>
      <w:pPr>
        <w:pStyle w:val="Footnote"/>
        <w:widowControl w:val="false"/>
        <w:jc w:val="both"/>
        <w:rPr/>
      </w:pPr>
      <w:r>
        <w:rPr>
          <w:rStyle w:val="FootnoteCharacters"/>
        </w:rPr>
        <w:footnoteRef/>
      </w:r>
      <w:r>
        <w:rPr/>
        <w:t xml:space="preserve"> </w:t>
      </w:r>
      <w:r>
        <w:rPr/>
        <w:t>Ярошенко Н. Н. Социально-культурная деятельность в контексте формирования новых качеств социального взаимодействия // Вестн. Моск. ун-та культуры и искусства. М., 2001. Вып. 23. С. 42.</w:t>
      </w:r>
    </w:p>
  </w:footnote>
  <w:footnote w:id="4">
    <w:p>
      <w:pPr>
        <w:pStyle w:val="Footnote"/>
        <w:widowControl w:val="false"/>
        <w:jc w:val="both"/>
        <w:rPr/>
      </w:pPr>
      <w:r>
        <w:rPr>
          <w:rStyle w:val="FootnoteCharacters"/>
        </w:rPr>
        <w:footnoteRef/>
      </w:r>
      <w:r>
        <w:rPr/>
        <w:t xml:space="preserve"> </w:t>
      </w:r>
      <w:r>
        <w:rPr/>
        <w:t>Ярошенко Н.Н. Социально-культурная деятельность в контексте формирования новых качеств социального взаимодействия // Вестн. Моск. ун-та культуры и искусства. М., 2001. Вып. 23. С. 39–43.</w:t>
      </w:r>
    </w:p>
  </w:footnote>
  <w:footnote w:id="5">
    <w:p>
      <w:pPr>
        <w:pStyle w:val="Footnote"/>
        <w:widowControl w:val="false"/>
        <w:jc w:val="both"/>
        <w:rPr/>
      </w:pPr>
      <w:r>
        <w:rPr>
          <w:rStyle w:val="FootnoteCharacters"/>
        </w:rPr>
        <w:footnoteRef/>
      </w:r>
      <w:r>
        <w:rPr/>
        <w:t xml:space="preserve"> </w:t>
      </w:r>
      <w:r>
        <w:rPr/>
        <w:t>Марков А.П., Бирженюк Г. М. Основы социокультурного проектирования: Учеб. пос. СПб., 1997. С. 5.</w:t>
      </w:r>
    </w:p>
  </w:footnote>
  <w:footnote w:id="6">
    <w:p>
      <w:pPr>
        <w:pStyle w:val="Footnote"/>
        <w:widowControl w:val="false"/>
        <w:jc w:val="both"/>
        <w:rPr/>
      </w:pPr>
      <w:r>
        <w:rPr>
          <w:rStyle w:val="FootnoteCharacters"/>
        </w:rPr>
        <w:footnoteRef/>
      </w:r>
      <w:r>
        <w:rPr/>
        <w:t xml:space="preserve"> </w:t>
      </w:r>
      <w:r>
        <w:rPr/>
        <w:t>Маркарян Э.С. Очерки теории культуры. Ереван, 1969. С. 37.</w:t>
      </w:r>
    </w:p>
  </w:footnote>
  <w:footnote w:id="7">
    <w:p>
      <w:pPr>
        <w:pStyle w:val="Footnote"/>
        <w:widowControl w:val="false"/>
        <w:jc w:val="both"/>
        <w:rPr/>
      </w:pPr>
      <w:r>
        <w:rPr>
          <w:rStyle w:val="FootnoteCharacters"/>
        </w:rPr>
        <w:footnoteRef/>
      </w:r>
      <w:r>
        <w:rPr/>
        <w:t xml:space="preserve"> </w:t>
      </w:r>
      <w:r>
        <w:rPr/>
        <w:t>Каган М.С. Человеческая деятельность (Опыт системного анализа). М, 1974. С. 44.</w:t>
      </w:r>
    </w:p>
  </w:footnote>
  <w:footnote w:id="8">
    <w:p>
      <w:pPr>
        <w:pStyle w:val="Footnote"/>
        <w:widowControl w:val="false"/>
        <w:jc w:val="both"/>
        <w:rPr/>
      </w:pPr>
      <w:r>
        <w:rPr>
          <w:rStyle w:val="FootnoteCharacters"/>
        </w:rPr>
        <w:footnoteRef/>
      </w:r>
      <w:r>
        <w:rPr/>
        <w:t xml:space="preserve"> </w:t>
      </w:r>
      <w:r>
        <w:rPr/>
        <w:t>Синтетическая философия Герберта Спенсера в сокращенном изложении Говарда Коллинза. Киев, 1997. С. 506.</w:t>
      </w:r>
    </w:p>
  </w:footnote>
  <w:footnote w:id="9">
    <w:p>
      <w:pPr>
        <w:pStyle w:val="Footnote"/>
        <w:widowControl w:val="false"/>
        <w:jc w:val="both"/>
        <w:rPr/>
      </w:pPr>
      <w:r>
        <w:rPr>
          <w:rStyle w:val="FootnoteCharacters"/>
        </w:rPr>
        <w:footnoteRef/>
      </w:r>
      <w:r>
        <w:rPr/>
        <w:t xml:space="preserve"> </w:t>
      </w:r>
      <w:r>
        <w:rPr/>
        <w:t>Антропосоциальная теория и её значение для теоретической социологии: размышления над «Общей социологией» Н.И. Лапина с. 136-152 // Социологический журнал. 2008. №3.</w:t>
      </w:r>
    </w:p>
  </w:footnote>
  <w:footnote w:id="10">
    <w:p>
      <w:pPr>
        <w:pStyle w:val="Footnote"/>
        <w:widowControl w:val="false"/>
        <w:jc w:val="both"/>
        <w:rPr/>
      </w:pPr>
      <w:r>
        <w:rPr>
          <w:rStyle w:val="FootnoteCharacters"/>
        </w:rPr>
        <w:footnoteRef/>
      </w:r>
      <w:r>
        <w:rPr/>
        <w:t xml:space="preserve"> </w:t>
      </w:r>
      <w:hyperlink r:id="rId1">
        <w:r>
          <w:rPr>
            <w:rStyle w:val="InternetLink"/>
            <w:color w:val="000000"/>
            <w:u w:val="none"/>
          </w:rPr>
          <w:t>www.journal-</w:t>
        </w:r>
        <w:r>
          <w:rPr>
            <w:rStyle w:val="InternetLink"/>
            <w:b/>
            <w:bCs/>
            <w:color w:val="000000"/>
            <w:u w:val="none"/>
          </w:rPr>
          <w:t>ufa</w:t>
        </w:r>
        <w:r>
          <w:rPr>
            <w:rStyle w:val="InternetLink"/>
            <w:color w:val="000000"/>
            <w:u w:val="none"/>
          </w:rPr>
          <w:t>.ru/index.php?num=31&amp;id=400</w:t>
        </w:r>
      </w:hyperlink>
    </w:p>
  </w:footnote>
  <w:footnote w:id="11">
    <w:p>
      <w:pPr>
        <w:pStyle w:val="Footnote"/>
        <w:widowControl w:val="false"/>
        <w:jc w:val="both"/>
        <w:rPr/>
      </w:pPr>
      <w:r>
        <w:rPr>
          <w:rStyle w:val="FootnoteCharacters"/>
        </w:rPr>
        <w:footnoteRef/>
      </w:r>
      <w:r>
        <w:rPr/>
        <w:t xml:space="preserve"> </w:t>
      </w:r>
      <w:r>
        <w:rPr>
          <w:rStyle w:val="Ei1"/>
        </w:rPr>
        <w:t>www.journal-</w:t>
      </w:r>
      <w:r>
        <w:rPr>
          <w:rStyle w:val="Ei1"/>
          <w:b/>
          <w:bCs/>
        </w:rPr>
        <w:t>ufa</w:t>
      </w:r>
      <w:r>
        <w:rPr>
          <w:rStyle w:val="Ei1"/>
        </w:rPr>
        <w:t>.ru/index.php?num=31&amp;id=4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2603"/>
        </w:tabs>
        <w:ind w:left="2603" w:hanging="1185"/>
      </w:pPr>
      <w:rPr>
        <w:rFonts w:cs="Times New Roman"/>
      </w:rPr>
    </w:lvl>
  </w:abstractNum>
  <w:abstractNum w:abstractNumId="4">
    <w:lvl w:ilvl="0">
      <w:start w:val="1"/>
      <w:numFmt w:val="decimal"/>
      <w:lvlText w:val="%1."/>
      <w:lvlJc w:val="left"/>
      <w:pPr>
        <w:tabs>
          <w:tab w:val="num" w:pos="2603"/>
        </w:tabs>
        <w:ind w:left="2603" w:hanging="1185"/>
      </w:pPr>
      <w:rPr>
        <w:rFonts w:cs="Times New Roman"/>
      </w:rPr>
    </w:lvl>
  </w:abstractNum>
  <w:abstractNum w:abstractNumId="5">
    <w:lvl w:ilvl="0">
      <w:start w:val="1"/>
      <w:numFmt w:val="decimal"/>
      <w:lvlText w:val="%1."/>
      <w:lvlJc w:val="left"/>
      <w:pPr>
        <w:tabs>
          <w:tab w:val="num" w:pos="1894"/>
        </w:tabs>
        <w:ind w:left="1894" w:hanging="1185"/>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Ei1">
    <w:name w:val="ei1"/>
    <w:qFormat/>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ind w:firstLine="709"/>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promrb.ru/showactivi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ournal-ufa.ru/index.php?num=31&amp;id=400"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8:00Z</dcterms:created>
  <dc:creator>LAN_OS</dc:creator>
  <dc:description/>
  <cp:keywords/>
  <dc:language>en-US</dc:language>
  <cp:lastModifiedBy>SYSTEM</cp:lastModifiedBy>
  <dcterms:modified xsi:type="dcterms:W3CDTF">2011-09-02T15:18:00Z</dcterms:modified>
  <cp:revision>2</cp:revision>
  <dc:subject/>
  <dc:title/>
</cp:coreProperties>
</file>