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ЗДЕЙСТВИЕ ЭНЕРГЕТИКИ НА БИОСФЕРУ И ПРОБЛЕМА АНТРОПОГЕННОГО ИЗМЕНЕНИЯ КЛИМА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Биосфера Земли и антропогенное воздейств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нергетика и загрязнение окружающ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блема антропогенного изменения клим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нергетика и выбросы парниковых газ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ы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онтрольной работы «Воздействие энергетики на биосферу и проблема антропогенного изменения климата» по дисциплине «Охрана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технически «вооруженного» общества на человека воздействует огромное количество факторов, находящихся периодически или постоянно за пределами толерантности человеческого организма. Это шум, вибрация, температура, электромагнитные поля, примеси веществ в воздухе, воде и почве, радиация и т. д. Все эти факторы являются элементами современной экологической ниши человека. По отношению к ним устойчивость человека мала, и факторы оказываются лимитирующими — разрушающими экологическую нишу. Теперь к этим факторам добавилось и изменение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ольшое значение приобрела проблема антропогенных выбросов парниковых газов (ПГ), которая за десять лет из научной стала экологической, экономической и политической проблемой. Произошло это после того, как ученые доказали прямую зависимость изменения климата от выброса ПГ. Сжигание ископаемого топлива приводит к росту концентрации ПГ в атмосфере и, как следствие, — к потеплению.</w:t>
      </w:r>
    </w:p>
    <w:p>
      <w:pPr>
        <w:pStyle w:val="Normal"/>
        <w:spacing w:lineRule="auto" w:line="360" w:before="0" w:after="0"/>
        <w:ind w:firstLine="709"/>
        <w:jc w:val="both"/>
        <w:rPr/>
      </w:pPr>
      <w:r>
        <w:rPr>
          <w:rFonts w:cs="Times New Roman" w:ascii="Times New Roman" w:hAnsi="Times New Roman"/>
          <w:sz w:val="28"/>
          <w:szCs w:val="28"/>
        </w:rPr>
        <w:t>По различным оценкам, доля Российской Федерации в глобальном объеме выбросов ПГ в настоящее время и на десятилетнюю перспективу будет составлять от 6 до 7%. В настоящее время, по данным МЭА1, доля СО2, имеющего российское происхождение, в мировых выбросах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ставляет 6,4%. Несмотря на вызванное экономическим ростом некоторое увеличение объема выбросов ПГ в России, в обозримой перспективе Россия сохранит третье место в мире по выбросам ПГ — после США и Китая. Сама доля Российской Федерации в мировых выбросах на фоне глобального экономического роста сохранится практически на неизменном уровне.</w:t>
      </w:r>
    </w:p>
    <w:p>
      <w:pPr>
        <w:pStyle w:val="Normal"/>
        <w:spacing w:lineRule="auto" w:line="360" w:before="0" w:after="0"/>
        <w:ind w:firstLine="709"/>
        <w:jc w:val="both"/>
        <w:rPr/>
      </w:pPr>
      <w:r>
        <w:rPr>
          <w:rFonts w:cs="Times New Roman" w:ascii="Times New Roman" w:hAnsi="Times New Roman"/>
          <w:sz w:val="28"/>
          <w:szCs w:val="28"/>
        </w:rPr>
        <w:t>Деятельность перешла в практическую плоскость после подписания Рамочной конвенции ООН об изменении климата (РКИК) и Киотского протокола. На Третьей конференции сторон РКИК (Киото, 10 декабря 1997 г.) были установлены ограничения и квоты на снижение выбросов по шести видам ПГ, среди которых ведущее место занимает диоксид углерода (СО</w:t>
      </w:r>
      <w:r>
        <w:rPr>
          <w:rFonts w:cs="Times New Roman" w:ascii="Times New Roman" w:hAnsi="Times New Roman"/>
          <w:sz w:val="28"/>
          <w:szCs w:val="28"/>
          <w:vertAlign w:val="subscript"/>
        </w:rPr>
        <w:t>2</w:t>
      </w:r>
      <w:r>
        <w:rPr>
          <w:rFonts w:cs="Times New Roman" w:ascii="Times New Roman" w:hAnsi="Times New Roman"/>
          <w:sz w:val="28"/>
          <w:szCs w:val="28"/>
        </w:rPr>
        <w:t>). Основная задача — сократить выбросы углекислого газа от сжигания ископаемого топлива, а главный метод — повышение энергоэффективности и развитие возобновляемых источников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отский протокол может стать первым шагом к сокращению глобальных выбросов П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редлагает механизмы гибкости, которые включают международную торговлю квотами, проекты совместного осуществления и механизмы чист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на основе статистических данных рассмотреть вопросы о биосфере Земли и антропогенном воздействии, энергетике и загрязнении окружающей среды, о проблеме антропогенного изменения климата и выбросах парниковых газов.</w:t>
      </w:r>
    </w:p>
    <w:p>
      <w:pPr>
        <w:pStyle w:val="Normal"/>
        <w:jc w:val="center"/>
        <w:rPr/>
      </w:pPr>
      <w:r>
        <w:rPr>
          <w:rFonts w:cs="Times New Roman" w:ascii="Times New Roman" w:hAnsi="Times New Roman"/>
          <w:color w:val="FFFFFF"/>
          <w:sz w:val="28"/>
          <w:szCs w:val="28"/>
        </w:rPr>
        <w:t>антропогенный загрязнение атмосфера энергетика климат</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иосфера Земли и антропогенно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нятие «биосфера» (от греч. bios — жизнь, sphaira — шар) было введено французским натуралистом Ж.Б. Ламарком в начале XIX в. Основы науки о биосфере были заложены в первой половине XX в. трудами нашего соотечественника академика В.И. Вернадского (1863–1945), вершиной творчества которого было учение о биосфере Земли (1926 г.). Естественное состояние биосферы обладает важной особенностью — относительным постоянством некоторого среднего содержания составляющих ее веществ и соединений. Естественные периодические колебания концентраций компонентов (суточные, сезонные и др.) обычно не выходят за пределы нормального существования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на Земле человека привело к тому, что специфическая оболочка Земли — биосфера — начинает преобразовываться. Поверхность земного шара, его природные оболочки подвергаются активному вмешательству и переустройству в интересах человека. Интенсивность преобразований увеличивается по мере развития человеческого общества, хозяйственной практики, новых источников энергии, роста научного знания. Новую стадию в эволюции биосферы В. И. Вернадский назвал ноосферой, «сферой разума». По мнению Вернадского, речь идет не о предстоящем уничтожении биосферы, а о преобразовании и дальнейшем развитии ее под влиянием прогрессивной антропогенной деятельности и превращении в ноосферу. Это высшая стадия развития биосферы, связанная с возникновением и становлением в ней цивилизованного общества, с периодом, когда разумная деятельность человека становится главным, определяющим фактором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функций ноосферы — сохранение и развитие здоровья человека, благополучия всего человечества. Однако современное состояние человеческого общества и отношение к природе заставляет задуматься о возможности перехода биосферы на эту стадию развития в обозримом будущем. Человечество, преследуя материальную прибыль от эксплуатации природы, стремительно приближается к разрушению планеты. Постоянно существующая опасность ядерных разрушений, хотя и уменьшившаяся сейчас, а также возможность необратимых климатических изменений и их последствий, представляют собой близкую угрозу. Такие компоненты современной проблематики глобальны по характеру, и даже крупные державы не справятся с ними в одиноч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экосистемой понимается любое сообщество живых организмов и среды их обитания, объединенных в единое функциональное целое. Основные свойства экосистемы — наличие круговорота веществ, противостояние внешним воздействиям, производство биологической продукции. Так, углерод, основная масса которого аккумулирована в карбонатных отложениях дна океанов (1,3·1016 т), в кристаллических породах (1,0·1016 т), в угле и нефти (3,4·1015 т), принимает участие в большом геологическом круговороте. Углерод является одним из наиболее важных биогенных элементов, его часто называют основой жизни в биосфере за его способность образовывать многочисленные пространственные связи с другими химическими элементами и тем самым обеспечивать огромное разнообразие органически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небольшие количества углерода содержатся в растительных тканях (5·1011) и в тканях животных (5·109 т). Этот углерод в процессе малого биотического круговорота поддерживает газовый баланс биосферы и жизнь в целом. Углерод, содержащийся в атмосфере в виде углекислого газа (23,5·1011 т), служит сырьем для фотосинтеза растений. Затем углерод с органическим веществом поступает к другим живым организмам. При дыхании растений и животных, а также при разложении мертвой органики в почве выделяется углекислый газ, в форме которого углерод и возвращается в атмосферу. Весь углекислый газ атмосферы оборачивается в процессе фотосинтеза за 300 лет. Антропогенное воздействие на цикл углерода связано со сжиганием топлива, выращиванием сельскохозяйственных растений и разведением домашних животных. Последние по своей биомассе существенно превышают биомассу диких животных и растений. </w:t>
      </w:r>
    </w:p>
    <w:p>
      <w:pPr>
        <w:pStyle w:val="Normal"/>
        <w:spacing w:lineRule="auto" w:line="360" w:before="0" w:after="0"/>
        <w:ind w:firstLine="709"/>
        <w:jc w:val="both"/>
        <w:rPr/>
      </w:pPr>
      <w:r>
        <w:rPr>
          <w:rFonts w:cs="Times New Roman" w:ascii="Times New Roman" w:hAnsi="Times New Roman"/>
          <w:sz w:val="28"/>
          <w:szCs w:val="28"/>
        </w:rPr>
        <w:t xml:space="preserve">В своем развитии человеческое общество прошло через ряд различных экосистем, отличающихся друг от друга источниками энергии: экосистемы, движимые солнечной энергией (природные системы, зависящие от солнечного излучения), и движимые топливом экосистемы (современные промышленно-городские системы), а также их различные комбинации. В последние десятилетия XX в. часть мира, использующая в крупных масштабах нефть и другие горючие ископаемые, функционирует как экосистема, движимая топливом, а другая часть мира («третий мир») остается зависимой в основном от биомассы (пищи и древесины), т. е. находится на стадии экосистемы, движимой Солнцем. Это различие приводит как к серьезным экологическим проблемам, так и к экономическим и политическим конфликтам, так как энергообеспеченность общества является одним из главных условий высокого уровня развития общества. Выделяя несколько этапов взаимодействия природы и общества, исследователи акцентируют внимание на минувшем столетии — эпохе научно-технической ре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человек эксплуатирует более 55% суши, 13% речных вод.</w:t>
      </w:r>
    </w:p>
    <w:p>
      <w:pPr>
        <w:pStyle w:val="Normal"/>
        <w:spacing w:lineRule="auto" w:line="360" w:before="0" w:after="0"/>
        <w:ind w:firstLine="709"/>
        <w:jc w:val="both"/>
        <w:rPr/>
      </w:pPr>
      <w:r>
        <w:rPr>
          <w:rFonts w:cs="Times New Roman" w:ascii="Times New Roman" w:hAnsi="Times New Roman"/>
          <w:sz w:val="28"/>
          <w:szCs w:val="28"/>
        </w:rPr>
        <w:t>В результате застройки, горных работ, опустынивания и засоления теряется от 50 до 70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емель в год. При строительных и горных работах перемещается более 4 тыс.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роды в год, извлекается из недр Земли более 1000 млрд. т/год различных руд, сжигается 18 млрд. т условного топлива, выплавляется более 800 млн. т различных металлов. На практике сегодня используется около 500 тыс. различных химических соединений. Из них 40 тыс. соединений обладают вредными свойствами, а 12 тыс. — токсичны. Ежегодно рассеивается на полях свыше 500 млн. т ядохимикатов, 30% которых смывается в водоемы или задерживается в атмо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ство современных технологий приводит к тому, что КПД использования сырья составляет в среднем всего 1–2%, остальная его часть идет в от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в биосферу поступает более 30 млрд. т бытовых и промышленных отходов в газообразном, жидком и твердом состоянии. Для того чтобы обеспечить одного человека предметами существования, каждый год из Земли извлекается более 20 т сырья, которые затем рассеиваются в биосфере, радикально изменяя эволюционно сформировавшиеся биогеохимические циклы. </w:t>
      </w:r>
    </w:p>
    <w:p>
      <w:pPr>
        <w:pStyle w:val="Normal"/>
        <w:spacing w:lineRule="auto" w:line="360" w:before="0" w:after="0"/>
        <w:ind w:firstLine="709"/>
        <w:jc w:val="both"/>
        <w:rPr/>
      </w:pPr>
      <w:r>
        <w:rPr>
          <w:rFonts w:cs="Times New Roman" w:ascii="Times New Roman" w:hAnsi="Times New Roman"/>
          <w:sz w:val="28"/>
          <w:szCs w:val="28"/>
        </w:rPr>
        <w:t>При таких темпах все вещество планеты вскоре может превратиться в отходы хозяйственной деятельности человека. Уже к середине 1980-х гг. общее количество бытовых отходов в мире составило около 1012 т. Эта цифра уже приближается к общей массе живых организмов и в 5 раз превышает годовое производство биомассы. Причем количество мусора удваивается раз в 6–8 лет. По этому показателю активность человечества сравнялась с активностью биосферы (несмотря на то, что биомасса человечества составляет всего 0,01% от биомассы биосферы, а используемый им поток энергии достигает десятых долей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современное воздействие человека на биосферу сводится к четырем главным ф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труктуры земной поверхности (распашка степей, вырубка лесов, мелиорация, создание искусственных озер и мор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остава биосферы, круговорота и баланса слагающих ее веществ (изъятие ископаемых, создание отвалов, выброс различных веществ в атмосферу и в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энергетического, в частности теплового, баланса отдельных районов земного шара и всей планеты (выбросы тепла в результате сжигания топлива, ПГ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вносимые в биоту3 (истребление некоторых видов, выведение новых пород животных и сортов растений, перемещение их на новые места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естественных колебаний, антропогенное воздействие приводит к резкому, быстрому изменению среднего состояния природной среды в данном регионе. В составе природной среды появляются новые компоненты, характеризуемые термином «загрязн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загрязнений служат атмосфера, почва, вода, а также растения, животные, микроорганизмы. Источниками загрязнений являются промышленные предприятия, энергетика, бытовые отходы, химические вещества, вводимые человеком в экосистемы. Загрязнителем может быть любой физический объект, химическое вещество или биологический вид (микроорганизмы), концентрация которого выходит за рамки обычной. С экологической точки зрения загрязнения представляют собой комплекс помех в биогеоценозах5, воздействующих на потоки энергии, вещества и информации. Существуют два главных источника загрязнения атмосферы: естественный и искусственный (антропогенный). Естественными источниками загрязнения атмосферы служат: вулканизм, лесные пожары, пыльные бури, выветривание. Эти факторы не угрожают отрицательными последствиями экосистемам, за исключением некоторых катастрофических природных явлений. В отличие от естественных помех, ведущих к отбору наиболее приспособленных особей, антропогенные помехи ведут к массовой гибели организмов. С 1600 г. на Земле вымерло 74 вида птиц и 63 вида млекопитающих. Еще больше погибло подвидов птиц и зверей, из них не менее 80% погублено человеком. Сейчас ежедневно 140 видов живых организмов оказываются под угрозой исчезновения.</w:t>
      </w:r>
    </w:p>
    <w:p>
      <w:pPr>
        <w:pStyle w:val="Normal"/>
        <w:spacing w:lineRule="auto" w:line="360" w:before="0" w:after="0"/>
        <w:ind w:firstLine="709"/>
        <w:jc w:val="both"/>
        <w:rPr/>
      </w:pPr>
      <w:r>
        <w:rPr>
          <w:rFonts w:cs="Times New Roman" w:ascii="Times New Roman" w:hAnsi="Times New Roman"/>
          <w:sz w:val="28"/>
          <w:szCs w:val="28"/>
        </w:rPr>
        <w:t>Дождевые тропические леса — самые богатые экосистемы на планете. Занимая 8% ее площади, они дают приют почти половине живущих видов животных. Сведение этих уникальных лесов идет со скоростью 70–90 тыс. км</w:t>
      </w:r>
      <w:r>
        <w:rPr>
          <w:rFonts w:cs="Times New Roman" w:ascii="Times New Roman" w:hAnsi="Times New Roman"/>
          <w:sz w:val="28"/>
          <w:szCs w:val="28"/>
          <w:vertAlign w:val="superscript"/>
        </w:rPr>
        <w:t>2</w:t>
      </w:r>
      <w:r>
        <w:rPr>
          <w:rFonts w:cs="Times New Roman" w:ascii="Times New Roman" w:hAnsi="Times New Roman"/>
          <w:sz w:val="28"/>
          <w:szCs w:val="28"/>
        </w:rPr>
        <w:t>/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антропогенные загрязнения делятся на физические, химические, механические, биологические и микроби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физическим относят загрязнения, связанные с изменением физических параметров среды. Это тепловое, световое, шумовое, электромагнитное, радиоактивное загряз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ое загрязнение является результатом повышения температуры среды в связи с промышленными выбросами теплой воды, потоков дымовых газов или воздуха. Вторичное тепловое загрязнение может быть вызвано изменением химического состава атмосферы вследствие выброса ПГ (углекислого газа, метана, фтор- и хлоругле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я макрозагрязнения стали глобальными по масштабу и не могут быть устранены отдельными странами самостоятельно. Сейчас существуют четыре основных вида макро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рос токсичных веществ (биологически неразрушимые химические и радиоактивные отходы). Вначале было обнаружено широкое распространение ДДТ, который был найден даже в яйцах пингвинов в Антарктике, т. е. оказалось, что молекула может проникнуть в цепочку пищевых продуктов. В дальнейшем было обнаружено множество других токсичных материалов и осознана угроза проникновения в течение нескольких десятилетий вирулентно токсичных материалов в основные водные артерии мира. До сих пор не решена проблема захоронения радиоактивных отходов, так как из-за продолжительного периода полураспада многих радиоизотопов их хранение требует очень длительного времени; (без учета выбросов парниковых г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ислотности вод в озерах и гибель лесов в результате воздействия выбросов из труб электростанций, работающих на угле, металлургических заводов и т. п. стало международной проблемой. Например, озера и леса восточной Канады страдают от дыма Питсбурга, Скандинавии — от кислотных газов английского Мидлендса и Рура. Многое можно сделать на местном уровне путем очистки газов, выделяемых трубами, однако это трудное и дорогостояще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3975" cy="3576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6" r="-11" b="-26"/>
                    <a:stretch>
                      <a:fillRect/>
                    </a:stretch>
                  </pic:blipFill>
                  <pic:spPr bwMode="auto">
                    <a:xfrm>
                      <a:off x="0" y="0"/>
                      <a:ext cx="5133975" cy="3576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Вклад различных отраслей промышленности в общее загрязнение атм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еханизм повышения кислотности до конца еще не изу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рязнение верхних слоев атмосферы, которое вызывается хлорфтористым углеводородом, применяемым в аэрозолях и холодильных установках. Несколько лет назад были обнаружены огромные дыры в озоновом слое над Антарктидой, одной из причин возникновения которых было использование хлорфтористого углеводорода. Существует опасение, что через эти дыры будет проникать мощное ультрафиолетовое излучение, которое может повысить риск заболеваний раком кожи и другими болезнями. На Монреальской конференции 1989 г. была достигнута общая договоренность относительно решения этой проблемы путем разработки и использования в аэрозолях веществ, безвредных для озонового слоя;</w:t>
      </w:r>
    </w:p>
    <w:p>
      <w:pPr>
        <w:pStyle w:val="Normal"/>
        <w:spacing w:lineRule="auto" w:line="360" w:before="0" w:after="0"/>
        <w:ind w:firstLine="709"/>
        <w:jc w:val="both"/>
        <w:rPr/>
      </w:pPr>
      <w:r>
        <w:rPr>
          <w:rFonts w:cs="Times New Roman" w:ascii="Times New Roman" w:hAnsi="Times New Roman"/>
          <w:sz w:val="28"/>
          <w:szCs w:val="28"/>
        </w:rPr>
        <w:t>- наиболее угрожающим макрозагрязнением является антропогенное усиление парникового эффекта. Суть его заключается в том, что парниковые газы поглощают длинноволновое излучение Земли. Увеличение концентрации углекислого газа в атмосфере приводит к глобальным изменениям климата. Часть диоксида углерода поглощается биотой, но его накопление в атмосфере в последние десятилетия намного превышает возможности живых организмов регулировать этот процесс. Со времен промышленной революции концентрация углекислого газа возросла более, чем на 25%, закиси азота – на 19% и метана – на 100%. Повышение концентрации СО</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атмосфере вызвано сжиганием ископаемого топлива, и вырубкой тропических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1880" cy="30422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20" r="-11" b="-20"/>
                    <a:stretch>
                      <a:fillRect/>
                    </a:stretch>
                  </pic:blipFill>
                  <pic:spPr bwMode="auto">
                    <a:xfrm>
                      <a:off x="0" y="0"/>
                      <a:ext cx="4881880" cy="3042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Использование первичной энергии в различны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нергетика и загрязнени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генное загрязнение атмосферы в последние десятилетия приобрело глобальный характер. Источниками загрязнения атмосферы служат теплоэнергетика, промышленность, нефте- и газопереработка, транспорт, сельск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этих источников, каждая отрасль производства связаны с выбросами тех или иных веществ. Вклад различных отраслей промышленности в общее загрязнение атмосферы приведен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нергетика — крупная высокоразвитая отрасль промышленности, тесно связанная со всеми отраслями экономики. На рис. 2 приведены основные направления использования первичной энергии в ряде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вырабатывающие энергию, различные потребители энергии, а также предприятия, добывающие и перерабатывающие природные ресурсы для энергетики, объединены в ТЭК, одним из результатов функционирования которого является отрицательное воздействие на биосферу. Воздействие энергетики на биосферу проявляется на всех стадиях производства энергии: при извлечении и транспортировке ресурсов, при производстве, передаче и потреблении энергии.</w:t>
      </w:r>
    </w:p>
    <w:p>
      <w:pPr>
        <w:pStyle w:val="Normal"/>
        <w:spacing w:lineRule="auto" w:line="360" w:before="0" w:after="0"/>
        <w:ind w:firstLine="709"/>
        <w:jc w:val="both"/>
        <w:rPr/>
      </w:pPr>
      <w:r>
        <w:rPr>
          <w:rFonts w:cs="Times New Roman" w:ascii="Times New Roman" w:hAnsi="Times New Roman"/>
          <w:sz w:val="28"/>
          <w:szCs w:val="28"/>
        </w:rPr>
        <w:t>Например, извлечение угля связано с изменением ландшафта, с образованием шахт, карьеров, отвалов; транспорт угля — с потерями, рассеиванием твердых частиц в почву и в атмосферу. При сжигании органического топлива образуются оксиды углерода, серы, азота, соединения свинца, сажа, углеводороды, в том числе канцерогенные (например, бенз(а)пирен С</w:t>
      </w:r>
      <w:r>
        <w:rPr>
          <w:rFonts w:cs="Times New Roman" w:ascii="Times New Roman" w:hAnsi="Times New Roman"/>
          <w:sz w:val="28"/>
          <w:szCs w:val="28"/>
          <w:vertAlign w:val="subscript"/>
        </w:rPr>
        <w:t>2</w:t>
      </w:r>
      <w:r>
        <w:rPr>
          <w:rFonts w:cs="Times New Roman" w:ascii="Times New Roman" w:hAnsi="Times New Roman"/>
          <w:sz w:val="28"/>
          <w:szCs w:val="28"/>
        </w:rPr>
        <w:t>ОН</w:t>
      </w:r>
      <w:r>
        <w:rPr>
          <w:rFonts w:cs="Times New Roman" w:ascii="Times New Roman" w:hAnsi="Times New Roman"/>
          <w:sz w:val="28"/>
          <w:szCs w:val="28"/>
          <w:vertAlign w:val="subscript"/>
        </w:rPr>
        <w:t>12</w:t>
      </w:r>
      <w:r>
        <w:rPr>
          <w:rFonts w:cs="Times New Roman" w:ascii="Times New Roman" w:hAnsi="Times New Roman"/>
          <w:sz w:val="28"/>
          <w:szCs w:val="28"/>
        </w:rPr>
        <w:t>), и другие вещества в твердом, жидком и газообразном состоянии. Передача электроэнергии приводит к образованию мощных электромагнитных полей вблизи линий электропередачи. Работа энергетических установок неизбежно связана с выбросами теплов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з пользования изымаются большие площади земель, особенно при сооружении гидроэлектроста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тепловых электростанций ТЭС на окружающую среду зависит от используемого топлива. При сжигании твердых видов топлива в атмосферу поступают летучая зола, частицы несгоревшего топлива, сернистый и серный ангидриды, окислы азота, фтористые соединения. В золе содержатся разные токсичные соединения — мышьяк, двуокись кремния, оксид кальция и другие. Использование жидких видов топлива (мазутов) исключает из отходов производства только лишь золу. При этом отпадает проблема золоотвалов, которые занимают значительные территории и являются источником постоянных загрязнений атмосферы в районе станции. При сжигании природного газа существенным загрязнителем являются окислы азота, но в среднем они на 20% ниже, чем при сжигании твердых видов топлива. Это объясняется не только свойствами самого топлива, но и особенностями его сжигания. Таким образом, экологический ущерб от вредных воздействий ТЭС на окружающую среду в случае использования газа будет минимальным в сравнении с другими видами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усредненных показателей по загрязнению атмосферы продуктами сгорания ТЭС при работе на различных видах топлива представлено на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высокого уровня развития промышленности 93% всех газовых выбросов сосредоточено в Северном полушарии Земли. Основная часть продуктов сгорания всех видов топлива (90%) выбрасывается на площади около 3% от поверхности планеты — в Европе, Японии и Северной Америке. Из газообразных веществ в наибольших количествах выбрасывается углекислый газ и угарный газ, которые образуются при сгорании топлива (угля, нефти, газа, автомобильного топлива и др.). Самые токсичные соединения, выбрасываемые в атмосферу, — диоксид серы и оксиды аз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2605" cy="11696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23" r="-10" b="-23"/>
                    <a:stretch>
                      <a:fillRect/>
                    </a:stretch>
                  </pic:blipFill>
                  <pic:spPr bwMode="auto">
                    <a:xfrm>
                      <a:off x="0" y="0"/>
                      <a:ext cx="1792605" cy="11696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Усредненные показатели загрязнения атмосферы тепловыми электростанциями (без учета выбросов парниковых газов), г/(кВт./ч)</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мировой выброс этих газов составляет более 255 млн. т. Если бы один из самых токсичных оксидов — сернистый ангидрид — не перерабатывали высшие растения, то за 20 лет все высшие животные погибли бы. Источниками диоксида серы и оксидов азота являются угольные ТЭЦ, промышленные предприятия, автотранспорт. В воздухе эти газы реагируют с парами воды, образуя серную и азотную кислоту. В результате в отдельных регионах выпадают осадки, кислотность которых в 10–1000 раз превышает нормальную. Кислотным считается дождь, имеющий рН менее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атмосферного воздуха имеет серьезные последствия. Создается угроза здоровью человека, нормальному функционированию экосистем. Для нормального функционирования и устойчивости экосистем и биосферы в целом не следует превышать определенные нагрузки на них. В связи с этим необходимо вести поиск наиболее чувствительных звеньев в экосистемах, найти показатели, соответствующие наиболее сильнодействующим факторам, а также источники такого воздействия. Эти мероприятия входят в систему экологического мониторинга, под которым понимают единую систему средств и методов непрерывного наблюдения за состоянием окружающей среды и систему прогнозирования результатов антропогенного воздействия на нее. В задачи мониторинга входит наблюдение за состоянием биосферы, оценка и прогноз состояния окружающей среды, выявление факторов и источников антропогенного воздействия, обоснование решений по рациональному использованию природных ресурсов, регулирование процесса природопользования. Организация мониторинга должна решать как локальные задачи наблюдения за состоянием отдельных экосистем, так и задачи планетарного порядка, т. е. предусматривать систему глобального монитор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 Электроэнергетика лидирует по суммарным выбросам загрязняющих веществ в атмосферу. Ее доля в суммарных выбросах загрязняющих веществ промышленности от стационарных источников достигла в 2003 г. 21,7%. В 2005 г. выбросы загрязнителей составили 5,37 млн. т, что ниже уровня 1990 г. на 2,3 млн. т. В 1999 г. выбросы загрязнителей составили 3,9 млн. т, что ниже уровня 1998 г. на 56 тыс. т Сохранение устойчивой тенденции сокращения выбросов обусловлено увеличением до 64% доли природного газа в структуре топливно</w:t>
        <w:noBreakHyphen/>
        <w:t xml:space="preserve">энергетического баланса (ТЭБ). Кроме того, повышается экологическая культура эксплуатации тепловых станций, осуществляется внедрение на ТЭС технологий, направленных на повышение эффективности действующих золоулавливающих установок. В целях обеспечения нормативной базы по снижению воздействия на атмосферу от энергетических установок разработан и введен в действие ГОСТ Р 50831–95 «Установки котельных. Техническое оборудование. Общие требования», в котором установлены нормативы удельных выбросов для вновь вводимых котельных установок, соответствующие мировым стандар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ми источниками загрязнения окружающей среды являются нефтегазовые месторождения и магистральные трубопроводы. Загрязнение почвы, грунтовых и поверхностных вод нефтью и ее компонентами, высокоминерализованными пластовыми и сточными водами, шлаками происходит также на стадии подготовки нефтегазового сырья к переработке. При этом в атмосферу поступает значительное количество компонентов нефти, нефтяной газ и продукты его сгорания. </w:t>
      </w:r>
    </w:p>
    <w:p>
      <w:pPr>
        <w:pStyle w:val="Normal"/>
        <w:spacing w:lineRule="auto" w:line="360" w:before="0" w:after="0"/>
        <w:ind w:firstLine="709"/>
        <w:jc w:val="both"/>
        <w:rPr/>
      </w:pPr>
      <w:r>
        <w:rPr>
          <w:rFonts w:cs="Times New Roman" w:ascii="Times New Roman" w:hAnsi="Times New Roman"/>
          <w:sz w:val="28"/>
          <w:szCs w:val="28"/>
        </w:rPr>
        <w:t>Нефтедобывающая промышленность. Основными загрязняющими компонентами при строительстве и эксплуатации магистральных нефтепроводов являются нефть и ее пары, сточные воды и продукты сгорания. Объемы выбросов загрязнителей в атмосферу сократились за период 1990–2005 г.г. в 1,8 раза, однако их доля в выбросах промышленности достаточно велика, в 2005 г. она составила примерно 8% от выбросов стационарными объектами промышленности. Основными загрязнителями в нефтедобывающей промышленности являются углеводороды — 48%, оксид углерода — 44% и твердые вещества — 4,4%. Рост доли нефтедобычи в выбросах промышленности обусловлен в значительной степени сжиганием в факелах добываемого попутного газа. В настоящее время в целом по отрасли в факелах сжигается около 20% всего добываемого попутного газа, на отдельных месторождениях ОАО «Томскнефть», «ВНК», ОАО «НК «Юкос» этот показатель достигает 70%, что связано со значительным объемом ресурсов попутного газа и удаленностью месторождений от потребителей. Эффективным решением проблемы утилизации попутного газа является его использование на малогабаритных газогенераторных электростанциях, что позволит обеспечить потребности промыслов в электроэнергии и снизить эмиссию ПГ. Для улучшения экологической ситуации в нефтедобыче требуется ремонт и замена устаревшего оборудования нефтедобывающих предприятий, внутрипромысловых трубопроводов, с использованием труб с повышенными антикоррозийными свойствами. На наш взгляд, решение этой проблемы требует разработки и принятия соответствующей законодательной базы, а также Федеральной программы утилизации попутного нефтяного газа на объектах ТЭК, потери которого еще очень велики, особенно на вновь вводимых месторо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вая промышленность. Объемы выбросов загрязняющих веществ в атмосферный воздух от стационарных источников за 1990–2003 гг. сократились более чем в 3 раза (без учета выбросов метана). Следует отметить, что, несмотря на проводимую работу по снижению загрязнения атмосферного воздуха, выбросы загрязняющих веществ по газовой промышленности составили в 2003 г. Более 590 тыс. т. Основной причиной являются аварии на магистральных газопроводах, происходящие вследствие старения оборудования и отсутствия средств на капитальный ремонт. Увеличение нагрузки на окружающую среду обусловлено преимущественно ростом выбросов метана, с учетом которого выбросы загрязняющих веществ в 2005 г. составили 1,83 млн. т Эмиссия метана и углекислого газа в газовой отрасли происходит на всех стадиях технологического процесса. Доминирующее влияние оказывает газотранспортная система, на долю которой приходится 70% всех выбросов [7].</w:t>
      </w:r>
    </w:p>
    <w:p>
      <w:pPr>
        <w:pStyle w:val="Normal"/>
        <w:spacing w:lineRule="auto" w:line="360" w:before="0" w:after="0"/>
        <w:ind w:firstLine="709"/>
        <w:jc w:val="both"/>
        <w:rPr/>
      </w:pPr>
      <w:r>
        <w:rPr>
          <w:rFonts w:cs="Times New Roman" w:ascii="Times New Roman" w:hAnsi="Times New Roman"/>
          <w:sz w:val="28"/>
          <w:szCs w:val="28"/>
        </w:rPr>
        <w:t>В настоящее время на российских объектах газовой промышленности реализуется международный «Проект снижения выбросов парниковых газов при производстве и потреблении метана в России». Прогнозируется, что реализация предусмотренных мер позволит снизить потери природного газа на 3 млрд. м</w:t>
      </w:r>
      <w:r>
        <w:rPr>
          <w:rFonts w:cs="Times New Roman" w:ascii="Times New Roman" w:hAnsi="Times New Roman"/>
          <w:sz w:val="28"/>
          <w:szCs w:val="28"/>
          <w:vertAlign w:val="superscript"/>
        </w:rPr>
        <w:t>3</w:t>
      </w:r>
      <w:r>
        <w:rPr>
          <w:rFonts w:cs="Times New Roman" w:ascii="Times New Roman" w:hAnsi="Times New Roman"/>
          <w:sz w:val="28"/>
          <w:szCs w:val="28"/>
        </w:rPr>
        <w:t>. По экспертной оценке, доля потерь газа из распределительных газопроводов ОАО «Газпром» по всей технологической цепочке движения газа к потребителям составляет 25–29% от суммарной эмиссии метана по отрасли в целом [18]. По отдельным этапам она составляет: добыча газа и переработка — 16–19% и 5–7%, в транспорте газа по магистральным газопроводам и хранении — 51–60%. Доля эмиссии метана из газораспределительных сетей США (по данным исследований, выполненных американскими специалистами в 1991–1996 гг. по контракту с Федеральным агентством защиты окружающей среды) составила 24–43% [61].</w:t>
      </w:r>
    </w:p>
    <w:p>
      <w:pPr>
        <w:pStyle w:val="Normal"/>
        <w:spacing w:lineRule="auto" w:line="360" w:before="0" w:after="0"/>
        <w:ind w:firstLine="709"/>
        <w:jc w:val="both"/>
        <w:rPr/>
      </w:pPr>
      <w:r>
        <w:rPr>
          <w:rFonts w:cs="Times New Roman" w:ascii="Times New Roman" w:hAnsi="Times New Roman"/>
          <w:sz w:val="28"/>
          <w:szCs w:val="28"/>
        </w:rPr>
        <w:t>Угольная промышленность. Выбросы вредных веществ в атмосферу угольной отраслью за период 1990–2005 гг. снизились в 1,5 раза. Ее доля в выбросах промышленности составляет 4,8% (2003 г.). В 2005 г. общий объем выбросов загрязнителей в атмосферный воздух составил 450 тыс. т Следует отметить тенденцию роста выбросов, обусловленную сжиганием метана в отвалах (в настоящее время горит около 60 отвалов; в последние годы ресурсы метана в шахтных забоях возросли до 400 млн. м</w:t>
      </w:r>
      <w:r>
        <w:rPr>
          <w:rFonts w:cs="Times New Roman" w:ascii="Times New Roman" w:hAnsi="Times New Roman"/>
          <w:sz w:val="28"/>
          <w:szCs w:val="28"/>
          <w:vertAlign w:val="superscript"/>
        </w:rPr>
        <w:t>3</w:t>
      </w:r>
      <w:r>
        <w:rPr>
          <w:rFonts w:cs="Times New Roman" w:ascii="Times New Roman" w:hAnsi="Times New Roman"/>
          <w:sz w:val="28"/>
          <w:szCs w:val="28"/>
        </w:rPr>
        <w:t>, в этой связи увеличилось количество взрывоопасных ситуаций и реальных аварий на угольных шахтах) [41].</w:t>
      </w:r>
    </w:p>
    <w:p>
      <w:pPr>
        <w:pStyle w:val="Normal"/>
        <w:spacing w:lineRule="auto" w:line="360" w:before="0" w:after="0"/>
        <w:ind w:firstLine="709"/>
        <w:jc w:val="both"/>
        <w:rPr/>
      </w:pPr>
      <w:r>
        <w:rPr>
          <w:rFonts w:cs="Times New Roman" w:ascii="Times New Roman" w:hAnsi="Times New Roman"/>
          <w:sz w:val="28"/>
          <w:szCs w:val="28"/>
        </w:rPr>
        <w:t>По оценкам специалистов, в Кузбассе общие ресурсы метана составляют 10–13 трлн. м</w:t>
      </w:r>
      <w:r>
        <w:rPr>
          <w:rFonts w:cs="Times New Roman" w:ascii="Times New Roman" w:hAnsi="Times New Roman"/>
          <w:sz w:val="28"/>
          <w:szCs w:val="28"/>
          <w:vertAlign w:val="subscript"/>
        </w:rPr>
        <w:t>3</w:t>
      </w:r>
      <w:r>
        <w:rPr>
          <w:rFonts w:cs="Times New Roman" w:ascii="Times New Roman" w:hAnsi="Times New Roman"/>
          <w:sz w:val="28"/>
          <w:szCs w:val="28"/>
        </w:rPr>
        <w:t xml:space="preserve"> (газовыделение углей составляет 20–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т угля), промышленные запасы метана Печорского угольного бассейна достигают 2 трлн. м</w:t>
      </w:r>
      <w:r>
        <w:rPr>
          <w:rFonts w:cs="Times New Roman" w:ascii="Times New Roman" w:hAnsi="Times New Roman"/>
          <w:sz w:val="28"/>
          <w:szCs w:val="28"/>
          <w:vertAlign w:val="superscript"/>
        </w:rPr>
        <w:t>3</w:t>
      </w:r>
      <w:r>
        <w:rPr>
          <w:rFonts w:cs="Times New Roman" w:ascii="Times New Roman" w:hAnsi="Times New Roman"/>
          <w:sz w:val="28"/>
          <w:szCs w:val="28"/>
        </w:rPr>
        <w:t>. Использование метана угольных пластов в энергетических установках позволит снизить затраты на теплоснабжение и улучшить экологическую ситуацию в жилых поселках за счет отказа от сжигания угля. По сравнению с другими энергоносителями уголь содержит наибольшее количество серы — 0,2–7,0%, мазут — 0,5–4,0%, дизельное топливо — 0,3–0,9%, природный газ — незначительную долю [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стущего дефицита природных ресурсов, увеличения масштабов и количества техногенных аварий и катастроф важнейшим направлением развития ТЭК России и субъектов Федерации в перспективе является повышение эффективности использования ТЭР, снижение отрицательного влияния деятельности ТЭК на окружающую природную среду в целях предотвращения экологической катастрофы и создание условий для перехода на энергосбережение. Приоритеты «Энергетической стратегии России на период до 2020 года»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ергоэффективность экономики и энергосбере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топливно-энергетического баланса страны и структуры ТЭ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ергетическая безопасность (устойчивость энергоснабжения, техническая и экологическая безопасность ТЭК, поддержание энергетического потенциала как фактора внешней и внутренне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является наиболее эффективным и приоритетным видом природоохранной деятельности в ТЭК, в связи с чем выделяются три его основных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номия энергии в добыче, транспортировке, переработке ТЭР, производстве и распределении электро- и теплоэнергии. При реализации этого направления основной эффект может быть получен,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ефтедобыче — от более полной утилизации попутного нефтяного газа, резерв составляет до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ерерабатывающей промышленности — увеличение глубины переработки нефти с 63 до 90% позволит сэкономить до 60 млн. т у.т./год (около 14% годового объема добы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азотранспортных системах — от замены газотурбинных приводов на компрессорных станциях электр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еплоснабжении — от централизации, т. е. замены мелких котельных более эффективными крупными установками теплоснабжения;</w:t>
      </w:r>
    </w:p>
    <w:p>
      <w:pPr>
        <w:pStyle w:val="Normal"/>
        <w:spacing w:lineRule="auto" w:line="360" w:before="0" w:after="0"/>
        <w:ind w:firstLine="709"/>
        <w:jc w:val="both"/>
        <w:rPr/>
      </w:pPr>
      <w:r>
        <w:rPr>
          <w:rFonts w:cs="Times New Roman" w:ascii="Times New Roman" w:hAnsi="Times New Roman"/>
          <w:sz w:val="28"/>
          <w:szCs w:val="28"/>
        </w:rPr>
        <w:t xml:space="preserve">- во всех отраслях ТЭК — от уменьшения потерь, а также сокращения собственного потребления ТЭР, от утилизации вторичных энергетических ресурсов (ВЭ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я «конечной» энергии в сфере ее использования в народном хозяйстве. Главными источниками данного направления энергоснабж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материалоемкости и, следовательно, энергоемкости производимой продукции, сокращение ее потерь (переход к новым видам оборудования и технолог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ЭР, вырабатываемых в различных неэнергетических отраслях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ная перестройка экономики в направлении увеличения доли неэнергоемких отраслей в производстве валового внутреннего продукта (ВВП) может обеспечить 50–60% необходимого прироста энергопотребления, поскольку энергоемкость продукции промышленности, строительства и сферы услуг в 8–10 раз меньше, чем в ТЭК, и в 12–15 раз меньше, чем в металлу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мещение расхода органического топлива альтернативными энергетическими источниками. Третье направление энергосбережения должно происходить, прежде всего, в электроэнергетике, потребляющей почти 75% всего котельно-печного топлива путем все большей выработки электрической и тепловой энергии на базе использования АЭС, ГЭС, а также использования энергетических установок на возобновляемых нетрадиционных источниках энергии (геотермальная энергия, энергия солнца, ветра, биомассы и др.)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направления энергосбережения, сопровождаемые одновременным снижением нагрузки на окружающую среду, можно классифицировать по количеству затрат, требующихся для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затратные мероприятия, связанные с рациональным использованием топлива и энергии, позволяют сократить потребление энергоресурсов на 10–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оемкие мероприятия, направленные на использование энергосберегающих технологий, оборудования, приборов учета расходуемой энергии и др.(возможно снижение потребности в энергоресурсах на 25–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тенциала энергосбережения и решение экологических проблем обусловливают необходимость проведения энергоэффективной политики во всех сферах народного хозяйства, расширение использования экологически более чистых видов топлива и источников энергии, законодательное регулирование в области энергопотребления, использование экономических санкций за превышение установленных нормативов загрязнения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ая часть вырабатываемой электрической энергии производится тепловыми электростанциями, поэтому именно ТЭС представляет собой основной объект для изучения отрицательного влияния на биосферу. Воздействие энергетики России на окружающую среду представлено на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71825" cy="188087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0" t="-24" r="-10" b="-24"/>
                    <a:stretch>
                      <a:fillRect/>
                    </a:stretch>
                  </pic:blipFill>
                  <pic:spPr bwMode="auto">
                    <a:xfrm>
                      <a:off x="0" y="0"/>
                      <a:ext cx="3171825" cy="18808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Воздействие энергетики на окружающую среду в России (без учета выбросов парниковых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использования ТЭР обусловлен недостаточным совершенством применяемых классических методов преобразования топлива в электрическую энергию, низким коэффициентом полезного действия двигателей, наличием больших потерь при транспортировке и потреблении конечной энергии. Резервы экономии ТЭР в настоящее время имеются практически во всех звеньях энергетического цикла: при добыче топлива, его транспортировке, переработке, при выработке тепловой и электрической энергии, ее передаче и использовании. Нужно навести порядок в энергохозяйстве, разрабатывать программу сокращения выбросов ПГ в атмосферу, нужно серьезно, систематично заняться энергоэкономией. Народное хозяйство России во всех отношениях только выиграет от эти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до сих пор сводилась к лечению, а не к профилактике. Задача будущего — не допустить, чтобы последствия загрязнения стали необратимыми. Главная проблема сегодня — глобальное потепление. Решить ее можно только усилиями всего мирового сообщества. Здесь есть три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я и повышение эффективности использования энерго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выбросов двуокиси углерода, т. е. уменьшение использования ископаемых видов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лесов, особенно в троп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иоритет следует отдать первому направлению, мобилизовав соответственно мотивационные рыночные механизмы и обратив внимание на препятствующие нерыночные факторы, такие как поведение и привычки миллионов людей, от которых зависит потребление энергии в домашнем хозяйстве и 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литики в области обеспечения экологической безопасности является последовательное ограничение нагрузки ТЭК России на окружающую среду, приближение к соответствующим европейским экологическим норма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8095" cy="564642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1" t="-8" r="-11" b="-8"/>
                    <a:stretch>
                      <a:fillRect/>
                    </a:stretch>
                  </pic:blipFill>
                  <pic:spPr bwMode="auto">
                    <a:xfrm>
                      <a:off x="0" y="0"/>
                      <a:ext cx="3808095" cy="5646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Планетарная температура 100 миллионов лет назад, в Средние века, и прогноз до 210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а антропогенного изменения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й полноты научного обоснования, почему настолько чаще и сильнее стали аномальные явления (наводнения, засухи, резкие периоды жары и т. п.), еще нет и в ближайшие годы не будет, но уже зафиксировано серьезное вмешательство человека в при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 три из четырех ступеней научных знаний уже обосно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ть вызванное человеком изменение концентрации углекислого газа в атмо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ть парниковый эффект как физическое явление и его антропогенное уси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ть повышение средней температуры и его могут объяснить математические мо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моделей удается детально описывать процессы циркуляции атмосферы и океана, включая и парниковый эффект. В последние 25 лет такие модели активно развивались, и сейчас в этой области удалось достичь большого прогресса. Также кардинально изменилась компьютерная техника. В результате модели «умеют» воспроизводить динамику атмосферы и океана, образование и таяние снежного покрова и морских льдов. Таким образом, можно смоделировать средний климат или набор его наиболее вероятных состояний на тот или иной год при определенных входных параметрах. В число входных параметров включена и концентрация в атмосфере ПГ, и весь ряд естественных факторов, в частности, вулканическая деятельность. Такие модели позволяют «расщепить» естественные и антропогенные факторы. Расчеты показали, что в целом именно антропогенные факторы вносят главный вклад в изменение климата, начиная примерно с 1960 г. Если взять только естественные причины, то с 70-х гг. XX в. модельные кривые кардинально отличаются от данных наблюдений. </w:t>
      </w:r>
    </w:p>
    <w:p>
      <w:pPr>
        <w:pStyle w:val="Normal"/>
        <w:spacing w:lineRule="auto" w:line="360" w:before="0" w:after="0"/>
        <w:ind w:firstLine="709"/>
        <w:jc w:val="both"/>
        <w:rPr/>
      </w:pPr>
      <w:r>
        <w:rPr>
          <w:rFonts w:cs="Times New Roman" w:ascii="Times New Roman" w:hAnsi="Times New Roman"/>
          <w:sz w:val="28"/>
          <w:szCs w:val="28"/>
        </w:rPr>
        <w:t>- Существует новое и убедительное свидетельство того, что основная часть имеющего место потепления за последние 50 лет обусловлена деятельностью человека» [96]. Глобальные климатические модели указывают на то, что увеличение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через несколько десятилетий приведет к повышению температуры поверхности Земли на 1,5–4,5 °С. Повышение концентрации других ПГ еще больше усугубит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3905" cy="34899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1" t="-19" r="-11" b="-19"/>
                    <a:stretch>
                      <a:fillRect/>
                    </a:stretch>
                  </pic:blipFill>
                  <pic:spPr bwMode="auto">
                    <a:xfrm>
                      <a:off x="0" y="0"/>
                      <a:ext cx="4573905" cy="34899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6. Антропогенные и естественные факторы, изменяющие радиационный баланс атмосферы и уровень научных знаний, www.ipcc.c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на Земле никогда не был неизменным. Он подвержен колебаниям в разных временных масштабах, начиная от десятилетий до тысяч и миллионов лет. К числу наиболее заметных колебаний относится цикл порядка 100 тыс. лет: ледниковые периоды, когда климат Земли был холоднее по сравнению с настоящим, и межледниковые периоды, когда климат был теплее. По мнению ряда ученых, и сейчас мы находимся в движении от одного ледникового периода к другому, но скорость изменений очень мала — порядка 0,02 °С за 10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10 тыс. лет средняя глобальная температура немного уменьшилась, причина тому — активная вулканическая деятельность и ряд других естественных причин. Однако в XX в. она резко повысилась. С начала промышленной революции изменение климата происходит резко ускоренными темпами (по порядку величины в 1000 раз быстрее, чем движение к ледниковому периоду) и в результате деятельности человека, выбрасывающего в атмосферу ПГ при сжигании ископаемого топлива, а также уничтожившего большую часть лесов планеты.</w:t>
      </w:r>
    </w:p>
    <w:p>
      <w:pPr>
        <w:pStyle w:val="Normal"/>
        <w:spacing w:lineRule="auto" w:line="360" w:before="0" w:after="0"/>
        <w:ind w:firstLine="709"/>
        <w:jc w:val="both"/>
        <w:rPr/>
      </w:pPr>
      <w:r>
        <w:rPr>
          <w:rFonts w:cs="Times New Roman" w:ascii="Times New Roman" w:hAnsi="Times New Roman"/>
          <w:sz w:val="28"/>
          <w:szCs w:val="28"/>
        </w:rPr>
        <w:t>По сравнению с доиндустриальной эпохой, с 1750 г., концентрац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е выросла на треть: с 280 до 375 млн., причем основной рост пришелся на последние десятилетия ХХ в. Точность измерения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статочно велика – 4%. Концентрация метана растет еще быстрее. К 2000 г. рост составил 151±25%. Тренд еще одного парникового газа — закиси азота — равен 1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концентрации в последние сотни тысяч лет не было. По мнению большинства ученых, этого не было и в последние 20 млн. лет.</w:t>
      </w:r>
    </w:p>
    <w:p>
      <w:pPr>
        <w:pStyle w:val="Normal"/>
        <w:spacing w:lineRule="auto" w:line="360" w:before="0" w:after="0"/>
        <w:ind w:firstLine="709"/>
        <w:jc w:val="both"/>
        <w:rPr/>
      </w:pPr>
      <w:r>
        <w:rPr>
          <w:rFonts w:cs="Times New Roman" w:ascii="Times New Roman" w:hAnsi="Times New Roman"/>
          <w:sz w:val="28"/>
          <w:szCs w:val="28"/>
        </w:rPr>
        <w:t>Еще в 1827 г. французский ученый Фурье дал теоретическое обоснование парникового эффекта: атмосфера пропускает коротковолновое солнечное излучение, но задерживает отраженную Землей длинноволновую тепловую энергию. В конце XIX в. шведский ученый Аррениус пришел к выводу, что из-за сжигания угля изменяется концентрац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е, и это приводит к потеплению климата.</w:t>
      </w:r>
    </w:p>
    <w:p>
      <w:pPr>
        <w:pStyle w:val="Normal"/>
        <w:spacing w:lineRule="auto" w:line="360" w:before="0" w:after="0"/>
        <w:ind w:firstLine="709"/>
        <w:jc w:val="both"/>
        <w:rPr/>
      </w:pPr>
      <w:r>
        <w:rPr>
          <w:rFonts w:cs="Times New Roman" w:ascii="Times New Roman" w:hAnsi="Times New Roman"/>
          <w:sz w:val="28"/>
          <w:szCs w:val="28"/>
        </w:rPr>
        <w:t>В 1957 г. проводился Международный геофизический год, и наблюдения показали, что идет значительный рост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е. Российский ученый Михаил Будыко сделал первые численные расчеты и предсказал сильные изменения климата. </w:t>
      </w:r>
    </w:p>
    <w:p>
      <w:pPr>
        <w:pStyle w:val="Normal"/>
        <w:spacing w:lineRule="auto" w:line="360" w:before="0" w:after="0"/>
        <w:ind w:firstLine="709"/>
        <w:jc w:val="both"/>
        <w:rPr/>
      </w:pPr>
      <w:r>
        <w:rPr>
          <w:rFonts w:cs="Times New Roman" w:ascii="Times New Roman" w:hAnsi="Times New Roman"/>
          <w:sz w:val="28"/>
          <w:szCs w:val="28"/>
        </w:rPr>
        <w:t>Парниковый эффект вызывается водяным паром, углекислым газом, метаном, закисью азота и рядом других менее значительных газов. Парниковый эффект был всегда, как только у Земли появилась атмосфера. Средняя температура у поверхности Земли равна 14°С, без парникового эффекта было бы –19 °С или на 33 °С ниже.</w:t>
      </w:r>
    </w:p>
    <w:p>
      <w:pPr>
        <w:pStyle w:val="Normal"/>
        <w:spacing w:lineRule="auto" w:line="360" w:before="0" w:after="0"/>
        <w:ind w:firstLine="709"/>
        <w:jc w:val="both"/>
        <w:rPr/>
      </w:pPr>
      <w:r>
        <w:rPr>
          <w:rFonts w:cs="Times New Roman" w:ascii="Times New Roman" w:hAnsi="Times New Roman"/>
          <w:sz w:val="28"/>
          <w:szCs w:val="28"/>
        </w:rPr>
        <w:t>Потепления или похолодания на 2°С за последние несколько тысяч лет не было ни разу. Естественная изменчивость не превышала 1,5 °С. В теплый средневековый период (примерно 1000 лет назад, именно тогда было открыта Гренландия, названная викингами Зеленой землей) было существенно теплее, чем сейчас. Наиболее вероятно, что это было вызвано колебаниями орбиты Земли. Важно подчеркнуть, что тогда не было предпосылок дальнейшего усиления эффекта изменения климата. Атмосферные концентрации ПГ (таких как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Н</w:t>
      </w:r>
      <w:r>
        <w:rPr>
          <w:rFonts w:cs="Times New Roman" w:ascii="Times New Roman" w:hAnsi="Times New Roman"/>
          <w:sz w:val="28"/>
          <w:szCs w:val="28"/>
          <w:vertAlign w:val="subscript"/>
        </w:rPr>
        <w:t>4</w:t>
      </w:r>
      <w:r>
        <w:rPr>
          <w:rFonts w:cs="Times New Roman" w:ascii="Times New Roman" w:hAnsi="Times New Roman"/>
          <w:sz w:val="28"/>
          <w:szCs w:val="28"/>
        </w:rPr>
        <w:t>) оставались постоянными в течение всей доиндустриальной эры — нескольких тысяч лет до 1850-х гг., после чего начался резкий рост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зменения температуры в течение этого периода происходили вследствие естественных факторов, таких как вариации солнечной радиации и колебания орбиты Земли, вулканических выб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наблюдается антропогенное усиление парникового эффекта. При этом концентрация самого распространенного парникового газа Земли — водяного пара — не меняется. Теоретически можно представить влияние человека на водяной пар, например, при сильном изменении процессов испарения на большой территории. Однако это может случиться только в отдаленной перспективе. На потоки тепла большое влияние также может оказывать антропогенное изменение подстилающей поверхности, изменение альбедо из-за сведения лесов, таяния снежного покрова и т. п.</w:t>
      </w:r>
    </w:p>
    <w:p>
      <w:pPr>
        <w:pStyle w:val="Normal"/>
        <w:spacing w:lineRule="auto" w:line="360" w:before="0" w:after="0"/>
        <w:ind w:firstLine="709"/>
        <w:jc w:val="both"/>
        <w:rPr/>
      </w:pPr>
      <w:r>
        <w:rPr>
          <w:rFonts w:cs="Times New Roman" w:ascii="Times New Roman" w:hAnsi="Times New Roman"/>
          <w:sz w:val="28"/>
          <w:szCs w:val="28"/>
        </w:rPr>
        <w:t>Тревогу вызывает не наблюдаемое сейчас изменение температуры, а антропогенное изменение химического состава атмосферы. Парниковый эффект хорошо изучен. Рост в атмосфере ПГ, прежде всег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метана, по расчетам ученых, может привести к гораздо более сильному, чем сейчас, потеплению климата. Изменение температуры — лишь сигнал, который подтверждает опасения. Проблема — в беспрецедентном росте концентрации СО2, какого раньше никогда не наблюдалось в природе. Причина этого роста, — прежде всего антропогенные выбросы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у при сжигании ископаемого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указано выше, поведение температуры в течение второй половины XX в. не может быть объяснено, если наряду с естественными факторами не включать антропогенные выбросы ПГ. Если эта тенденция сохранится, то прогнозируется дальнейшее изменение климата, причем неравномерное по земному шару.</w:t>
      </w:r>
    </w:p>
    <w:p>
      <w:pPr>
        <w:pStyle w:val="Normal"/>
        <w:spacing w:lineRule="auto" w:line="360" w:before="0" w:after="0"/>
        <w:ind w:firstLine="709"/>
        <w:jc w:val="both"/>
        <w:rPr/>
      </w:pPr>
      <w:r>
        <w:rPr>
          <w:rFonts w:cs="Times New Roman" w:ascii="Times New Roman" w:hAnsi="Times New Roman"/>
          <w:sz w:val="28"/>
          <w:szCs w:val="28"/>
        </w:rPr>
        <w:t>«Отклик климатической системы на изменение содержа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это медленное и запаздывающее во времени увеличение глобальной средней температуры. Полученные изменения температуры в течение последних 140 лет обусловлены не только антропогенными выбросами, но и естественными факторами — такими как изменения солнечной радиации, колебания орбиты, вулканические извержения и т. п. Но вклад каждого фактора, кроме СО2, в 10–100 раз меньше. Таким образом, главное влияние — это антропогенный выброс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у. Оценка вклада различных факторов в прогрев атмосферы показывает, что имеется комбинация разнонаправленных факторов, каждый из которых значительно слабее, чем результат роста концентрации в атмосфере ПГ, оцениваемый как прогрев на 2,2–2,7 Вт/м</w:t>
      </w:r>
      <w:r>
        <w:rPr>
          <w:rFonts w:cs="Times New Roman" w:ascii="Times New Roman" w:hAnsi="Times New Roman"/>
          <w:sz w:val="28"/>
          <w:szCs w:val="28"/>
          <w:vertAlign w:val="superscript"/>
        </w:rPr>
        <w:t>2</w:t>
      </w:r>
      <w:r>
        <w:rPr>
          <w:rFonts w:cs="Times New Roman" w:ascii="Times New Roman" w:hAnsi="Times New Roman"/>
          <w:sz w:val="28"/>
          <w:szCs w:val="28"/>
        </w:rPr>
        <w:t>»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антропогенные выбросы углекислого газа всегда имели место. Однако биота с ними справлялась, она всегда поглощала избыточное количество углекислоты.</w:t>
      </w:r>
    </w:p>
    <w:p>
      <w:pPr>
        <w:pStyle w:val="Normal"/>
        <w:spacing w:lineRule="auto" w:line="360" w:before="0" w:after="0"/>
        <w:ind w:firstLine="709"/>
        <w:jc w:val="both"/>
        <w:rPr/>
      </w:pPr>
      <w:r>
        <w:rPr>
          <w:rFonts w:cs="Times New Roman" w:ascii="Times New Roman" w:hAnsi="Times New Roman"/>
          <w:sz w:val="28"/>
          <w:szCs w:val="28"/>
        </w:rPr>
        <w:t>Рост концентрации наблюдался в периоды перестройки биоты, что было по причинам, которые — в те времена — не исчерпывали ее адаптационного потенциала применительно к изменениям такого рода. Но сейчас мы с полной очевидностью видим, что биота не справляется с этим ростом нагрузки. Выбросы углекислого газа для современной ослабленной биоты избыточны и непосильны. Нельзя отрицать наличия природообусловленных источников СO</w:t>
      </w:r>
      <w:r>
        <w:rPr>
          <w:rFonts w:cs="Times New Roman" w:ascii="Times New Roman" w:hAnsi="Times New Roman"/>
          <w:sz w:val="28"/>
          <w:szCs w:val="28"/>
          <w:vertAlign w:val="subscript"/>
        </w:rPr>
        <w:t>2</w:t>
      </w:r>
      <w:r>
        <w:rPr>
          <w:rFonts w:cs="Times New Roman" w:ascii="Times New Roman" w:hAnsi="Times New Roman"/>
          <w:sz w:val="28"/>
          <w:szCs w:val="28"/>
        </w:rPr>
        <w:t>, никто из специалистов не говорит о том, что антропогенные выбросы имеют тот же порядок, что и природные. Но мы не должны забывать о том, что биота выступает регулятором состояния окружающей среды, а для того чтобы сломать регулятор, на него не нужно обрушивать массу, сопоставимую с массой системы, которую он регулирует. На него не нужно обрушивать поток энергии, сопоставимый с тем, который он регулирует. Регулятор всегда меньше по массе, по габаритам, по энергии, чем регулируемая система.</w:t>
      </w:r>
    </w:p>
    <w:p>
      <w:pPr>
        <w:pStyle w:val="Normal"/>
        <w:spacing w:lineRule="auto" w:line="360" w:before="0" w:after="0"/>
        <w:ind w:firstLine="709"/>
        <w:jc w:val="both"/>
        <w:rPr/>
      </w:pPr>
      <w:r>
        <w:rPr>
          <w:rFonts w:cs="Times New Roman" w:ascii="Times New Roman" w:hAnsi="Times New Roman"/>
          <w:sz w:val="28"/>
          <w:szCs w:val="28"/>
        </w:rPr>
        <w:t>Естественные факторы — такие как извержения вулканов, — были, есть и будут важными для объяснения изменения климата. В результате извержений в атмосферу выбрасываются значительные объемы аэрозолей — взвешенных частиц. Они разносятся тропосферными и стратосферными ветрами и не пропускают часть приходящей солнечной радиации. Однако эти изменения не являются долгосрочными, частицы относительно быстро оседают вниз. Так, крупное извержение вулкана Санторини в Средиземном море около 1600 г. до н. э., которое, вероятно, привело к падению Минойской империи, значительно охладило атмосферу, что видно по кольцам годового прироста деревьев. Извержение вулкана Тамбора в Индонезии в 1815 г. снизило среднюю глобальную температуру на 3 °С. В последующий год и в Европе, и в Северной Америке лета «не было», но за несколько лет все исправилось. Извержение вулкана Катмай (Аляска) в 1912 г., выбросившего 20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епла, вызвало уменьшение притока солнечной радиации на 10–20% и понижение среднегодовой температуры в Северном полушарии на 0,5 °С. В результате извержения вулкана Пенатубо в 1991 г. на Филиппинах на высоту 35 км было заброшено 20 млн. т диоксида серы и столько пепла, что средний уровень солнечной радиации снизился на 2,5 Вт/м2, что соответствует глобальному охлаждению по меньшей мере на 0,5–0,7 °С. Однако даже несмотря на это последнее десятилетие XX в. стало самым теплым за весь период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 мы видели беспрецедентные по масштабам наводнения в Западной и Южной Европе, на Кавказе, засуху в центральных областях России, лесные пожары и т. п. В 2003 г. — рекордную жару в Европе, пересохшие реки, огромные экономические потери. Впервые за всю историю гидрологических наблюдений река Лена столь обмелела, что северный завоз крайне осложнился. Это сильно ударило по г. Ленску — главной базе северного завоза, сильно пострадавшему от невиданного наводнения 2001 г. При этом цифры экономии на топливе из-за нескольких прошедших теплых зим в России выглядят благополучно только потому, что при калькуляции полностью проигнорированы факты замерзания крупных городов и даже регионов, в частности Приморского края. Тщательный анализ показывает, что ожидаемые выигрыши от потепления очень невелики, они с лихвой перекрываются гораздо более негативными и сильными вторичными эфф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ледствием глобального потепления будет подъем уровня моря, в нынешнем веке предположительно на 1 м, что приведет к затоплению районов, находящихся ниже уровня моря, и возможному затоплению обширных территорий в период штормов. Он будет повышаться постепенно, поэтому есть время предпринять соответствующие меры. Интересен факт, что за последние 100 лет средний уровень поднялся на 10–20 см, а средняя температура поверхности океана выросла на 0,5 °С.</w:t>
      </w:r>
    </w:p>
    <w:p>
      <w:pPr>
        <w:pStyle w:val="Normal"/>
        <w:spacing w:lineRule="auto" w:line="360" w:before="0" w:after="0"/>
        <w:ind w:firstLine="709"/>
        <w:jc w:val="both"/>
        <w:rPr/>
      </w:pPr>
      <w:r>
        <w:rPr>
          <w:rFonts w:cs="Times New Roman" w:ascii="Times New Roman" w:hAnsi="Times New Roman"/>
          <w:sz w:val="28"/>
          <w:szCs w:val="28"/>
        </w:rPr>
        <w:t>Перестройка климата, которая произойдет вследствие потепления, может сильно ударить по России. Даже притом, что это холодная страна. На территории России в целом за ХХ в. потепление составило около 1 °С. За последние 50 лет скорость потепления увеличилась до 2,7 °С/100 лет, а после 1970 г. тренд составил уже около 4 °С/100 лет. Потепление ярко выражено зимой и весной и почти не наблюдается осенью. В Западной Сибири и Якутии за последние 30 лет рост зимних температур составил 2–3 °С, а на европейской территории страны гораздо меньше — до 1 °С. В западных районах осенние температуры даже сниз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потепление не будет мягким и плавным повышением средней температуры, что, вероятно, было бы неплохо для большей части территории России. Оно выразится в более неустойчивой погоде с большим числом аномальных явлений (жары, засух, сильных осадков и снегопадов, наводнений и т. п.). В центральной части страны в ближайшие десятилетия климат станет более «прибалтийским». В целом температура повысится на 2–5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собой разумеется, мы много потеряем при таянии мерзлоты, потому что там, где твердо и где можно сейчас пробурить скважины и провести трубопровод, сделать это нынешними технологиями будет невозможно. Там будут топкие болота. Поплывет вся северная инфраструктура, которая стоит на мерзлоте. А это — основные нефть и газ Российской Федерации. Участятся и усилятся стихийные бедствия, связанные с вод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климатологи мира и все климатологические модели приходят к выводу, что выпадение осадков будет гораздо более неравномерным, чем сейчас. Будут периоды сильных дождей, после чего будет наступать засушливый период. Это плохо для российского сельского хозяйства. Поэтому нужно считать не градусы, на которые станет теплее, а потери, которые из-за этого произойд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будут очень велики. В принципе, каждый человек, каждое животное, каждое растение лучше всего себя чувствует в тех условиях, к которым оно адаптировано изначально. Изменение этих условий не принесет положительн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ие колебания климатической системы — именно это будет наносить все больший и больший ущерб. Чтобы снизить силу катастрофических явлений через 50–100 лет, надо уже сегодня начинать снижать выбросы СО2, метана и других П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лимата заставляет всерьез задуматься о побочных послед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роблемы порождает и мифы, причем очень устойчивые. На многих форумах и в солидных газетах не раз звучали фразы, что Россия — мировой донор кислорода, и нужен не Киотский протокол, а совсем другое соглашение о квотах и торговле кислородом. На первый взгляд, все понятно: Россия будет продавать квоты развитым странам. Еще в школе нас учили, что «леса — легкие планеты».</w:t>
      </w:r>
    </w:p>
    <w:p>
      <w:pPr>
        <w:pStyle w:val="Normal"/>
        <w:spacing w:lineRule="auto" w:line="360" w:before="0" w:after="0"/>
        <w:ind w:firstLine="709"/>
        <w:jc w:val="both"/>
        <w:rPr/>
      </w:pPr>
      <w:r>
        <w:rPr>
          <w:rFonts w:cs="Times New Roman" w:ascii="Times New Roman" w:hAnsi="Times New Roman"/>
          <w:sz w:val="28"/>
          <w:szCs w:val="28"/>
        </w:rPr>
        <w:t>А леса в России занимают огромную территорию. Раз в атмосфере намного больше СО</w:t>
      </w:r>
      <w:r>
        <w:rPr>
          <w:rFonts w:cs="Times New Roman" w:ascii="Times New Roman" w:hAnsi="Times New Roman"/>
          <w:sz w:val="28"/>
          <w:szCs w:val="28"/>
          <w:vertAlign w:val="subscript"/>
        </w:rPr>
        <w:t>2</w:t>
      </w:r>
      <w:r>
        <w:rPr>
          <w:rFonts w:cs="Times New Roman" w:ascii="Times New Roman" w:hAnsi="Times New Roman"/>
          <w:sz w:val="28"/>
          <w:szCs w:val="28"/>
        </w:rPr>
        <w:t>, то меньше О</w:t>
      </w:r>
      <w:r>
        <w:rPr>
          <w:rFonts w:cs="Times New Roman" w:ascii="Times New Roman" w:hAnsi="Times New Roman"/>
          <w:sz w:val="28"/>
          <w:szCs w:val="28"/>
          <w:vertAlign w:val="subscript"/>
        </w:rPr>
        <w:t>2</w:t>
      </w:r>
      <w:r>
        <w:rPr>
          <w:rFonts w:cs="Times New Roman" w:ascii="Times New Roman" w:hAnsi="Times New Roman"/>
          <w:sz w:val="28"/>
          <w:szCs w:val="28"/>
        </w:rPr>
        <w:t>. Отсюда вывод: нужно действовать, так как скоро будет нечем дышать… К счастью, это совершенно неверно.</w:t>
      </w:r>
    </w:p>
    <w:p>
      <w:pPr>
        <w:pStyle w:val="Normal"/>
        <w:spacing w:lineRule="auto" w:line="360" w:before="0" w:after="0"/>
        <w:ind w:firstLine="709"/>
        <w:jc w:val="both"/>
        <w:rPr/>
      </w:pPr>
      <w:r>
        <w:rPr>
          <w:rFonts w:cs="Times New Roman" w:ascii="Times New Roman" w:hAnsi="Times New Roman"/>
          <w:sz w:val="28"/>
          <w:szCs w:val="28"/>
        </w:rPr>
        <w:t>По содержанию в атмосфере кислород намного превосходит другие газы: СО</w:t>
      </w:r>
      <w:r>
        <w:rPr>
          <w:rFonts w:cs="Times New Roman" w:ascii="Times New Roman" w:hAnsi="Times New Roman"/>
          <w:sz w:val="28"/>
          <w:szCs w:val="28"/>
          <w:vertAlign w:val="subscript"/>
        </w:rPr>
        <w:t>2</w:t>
      </w:r>
      <w:r>
        <w:rPr>
          <w:rFonts w:cs="Times New Roman" w:ascii="Times New Roman" w:hAnsi="Times New Roman"/>
          <w:sz w:val="28"/>
          <w:szCs w:val="28"/>
        </w:rPr>
        <w:t>, озон, метан, оксиды серы и азота. Так как концентрации этих газов невелики, то антропогенное воздействие очень сильно сказывается на их изменении. Это и приводит к экологическим проблемам: «кислые дожди», усиление парникового эффекта, глобальное потепление, истощение озонового слоя и т. д. Эти проблемы не являются надуманными, и от их решения действительно зависит как существование человечества, так и функционирование би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оссия, и промышленные страны западного мира, и бурно развивающиеся Китай и страны Юго-Восточной Азии используют в настоящее время не собственные кислородные ресурсы и не ресурсы других стран, а тот кислород, который был накоплен в атмосфере за время развития биосферы. Основным фактором этого накопления являлось захоронение органического углерода в осадочных породах литосферы. Возвращение этого углерода в атмосферу в массовых количествах невозможно, поскольку в ископаемом топливе содержится лишь 0,08% от общих запасов органического углерода литосферы. Поэтому кислородный ресурс атмосферы может в настоящее время рассматриваться как неисчерпаемый. Даже теоретическая возможность, связанная с полным сжиганием ископаемого топлива, не приведет к заметному снижению запаса атмосферного кислорода и каким-либо негативным экологическим последствиям. Другие серьезные возможности изменения человечеством запаса кислорода в атмосфере в настоящее время просто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генное изменение климата — относительно краткосроч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штабе десятков тысяч и, тем более, миллионов лет оно незначительно, причем даже худшие сценарии не угрожают выживанию человека как биологического вида. Однако в ближайшие столетия изменение климата может оказать сильное негативное влияние на жизнь людей. Есть немало драматических пр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них — чудовищная жара в Западной Европе летом 2003 г., когда только во Франции погибло около 20 тыс.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ыло бы неверно сравнивать человеческие и экономические потери в результате изменения климата и других острых глобальных проблем, например, голода, СПИДа, нехватки питьевой воды. Изменение климата чаще всего действует косвенно. Изменение климата — это, прежде всего, негативный фон, значительно обостряющий другие проблемы. Здесь также действует правило «где тонко, там и рвется». В Африке — большее количество засух, более сильные наводнения в Бангладеш — все это приводит к гибели людей от голода и болезней. В скором времени ученые предсказывают появление миллионов климатических беженцев — людей, вынужденных оставить свои родные места из-за невозможности приспособиться к новым условиям. Изменения наступают быстрее, чем может адаптироваться природа. Животные и растения не успевают мигрировать или измениться. Человек может жить в климате динозавров, но и ему необходимо время на привыкание, на иммунитет к новым тропическим болезням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менение климата, с одной стороны, имеет кардинальные отличия от других глобальных проблем, а с другой —резко их обостряет. Нельзя надеяться на появление чудодейственного лекарства, как в случае решения проблемы СПИДа. Нельзя решить проблему за 10–20 лет, даже если бросить на это все силы и средства. Климат — это не вопрос перераспределения средств (как, например, с продовольствием, которого в одних странах мало, а в других избы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ругие проблемы — голод, детская смертность и СПИД — прежде всего «бьют» по развивающимся странам, а изменение климата «бьет» по всем. Конечно, бедные будут страдать больше, у них просто не будет возможности приспособить свою жизнь к новым условиям. У богатых это единственная, но грозная проблема. Например, есть вероятность, что через 200 лет из-за изменения Гольфстрима Великобритания «замерзнет», и это очень беспокоит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не о потеплении, а о глобальных климатических изменениях. В глобальных климатических изменениях, может быть, даже более опасными являются такие следствия разбалансировки климатической системы, как учащение и усиление всевозможных погодно-климатических аномалий, а именно: засух, наводнений, ураганов, смерчей, диких морозов и т. д. Глобальное потепление — это тенденция средней температуры, а разброс характеристик разбалансировки будет увеличиваться. Чересчур жаркое лето будет лишь частично компенсироваться очень холодной зимой. Когда я это говорил в 2000 году, мне никто не верил. Но после наводнений в Европе в 2002 и чудовищной жары в 2003 году вроде даже в России стали верить. Подавляющее большинство климатологов считают, что наблюдаемая разбалансировка климатической системы если не полностью, то в существенной части определяется антропогенным воздей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нергетика и выбросы парниковых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полненный экспертами Министерства энергетики США прогноз темпов прироста энергопотребления и ВВП на период до 2020 г. показал, что мировое энергопотребление будет расти примерно теми же темпами (2,1% в год), что и в предыдущий период [87]. В условиях сложившейся структуры производства мирового ТЭБ в нынешнем столетии произойдет увеличение выбросов 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тмосферу в 3 раза по сравнению с текущим уровнем, концентрация СО2 может удвоиться [96] при увеличении народонаселения до 10 млрд. человек [98]. Естественно, что в связи с ведущим и возрастающим воздействием ТЭК на окружающую среду среди объектов техногенного воздействия повышается актуальность вопросов энергосбере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е предприятия оказывают значительное влияние на климат планеты [40]. К тому же специфика объектов ТЭК как источника загрязнения окружающей среды характеризуется пожаро- и взрывоопасностью добываемых и транспортируемых продуктов, значительной удаленностью производителей и потребителей, протяженностью магистральных трубопроводов, изменчивостью природного ландшафта, на котором строятся и эксплуатируются объекты комплекса. В сложившихся условиях энергосбережение является альтернативой увеличения производства энергоресурсов и одной из первоочередных задач энергетической политики. Особенность нового этапа развития мировой энергетики основывается на принципах устойчивого развития, защиты окружающей среды и экологической безопасности. Основными глобальными задачами энергетики в перспективе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невозобновляемых и возобновляемых энерго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роли экологически чистых энергоресурсов и стимулирование поиска новых источников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сследований по новым энергосберегающим технолог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Киотского протокола начался процесс изменения мировой энергетической политики и создания форм производства и потребления энергии, благоприятных для окружающей среды. Перспективными тенденциями энергетической политики XXI в. в направлении защиты природной среды от загрязнения являются: развитие новых экологически чистых энергетических технологий, как традиционных, так и развивающихся видов энергии; разработка действенного контроля за эффективностью использования природноресурсного потенциала и качеством окружающей среды: воздуха, воды, земли. В этой связи любой анализ будущего энергоснабжения Европы, особенно различных альтернатив, должен учитывать два новых фа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 изменение климата. Сегодня это общепризнанный факт, явление, ставящее под угрозу гармоничное мировое развитие. Следует заметить, что Киотский протокол это только первый шаг в борьбе с изменением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енная политика в направлении устойчивого развития, решая проблему изменения климата, одновременно укрепила бы энергетическую безопас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европейский энергетический рынок не может развиваться, не принимая во внимание проблему изменения климата и задачи устойчи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союз не сможет выполнить принятые обязательства по Киотскому протоколу, если не будут предприняты шаги по снижению спроса на энергию.</w:t>
      </w:r>
    </w:p>
    <w:p>
      <w:pPr>
        <w:pStyle w:val="Normal"/>
        <w:spacing w:lineRule="auto" w:line="360" w:before="0" w:after="0"/>
        <w:ind w:firstLine="709"/>
        <w:jc w:val="both"/>
        <w:rPr/>
      </w:pPr>
      <w:r>
        <w:rPr>
          <w:rFonts w:cs="Times New Roman" w:ascii="Times New Roman" w:hAnsi="Times New Roman"/>
          <w:sz w:val="28"/>
          <w:szCs w:val="28"/>
        </w:rPr>
        <w:t>В Европейском союзе 50% выбросов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звано потреблением нефти, 22% — доля природного газа и угля — 28%. В мире в целом генерация электричества и тепла приводят к выбросам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ставляющим 37% в общем балансе, транспортный сектор дает 28%, домашние хозяйства — 14%, промышленность — 16% и сектор услуг — 5%. Чтобы стабилизировать концентрацию СО2 на нынешнем уровне, эмиссии следует сократить немедленно на 50–70%. Например, чтобы удержать рост уровня Мирового океана в пределах 2 см за каждые 10 лет, а температурный рост — на уровне 1,5 °С до 2050 г., индустриальные страны должны сократить эмиссии по крайней мере на 35% между 1990 и 2012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возможно остановить явление, надо попытаться его замедлить. Чем дольше мы ждем, тем более глубокие меры придется предпринимать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ельная политика борьбы с изменением климата не должна повредить экономическому развитию. Такая политика должна служить продвижению новых технологий и ускорению структурных изменений и, в конечном итоге, привести к большей эффективности систем производства энергии и усилить европейскую конкурентоспособность. Через политику продвижения экологически чистых технологий Европейский союз должен поддерживать усилия других стран, направленные на решение проблемы климата, предпринимаемые на территориях этих стран. Особенно это касается стран, где идет быстрый экономический рост.</w:t>
      </w:r>
    </w:p>
    <w:p>
      <w:pPr>
        <w:pStyle w:val="Normal"/>
        <w:spacing w:lineRule="auto" w:line="360" w:before="0" w:after="0"/>
        <w:ind w:firstLine="709"/>
        <w:jc w:val="both"/>
        <w:rPr/>
      </w:pPr>
      <w:r>
        <w:rPr>
          <w:rFonts w:cs="Times New Roman" w:ascii="Times New Roman" w:hAnsi="Times New Roman"/>
          <w:sz w:val="28"/>
          <w:szCs w:val="28"/>
        </w:rPr>
        <w:t>Проблема изменения климата оказала влияние на готовность стран — членов ЕС проводить всесторонние меры по энергосбережению на уровне Сообщества и принять на себя закрепленные обязательства. В Плане действий по увеличению эффективности энергии в Европейском сообществе, который был принят Комиссией в апреле 2000 г., указаны цели по реализации двух третей рентабельного потенциала энергосбережения к 2010 г., что эквивалентно экономии более чем 100 млн. т у.т. и тем самым предотвращению выброса почти 200 Мт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год. Выполнение всем Сообществом задачи удвоения использования систем одновременного производства тепла и электричества (когенерации) до 18% к 2012 г., как ожидается, приведет дополнительно к предотвращению выбросов двуокиси углерода в количестве более 65 Мт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год. На самом деле, потенциал когенерации намного больше, и при правильном подходе, с учетом либерализации рынка, эта цифра, по оценкам, могла бы быть втрое бо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европейских стран (Дания, Норвегия, Финляндия и др.) одной из составных частей энергетической безопасности является охрана окружающей среды и достижение стабилизации климата, что в значительной степени было обусловлено появлением парникового эффекта и глобального потепления климата в результате использования основных энергоносителей — угля, нефти и газа. В частности, как было показано ранее, использование прогрессивных и экологически чистых технологий должно снизить потребление энергии в зданиях по крайней мере на одну пятую, что соответствует 40 млн. т у.т. ежегодно. Одновременно это составляет приблизительно 20% необходимого сокращения выбросов странами ЕС по обязательствам, установленным Киотским проток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потенциал снижения выбросов ПГ (эффективного с точки зрения затрат) существует в государствах с переходной экономикой в системах централизованного теплоснабжения, промышленности, жилом секторе и при транспортировке энерго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меет значительные территории в Арктике. Именно эти территории сильнее всего изменятся в результате глобального потепления. Если не предотвратить потепление, то экосистемы тундры постепенно исчезнут с лица Земли. Большая часть построенных человеком сооружений в зоне вечной мерзлоты будет уничтожена, особенно это касается нефте- и газопроводов. В Соединенных Штатах уже сейчас нефтедобывающая промышленность столкнулась с большими проблемами в результате глобального потепления, поскольку вечная мерзлота на Аляске начала таять и антропогенная инфраструктура стала разрушаться. Такие последствия будут очень дорого стоить для экономики, особенно для нефте- и газодобычи в Ар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м проблем топливно-энергетического комплекса России и его взаимодействием с окружающей средой занимаются многие отечественные и зарубежные специалисты [2, 4, 7, 9, 11, 18, 23, 44, 58, 77]. Основной целью этих исследований является выработка направлений снижения отрицательного воздействия ТЭК на окружающую среду при прогнозировании его развития на основе анализа сложившихся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нергетическую сферу приходится основной объем выбросов углекислого газа. Доля сжигания ископаемого топлива в его выбросах по России составляет 98% [29]. Однако детальных данных по выбросам ПГ в России пока нет, поэтому в следующей лекции обсуждаются вопросы регулирования выбросов ПГ, включающие и создание национальной системы учета выбросов П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были рассмотрены вопросы, на основе статистических данных, о биосфере Земли и антропогенном воздействии, энергетике и загрязнении окружающей среды, о проблеме антропогенного изменения климата и выбросах парниковых газов, вопросы Киотского протокола и его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верченков А.А., Горкина И.Д., Коныгин Е.А., Максименко Ю.Л. Опыт РПОИ в использовании оценки воздействия на окружающую среду при подготовке инвестиционных проектов. ЦПРП. Информационный бюллетень № 6. – М.: 1998.</w:t>
      </w:r>
    </w:p>
    <w:p>
      <w:pPr>
        <w:pStyle w:val="Normal"/>
        <w:spacing w:lineRule="auto" w:line="360" w:before="0" w:after="0"/>
        <w:jc w:val="both"/>
        <w:rPr/>
      </w:pPr>
      <w:r>
        <w:rPr>
          <w:rFonts w:cs="Times New Roman" w:ascii="Times New Roman" w:hAnsi="Times New Roman"/>
          <w:sz w:val="28"/>
          <w:szCs w:val="28"/>
        </w:rPr>
        <w:t>2. Батенин В.А., Масленников В.М. Проблемы российской энергетики // Энергия: экономика, техника, экология, 1999,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ердин В., Ленева М. Разработка основ системы регистрации выбросов и стоков парниковых газов в России. М.: Российский региональный экологический центр, 2002.</w:t>
      </w:r>
    </w:p>
    <w:p>
      <w:pPr>
        <w:pStyle w:val="Normal"/>
        <w:spacing w:lineRule="auto" w:line="360" w:before="0" w:after="0"/>
        <w:jc w:val="both"/>
        <w:rPr/>
      </w:pPr>
      <w:r>
        <w:rPr>
          <w:rFonts w:cs="Times New Roman" w:ascii="Times New Roman" w:hAnsi="Times New Roman"/>
          <w:sz w:val="28"/>
          <w:szCs w:val="28"/>
        </w:rPr>
        <w:t xml:space="preserve">4. Будзуляк Б.В., Бордюгов А.Г. Сценарий эмиссии парниковых газов в газовой промышленности // Экология в газовой промышленности. Прилож. к журналу «Газовая промышленность», 199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асильев С., Сафонов Г. Киотский протокол и российский бизнес // На пути к устойчивому развитию России – Бюллетень Центра экологической политики России, 2003, № 25.</w:t>
      </w:r>
    </w:p>
    <w:p>
      <w:pPr>
        <w:pStyle w:val="Normal"/>
        <w:spacing w:lineRule="auto" w:line="360" w:before="0" w:after="0"/>
        <w:jc w:val="both"/>
        <w:rPr/>
      </w:pPr>
      <w:r>
        <w:rPr>
          <w:rFonts w:cs="Times New Roman" w:ascii="Times New Roman" w:hAnsi="Times New Roman"/>
          <w:sz w:val="28"/>
          <w:szCs w:val="28"/>
        </w:rPr>
        <w:t xml:space="preserve">6. Вяхирев Р.И. Об основных положениях Энергетической стратегии России на период до 2020 года. Выступление на заседании Правительства Российской Федерации 23 ноября 2000 г. </w:t>
      </w:r>
    </w:p>
    <w:p>
      <w:pPr>
        <w:pStyle w:val="Normal"/>
        <w:spacing w:lineRule="auto" w:line="360" w:before="0" w:after="0"/>
        <w:jc w:val="both"/>
        <w:rPr/>
      </w:pPr>
      <w:r>
        <w:rPr>
          <w:rFonts w:cs="Times New Roman" w:ascii="Times New Roman" w:hAnsi="Times New Roman"/>
          <w:sz w:val="28"/>
          <w:szCs w:val="28"/>
        </w:rPr>
        <w:t>7. Гарипов В.З. Основные экологические проблемы в нефтегазовом комплексе на современном этапе развития и стратегические пути их решения // Энергетическая политика, 2000, вып. 4.</w:t>
      </w:r>
    </w:p>
    <w:p>
      <w:pPr>
        <w:pStyle w:val="Normal"/>
        <w:spacing w:lineRule="auto" w:line="360" w:before="0" w:after="0"/>
        <w:jc w:val="both"/>
        <w:rPr/>
      </w:pPr>
      <w:r>
        <w:rPr>
          <w:rFonts w:cs="Times New Roman" w:ascii="Times New Roman" w:hAnsi="Times New Roman"/>
          <w:sz w:val="28"/>
          <w:szCs w:val="28"/>
        </w:rPr>
        <w:t>8. Голуб А., Аверченков А., Берлин В., Кокорин А., Мартынова М., Струкова Е. Исследование российской национальной стратегии снижения выбросов парниковых газов, Москва, БЭА, Госкомэкологии, Программа национальных исследований стратегии снижения выбросов Всемирного банка, 1999; http://lnweb18.woridbank.org/</w:t>
      </w:r>
    </w:p>
    <w:p>
      <w:pPr>
        <w:pStyle w:val="Normal"/>
        <w:spacing w:lineRule="auto" w:line="360" w:before="0" w:after="0"/>
        <w:jc w:val="both"/>
        <w:rPr/>
      </w:pPr>
      <w:r>
        <w:rPr>
          <w:rFonts w:cs="Times New Roman" w:ascii="Times New Roman" w:hAnsi="Times New Roman"/>
          <w:sz w:val="28"/>
          <w:szCs w:val="28"/>
        </w:rPr>
        <w:t>9. Гриценко А.И., Акопова Г.С. Стратегия эмиссии парниковых газов на объектах РАО «Газпром» // Региональная экология, 1998, № 2.</w:t>
      </w:r>
    </w:p>
    <w:p>
      <w:pPr>
        <w:pStyle w:val="Normal"/>
        <w:spacing w:lineRule="auto" w:line="360" w:before="0" w:after="0"/>
        <w:jc w:val="both"/>
        <w:rPr/>
      </w:pPr>
      <w:r>
        <w:rPr>
          <w:rFonts w:cs="Times New Roman" w:ascii="Times New Roman" w:hAnsi="Times New Roman"/>
          <w:sz w:val="28"/>
          <w:szCs w:val="28"/>
        </w:rPr>
        <w:t>10. Данилов-Данильян В.И. Нас дым Отечества в Европу не пускает? Экологические, экономические и политические аспекты проблемы Киотского Протокола // ЭНЕРГО-info. – № 3 (5), март 2004г. – http://www.elektroinfo.ru/magazine/?id=190&amp;nid=5.</w:t>
      </w:r>
    </w:p>
    <w:p>
      <w:pPr>
        <w:pStyle w:val="Normal"/>
        <w:spacing w:lineRule="auto" w:line="360" w:before="0" w:after="0"/>
        <w:jc w:val="both"/>
        <w:rPr/>
      </w:pPr>
      <w:r>
        <w:rPr>
          <w:rFonts w:cs="Times New Roman" w:ascii="Times New Roman" w:hAnsi="Times New Roman"/>
          <w:sz w:val="28"/>
          <w:szCs w:val="28"/>
        </w:rPr>
        <w:t>11. Дедиков Е.В., Бухгалтер Л.Б., Будников Б.О. и др. Анализ воздействия объектов подземного хранения газа на окружающую природную среду. – М.: ИРЦ «Газпром»,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Дудек Д., Голуб А., Струкова Е. Побочные выгоды от снижения выбросов парниковых газов в странах с переходной экономикой, Защита Природы, Вашингтон,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Дудек Д., Голуб А., Марчеллино Д., Мюллер Б., Петсонк Э., Струкова Е. Предварительные комментарии к докладу Института экономического анализа «Экономические последствия возможной ратификации Российской Федерацией Киотского протокола», Защита Природы (США), Центр экологической политики России,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Зеленая книга «Европейская стратегия безопасности энергоснабжения». European Commission, 2001.</w:t>
      </w:r>
    </w:p>
    <w:p>
      <w:pPr>
        <w:pStyle w:val="Normal"/>
        <w:spacing w:lineRule="auto" w:line="360" w:before="0" w:after="0"/>
        <w:jc w:val="both"/>
        <w:rPr/>
      </w:pPr>
      <w:r>
        <w:rPr>
          <w:rFonts w:cs="Times New Roman" w:ascii="Times New Roman" w:hAnsi="Times New Roman"/>
          <w:sz w:val="28"/>
          <w:szCs w:val="28"/>
        </w:rPr>
        <w:t xml:space="preserve">15. Зелинский А. Система торговли квотами на выбросы в реформе РАО «ЕЭС», презентация в Милане, 8 декабря 2003 г.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et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_</w:t>
      </w:r>
      <w:r>
        <w:rPr>
          <w:rFonts w:cs="Times New Roman" w:ascii="Times New Roman" w:hAnsi="Times New Roman"/>
          <w:sz w:val="28"/>
          <w:szCs w:val="28"/>
          <w:lang w:val="en-US"/>
        </w:rPr>
        <w:t>IETA</w:t>
      </w:r>
      <w:r>
        <w:rPr>
          <w:rFonts w:cs="Times New Roman" w:ascii="Times New Roman" w:hAnsi="Times New Roman"/>
          <w:sz w:val="28"/>
          <w:szCs w:val="28"/>
        </w:rPr>
        <w:t xml:space="preserve">_ </w:t>
      </w:r>
    </w:p>
    <w:p>
      <w:pPr>
        <w:pStyle w:val="Normal"/>
        <w:spacing w:lineRule="auto" w:line="360" w:before="0" w:after="0"/>
        <w:jc w:val="both"/>
        <w:rPr/>
      </w:pPr>
      <w:r>
        <w:rPr>
          <w:rFonts w:cs="Times New Roman" w:ascii="Times New Roman" w:hAnsi="Times New Roman"/>
          <w:sz w:val="28"/>
          <w:szCs w:val="28"/>
        </w:rPr>
        <w:t xml:space="preserve">16. Изменение климата и Киотский протокол – реалии и практические возможности. Кокорин А.О., Грицевич И.Г., Сафонов Г.В. М.: </w:t>
      </w:r>
      <w:r>
        <w:rPr>
          <w:rFonts w:cs="Times New Roman" w:ascii="Times New Roman" w:hAnsi="Times New Roman"/>
          <w:sz w:val="28"/>
          <w:szCs w:val="28"/>
          <w:lang w:val="en-US"/>
        </w:rPr>
        <w:t>WWF</w:t>
      </w:r>
      <w:r>
        <w:rPr>
          <w:rFonts w:cs="Times New Roman" w:ascii="Times New Roman" w:hAnsi="Times New Roman"/>
          <w:sz w:val="28"/>
          <w:szCs w:val="28"/>
        </w:rPr>
        <w:t xml:space="preserve">-Россия. – 2004. </w:t>
      </w:r>
    </w:p>
    <w:p>
      <w:pPr>
        <w:pStyle w:val="Normal"/>
        <w:spacing w:lineRule="auto" w:line="360" w:before="0" w:after="0"/>
        <w:jc w:val="both"/>
        <w:rPr/>
      </w:pPr>
      <w:r>
        <w:rPr>
          <w:rFonts w:cs="Times New Roman" w:ascii="Times New Roman" w:hAnsi="Times New Roman"/>
          <w:sz w:val="28"/>
          <w:szCs w:val="28"/>
        </w:rPr>
        <w:t>17. Кеслер Х., Рамм А., А.М. фон Блуменкрон. Оценка утечек метана при добыче и транспорте газа в России // Материалы Второго международного семинара ОАО «Газпром» и «Рургаз АГ». – М.: 1998.</w:t>
      </w:r>
    </w:p>
    <w:p>
      <w:pPr>
        <w:pStyle w:val="Normal"/>
        <w:spacing w:lineRule="auto" w:line="360" w:before="0" w:after="0"/>
        <w:jc w:val="both"/>
        <w:rPr/>
      </w:pPr>
      <w:r>
        <w:rPr>
          <w:rFonts w:cs="Times New Roman" w:ascii="Times New Roman" w:hAnsi="Times New Roman"/>
          <w:sz w:val="28"/>
          <w:szCs w:val="28"/>
        </w:rPr>
        <w:t>18. Киото на пороге России: основы системы правового регулирования выбросов парниковых газов в Российской Федерации. Соловей Ю.В., под ред. Ханыкова А.В. – М.: МГ «Юрист»,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иотский протокол к Рамочной конвенции ООН об изменении климата, 1997.</w:t>
      </w:r>
    </w:p>
    <w:p>
      <w:pPr>
        <w:pStyle w:val="Normal"/>
        <w:spacing w:lineRule="auto" w:line="360" w:before="0" w:after="0"/>
        <w:jc w:val="both"/>
        <w:rPr/>
      </w:pPr>
      <w:r>
        <w:rPr>
          <w:rFonts w:cs="Times New Roman" w:ascii="Times New Roman" w:hAnsi="Times New Roman"/>
          <w:sz w:val="28"/>
          <w:szCs w:val="28"/>
        </w:rPr>
        <w:t>20. Кокорин А.О. Зачем экологу Киотский протокол? // Бизнес (спец. выпуск), 2003.</w:t>
      </w:r>
    </w:p>
    <w:p>
      <w:pPr>
        <w:pStyle w:val="Normal"/>
        <w:spacing w:lineRule="auto" w:line="360" w:before="0" w:after="0"/>
        <w:jc w:val="both"/>
        <w:rPr/>
      </w:pPr>
      <w:r>
        <w:rPr>
          <w:rFonts w:cs="Times New Roman" w:ascii="Times New Roman" w:hAnsi="Times New Roman"/>
          <w:sz w:val="28"/>
          <w:szCs w:val="28"/>
        </w:rPr>
        <w:t xml:space="preserve">21. Коломенцев В.А. Перспективы экономического развития и сокращения выбросов парниковых газов в Архангельской области // Бизнес (спец. выпуск), 2003. </w:t>
      </w:r>
    </w:p>
    <w:p>
      <w:pPr>
        <w:pStyle w:val="Normal"/>
        <w:spacing w:lineRule="auto" w:line="360" w:before="0" w:after="0"/>
        <w:jc w:val="both"/>
        <w:rPr/>
      </w:pPr>
      <w:r>
        <w:rPr>
          <w:rFonts w:cs="Times New Roman" w:ascii="Times New Roman" w:hAnsi="Times New Roman"/>
          <w:sz w:val="28"/>
          <w:szCs w:val="28"/>
        </w:rPr>
        <w:t xml:space="preserve">22. Кононов Ю.Д., Гальперова Е.В., Мазурова О.В., Посекалин В.В. Динамика энергоемкости и душевого энергопотребления в России на фоне глобальных тенденций. Энергетика Росси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роблемы и научные основы устойчивого и безопасного развития. Доклады Всероссийской конференции. 14–17 сентября 2000 г., г. Иркутск. – Иркутск: СЭИ СО РАН.</w:t>
      </w:r>
    </w:p>
    <w:p>
      <w:pPr>
        <w:pStyle w:val="Normal"/>
        <w:spacing w:lineRule="auto" w:line="360" w:before="0" w:after="0"/>
        <w:jc w:val="both"/>
        <w:rPr/>
      </w:pPr>
      <w:r>
        <w:rPr>
          <w:rFonts w:cs="Times New Roman" w:ascii="Times New Roman" w:hAnsi="Times New Roman"/>
          <w:sz w:val="28"/>
          <w:szCs w:val="28"/>
        </w:rPr>
        <w:t>23. Крылов Д.А., Путинцева В.Е. Оценка выбросов в окружающую среду загрязняющих веществ газовой, угольной и нефтедобывающей отраслями России // Горная промышленность, 1997, № 6.</w:t>
      </w:r>
    </w:p>
    <w:p>
      <w:pPr>
        <w:pStyle w:val="Normal"/>
        <w:spacing w:lineRule="auto" w:line="360" w:before="0" w:after="0"/>
        <w:jc w:val="both"/>
        <w:rPr/>
      </w:pPr>
      <w:r>
        <w:rPr>
          <w:rFonts w:cs="Times New Roman" w:ascii="Times New Roman" w:hAnsi="Times New Roman"/>
          <w:sz w:val="28"/>
          <w:szCs w:val="28"/>
        </w:rPr>
        <w:t xml:space="preserve">24. Лазаренко С.Н., Тризенко С.К. Энергосберегающий потенциал минерально-сырьевых отраслей России //Горная промышленность, 2000, № 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Ленева М. Возможные подходы и следующие шаги в развитии национальной системы инвентаризации выбросов в Российской Федерации. – М.: Центр эколого-экономических исследований (ЦЭЭИ), 2003.</w:t>
      </w:r>
    </w:p>
    <w:p>
      <w:pPr>
        <w:pStyle w:val="Normal"/>
        <w:spacing w:lineRule="auto" w:line="360" w:before="0" w:after="0"/>
        <w:jc w:val="both"/>
        <w:rPr/>
      </w:pPr>
      <w:r>
        <w:rPr>
          <w:rFonts w:cs="Times New Roman" w:ascii="Times New Roman" w:hAnsi="Times New Roman"/>
          <w:sz w:val="28"/>
          <w:szCs w:val="28"/>
        </w:rPr>
        <w:t>26. Максименко Ю.Л., Горкина И.Д. Оценка воздействия на окружающую среду: Пособие для практиков. – М.: 1996.</w:t>
      </w:r>
    </w:p>
    <w:p>
      <w:pPr>
        <w:pStyle w:val="Normal"/>
        <w:spacing w:lineRule="auto" w:line="360" w:before="0" w:after="0"/>
        <w:jc w:val="both"/>
        <w:rPr/>
      </w:pPr>
      <w:r>
        <w:rPr>
          <w:rFonts w:cs="Times New Roman" w:ascii="Times New Roman" w:hAnsi="Times New Roman"/>
          <w:sz w:val="28"/>
          <w:szCs w:val="28"/>
        </w:rPr>
        <w:t xml:space="preserve">27. Максименко Ю.Л., Горкина И.Д. Организационные и методологические основы оценки воздействия на окружающую среду. ЦПРП. Информационный бюллетень № 6. – М.: 1998. </w:t>
      </w:r>
    </w:p>
    <w:p>
      <w:pPr>
        <w:pStyle w:val="Normal"/>
        <w:spacing w:lineRule="auto" w:line="360" w:before="0" w:after="0"/>
        <w:jc w:val="both"/>
        <w:rPr/>
      </w:pPr>
      <w:r>
        <w:rPr>
          <w:rFonts w:cs="Times New Roman" w:ascii="Times New Roman" w:hAnsi="Times New Roman"/>
          <w:sz w:val="28"/>
          <w:szCs w:val="28"/>
        </w:rPr>
        <w:t xml:space="preserve">28. Мастепанов А.М. Топливно-энергетический комплекс России на рубеже веков: состояние, проблемы и перспективы развития (Информационно-аналитический обзор). – М.:Современные тетради, 2001. </w:t>
      </w:r>
    </w:p>
    <w:p>
      <w:pPr>
        <w:pStyle w:val="Normal"/>
        <w:spacing w:lineRule="auto" w:line="360" w:before="0" w:after="0"/>
        <w:jc w:val="both"/>
        <w:rPr/>
      </w:pPr>
      <w:r>
        <w:rPr>
          <w:rFonts w:cs="Times New Roman" w:ascii="Times New Roman" w:hAnsi="Times New Roman"/>
          <w:sz w:val="28"/>
          <w:szCs w:val="28"/>
        </w:rPr>
        <w:t>29. Мастепанов А.М., Плужников О.Б. Энергетика после Киото // Энергетическая политика, 1998, вып.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Методические рекомендации по отбору и оценке инвестиционных природоохранных проектов, М. </w:t>
      </w:r>
    </w:p>
    <w:p>
      <w:pPr>
        <w:pStyle w:val="Normal"/>
        <w:spacing w:lineRule="auto" w:line="360" w:before="0" w:after="0"/>
        <w:jc w:val="both"/>
        <w:rPr/>
      </w:pPr>
      <w:r>
        <w:rPr>
          <w:rFonts w:cs="Times New Roman" w:ascii="Times New Roman" w:hAnsi="Times New Roman"/>
          <w:sz w:val="28"/>
          <w:szCs w:val="28"/>
        </w:rPr>
        <w:t>31. Мкртчян Г.М., Пляскина Н.И. Топливно-энергетический комплекс и окружающая среда: экономические и правовые аспекты / Под ред. И.И. Думовой. – Новосибирск: ИЭОПП СО РАН,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юллер Б. Ратификация Киотского Протокола: пример совместного осуществления проектов между Японией и Россией. Информационный бюллетень Королевского института международных отношений. – Лондон, май 200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На пути к устойчивому развитию России – Бюллетень Центра экологической политики России, 2003, № 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Опасности климатических изменений и выгоды от участия России в Киотском протоколе. Сборник материалов по научным и экономическим вопросам изменения климата, М.: Защита природы, 2004.</w:t>
      </w:r>
    </w:p>
    <w:p>
      <w:pPr>
        <w:pStyle w:val="Normal"/>
        <w:spacing w:lineRule="auto" w:line="360" w:before="0" w:after="0"/>
        <w:jc w:val="both"/>
        <w:rPr/>
      </w:pPr>
      <w:r>
        <w:rPr>
          <w:rFonts w:cs="Times New Roman" w:ascii="Times New Roman" w:hAnsi="Times New Roman"/>
          <w:sz w:val="28"/>
          <w:szCs w:val="28"/>
        </w:rPr>
        <w:t>35. Основы экологии: Учебное пособие / А.В. Островская, Г.П. Ясников, В.И. Лобанов, С.Е. Щеклеин. 2-е изд. испр. и дополн. – Екатеринбург: УГТУ,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Основные положения Энергетической стратегии России на период до 2020 года. М.: ГУ ИЭС,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Отчет по первому этапу работ «Разработка проекта федерального нормативного акта» в рамках договора на оказание консультационных услуг. – М.: ИК «Еврофинансы»,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ОАО «Архангельский ЦБК». Отчет об инвентаризации выбросов парниковых газов за 1990-2002 год (на погодовой основе), Центр экологических инвестиций,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ОАО «Архангельский ЦБК». Отчет об инвентаризации выбросов парниковых газов за 2003 год, Центр экологических инвестиций,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О состоянии окружающей природной среды Российской Федерации в 1998 г. Государственный доклад. – М.: Государственный комитет России по охране окружающей среды,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О состоянии окружающей природной среды Российской Федерации в 1999 г. Государственный доклад. – М.: Государственный центр экологических програм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От препятствия к новым возможностям: как торговля выбросами по программе кислотных дождей способствует улучшению качества воздуха. – М.: Защита Природы,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Петсонк Э., Гофман Д. Рыночные инструменты природоохранной политики: уроки программы кислотных дождей // На пути к устойчивому развитию России – Бюллетень Центра экологической политики России, 2003, № 25.</w:t>
      </w:r>
    </w:p>
    <w:p>
      <w:pPr>
        <w:pStyle w:val="Normal"/>
        <w:spacing w:lineRule="auto" w:line="360" w:before="0" w:after="0"/>
        <w:jc w:val="both"/>
        <w:rPr/>
      </w:pPr>
      <w:r>
        <w:rPr>
          <w:rFonts w:cs="Times New Roman" w:ascii="Times New Roman" w:hAnsi="Times New Roman"/>
          <w:sz w:val="28"/>
          <w:szCs w:val="28"/>
        </w:rPr>
        <w:t xml:space="preserve">44. Попов А.А. Природоохранная деятельность в топливно-энергетическом комплексе России за 1999 г. и основные задачи на 2000 г. Энергетическая политика. – М.: Минтопэ-нерго, 2000, вып. 4. </w:t>
      </w:r>
    </w:p>
    <w:p>
      <w:pPr>
        <w:pStyle w:val="Normal"/>
        <w:spacing w:lineRule="auto" w:line="360" w:before="0" w:after="0"/>
        <w:jc w:val="both"/>
        <w:rPr/>
      </w:pPr>
      <w:r>
        <w:rPr>
          <w:rFonts w:cs="Times New Roman" w:ascii="Times New Roman" w:hAnsi="Times New Roman"/>
          <w:sz w:val="28"/>
          <w:szCs w:val="28"/>
        </w:rPr>
        <w:t xml:space="preserve">45. Развитие энергетики и смягчение последствий изменения климата в Архангельской области // Затраты и выгоды Российской Федерации, связанные с Киотским протоколом – Доклад </w:t>
      </w:r>
      <w:r>
        <w:rPr>
          <w:rFonts w:cs="Times New Roman" w:ascii="Times New Roman" w:hAnsi="Times New Roman"/>
          <w:sz w:val="28"/>
          <w:szCs w:val="28"/>
          <w:lang w:val="en-US"/>
        </w:rPr>
        <w:t>Cambridge</w:t>
      </w:r>
      <w:r>
        <w:rPr>
          <w:rFonts w:cs="Times New Roman" w:ascii="Times New Roman" w:hAnsi="Times New Roman"/>
          <w:sz w:val="28"/>
          <w:szCs w:val="28"/>
        </w:rPr>
        <w:t xml:space="preserve"> </w:t>
      </w:r>
      <w:r>
        <w:rPr>
          <w:rFonts w:cs="Times New Roman" w:ascii="Times New Roman" w:hAnsi="Times New Roman"/>
          <w:sz w:val="28"/>
          <w:szCs w:val="28"/>
          <w:lang w:val="en-US"/>
        </w:rPr>
        <w:t>Economic</w:t>
      </w:r>
      <w:r>
        <w:rPr>
          <w:rFonts w:cs="Times New Roman" w:ascii="Times New Roman" w:hAnsi="Times New Roman"/>
          <w:sz w:val="28"/>
          <w:szCs w:val="28"/>
        </w:rPr>
        <w:t xml:space="preserve"> </w:t>
      </w:r>
      <w:r>
        <w:rPr>
          <w:rFonts w:cs="Times New Roman" w:ascii="Times New Roman" w:hAnsi="Times New Roman"/>
          <w:sz w:val="28"/>
          <w:szCs w:val="28"/>
          <w:lang w:val="en-US"/>
        </w:rPr>
        <w:t>Policy</w:t>
      </w:r>
      <w:r>
        <w:rPr>
          <w:rFonts w:cs="Times New Roman" w:ascii="Times New Roman" w:hAnsi="Times New Roman"/>
          <w:sz w:val="28"/>
          <w:szCs w:val="28"/>
        </w:rPr>
        <w:t xml:space="preserve"> </w:t>
      </w:r>
      <w:r>
        <w:rPr>
          <w:rFonts w:cs="Times New Roman" w:ascii="Times New Roman" w:hAnsi="Times New Roman"/>
          <w:sz w:val="28"/>
          <w:szCs w:val="28"/>
          <w:lang w:val="en-US"/>
        </w:rPr>
        <w:t>Associates</w:t>
      </w:r>
      <w:r>
        <w:rPr>
          <w:rFonts w:cs="Times New Roman" w:ascii="Times New Roman" w:hAnsi="Times New Roman"/>
          <w:sz w:val="28"/>
          <w:szCs w:val="28"/>
        </w:rPr>
        <w:t xml:space="preserve"> (</w:t>
      </w:r>
      <w:r>
        <w:rPr>
          <w:rFonts w:cs="Times New Roman" w:ascii="Times New Roman" w:hAnsi="Times New Roman"/>
          <w:sz w:val="28"/>
          <w:szCs w:val="28"/>
          <w:lang w:val="en-US"/>
        </w:rPr>
        <w:t>CEPA</w:t>
      </w:r>
      <w:r>
        <w:rPr>
          <w:rFonts w:cs="Times New Roman" w:ascii="Times New Roman" w:hAnsi="Times New Roman"/>
          <w:sz w:val="28"/>
          <w:szCs w:val="28"/>
        </w:rPr>
        <w:t>), Великобритания, февраль, 2004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Рамочная конвенция Организации Объединенных Наций «Об изменении климата». Нью-Йорк, 9 мая 1992 г.</w:t>
      </w:r>
    </w:p>
    <w:p>
      <w:pPr>
        <w:pStyle w:val="Normal"/>
        <w:spacing w:lineRule="auto" w:line="360" w:before="0" w:after="0"/>
        <w:jc w:val="both"/>
        <w:rPr/>
      </w:pPr>
      <w:r>
        <w:rPr>
          <w:rFonts w:cs="Times New Roman" w:ascii="Times New Roman" w:hAnsi="Times New Roman"/>
          <w:sz w:val="28"/>
          <w:szCs w:val="28"/>
        </w:rPr>
        <w:t>47. Решения 7-й Конференции Сторон РКИК, Марракешские соглашения, 2001.</w:t>
      </w:r>
    </w:p>
    <w:p>
      <w:pPr>
        <w:pStyle w:val="Normal"/>
        <w:spacing w:lineRule="auto" w:line="360" w:before="0" w:after="0"/>
        <w:jc w:val="both"/>
        <w:rPr/>
      </w:pPr>
      <w:r>
        <w:rPr>
          <w:rFonts w:cs="Times New Roman" w:ascii="Times New Roman" w:hAnsi="Times New Roman"/>
          <w:sz w:val="28"/>
          <w:szCs w:val="28"/>
        </w:rPr>
        <w:t>48. Рогинко С.А. Киотская рулетка. – М.: Изд. «Огни», 2003.</w:t>
      </w:r>
    </w:p>
    <w:p>
      <w:pPr>
        <w:pStyle w:val="Normal"/>
        <w:spacing w:lineRule="auto" w:line="360" w:before="0" w:after="0"/>
        <w:jc w:val="both"/>
        <w:rPr/>
      </w:pPr>
      <w:r>
        <w:rPr>
          <w:rFonts w:cs="Times New Roman" w:ascii="Times New Roman" w:hAnsi="Times New Roman"/>
          <w:sz w:val="28"/>
          <w:szCs w:val="28"/>
        </w:rPr>
        <w:t>49. Рогинко С.А., Мащенко П.В. Европа, Россия и Киотский протокол. – М.: Изд. «Ог-ни»,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 Россия: экономический рост и Киотский протокол. – М.: WWF России,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Руководство по проведению оценки воздействия на окружающую среду (ОВОС) при разработке обоснований инвестиций в строительство, технико-экономических обоснований и/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 М.: МЦОС,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Руководящие принципы для подготовки национальных сообщений Сторон, включенных в Приложение I к Конвенции, часть I: руководящие принципы РКИК ООН для представления информации о годовых кадастрах, русск. издание, МГЭИК,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3. Руководящие принципы подготовки национальных кадастров парниковых газов, ред. 1996 г., МГЭИК, 199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4. Руководящие указания МГЭИК по эффективной практике и учету факторов неопределенности в национальных кадастрах парниковых газов, МГЭИК, 2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5. Руководящие указания по эффективной практике для землепользования, изменений в землепользовании и лесном хозяйстве, МГЭИК, 2003.</w:t>
      </w:r>
    </w:p>
    <w:p>
      <w:pPr>
        <w:pStyle w:val="Normal"/>
        <w:spacing w:lineRule="auto" w:line="360" w:before="0" w:after="0"/>
        <w:jc w:val="both"/>
        <w:rPr/>
      </w:pPr>
      <w:r>
        <w:rPr>
          <w:rFonts w:cs="Times New Roman" w:ascii="Times New Roman" w:hAnsi="Times New Roman"/>
          <w:sz w:val="28"/>
          <w:szCs w:val="28"/>
        </w:rPr>
        <w:t>56. Самородов А.В., Юлкин М.А. Всеобщая инвентаризация // Мировая энергетика, № 3, 2005.</w:t>
      </w:r>
    </w:p>
    <w:p>
      <w:pPr>
        <w:pStyle w:val="Normal"/>
        <w:spacing w:lineRule="auto" w:line="360" w:before="0" w:after="0"/>
        <w:jc w:val="both"/>
        <w:rPr/>
      </w:pPr>
      <w:r>
        <w:rPr>
          <w:rFonts w:cs="Times New Roman" w:ascii="Times New Roman" w:hAnsi="Times New Roman"/>
          <w:sz w:val="28"/>
          <w:szCs w:val="28"/>
        </w:rPr>
        <w:t>57. Самородов А.В., Юлкин М.А. Инвентаризация выбросов парниковых газов в энергетическом секторе Архангельской области за 2000 год. – Инвентаризация и сокращение выбросов парниковых газов в Архангельской области, Центр экологических инвестиций, 2002.</w:t>
      </w:r>
    </w:p>
    <w:p>
      <w:pPr>
        <w:pStyle w:val="Normal"/>
        <w:spacing w:lineRule="auto" w:line="360" w:before="0" w:after="0"/>
        <w:jc w:val="both"/>
        <w:rPr/>
      </w:pPr>
      <w:r>
        <w:rPr>
          <w:rFonts w:cs="Times New Roman" w:ascii="Times New Roman" w:hAnsi="Times New Roman"/>
          <w:sz w:val="28"/>
          <w:szCs w:val="28"/>
        </w:rPr>
        <w:t xml:space="preserve">58. Севастьянов О.М., Захарова Е.Е. Мониторинг техногенной загазованности водоносных горизонтов на разрабатываемых месторождениях и ПХГ // Материалы школы-семинара, Астрахань, июнь – июль, 1998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9. Справочные материалы к заседанию коллегии по вопросу «Об итогах работы топливно-энергетического комплекса России в 2000 году и основных направлениях деятельности на 2001 год». – М.: Минэнерго России,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 Управление окружающей средой. Информационный бюллетень № 6. Издание 1-е. Издание 2-е дополненное. Компонент РПОИ. – М.: НУМЦ Госкомэкологии России,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 Управление парниковыми газами в России: региональные проекты и инициативы бизнеса. – М.: Центр экологической политики России, 2004.</w:t>
      </w:r>
    </w:p>
    <w:p>
      <w:pPr>
        <w:pStyle w:val="Normal"/>
        <w:spacing w:lineRule="auto" w:line="360" w:before="0" w:after="0"/>
        <w:jc w:val="both"/>
        <w:rPr/>
      </w:pPr>
      <w:r>
        <w:rPr>
          <w:rFonts w:cs="Times New Roman" w:ascii="Times New Roman" w:hAnsi="Times New Roman"/>
          <w:sz w:val="28"/>
          <w:szCs w:val="28"/>
        </w:rPr>
        <w:t>62. Ханыков А.В. Субъект Российской Федерации в Киотском пространстве // Бизнес (спец. выпуск), 2003.</w:t>
      </w:r>
    </w:p>
    <w:p>
      <w:pPr>
        <w:pStyle w:val="Normal"/>
        <w:spacing w:lineRule="auto" w:line="360" w:before="0" w:after="0"/>
        <w:jc w:val="both"/>
        <w:rPr/>
      </w:pPr>
      <w:r>
        <w:rPr>
          <w:rFonts w:cs="Times New Roman" w:ascii="Times New Roman" w:hAnsi="Times New Roman"/>
          <w:sz w:val="28"/>
          <w:szCs w:val="28"/>
        </w:rPr>
        <w:t>63. Щеглов А.Г., Александровская Н.Д. Широкое внедрение технологий малой энергетики – способ сохранения энергетической безопасности страны // Экономическая эффективность развития ТЭК, 1999, вып.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4. Экологическая оценка инвестиционных проектов. Методическое пособие. – М.: НУМЦ Госкомэкологии России, 2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5. Эллерман Д. и др. Рынки чистого воздуха: Программа кислотных дождей в США. Кембридж: Защита Природы – Юниверсити Пресс, 20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 Энергетическая безопасность России. – Новосибирск: Наука, Сибирская издательская фирма РАН,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 Энергетическая стратегия России на период до 2020 года (уточненный вариант). – М.: Минэнерго России,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8. Энергетическая стратегия России на период до 2020 года. Утверждена распоряжением Правительства Российской Федерации от 28 августа 2003 г. № 1234-р.</w:t>
      </w:r>
    </w:p>
    <w:p>
      <w:pPr>
        <w:pStyle w:val="Normal"/>
        <w:spacing w:lineRule="auto" w:line="360" w:before="0" w:after="0"/>
        <w:jc w:val="both"/>
        <w:rPr/>
      </w:pPr>
      <w:r>
        <w:rPr>
          <w:rFonts w:cs="Times New Roman" w:ascii="Times New Roman" w:hAnsi="Times New Roman"/>
          <w:sz w:val="28"/>
          <w:szCs w:val="28"/>
        </w:rPr>
        <w:t>69. Юлкин М.А. Квота на выбросы: много или мало // Мировая энергетика, № 1,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0. Юлкин М.А. Киотский протокол изменит климат в экономике. Интервью газете «Бизнес-класс-Архангельск», 29 октября 2004 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 Юлкин М.А. Что делать с парниковыми выбросами? // Мировая энергетика, № 2, 2005.</w:t>
      </w:r>
    </w:p>
    <w:p>
      <w:pPr>
        <w:pStyle w:val="Normal"/>
        <w:spacing w:lineRule="auto" w:line="360" w:before="0" w:after="0"/>
        <w:jc w:val="both"/>
        <w:rPr/>
      </w:pPr>
      <w:r>
        <w:rPr>
          <w:rFonts w:cs="Times New Roman" w:ascii="Times New Roman" w:hAnsi="Times New Roman"/>
          <w:sz w:val="28"/>
          <w:szCs w:val="28"/>
        </w:rPr>
        <w:t>72. Янчик Л. Охрана окружающей среды в России и роль международного сотрудничества (на примере сотрудничества североевропейских стран с северо-западным регионом России). РДИЭ</w:t>
      </w:r>
      <w:r>
        <w:rPr>
          <w:rFonts w:cs="Times New Roman" w:ascii="Times New Roman" w:hAnsi="Times New Roman"/>
          <w:sz w:val="28"/>
          <w:szCs w:val="28"/>
          <w:lang w:val="en-US"/>
        </w:rPr>
        <w:t xml:space="preserve"> – </w:t>
      </w:r>
      <w:r>
        <w:rPr>
          <w:rFonts w:cs="Times New Roman" w:ascii="Times New Roman" w:hAnsi="Times New Roman"/>
          <w:sz w:val="28"/>
          <w:szCs w:val="28"/>
        </w:rPr>
        <w:t>новости</w:t>
      </w:r>
      <w:r>
        <w:rPr>
          <w:rFonts w:cs="Times New Roman" w:ascii="Times New Roman" w:hAnsi="Times New Roman"/>
          <w:sz w:val="28"/>
          <w:szCs w:val="28"/>
          <w:lang w:val="en-US"/>
        </w:rPr>
        <w:t>, № 6, 200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3. Annex I. Parties' current and potential CER demand, Point Carbon. </w:t>
      </w:r>
    </w:p>
    <w:p>
      <w:pPr>
        <w:pStyle w:val="Normal"/>
        <w:spacing w:lineRule="auto" w:line="360" w:before="0" w:after="0"/>
        <w:jc w:val="both"/>
        <w:rPr/>
      </w:pPr>
      <w:r>
        <w:rPr>
          <w:rFonts w:cs="Times New Roman" w:ascii="Times New Roman" w:hAnsi="Times New Roman"/>
          <w:sz w:val="28"/>
          <w:szCs w:val="28"/>
          <w:lang w:val="en-US"/>
        </w:rPr>
        <w:t xml:space="preserve">74. Azar C., Schneider, S. H. Are the Economic Costs of Stabilizing the Atmosphere Prohibitive? Ecological Economics vol. 42, 2002.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5. Bernard A., Paltsev, S., Reilly, J. M., Vielle, M., Viguier, L. Russia's role in the Kyoto Protocol, MIT Joint Program on the Science and Policy of Global Change, 2003.</w:t>
      </w:r>
    </w:p>
    <w:p>
      <w:pPr>
        <w:pStyle w:val="Normal"/>
        <w:spacing w:lineRule="auto" w:line="360" w:before="0" w:after="0"/>
        <w:jc w:val="both"/>
        <w:rPr/>
      </w:pPr>
      <w:r>
        <w:rPr>
          <w:rFonts w:cs="Times New Roman" w:ascii="Times New Roman" w:hAnsi="Times New Roman"/>
          <w:sz w:val="28"/>
          <w:szCs w:val="28"/>
          <w:lang w:val="en-US"/>
        </w:rPr>
        <w:t>76. Bush, K. Russian Economic Survey – September 2003. Center for Strategic and International Studies, Washington, 2003.</w:t>
      </w:r>
    </w:p>
    <w:p>
      <w:pPr>
        <w:pStyle w:val="Normal"/>
        <w:spacing w:lineRule="auto" w:line="360" w:before="0" w:after="0"/>
        <w:jc w:val="both"/>
        <w:rPr/>
      </w:pPr>
      <w:r>
        <w:rPr>
          <w:rFonts w:cs="Times New Roman" w:ascii="Times New Roman" w:hAnsi="Times New Roman"/>
          <w:sz w:val="28"/>
          <w:szCs w:val="28"/>
          <w:lang w:val="en-US"/>
        </w:rPr>
        <w:t>77. Dedikov J.V., Akopova G.S., Gladkaja N.G., Piotrovskij A.S., Markelov V.A., Salichov S.S., Kaesler H., Muller A. von Blumen</w:t>
      </w:r>
      <w:r>
        <w:rPr>
          <w:rFonts w:cs="Times New Roman" w:ascii="Times New Roman" w:hAnsi="Times New Roman"/>
          <w:sz w:val="28"/>
          <w:szCs w:val="28"/>
        </w:rPr>
        <w:t>с</w:t>
      </w:r>
      <w:r>
        <w:rPr>
          <w:rFonts w:cs="Times New Roman" w:ascii="Times New Roman" w:hAnsi="Times New Roman"/>
          <w:sz w:val="28"/>
          <w:szCs w:val="28"/>
          <w:lang w:val="en-US"/>
        </w:rPr>
        <w:t>ron, Lelieveld J. Estimating methane releases from natural gas production and transmission in Russia. Atmospheric Environment 33 (1999) 3291-3299. April 199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8. Directive 2003/87/EC of the European Parliament and of the Council of 13 October 2003 establishing a scheme for greenhouse gas emission allowance trading within the Community and amending Council Directive 96/61/EC. – Official Journal of the European Union, 25.10.200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9. Doblin, C. P. The growth of energy consumption and prices in the USA, FRG, France and the UK, 1950–1980 / Laxenburg, Austria; International Institute for Applied Systems Analysis, 1982.</w:t>
      </w:r>
    </w:p>
    <w:p>
      <w:pPr>
        <w:pStyle w:val="Normal"/>
        <w:spacing w:lineRule="auto" w:line="360" w:before="0" w:after="0"/>
        <w:jc w:val="both"/>
        <w:rPr/>
      </w:pPr>
      <w:r>
        <w:rPr>
          <w:rFonts w:cs="Times New Roman" w:ascii="Times New Roman" w:hAnsi="Times New Roman"/>
          <w:sz w:val="28"/>
          <w:szCs w:val="28"/>
          <w:lang w:val="en-US"/>
        </w:rPr>
        <w:t>80. Dudek, D., Golub, A., Strukova, E. Ancillary Benefits of Reducing Greenhouse Gas Emissions in Transitional Economies, World Development, vol. 31, No. 10, 200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1. Environmental Science for Environmental Management. Edited by Timothy O'Riordan. – School of Environmental Sciences University of East Anglia Norwich. Second Edition. United Kingdom. Prentice Hall, 2000.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2. Frankhauser, S., Lavric, L., The Investment climate for the climate investment: Joint Implementation in transition countries, Climate Policy, vol. 3, issue 4, 200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3. Goffman J., Dudek, D., Petsonk, A. Market Mechanisms &amp; Global Climate Change: An Analysis of Policy Instruments. Report prepared for the 1998 Trans-Atlantic Dialogues on Market Mechanisms (a project of the German Marshall Fund of the United States, the Pew Center on Global Climate Change, and the Environmental Defense Fund). Pew Center on Global Climate Change 1998 (available at www.pewclimite.org).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4. Golub, A., Dudek, D., Katarski, H., Strukova, E., Yulkin, M. Breaking through the barriers in Russia. – Environmental Finance, May 2004. </w:t>
      </w:r>
    </w:p>
    <w:p>
      <w:pPr>
        <w:pStyle w:val="Normal"/>
        <w:spacing w:lineRule="auto" w:line="360" w:before="0" w:after="0"/>
        <w:jc w:val="both"/>
        <w:rPr/>
      </w:pPr>
      <w:r>
        <w:rPr>
          <w:rFonts w:cs="Times New Roman" w:ascii="Times New Roman" w:hAnsi="Times New Roman"/>
          <w:sz w:val="28"/>
          <w:szCs w:val="28"/>
          <w:lang w:val="en-US"/>
        </w:rPr>
        <w:t>85. Grubb, M. et al. A Strategic Assessment of the Kyoto-Marrakech System, Synthesis Report, RIIA Briefing Paper, 199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6. IEA emissions from fuel combustion 1971–1998, Paris, 200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7. International energy outlook 1999. – Washington; Energy Information, Office of Integrated Analysis and Forecasting, U.S. Department of Energy, 1999, March.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8. Key World Energy Statistics, 200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9. Lecocq, F., Capoor, K. PCF plus Research (December 2003), State and Trends of the Carbon Market, The World Bank.</w:t>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1:00Z</dcterms:created>
  <dc:creator>SEC</dc:creator>
  <dc:description/>
  <cp:keywords/>
  <dc:language>en-US</dc:language>
  <cp:lastModifiedBy>SYSTEM</cp:lastModifiedBy>
  <dcterms:modified xsi:type="dcterms:W3CDTF">2011-09-02T14:51:00Z</dcterms:modified>
  <cp:revision>2</cp:revision>
  <dc:subject/>
  <dc:title>ВОЗДЕЙСТВИЕ ЭНЕРГЕТИКИ НА БИОСФЕРУ И ПРОБЛЕМА АНТРОПОГЕННОГО ИЗМЕНЕНИЯ КЛИМАТА</dc:title>
</cp:coreProperties>
</file>