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Учреждение образования БГПУ им. М.Танк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онтролируемая самостоятельна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по физиологии растен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: «Влияние перегрева растений на их функциональные особенност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ск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ияние высоких температур на раст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большинства растений наиболее благоприятными для жизни являются температуры +15…+3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. При температуре +35…+40 </w:t>
      </w:r>
      <w:r>
        <w:rPr>
          <w:sz w:val="28"/>
          <w:vertAlign w:val="superscript"/>
        </w:rPr>
        <w:t>о</w:t>
      </w:r>
      <w:r>
        <w:rPr>
          <w:sz w:val="28"/>
        </w:rPr>
        <w:t>С большинство растений повреждаю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ствие высоких температур влечет за собой целый ряд опасностей для растений: сильное обезвоживание и иссушение, ожоги, разрушение хлорофилла, необратимые расстройства дыхания и других физиологических процессов, прекращение синтеза белков и усиление их распада, накопление ядовитых веществ, в частности аммиака. При очень высоких температурах резко повышается проницаемость мембран, а затем наступает тепловая денатурация белков, коагуляция цитоплазмы и отмирание клеток. Перегрев почвы приводит к повреждению и отмиранию поверхностно расположенных корней, к ожогам корневой шей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вичные изменения клеточных структур происходят на уровне мембран в результате активации образования кислородных радикалов и последующего перекисного окисления липидов, нарушения антиоксидантной системы – активности супероксиддисмутазы, глутатионредуктазы и других ферментов. Это вызывает разрушение белково-липидных комплексов плазмалеммы и других клеточных мембран, приводит к потере осмотических свойств клетки. В результате наблюдаются дезорганизация многих функций клеток, снижение скорости различных физиологических процессов. Так, при температуре 2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все клетки проходят процесс митотического деления, при 38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митоз отмечается в каждой седьмой клетке, а повышение температуры до 42 </w:t>
      </w:r>
      <w:r>
        <w:rPr>
          <w:sz w:val="28"/>
          <w:vertAlign w:val="superscript"/>
        </w:rPr>
        <w:t>о</w:t>
      </w:r>
      <w:r>
        <w:rPr>
          <w:sz w:val="28"/>
        </w:rPr>
        <w:t>С снижает число делящихся клеток в 500 ра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максимальных температурах расход органических веществ на дыхание превышает его синтез, растение беднеет углеводами, а затем начинает голодать. Особенно резко это выражено у растений более умеренного климата (пшеница, картофель, многие огородные культуры). При общем ослаблении повышается их восприимчивость к грибковым и вирусным инфекц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же кратковременное стрессирующее действие высокой температуры вызывает перестройку гормональной системы растений. На примере проростков пшеницы и гороха установлено, что тепловой шок индуцирует целый каскад многоступенчатых изменений гормональной системы, который запускается выбросом ИУК из пула ее конъюгатов, выполняющего роль стрессового сигнала и инициирующего синтез этилена. Результат синтеза этилена – последующее снижение уровня ИУК и увеличение АБК. Эти гормональные перестройки, очевидно, индуцируют синтез ферментов антиоксидантной защиты и белков теплового шока, вызывают снижение темпов роста и как следствие – повышается устойчивость растения к действию высоких температу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ществует определенная связь между условиями местообитания растений и жароустойчивостью. Чем суше местообитание, тем выше температурный максимум, тем больше жароустойчивость растен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воздействию высоких температур растения могут подготовиться за несколько часов. Так, в жаркие дни устойчивость растений к высоким температурам после полудня выше, чем утром. Обычно эта устойчивость временная, она не закрепляется и довольно быстро исчезает, если становится прохладно. Обратимость теплового воздействия может составлять от нескольких часов до 20 д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ароустойчивость связана также со стадией развития растений: молодые, активно растущие ткани менее устойчивы, чем старые. Особенно опасны высокие температуры в период цветения. Практически все генеративные клетки в данных условиях претерпевают структурные изменения, теряют активность и способность к делению, наблюдается деформация пыльцевых зерен, слабое развитие зародышевого мешка и появление стерильных цве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личаются по жароустойчивости и органы растений. Лучше переносят повышенную температуру обезвоженные органы: семена до 12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, пыльца до 7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, споры в течении нескольких минут выдерживают нагревание до 180 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тканей наиболее устойчивы камбиальные. Так, камбиальный слой в стволах переносит летом температуру до +51 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способления растений к высоким температурам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36"/>
        </w:rPr>
        <w:t xml:space="preserve">перегрев растение </w:t>
      </w:r>
      <w:r>
        <w:rPr>
          <w:color w:val="FFFFFF"/>
          <w:sz w:val="28"/>
        </w:rPr>
        <w:t>температура жароустойчив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ароустойчивость – это способность теплолюбивых растений длительно, а умеренно теплолюбивых кратковременно переносить действие высоких температур, перегре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щитных приспособлениях растений к высоким температурам использованы разные пути адап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Морфологические черты</w:t>
      </w:r>
      <w:r>
        <w:rPr>
          <w:sz w:val="28"/>
        </w:rPr>
        <w:t>: в основном те же, что служат растению для ослабления прихода солнечной радиации к тканям надземных частей и обеспечивают возможность уменьшения потерь в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Физиологические приспособления</w:t>
      </w:r>
      <w:r>
        <w:rPr>
          <w:sz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силенная транспирация. Необходимо отметить, что у интенсивно транспирирующих видов охлаждение листьев достигает 15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. Это крайний пример, но и снижение на 3-4 </w:t>
      </w:r>
      <w:r>
        <w:rPr>
          <w:sz w:val="28"/>
          <w:vertAlign w:val="superscript"/>
        </w:rPr>
        <w:t>о</w:t>
      </w:r>
      <w:r>
        <w:rPr>
          <w:sz w:val="28"/>
        </w:rPr>
        <w:t>С может предохранить от губительного перегре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стабилизация метаболических процессов (более жесткая структура мембран, высокая вязкость цитоплазмы, низкое содержание воды в клетке и т.д.). Под действие температуры, прежде всего, изменяется содержание липидов мембран. Так, теплоустойчивые сорта люцерны при +3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содержали большое количество сульфо- и фосфолипидов, чем при +15 </w:t>
      </w:r>
      <w:r>
        <w:rPr>
          <w:sz w:val="28"/>
          <w:vertAlign w:val="superscript"/>
        </w:rPr>
        <w:t>о</w:t>
      </w:r>
      <w:r>
        <w:rPr>
          <w:sz w:val="28"/>
        </w:rPr>
        <w:t>С. Кроме того, повышение температуры оказывает влияние и на жирнокислотный состав липидов: увеличивается содержание насыщенных жирных кислот, более тугоплавк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сокая интенсивность фотосинтеза и дых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ысокое содержание защитных веществ (слизи, органических кислот и др.). Аммиак, образовавшийся при распаде белка, вызывает отравление растительных клеток и их гибель. Под влиянием высоких температур у жароустойчивых растений снижается дыхательный коэффициент и накапливаются органические кислоты, которые обезвреживают аммиак, образуя с ним аммонийные соли. Кроме этого, аммиак связывается с аминокислотами с образованием амидов и с аланином, синтез которого при +30-40 </w:t>
      </w:r>
      <w:r>
        <w:rPr>
          <w:sz w:val="28"/>
          <w:vertAlign w:val="superscript"/>
        </w:rPr>
        <w:t>о</w:t>
      </w:r>
      <w:r>
        <w:rPr>
          <w:sz w:val="28"/>
        </w:rPr>
        <w:t>С резко возраста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двиги температурного оптимума активности важнейших фермент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нтез термостойких белков (БТШ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ТШ обнаруживаются в клетках через 10-15 мин после повышения температуры, а через 0,5-3,5 ч наблюдается их максимальное содержание. Локализуются данные белки в ядре, цитозоле, клеточных органеллах и функционируют в клетках в виде высокомолекулярных комплексов. Очевидно, большинство низкомолекулярных белков теплового шока выполняют функции шаперонов, т.е. защищают полипептиды от денатурации в период стресса и восстанавливают поврежденные белки. Действие белков теплового шока приурочено к начальному периоду ответа растений на повышение температуры, т.е. БТШ защищают клетки лишь в течение очень ограниченного времени. Синтез БТШ имеет кратковременный характер, т.к. их длительный синтез невозможен из-за крайне высокой потребности в энергии. Однако БТШ, предотвращая быструю гибель растения создают тем самым условия для формирования более совершенных долговременных механизмов адапт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атривая приспособления растений к действию высоких температур, необходимо отметить своеобразное физиологическое приспособление к температуре среды, превышающей адаптивные возможности растений, - переход в состояние анабиоза. Из этого состояния живые существа могут возвратиться к нормальной активности только в том случае, если не была нарушена структура макромолекул в их клет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еще один способ адаптации растений к чрезмерно высоким температурам – смещение вегетации на сезон с более благоприятными температурными условиями. Это сезонная адаптация, связанная с перестройкой всего годичного цикла развития, обеспечивает растениям надежную защиту от жары даже в районах самых жарких пусты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логические группы растений по жароустойчив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жаростойкие – мезофитные и водные растения. Борются с перегревом с помощью вертикального расположения листьев, складывания и свертывания листовых пластинок, увеличением интенсивности транспирации. Более жаростойкие мезофиты отличаются повышенной вязкостью цитоплазмы и концентрацией клеточного сока, усиленным синтезом жаростойких белков-ферме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аровыносливые – растения пустынь и сухих мест обитания. Они характеризуются специфическими морфолого-анатомическими особенностями строения отдельных органов, имеют пониженный уровень метаболических процессов, отличаются повышенной вязкостью цитоплазмы, высоким содержанием связанной воды в клетке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которые растения в условиях жаркого климата способны выделять соли, из которых на стволах и листьях образуются кристаллы, преломляющие и отражающие падающие лучи солн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аростойкие – термофильные сине-зеленые водоросли и бактерии горячих минеральных источников и кратеров вулканов. Жароустойчивость определяется высоким уровнем метаболизма, повышенным содержанием РНК в клетках, устойчивостью белка цитоплазмы и тепловой денатурации, синтезом более жароустойчивых белков-ферментов, высокой вязкостью цитоплазмы, повышенным содержанием осмотически активных вещес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Жукова И.И. Адаптация растений к условиям окружающей среды. Могилев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Физиология и биохимия сельскохозяйственных растений/ Третьяков Н.Н. и др. – М.:Колос, 2000.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47:00Z</dcterms:created>
  <dc:creator>V</dc:creator>
  <dc:description/>
  <cp:keywords/>
  <dc:language>en-US</dc:language>
  <cp:lastModifiedBy>SYSTEM</cp:lastModifiedBy>
  <dcterms:modified xsi:type="dcterms:W3CDTF">2011-09-02T14:47:00Z</dcterms:modified>
  <cp:revision>2</cp:revision>
  <dc:subject/>
  <dc:title>Влияние высоких температур на растения</dc:title>
</cp:coreProperties>
</file>