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ind w:firstLine="709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before="0" w:after="0"/>
        <w:ind w:firstLine="709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. Гербициды в борьбе с однолетними и многолетними двудольными сорняками в посевах зерновых культур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. Виды сорных растений, которые уничтожаются смесью препаратов Ковбой и Лонтрел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3. Препараты в борьбе с сорняками на кукурузе</w:t>
      </w:r>
    </w:p>
    <w:p>
      <w:pPr>
        <w:pStyle w:val="Normal"/>
        <w:suppressAutoHyphens w:val="true"/>
        <w:spacing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Библиографический список</w:t>
      </w:r>
    </w:p>
    <w:p>
      <w:pPr>
        <w:pStyle w:val="Normal"/>
        <w:suppressAutoHyphens w:val="true"/>
        <w:spacing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true"/>
        <w:spacing w:before="0" w:after="0"/>
        <w:ind w:left="708" w:firstLine="1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1. Гербициды в борьбе с однолетними и многолетними двудольными сорняками в посевах зерновых культур</w:t>
      </w:r>
    </w:p>
    <w:p>
      <w:pPr>
        <w:pStyle w:val="Normal"/>
        <w:suppressAutoHyphens w:val="true"/>
        <w:spacing w:before="0" w:after="0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>Ключевые препарат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303"/>
      </w:tblGrid>
      <w:tr>
        <w:trPr>
          <w:trHeight w:val="284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Диален Супер 480 в.р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Системный гербицид широкого спектра действия против многолетних и однолетних двудольных сорняков в посевах зерновых культур и кукурузы. Благодаря дикамбе сдерживает прорастание поздних яровых однолетних сорняков (щирица, марь). </w:t>
            </w:r>
          </w:p>
        </w:tc>
      </w:tr>
      <w:tr>
        <w:trPr>
          <w:trHeight w:val="284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 xml:space="preserve">Топик® 080 к.э. 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ослевсходовый гербицид для борьбы с овсюгом и другими однолетними злаковыми сорняками в посевах пшеницы.</w:t>
            </w:r>
          </w:p>
        </w:tc>
      </w:tr>
      <w:tr>
        <w:trPr>
          <w:trHeight w:val="284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УРАГАН ФОРТЕ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сокотехнологичный системный гербицид сплошного действия, предназначенный для применения в паровых полях, садах и виноградниках, в лесном хозяйстве, на промышленных объектах и на приусадебных участках.</w:t>
            </w:r>
          </w:p>
        </w:tc>
      </w:tr>
      <w:tr>
        <w:trPr>
          <w:trHeight w:val="284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Пик 75 в.д.г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Новый послевсходовый гербицид, применяемый для контроля двудольных сорняков в посевах зерновых культур и кукурузы. Препарат обладает пролонгированным действием и сохраняет свою активность в течение нескольких дней после применения. </w:t>
            </w:r>
          </w:p>
        </w:tc>
      </w:tr>
      <w:tr>
        <w:trPr>
          <w:trHeight w:val="284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Гезагард 500 с.к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Гербицид для защиты картофеля, овощных, технических и других культур от однолетних двудольных и злаковых сорняков. </w:t>
            </w:r>
          </w:p>
        </w:tc>
      </w:tr>
      <w:tr>
        <w:trPr>
          <w:trHeight w:val="284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Фюзилад Форте 150 к.э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Послевсходовый системный гербицид для защиты сельскохозяйственных культур от однолетних и многолетних злаковых сорняков. </w:t>
            </w:r>
          </w:p>
        </w:tc>
      </w:tr>
      <w:tr>
        <w:trPr>
          <w:trHeight w:val="284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Дуал Голд 960 к.э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Гербицид для защиты кукурузы, сахарной и столовой свеклы, подсолнечника, сои, сафлора, хлопчатника и рапса ярового от однолетних злаковых и некоторых двудольных сорняков. </w:t>
            </w:r>
          </w:p>
        </w:tc>
      </w:tr>
      <w:tr>
        <w:trPr>
          <w:trHeight w:val="284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>Грасп 250 с.к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Гербицид для защиты ячменя от овсюга и других злаковых сорняков. </w:t>
            </w:r>
          </w:p>
        </w:tc>
      </w:tr>
      <w:tr>
        <w:trPr>
          <w:trHeight w:val="284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Линтур 70 в.д.г.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родолжительное гербицидное действие против основного спектра сорняков в посевах яровой пшеницы. Высокая эффективность против всех основных двудольных сорняков, распространенных в посевах зерновых, в том числе трудноискоренимых: марь, щирица, ромашка, подмаренник, пикульник, осоты и др.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истемное действие - проникает через стебли и листья, а также корни сорняков.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Гербицидное действие проявляется на 8-10 день, полная гибель сорняков наступает в течение 2-4 недель.</w:t>
            </w:r>
          </w:p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Готовый к применению смесевой препарат.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МЕТУРОН, ВДГ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м образом рекомендуется для зерновых и зернопаровых севооборотов.</w:t>
            </w:r>
          </w:p>
        </w:tc>
      </w:tr>
      <w:tr>
        <w:trPr>
          <w:trHeight w:val="284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ГРАССЕР, ЭМВ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меняется по всходам культуры и однолетних злаковых сорняков на посевах яровой пшеницы. Гербицид селективен к культуре благодаря уникальному антидоту. ГРАССЕР быстро проникает в ткани злаков и активно перемещается к точкам роста, в результате чего активный рост сорняков прекращается через несколько часов после применения.</w:t>
            </w:r>
          </w:p>
        </w:tc>
      </w:tr>
      <w:tr>
        <w:trPr>
          <w:trHeight w:val="284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ТРИАТЛОН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ербицид эффективен против всех наиболее распространенных однолетних и некоторых многолетних двудольных сорняков в посевах зерновых. Рост сорных растений останавливается сразу после обработки, а полная гибель наступает через 7-21 день. Эффективность ТРИАТЛОНА не зависит от температуры и влажности воздуха, а выпадение дождя через час после обработки не снижает его гербицидного действия. Препарат совместим в баковых смесях с граминицидами, фунгицидами, регуляторами роста и жидкими комплексными удобрениями.</w:t>
            </w:r>
          </w:p>
        </w:tc>
      </w:tr>
      <w:tr>
        <w:trPr>
          <w:trHeight w:val="284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Лонтрел Гранд, 300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деальный компонент с эффектом синергизма для баковых смесей с другими гербицидами против двудольных сорняков</w:t>
            </w:r>
          </w:p>
        </w:tc>
      </w:tr>
      <w:tr>
        <w:trPr>
          <w:trHeight w:val="284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Ковбой 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вбой поглощается листьями сорняков. Видимые симптомы проявляются через 1-3 недели. Сорняки приобретают желтую или красную окраску, причем первоначально. Защищает культуру от чувствительных сорняков. роста.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before="0" w:after="0"/>
        <w:ind w:firstLine="709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Гербициды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(herba - трава) предназначены для подавления сорных растений или предотвращения их прорастания. Кроме того, применение гербицидов позволяет сократить или полностью исключить ручные или механические обработки, что в свою очередь предотвращает почвенную эрозию и снижает потерю влаги. Гербициды по характеру действия делятся на две категории -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гербициды избирательного действия и гербициды сплошного действия.</w:t>
      </w:r>
    </w:p>
    <w:p>
      <w:pPr>
        <w:pStyle w:val="Normal"/>
        <w:suppressAutoHyphens w:val="true"/>
        <w:spacing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Гербициды избирательного действия</w:t>
      </w:r>
    </w:p>
    <w:p>
      <w:pPr>
        <w:pStyle w:val="Normal"/>
        <w:suppressAutoHyphens w:val="true"/>
        <w:spacing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Гербициды избирательного действия (или селективные) используются на конкретных культурах, не повреждая саму культуру, а только подавляя нежелательную сорную растительность, произрастающую на том же поле, что и культурные растения, конкурирующую с ними за питательные вещества, свет и влагу. При отсутствии борьбы с сорной растительностью потери урожая могут составлять от 40 до 100% в зависимости от видового состава и численности сорняков, а также от способности культуры противостоять им. Сорные растения создают и другие проблемы, являясь переносчиками болезней и вредителей, осложняя процесс уборки и повышая затраты на очистку и сушку продукции.</w:t>
      </w:r>
    </w:p>
    <w:p>
      <w:pPr>
        <w:pStyle w:val="Normal"/>
        <w:suppressAutoHyphens w:val="true"/>
        <w:spacing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о середины XIX века трудоемкая и часто неэффективная ручная обработка была единственным способом борьбы с сорными растениями. Позднее стали применять механическую обработку. Но только в XX веке открытие гербицидов избирательного действия дало возможность отказаться от нехимических способов контроля во многих странах. Применение гербицидов способствовало значительному увеличению урожайности и качества конечной продукции.</w:t>
      </w:r>
    </w:p>
    <w:p>
      <w:pPr>
        <w:pStyle w:val="Normal"/>
        <w:suppressAutoHyphens w:val="true"/>
        <w:spacing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Химический контроль за сорными растениями следует осуществлять, не нанося вреда основной культуре. Это главное отличие "избирательного" контроля над сорными растениями. Селективные гербициды представлены веществами различных химических классов с разными механизмами действия. В некоторых случаях применяется антидот, исключающий фитотоксичность гербицида по отношению к культуре. Гербициды характеризуются различными механизмами действия, разными способами проникновения в растение и, вследствие этого, различными типами избирательности: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709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биохимическая избирательность основана на способности культурных растений разрушать гербицид до нетоксичных соединений. Классический пример биохимической, а также естественной избирательности можно наблюдать на растениях кукурузы. Даже на стадии прорастания растение кукурузы способно нейтрализовать гербицид, внесенный в токсичной для сорняков дозе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709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морфологическая избирательность основана на различиях во внешнем строении видов культурных растений (например, вертикальное положение листьев у колосовых зерновых), особенности поверхности (восковой налет, опушенность, плотная волосистость), которые защищают растения от проникновения гербицида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709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топографическая избирательность, основана на том, что внесенный гербицид фиксируется в верхних слоях почвы в результате абсорбции коллоидными почвенными частицами (частицы глины, гумус) и тем самым не достигает корневой зоны культурного растения. При этом уничтожаются сорняки, прорастающие в верхних слоях почвы.</w:t>
      </w:r>
    </w:p>
    <w:p>
      <w:pPr>
        <w:pStyle w:val="Normal"/>
        <w:suppressAutoHyphens w:val="true"/>
        <w:spacing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На сегодняшний день гербициды избирательного действия являются составной частью сельскохозяйственной практики во всем мире. Они обеспечивают высокоэффективные, экономичные, гибкие методы борьбы с сорными растениями.</w:t>
      </w:r>
    </w:p>
    <w:p>
      <w:pPr>
        <w:pStyle w:val="Normal"/>
        <w:suppressAutoHyphens w:val="true"/>
        <w:spacing w:before="0" w:after="0"/>
        <w:ind w:firstLine="709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Гербициды сплошного действия</w:t>
      </w:r>
    </w:p>
    <w:p>
      <w:pPr>
        <w:pStyle w:val="Normal"/>
        <w:suppressAutoHyphens w:val="true"/>
        <w:spacing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Гербициды сплошного действия (неселективные) воздействуют на всю имеющуюся на поле растительность, проникая в растение через зеленую листовую поверхность. Их применяют тогда, когда культурные растения отсутствуют на поле (после уборки, на парах и т.п.).</w:t>
      </w:r>
    </w:p>
    <w:p>
      <w:pPr>
        <w:pStyle w:val="Normal"/>
        <w:suppressAutoHyphens w:val="true"/>
        <w:spacing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следние разработки позволяют применять некоторые гербициды сплошного действия таким же образом, как и избирательные. Это стало возможным благодаря выращиванию генетически модифицированных культур (в первую очередь сои, сахарной свеклы, картофеля). Такие культуры имеют ген устойчивости к определенным гербицидам, которые не оказывают на культуру отрицательного действия.</w:t>
      </w:r>
    </w:p>
    <w:p>
      <w:pPr>
        <w:pStyle w:val="Normal"/>
        <w:suppressAutoHyphens w:val="true"/>
        <w:spacing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уществуют различные способы применения гербицидов сплошного действия в зависимости от культуры: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0" w:firstLine="709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на однолетних культурах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возможно проведение:</w:t>
      </w:r>
    </w:p>
    <w:p>
      <w:pPr>
        <w:pStyle w:val="Normal"/>
        <w:numPr>
          <w:ilvl w:val="1"/>
          <w:numId w:val="4"/>
        </w:numPr>
        <w:suppressAutoHyphens w:val="true"/>
        <w:spacing w:before="0" w:after="0"/>
        <w:ind w:left="0" w:firstLine="709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едпосевной обработки поля для предотвращения появления сорняков и сокращения числа механических обработок;</w:t>
      </w:r>
    </w:p>
    <w:p>
      <w:pPr>
        <w:pStyle w:val="Normal"/>
        <w:numPr>
          <w:ilvl w:val="1"/>
          <w:numId w:val="4"/>
        </w:numPr>
        <w:suppressAutoHyphens w:val="true"/>
        <w:spacing w:before="0" w:after="0"/>
        <w:ind w:left="0" w:firstLine="709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анней послепосевной обработки до появления всходов культуры;</w:t>
      </w:r>
    </w:p>
    <w:p>
      <w:pPr>
        <w:pStyle w:val="Normal"/>
        <w:numPr>
          <w:ilvl w:val="1"/>
          <w:numId w:val="4"/>
        </w:numPr>
        <w:suppressAutoHyphens w:val="true"/>
        <w:spacing w:before="0" w:after="0"/>
        <w:ind w:left="0" w:firstLine="709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слепосевной обработки при условии защиты культуры;</w:t>
      </w:r>
    </w:p>
    <w:p>
      <w:pPr>
        <w:pStyle w:val="Normal"/>
        <w:numPr>
          <w:ilvl w:val="1"/>
          <w:numId w:val="4"/>
        </w:numPr>
        <w:suppressAutoHyphens w:val="true"/>
        <w:spacing w:before="0" w:after="0"/>
        <w:ind w:left="0" w:firstLine="709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едуборочной обработки с целью десикации сорняков и культуры;</w:t>
      </w:r>
    </w:p>
    <w:p>
      <w:pPr>
        <w:pStyle w:val="Normal"/>
        <w:numPr>
          <w:ilvl w:val="1"/>
          <w:numId w:val="4"/>
        </w:numPr>
        <w:suppressAutoHyphens w:val="true"/>
        <w:spacing w:before="0" w:after="0"/>
        <w:ind w:left="0" w:firstLine="709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слеуборочной обработки для подавления многолетних сорняков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0" w:firstLine="709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на многолетних культурах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(сады, виноградники) проводят обработку между деревьями для предотвращения появления сорных растений, сохранения влаги, сокращения числа культиваций. Таким образом предотвращается эрозия почвы, вызываемая частыми механическими обработками. Как правило, в данном случае неселективные гербициды можно применять без риска воздействия на одревесневшую часть культуры (ствол), но не на листья.</w:t>
      </w:r>
    </w:p>
    <w:p>
      <w:pPr>
        <w:pStyle w:val="Normal"/>
        <w:suppressAutoHyphens w:val="true"/>
        <w:spacing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о внешним признакам действия на растение и способам применения гербициды делятся на 3 подгруппы: гербициды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контактного, системного действия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гербициды, действующие на корневую систему растений или прорастающие семена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0" w:firstLine="709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 гербицидам контактного действия относятся вещества, поражающие листья и стебли сорняков при непосредственном их контакте с препаратом. Они отличаются быстротой воздействия и хорошей дождеустойчивостью. При этом происходит нарушение нормальных процессов жизнедеятельности растения, и оно гибнет. Однако при использовании контактных гербицидов нередко наблюдается последующее отрастание новых побегов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0" w:firstLine="709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истемные гербициды: действующее вещество передвигается по растению от точки контакта с поверхностью растения к точкам роста растений, вызывая их отмирание. Отлично действуют против многолетних сорняков, имеющих мощную корневую систему. Как правило, эти препараты несколько медленнее впитываются и передвигаются по растению. Примером такого препарата может служить гербицид сплошного действия УРАГАН ФОРТЕ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0" w:firstLine="709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Третью группу составляют гербициды, которые вносятся в почву для уничтожения семян, прорастающих семян и корней сорных растений.</w:t>
      </w:r>
    </w:p>
    <w:p>
      <w:pPr>
        <w:pStyle w:val="Normal"/>
        <w:suppressAutoHyphens w:val="true"/>
        <w:spacing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 зависимости от характера действия гербициды вносятся в следующие периоды: до посева культуры, до появления всходов сорных или культурных растений, по всходам культурных растений и в различные периоды вегетации.</w:t>
      </w:r>
    </w:p>
    <w:p>
      <w:pPr>
        <w:pStyle w:val="Normal"/>
        <w:suppressAutoHyphens w:val="true"/>
        <w:spacing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before="0" w:after="0"/>
        <w:ind w:left="708" w:firstLine="1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2. Виды сорных растений, которые уничтожаются смесью препаратов Ковбой и Лонтрел</w:t>
      </w:r>
    </w:p>
    <w:p>
      <w:pPr>
        <w:pStyle w:val="Normal"/>
        <w:suppressAutoHyphens w:val="true"/>
        <w:spacing w:before="0" w:after="0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«Ковбой» представляет собо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истемный послевсходовый гербицид широкого спектра действия, рекомендуемый для контроля широколистных сорняков в посевах зерновых культур: озимых и яровых пшеницы, ячменя, ржи, овса и проса. Препарат совместим с большинством пестицидов, а также с жидкими удобрениями. Его используют в сочетании с препаратом Лонтрел-300 или Лонтрел Гранд. Лонтрел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проявляет исключительную эффективность против всех сорняков семейства сложноцветных, пасленовых и бобовых.</w:t>
      </w:r>
    </w:p>
    <w:p>
      <w:pPr>
        <w:pStyle w:val="Normal"/>
        <w:suppressAutoHyphens w:val="true"/>
        <w:spacing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Смесь препаратов Ковбой и Лонтрел уничтожает следующие виды сорняков: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Амброзия, Бодяк полевой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ероника, Вьюнок полевой,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Горчица полевая,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лынь обыкновенная,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урнишник, Пуповка, Дымянка аптечная, Ромашка, Канатник,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Теофраста,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Мак самосейка,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Марь бела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икульник, Подмаренник цепкий, Горчица полевая, Одуванчик, Осот полевой, Хвощ, Щирица, Щавель, Ярутка, Яснотка, Василек, Горец, Незабудка полевая, Пастушья сумка, Фиалка полевая, Чертополох, Самосев подсолнечника, Мать-и-мачеха, Гречишка Татарская, Лопух, Череда, Космея.</w:t>
      </w:r>
    </w:p>
    <w:p>
      <w:pPr>
        <w:pStyle w:val="Normal"/>
        <w:suppressAutoHyphens w:val="true"/>
        <w:spacing w:before="0" w:after="0"/>
        <w:ind w:firstLine="708"/>
        <w:rPr/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  <w:lang w:eastAsia="ru-RU"/>
        </w:rPr>
        <w:t>гербицид двудольный сорняк зерновой кукуруз</w:t>
      </w:r>
      <w:r>
        <w:rPr>
          <w:rFonts w:cs="Times New Roman;Times New Roman" w:ascii="Times New Roman;Times New Roman" w:hAnsi="Times New Roman;Times New Roman"/>
          <w:color w:val="FFFFFF"/>
          <w:sz w:val="28"/>
          <w:szCs w:val="24"/>
        </w:rPr>
        <w:t>а</w:t>
      </w:r>
    </w:p>
    <w:p>
      <w:pPr>
        <w:pStyle w:val="Normal"/>
        <w:suppressAutoHyphens w:val="true"/>
        <w:spacing w:before="0" w:after="0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3. Препараты в борьбе с сорняками на кукурузе</w:t>
      </w:r>
    </w:p>
    <w:p>
      <w:pPr>
        <w:pStyle w:val="Normal"/>
        <w:suppressAutoHyphens w:val="true"/>
        <w:spacing w:before="0" w:after="0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севах кукурузы преобладают однолетние сорняки. Среди них представители класса однодольных - щетинник сизый и зеленый, просо куриное. Из однолетних двудольных сорняков в посевах овощной культуры чаще всего встречаются марь белая, горец вьюнковый, горчица полевая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В дополнение к агротехническим мероприятиям по уничтожению сорняков рекомендуется химический метод, позволяющий при внесении гербицида одновременно с посевом кукурузы предохранить культуру от зарастания вредными растениями.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Выбор гербицида зависит от видового состава сорняков на каждом конкретном поле, степени засоренности, наличия той или иной специальной техники для их внесения, в более редких случаях необходимо принимать во внимание и индивидуальную переносимость конкретным гибридом того или иного действующего вещества, на основе которого сделан препарат. Выбор гербицидов на российском рынке достаточно обширен, в данных рекомендациях не делается упор на тот или иной гербицид, а только даются общие представления о принципах их использования. В первую очередь они должны работать по широкому спектру сорняков, не вредить кукурузе, не загрязнять окружающую среду и получаемую продукцию. К таким гербицидам относятся:</w:t>
      </w:r>
    </w:p>
    <w:p>
      <w:pPr>
        <w:pStyle w:val="Style19"/>
        <w:numPr>
          <w:ilvl w:val="0"/>
          <w:numId w:val="2"/>
        </w:numPr>
        <w:shd w:fill="FFFFFF" w:val="clear"/>
        <w:suppressAutoHyphens w:val="true"/>
        <w:spacing w:before="0" w:after="0"/>
        <w:ind w:left="0" w:firstLine="709"/>
        <w:contextualSpacing w:val="false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уал Голд 960 ЕС (против однолетних злаковых и двудольных, норма расхода — 1,6 л/га),</w:t>
      </w:r>
    </w:p>
    <w:p>
      <w:pPr>
        <w:pStyle w:val="Style19"/>
        <w:numPr>
          <w:ilvl w:val="0"/>
          <w:numId w:val="2"/>
        </w:numPr>
        <w:shd w:fill="FFFFFF" w:val="clear"/>
        <w:suppressAutoHyphens w:val="true"/>
        <w:spacing w:before="0" w:after="0"/>
        <w:ind w:left="0" w:firstLine="709"/>
        <w:contextualSpacing w:val="false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мэкстра Голд 720 SC (против однолетних злаковых и некоторых двудольных, норма расхода — 2,5-3,5 л/га),</w:t>
      </w:r>
    </w:p>
    <w:p>
      <w:pPr>
        <w:pStyle w:val="Style19"/>
        <w:numPr>
          <w:ilvl w:val="0"/>
          <w:numId w:val="2"/>
        </w:numPr>
        <w:shd w:fill="FFFFFF" w:val="clear"/>
        <w:suppressAutoHyphens w:val="true"/>
        <w:spacing w:before="0" w:after="0"/>
        <w:ind w:left="0" w:firstLine="709"/>
        <w:contextualSpacing w:val="false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Фронтьер Оптима (против однолетних двудольных, норма расхода — 0,8-1,4 л/га).</w:t>
      </w:r>
    </w:p>
    <w:p>
      <w:pPr>
        <w:pStyle w:val="Style19"/>
        <w:numPr>
          <w:ilvl w:val="0"/>
          <w:numId w:val="2"/>
        </w:numPr>
        <w:shd w:fill="FFFFFF" w:val="clear"/>
        <w:suppressAutoHyphens w:val="true"/>
        <w:spacing w:before="0" w:after="0"/>
        <w:ind w:left="0" w:firstLine="709"/>
        <w:contextualSpacing w:val="false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Милагро,</w:t>
      </w:r>
    </w:p>
    <w:p>
      <w:pPr>
        <w:pStyle w:val="Style19"/>
        <w:numPr>
          <w:ilvl w:val="0"/>
          <w:numId w:val="2"/>
        </w:numPr>
        <w:shd w:fill="FFFFFF" w:val="clear"/>
        <w:suppressAutoHyphens w:val="true"/>
        <w:spacing w:before="0" w:after="0"/>
        <w:ind w:left="0" w:firstLine="709"/>
        <w:contextualSpacing w:val="false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Каллисто,</w:t>
      </w:r>
    </w:p>
    <w:p>
      <w:pPr>
        <w:pStyle w:val="Style19"/>
        <w:numPr>
          <w:ilvl w:val="0"/>
          <w:numId w:val="2"/>
        </w:numPr>
        <w:shd w:fill="FFFFFF" w:val="clear"/>
        <w:suppressAutoHyphens w:val="true"/>
        <w:spacing w:before="0" w:after="0"/>
        <w:ind w:left="0" w:firstLine="709"/>
        <w:contextualSpacing w:val="false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Банвел,</w:t>
      </w:r>
    </w:p>
    <w:p>
      <w:pPr>
        <w:pStyle w:val="Style19"/>
        <w:numPr>
          <w:ilvl w:val="0"/>
          <w:numId w:val="2"/>
        </w:numPr>
        <w:shd w:fill="FFFFFF" w:val="clear"/>
        <w:suppressAutoHyphens w:val="true"/>
        <w:spacing w:before="0" w:after="0"/>
        <w:ind w:left="0" w:firstLine="709"/>
        <w:contextualSpacing w:val="false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ик,</w:t>
      </w:r>
    </w:p>
    <w:p>
      <w:pPr>
        <w:pStyle w:val="Style19"/>
        <w:numPr>
          <w:ilvl w:val="0"/>
          <w:numId w:val="2"/>
        </w:numPr>
        <w:shd w:fill="FFFFFF" w:val="clear"/>
        <w:suppressAutoHyphens w:val="true"/>
        <w:spacing w:before="0" w:after="0"/>
        <w:ind w:left="0" w:firstLine="709"/>
        <w:contextualSpacing w:val="false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Гезагард,</w:t>
      </w:r>
    </w:p>
    <w:p>
      <w:pPr>
        <w:pStyle w:val="Style19"/>
        <w:numPr>
          <w:ilvl w:val="0"/>
          <w:numId w:val="2"/>
        </w:numPr>
        <w:shd w:fill="FFFFFF" w:val="clear"/>
        <w:suppressAutoHyphens w:val="true"/>
        <w:spacing w:before="0" w:after="0"/>
        <w:ind w:left="0" w:firstLine="709"/>
        <w:contextualSpacing w:val="false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Титус,</w:t>
      </w:r>
    </w:p>
    <w:p>
      <w:pPr>
        <w:pStyle w:val="Style19"/>
        <w:numPr>
          <w:ilvl w:val="0"/>
          <w:numId w:val="2"/>
        </w:numPr>
        <w:shd w:fill="FFFFFF" w:val="clear"/>
        <w:suppressAutoHyphens w:val="true"/>
        <w:spacing w:before="0" w:after="0"/>
        <w:ind w:left="0" w:firstLine="709"/>
        <w:contextualSpacing w:val="false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аундап (при сильной засоренности полей многолетними корнеотпрысковыми сорняками - 2-3 л/га),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 их помощью решается вопрос снятия засоренности посевов кукурузы практически от всех видов.</w:t>
      </w:r>
    </w:p>
    <w:p>
      <w:pPr>
        <w:pStyle w:val="Normal"/>
        <w:suppressAutoHyphens w:val="true"/>
        <w:spacing w:before="0" w:after="0"/>
        <w:ind w:firstLine="709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true"/>
        <w:spacing w:before="0" w:after="0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Библиографический список</w:t>
      </w:r>
    </w:p>
    <w:p>
      <w:pPr>
        <w:pStyle w:val="Normal"/>
        <w:suppressAutoHyphens w:val="true"/>
        <w:spacing w:before="0" w:after="0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1. 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>Новоселов С.Н. Кукуруза: выращивание, кулинарные рецепты, лечение. «Феникс», Ростов-на-Дону- 2001.</w:t>
      </w:r>
    </w:p>
    <w:p>
      <w:pPr>
        <w:pStyle w:val="Normal"/>
        <w:suppressAutoHyphens w:val="true"/>
        <w:spacing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2. 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>Толорая Т.Р.: Кукуруза. Агротехнические основы возделывания на черноземах западного Предкавказья. Краснодар-2003.</w:t>
      </w:r>
    </w:p>
    <w:p>
      <w:pPr>
        <w:pStyle w:val="Normal"/>
        <w:suppressAutoHyphens w:val="true"/>
        <w:spacing w:before="0" w:after="0"/>
        <w:rPr>
          <w:rFonts w:ascii="Times New Roman;Times New Roman" w:hAnsi="Times New Roman;Times New Roman" w:cs="Times New Roman;Times New Roman"/>
          <w:bCs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3. 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>Энциклопедия «Современный сад» под ред. К. Брикела, пер. с англ.: В.С. Громов, Т. Е. Крамина, А.О. Куликов. «РОСМЭН – ПРЕСС». Москва- 2003.</w:t>
      </w:r>
    </w:p>
    <w:p>
      <w:pPr>
        <w:pStyle w:val="Normal"/>
        <w:suppressAutoHyphens w:val="true"/>
        <w:spacing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4. Журнал «Овощеводство», №3., 2010.</w:t>
      </w:r>
    </w:p>
    <w:p>
      <w:pPr>
        <w:pStyle w:val="Normal"/>
        <w:suppressAutoHyphens w:val="true"/>
        <w:spacing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5. Ссылка интернета: http://www.syngenta.kz/default5.asp?doc=20</w:t>
      </w:r>
    </w:p>
    <w:p>
      <w:pPr>
        <w:pStyle w:val="Normal"/>
        <w:suppressAutoHyphens w:val="true"/>
        <w:spacing w:before="0" w:after="0"/>
        <w:jc w:val="center"/>
        <w:rPr>
          <w:rFonts w:ascii="Times New Roman;Times New Roman" w:hAnsi="Times New Roman;Times New Roman" w:cs="Times New Roman;Times New Roman"/>
          <w:color w:val="FFFFFF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before="0" w:after="0"/>
      <w:jc w:val="center"/>
      <w:rPr>
        <w:rFonts w:ascii="Times New Roman;Times New Roman" w:hAnsi="Times New Roman;Times New Roman" w:cs="Times New Roman;Times New Roman"/>
        <w:sz w:val="28"/>
        <w:szCs w:val="28"/>
        <w:lang w:eastAsia="ru-RU"/>
      </w:rPr>
    </w:pPr>
    <w:r>
      <w:rPr>
        <w:rFonts w:cs="Times New Roman;Times New Roman" w:ascii="Times New Roman;Times New Roman" w:hAnsi="Times New Roman;Times New Roman"/>
        <w:sz w:val="28"/>
        <w:szCs w:val="28"/>
        <w:lang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;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;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Calibri;Arial" w:hAnsi="Calibri;Arial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Cambria"/>
      <w:b/>
      <w:bCs/>
      <w:color w:val="4F81BD"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jc w:val="left"/>
      <w:outlineLvl w:val="4"/>
    </w:pPr>
    <w:rPr>
      <w:rFonts w:ascii="Times New Roman;Times New Roman" w:hAnsi="Times New Roman;Times New Roman" w:cs="Times New Roman;Times New Roman"/>
      <w:b/>
      <w:bCs/>
      <w:color w:val="000000"/>
      <w:sz w:val="24"/>
      <w:szCs w:val="24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Times New Roman;Times New Roman" w:hAnsi="Times New Roman;Times New Roman" w:cs="Times New Roman;Times New Roman"/>
      <w:b/>
      <w:bCs/>
      <w:color w:val="000000"/>
      <w:sz w:val="24"/>
      <w:szCs w:val="24"/>
      <w:lang w:val="en-US"/>
    </w:rPr>
  </w:style>
  <w:style w:type="character" w:styleId="Style12">
    <w:name w:val="Без интервала Знак"/>
    <w:qFormat/>
    <w:rPr>
      <w:rFonts w:eastAsia="Times New Roman;Times New Roman" w:cs="Times New Roman;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;Times New Roman"/>
    </w:rPr>
  </w:style>
  <w:style w:type="character" w:styleId="Style15">
    <w:name w:val="Нижний колонтитул Знак"/>
    <w:qFormat/>
    <w:rPr>
      <w:rFonts w:cs="Times New Roman;Times New Roman"/>
    </w:rPr>
  </w:style>
  <w:style w:type="character" w:styleId="Style16">
    <w:name w:val="Текст сноски Знак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InternetLink">
    <w:name w:val="Hyperlink"/>
    <w:rPr>
      <w:rFonts w:cs="Times New Roman;Times New Roman"/>
      <w:color w:val="0000FF"/>
      <w:u w:val="none"/>
    </w:rPr>
  </w:style>
  <w:style w:type="character" w:styleId="StrongEmphasis">
    <w:name w:val="Strong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;Arial" w:hAnsi="Calibri;Arial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000000"/>
      <w:sz w:val="21"/>
      <w:szCs w:val="21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4:44:00Z</dcterms:created>
  <dc:creator>KMK</dc:creator>
  <dc:description/>
  <cp:keywords/>
  <dc:language>en-US</dc:language>
  <cp:lastModifiedBy>SYSTEM</cp:lastModifiedBy>
  <dcterms:modified xsi:type="dcterms:W3CDTF">2011-09-02T14:44:00Z</dcterms:modified>
  <cp:revision>2</cp:revision>
  <dc:subject/>
  <dc:title/>
</cp:coreProperties>
</file>