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 w:before="0" w:after="0"/>
        <w:ind w:left="0" w:hanging="0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сториография источ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 w:before="0" w:after="0"/>
        <w:ind w:left="0" w:hanging="0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илы противников во время Второй Пунической вой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 w:before="0" w:after="0"/>
        <w:ind w:left="0" w:hanging="0"/>
        <w:outlineLvl w:val="2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итва при Каннах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итва при Канна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— крупнейшее сражение Второй Пунической войны, произошедше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2 август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216 до н. э. около город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Канны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Апулии 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юго-восток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Итал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Карфагенская армия Ганни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а нанесла сокрушительное поражение превосходящей её по численности римской армии под ко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дованиеим консуло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Луция Эмилия Павл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Гая Те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ция Варро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После битвы при Канна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К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несколько других итальянских городов-государств откололись от Римской республики. Хотя сражение было не в состоянии решить результат войны в пользу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Карфаге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егодня оно является одним из наиболее ярких примеров тактического мастерства в военной ис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упнейшее с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ение во время 2-й Пуничес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й войны между римской армией (80 тыс. пехоты и 6 тыс. конницы; в сражении участвовало 63 тыс. пехоты и 6 тыс. конницы), которой в день сражения командовал консул Теренций Варрон, и карфагенской армией Ганнибала (40 тыс. пехоты и 10 тыс. конницы). Римс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пехота, имея глубокий и плотный боевой порядок, атаковала центр карфагенского войска и потеснила его. Однако карфагенская конница разгромила на флангах римскую конницу, после чего римская пехота бы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кружена и почти вся уничтожена. Римляне потеряли 48 тыс. убитыми и 10 тыс. пленными, карфагеняне — 6 тыс. убитыми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ориография источн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 w:before="0" w:after="0"/>
        <w:outlineLvl w:val="1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битва канны пуническая вой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ейшими и практически единственными источниками, описывающими весь период второй Пунической войны, являются данные Полибия и Тита Ли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но, что Полибий писал свои труды, опираясь не только на исторические источники, но и на разговоры с очевидцами событий, в частности, с воинами, входившими в состав карфагенского войска во время второй Пунической войны. К тому же подход Полибия, основанный на активном исследовании истории и собственном политическом опыте, делает его труды значительно весомее, чем, к примеру, работу Лив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 того, «Полибий много путешествовал: …он побывал в 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й Азии, Северной Африке, Испании, Галлии, Северном Причерноморье, на Сицилии, переходил Альпы, совершил плавание вдоль западного побережья Африки. Несомненно, он имел практический опыт ведения военных действий…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многое изложение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бия нельзя принимать безоговорочно, поскольку его отношения с родом Сцип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 были более чем дружественные. Большую часть своих трудов, касающихся второй Пунической войны, он 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сал, опираясь на ими изложенную историю. Есть даже определенные сомнения в том, напри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, что именно Гай 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ций 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рон проиграл битву при 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нах, а не погибший тогда Эмилий Павел. Также есть сомнения в описании битвы при Заме, в которой Ганнибал проигрывает с легкостью молодого и неопытного, то есть совсем на него не похожего, полководца. Конечно же такое изложение событий выдает желание автора показать триумфальную победу Сципи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 же касается второго источника, данных Тита Ливия, то, несмотря на свой непоколебимы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итет, исследования его трудов дали результаты совсем не в его пользу: «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научное произведение, история Ливия не стоит на высоте своей задачи. Ливий - повествователь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сследователь. Его труд строится как художественное переложение сообщений предшествующих историков, 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 самостоятельного привлечения документального материала. К случайному и некритическому подбору источников присоединяется недостаточная подготовка Ливия в военных и политических вопросах (отсюда некоторая стереотипность его батальных картин), нечеткость географических представлений. Наконец, по глубине осмысления исторических событий Ливий значительно уступает таким историкам как Фукидид, Полибий или даже Саллюстий». Од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, несмотря на столь критичные отзывы, Ливий хоть и не дает необходимой картины для историка, однако существенно дополняет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бия, в некоторых местах указывая события, не затронутые им. Мало того, художественное изложение 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йны Ливием необходимо в данной работе для осознания характера отношения воинов к войн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льзя обойти вниманием такой источник, как «Римская история» Аппиана. Он дает территориальное деление исторических событий, а потому, 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сматривая вторую Пуническую войну, он уделяет ей отдельную книгу «Война с Ганнибалом». Это было новшество того времени, однако такая систематизация вполне естественна для него, поскольку он являлся адвокатом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днее прокуратором. Со стороны же исследовательской работы его труды не очень полезны, но могут дать дополнительный материал для изучения. Вот что пише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воей «истории» он сам: «Хронологические же даты приводить при всяком событии я счел излишним, при наиболее же важных из них я время от времени буду их приводить. […] Я же иногда буду упоми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ь и все имена, притом преимущественно называя наиболее знаменитых, для того чтобы легче было узнать этих мужей; но по большей части и этих и других я буду называть тем именем, которое считается главнейшим»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тому такой источник никак нельзя было использовать как абсолютно достоверны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лы противников во время Второй Пунической вой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носительно спокойно Ганнибал прошел через Галлию. Апп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 пишет, что «из 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в одних подкупив, других уговорив, иных же принудив силой, он прошел через их страну». Приблизительно тоже самое пишут другие историки. В данном случае 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ав войско практически не менялся, несмотря на мелкие столкновения с галл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сем по - другому стоит отнестись к переходу войск Ганнибала через Альпы.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бий утверждает, что Ганнибал «потерял во время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лов почти половину войска». Од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 е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ри отчасти компенсировались примкнувшими к нему кельтскими племенами. Предусмотрительный Ганнибал взял с 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й золото для оплаты наемникам в этой 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йне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тому неудивительно, что некоторые племена кельтов перешли на его сторон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имеем такой состав приблизительно из 50 000 человек к моменту перехода через Альпы (10 000 конницы и 40 000 пеших): Ливия, Испания, Лигурия, Италия и Грец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лы - пехота и часть конницы, 20 000 воинов (из них 6 000 конницы), Нумидийцы - конники, от 4 000 до 6 000 воинов, Афри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цы - мавры, 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ы, ливийцы, 12 000 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ов, Испанцы - иберы -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та и 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ница, кельтиберы - пехота 8 000 воинов, Балеары - пращники 8 000 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ов, Лигуры - разведчики, Карфа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яне - командован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нные цифры слишком приблизительные, чтобы говори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обладании людей какого-то конкретного племени в карфагенской армии. Относительно, пожалуй, 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но сказать только п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аллов, свед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торых указывают и Ливий и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бий приблизительно одинаково. Их численность отмечают от 20 000 до 22 000 человек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последствии, несмотря на битвы, проход через болота Лигурии, и уж тем более на потери всех слонов, Ганнибалу удалось сохранить свое войско довольно многочисленным. Точные данные о количестве воинов мы имеем ко времени битвы при Канн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лы противников, встретившихся при Каннах, были неодинаковы: в римских войсках насчитывалось ок.86 тыс. человек, из них 80 тыс. пехоты (8 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ионов, римских, по 5 тыс. человек, и с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ько же союзных) и 6 тыс. конницы. В римской армии было много новобранцев, ра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е принимавших участия в битвах. Не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ственно в сражении участвовало (исключая 10-тысячный гарнизон, находившийся в лагере, и 7 тыс. человек, нёсших обозную службу) 55 тыс. тяж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вооружённых, 8 или 9 тыс. легковооружённых воинов и 6 тыс. всадников, то есть около 70 тысяч вои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рфагеняне имели 40 тыс. пе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 (из них 8 тыс. легковооружённых) и 10 тыс. конницы. Большинство воинов были закаленными ветеранами, которые осуществили переход через Альпы и одержали две крупные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ды над римлянами в северной Итал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илы римлян значительно превосходили силы карфагенян, но численность конницы последних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и в два раза была больше, чем у их противника. Местность — открытая равнина — благоприятствовала боевым действиям сильной конницы карфагеня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тва при Канн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имовки в Кап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 Ганнибала не было столь блестящих побед, как при Каннах. При защите города 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ы от карфагенских войск, проконсул Мар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 так характеризовал войско Ганнибала: «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я оказалась для Ганнибала Каннами: там истощилась воинская доблесть, 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 пришел конец войсковому порядку и повиновению, там заглохла старая слава, там угасла надежда на будущую». По крайней мере так утверждает Тит Ливий. 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бы то ни было, войско карфагенян даже несмотря на то, что после победы под Каннами «Бруттийцы, апулийцы, часть самнитов и луканцев на стороне пунийцев; 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я […] предалась Ганнибалу» ни разу не получало поддержки со стороны самого Карфаген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о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17 г. до н. э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рфагенская армия с боями вошла в Среднюю Италию и, устроив искусную засаду в узком дефиле между берегами Тразименского озера и горами, разгромила 40-тысячную армию Рима. Одной из серьёзных причин поражения римлян явилось отсутствие разведки и охранения. Однако карфагенский полководец не решился напасть н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хорошо защищённый фортификационными сооружениями. Миновав Рим, он все свои надежды возлагал на его изоляцию, на создание антиримской коалиции из городов Южной Италии и, вместе с тем, на возможность выйти здесь к морю, что позволило бы установить сообщение с Карфагеном. 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юге Италии карфагенские войска заняли маленькую крепость Канны. Здесь, при Каннах, на реке Ауфид, и произошло знаменитое сражен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но, что брат Ганнибала Магон прибыл после сражения при Каннах в Карфаген с отчетом перед сенатом и просьбой. «А главный смысл речи был в том, что тем ближе конец войны, тем большая помощь требуется Ганнибалу: он воюет вдали от родины, на чужой земле, окружен врагами; тратится столько хлеба, столько денег; […] надо послать пополнение, надо послать хлеба и денег на жалованье солдатам, так хорошо послужившим Карфагену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Причем изложение Ливием этих строк таково, что Карфаген хоть и принял доблесть своих воинов с ликованием, но выдать пополнение в войске и фураже для Ганнибала не просто отказался, но и упрекнул в том, что у победителя должно быть всего достаточно. 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м образом, прослеживается явная неприязнь к Ганнибалу некоторых знатных карфагенских родов. К таковым относился самый могущественный род 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кидов. Именно они выступили в сенате перед 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ном с осуждением: «Послали римлян к Ганнибалу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дложением мира? Донесли вам, что кто-нибудь в Риме заговори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ире?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е того, как римляне стали вести войну методом изнурительного преследования 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нибала, избегая решающих столкновений, они 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ли наказывать и брать штурмом отложившиеся от них города, постепенно осознавая превосходство на своей территории. Так они осмелились до того, что перенесли военные действия в Испанию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том и к самому Карфаген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сь на конкретные цифры, войска Ганнибала после битвы на Великих равнинах в 203 году до н. э. «армия его, надо думать, сократилась приблизительно до 20 000 человек». Это цифры, конечно же, исследовательские, а потому правдоподобные, прич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 «скорее всего в Африку Ганнибал вернулся с жалкими остатками своих африканских воинств, численность которых приблизительно равнялась 4 000» . Та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исход той победоносной войны, которую вел Ганнибал в Италии, и 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й закулисной войны власти в Карфагене, которую вели уже против Ганниб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имущество численного превосходства было парализовано. Ведь вс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го значение заключа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ь только в огромном физическом и моральном нажиме, который производили задние шеренги. Оруж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ускалось в ход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>лишь ничт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>жной частью фаланги. В т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т момент, когда атака с тыл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прекратила фронтальный натиск, вступили в 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й лишь крайние ряд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фаланги, ограничиваясь простой оборо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Карфагенские наемники, чуя близкую добычу и будучи уверены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беде, стали напирать со всех сторон. Ни один удар, направленный в массу римлян, не пропал даром. Ох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нные ужасом, римляне пришли в замешательство и расстроили ряды. Чем меньше они могли пускать в ход оружие, тем яростнее и увереннее косил неприятельский ме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 часов подряд было избиение. Римское войско было почти вс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уничтожено; лишь немногие были взяты живыми в плен. Едва ли четверт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части удалось бежать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footnoteReference w:id="11"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, решающее значение имела тыловая а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 карфагенской кав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лерии. Но в изложении Полибия есть удивительное противоречие: с одно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ороны, Ганнибал в своей речи к воинам накануне сражения говорит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беде, которую, несомненно, должен одержать Карфаген б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годаря пр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осходству кавалерии, — и сам автор в заключительном выводе говорит об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том превосходстве кавалерии как об основной причине победы; с друг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тороны, Полибий усиленно подчеркивает значение фланговой ата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фриканцев. 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невр кавалерии приписывается даже не Ганнибалу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самостоятельному приказу Гасдрубала. Римляне, — говорит он, —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eastAsia="ru-RU"/>
        </w:rPr>
        <w:t>толк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нувшись с выдвинутым вперед центром карфагенян и отогнав его, сбилис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ередине и постепенно стали втягива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риканские части, на чт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и рассчитывал Ганниба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footnoteReference w:id="12"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римляне действительно сбились к середине, в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ь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нятно. 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фланговые манипулы, правда, несколько опередили карфагенский центр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могли повернуться к его крылу, так 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имели перед собой распо</w:t>
        <w:softHyphen/>
        <w:t xml:space="preserve">ложившихся уступами африканцев, которые могли ударить им самим в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фланг. Они продолж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ли свое движение вперед, но усердие стоявших позад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частей, еще надеявшихся на непосредственную схватк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кельтами и иберий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ми, устремля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их 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ередине. К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ме того, крайние фланговые манипул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несколько медленнее продвигались вперед, так как неудачно протекавш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ядом с ними конный бой сильно отвлекал их внимание. Но не нужно, 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чно, понимать так, что лишь из-за э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 перемещения африканцам удался охват фланга. 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же мало могло приостановить натиск римск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>центра фланговое продвижение африканцев. Если бы для победы над храбрым вой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ком, превосходившим противника также и численностью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достаточно было лишь удлинить или сделать менее глубокой собств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линию и направить удар против неприятельского фланга, то этот искусн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рием применялся очень часто. Опасность его заключается в том, что пр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охвате фланга собственный центр, который необходимо для этой це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лабить, легко может быть прорван. 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что при Каннах тако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ры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е было, является отличительной чертой этого сражения. Э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может бы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объяснимо лишь тыловой атакой массы пунической конницы; поэтом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правилен конечный вывод Полибия, что решающим моментом явилос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превосходство карфагенской кавалерии. И вовсе не по собственному почину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а выполняя боевой замысел своего полководца, Гасдрубал привел в испо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ение данный маневр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footnoteReference w:id="13"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ни правильно то положение, что более слабой стороне 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леду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обходить неприятеля одновременно с двух сторон, ибо этим чрезмер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ослабляется центр, Ганнибал решился наперекор этому правилу окружи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с 50 000 чел. неприятельское войско в 70 000 и почти целиком уничтожи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 в этом железном кольц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В 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чение нескольких часов должно было длиться жестокое, страш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избиение. Одних карф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енян погибло не меньше 5 700. Из римлян полегл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оле брани 48 000, бежало 16 000, остальные попали в пле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е существенное в э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 сражении то, что пунический центр мог держаться, пока кавалерия гнала римскую конницу и закончила обход ее;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>но почему Ганнибал 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поставил в середину свои самые надежные войска 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африканцев — и почему он при этом еще выдвинул центр? Ведь чем дальш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он удерживал б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го, чем позже начался бы в этом месте бой, тем больш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ло бы вероятия, что кавалерия св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ременно исполнит свою задачу, и 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 меньше было опасности, что центр преждевременно уступит напору противни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ри внимательном рассмотр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зывается, что оно так и бы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Выдвижение центра не меняет его отношения к кавалерии; напротив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кавалерия была уже продвинута, когда стычки пехотинцев только начались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на не должна бы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ждевременно 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упать, иначе не дошло бы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ожалуй, до полного развития сражения. Пунический полководец долже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л быть готов к 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у, что консулы, видя, как разметало их кавалерию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в спешном порядке могли 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ернуть пехоту назад к укрепленному лагерю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шь 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да все римское войско приблизилось настолько, что не могл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никоим образом уклониться от с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жения, конница могла броситься в атаку; поэтому 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валерия стояла с пехотой на одной лин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фриканцы, которы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жны были сделать поворот, были оттянуты в тыл кавалер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15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им образом, нельзя было избежать того опасного момента, когда слабый пунический центр оказался без всякого подкрепления и подвергся натиску огромных масс римских легионов. Тем разительнее факт, что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этих местах были расставлены наименее надежные союзники — галл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footnoteReference w:id="16"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Но центр и в этом сражении понес наибольшие потери: галлы остави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месте не меньше 4 000 трупов, иберийцы же и африканцы — тольк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1 500. Ганнибал должен был щадить кровь наиболее преданных ему людей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лявших п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ное яд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йск, сражавшихся в Итал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имля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и. Само собой напрашивается вывод: место гвардии там, где должно бы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оявлено наиболее упорное сопротивление. Неисчислимы были бы пос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дствия в случае прорыва римля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и фронта тогда, когда дорога бы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каждая минута, если бы 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друб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л не оттянул их с тыл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же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жертвовать настоящим ради будущего, Ганнибал отважился доверить опасные позиции 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ллам, перемешав их для большей уверенности с иберийцам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В своем обращении к ним он разъясняет действие победоносной кавалерии и подчеркивает св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доверие тем, что сам становится в их ряды, Александр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о главе своей конницы вступал в бой первый. Ганнибал передает коман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вание кавалерией одному из надежных командиров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ам со своим штабом и младшим б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м 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ном становится в 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тре, чтобы отсюда руководить сражением и силой своей личности закалить слабую сталь сопротивления. Один вид полковод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звук его голо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дают гал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 непоколебимую веру в победу, и они выдерживают труднейшее из всех испытаний: отступать под напором превосходных сил неприятеля, но 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авать ему взять верх, и с тяжелыми потерями протянуть сражение до 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 пор, пока с другой стороны не явится обещанное подкреплен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17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 в одном опи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и с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жения не должно быть упущено указание позиции, занятой в сражении Ганнибалом. Не только его дух, но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 личность занимают в сражении центральное место. Не потому, что он первый бро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тся в бой, подобно Александру, и не потому, что с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ж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аспадается на различные эпизоды, которыми должен руководить 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м пол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ководец (выступлением и приказом к наступлению идея сражения уж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полне предначертана)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тому, что его личность, 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вая, одним своим присутствием в том или ином месте может пассивно или актив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оказывать решающие воздействие.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Единственным при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ом, от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нным Ганнибалом после боевого сигна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ыл приказ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ступлении африканцев на обоих крыльях. 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они вначале еще стояли в колоннах, у 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нибала была мысль в случае нужды послать их не для охвата неприятельской фаланги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подкрепление центра, если тот не сможет в достаточной степени противостоять натиск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имлян до успеха обходных действий Гасдрубал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footnoteReference w:id="18"/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С помощью 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ов-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емников 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рфагеняне одержали при Канна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у б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даря превосходству своей кавалерии, командному составу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чальникам, сумевшим держать свое войско в руках и такти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управлять им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также благо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>ря полководцу, су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вшему с непреклонность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уверенностью гения объединить имевшиеся у него силы к органич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к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>целостному действию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ы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все выше описанные обстоятельства, а также рассматривая численность карфагенской армии, можно с уверенностью сделать вывод, что в битве при 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нах наиважнейшую роль из многонациональной армии 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нибала сыграли галлы, или, как их еще называют, кельты. 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е тот факт, что 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ница римлян в битве при Каннах была в 3 раза меньше, чем конница их союзников, с которыми бились галлы, а соответственно у галлов была воз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ность, победив римскую конницу, окружить неприятеля и выйти на помощь нумидянам, никак не дает нумидийской коннице главенствующей роли в этой битве. Она уже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 завершения маневра окружения при Каннах начала преследовать вырвавшихся из окружения. Даже Питер Конноли замечает, что «нумидийцы отменны были для погони и для окружения противника, но бесполезны в качестве ударной сил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с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я на э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 описании армии Ганнибала, как прави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ходятся на подробном описании нумидийцев и ма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ишу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ельс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й и иберийской коннице. 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р, Тит Ливий, описывая битву при Каннах, говорит о нумидийской коннице и ничего не говорит о сражающихся на другом фланге, ч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логич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дполагает, что везде конница нумидийская, но не соответствует действительност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19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бий в данном случае дает более достоверные сведения, хотя и не пишет о преобладании кельстко - иберийской конницы. Очевид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 факт, что нумидийцы сыграли важную роль в поражении Карфагена во второй Пунической войне сделал их популярными в изложении античных истор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, несмотря на успехи кельтов, нумидийцы были тем значительным перевесом в битве при 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, который позволил Сципиону выиг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ь эту решающую битву. Учитывая тот факт, что битва при Заме была последним крупным сражением для Ганнибала. И то, ч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торая Пуническая 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йна после этого была практически окончена, можн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веренностью утверждать, что нумидийцы были теми 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йсками, ко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ые оказали влияние на исход всей вой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, к г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нствующим си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, участвующим на протяжении всей второй Пунической войны (на стороне карфагенян), 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лам и нумидийцам. Кельты были 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ной воен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й силой в битве при Каннах, 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рая очень скоро стала иметь мировое значение для военно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скусства. А нумидийцы проявили себя как решающая сила в «чаше весов» в битве при Заме на с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не римлян и, соответственно, как определяющие войска во всей второй Пунической войн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мирная история: Учебник для вузов/ Под ред. -Г.Б. Поляка, А.Н. Марковой. - М.: Культура и спорт. Перераб. и доп.  ЮНИТИ, 2006. - 4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тория России с древнейших времен: Учеб. для вузов / Н.И. Павленко, И.Л. Андреев, В.Б. Кобрин, В.А Федоров; Под ред. Н.И. Павленко.- М.: Высш. шк., 2007 - 55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цва Л.А. История России с древнейших времен до середины XIX века. - М., 2005. – 1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щеев В. И. Полибий и его "прагматическая история"// Статья АМА. Вып. 11. Саратов, 2002. – 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ноли П. Греция и Рим. Энциклопедия военной истории. М., 2000. -  25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вий Тит, История Рима от основания города., М., 1991 г.  – 3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ибий. Всеобщая история в сорока книгах. Пер. с греч. Ф.Г. Мищенко. Т. I-III. Спб., 1994-1995 г. – 2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ансель Серж, Ганнибал, пер. с фр. Е. В. Головиной, М., 2002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корский Я.С. Канны, 216 г. до н. э., М., 2002 . – 18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харов А.Н., Милов Л.В., Зырянов П.Н., Боханов А.Н. История России: с начала XVIII до конца XIX века. - М., 2001. – 255 с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Кащеев В. И. Полибий и его "прагматическая история"// Статья АМА. Вып. 11. Саратов, 2002. – 544 с.</w:t>
      </w:r>
    </w:p>
  </w:footnote>
  <w:footnote w:id="3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Всемирная история: Учебник для вузов/ Под ред. -Г.Б. Поляка, А.Н. Марковой. - М.: Культура и спорт. Перераб. и доп.  ЮНИТИ, 2006. - 496 с.</w:t>
      </w:r>
    </w:p>
  </w:footnote>
  <w:footnote w:id="4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Ливий Тит, История Рима от основания города., М., 1991 г.  – 389 с.</w:t>
      </w:r>
    </w:p>
  </w:footnote>
  <w:footnote w:id="5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Полибий. Всеобщая история в сорока книгах. Пер. с греч. Ф.Г. Мищенко. Т. I-III. Спб., 1994-1995 г. – 247 с.</w:t>
      </w:r>
    </w:p>
  </w:footnote>
  <w:footnote w:id="6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Ливий Тит, История Рима от основания города., М., 1991 г.  – 389 с.</w:t>
      </w:r>
    </w:p>
  </w:footnote>
  <w:footnote w:id="7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Всемирная история: Учебник для вузов/ Под ред. -Г.Б. Поляка, А.Н. Марковой. - М.: Культура и спорт. Перераб. и доп.  ЮНИТИ, 2006. - 496 с.</w:t>
      </w:r>
    </w:p>
  </w:footnote>
  <w:footnote w:id="8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Ливий Тит, История Рима от основания города., М., 1991 г.  – 389 с.</w:t>
      </w:r>
    </w:p>
  </w:footnote>
  <w:footnote w:id="9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Конноли П. Греция и Рим. Энциклопедия военной истории. М., 2000. -  257 с.</w:t>
      </w:r>
    </w:p>
  </w:footnote>
  <w:footnote w:id="10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Ливий Тит, История Рима от основания города., М., 1991 г.  – 389 с.</w:t>
      </w:r>
    </w:p>
  </w:footnote>
  <w:footnote w:id="11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Полибий. Всеобщая история в сорока книгах. Пер. с греч. Ф.Г. Мищенко. Т. I-III. Спб., 1994-1995 г. – 247 с.</w:t>
      </w:r>
    </w:p>
  </w:footnote>
  <w:footnote w:id="12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История России с древнейших времен: Учеб. для вузов / Н.И. Павленко, И.Л. Андреев, В.Б. Кобрин, В.А Федоров; Под ред. Н.И. Павленко.- М.: Высш. шк., 2007 - 559с.</w:t>
      </w:r>
    </w:p>
  </w:footnote>
  <w:footnote w:id="13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Полибий. Всеобщая история в сорока книгах. Пер. с греч. Ф.Г. Мищенко. Т. I-III. Спб., 1994-1995 г. – 247 с.</w:t>
      </w:r>
    </w:p>
  </w:footnote>
  <w:footnote w:id="14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Кацва Л.А. История России с древнейших времен до середины XIX века. - М., 2005. – 166 с.</w:t>
      </w:r>
    </w:p>
  </w:footnote>
  <w:footnote w:id="15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Конноли П. Греция и Рим. Энциклопедия военной истории. М., 2000. -  257 с.</w:t>
      </w:r>
    </w:p>
  </w:footnote>
  <w:footnote w:id="16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Сахаров А.Н., Милов Л.В., Зырянов П.Н., Боханов А.Н. История России: с начала XVIII до конца XIX века. - М., 2001.-  255 с.</w:t>
      </w:r>
    </w:p>
  </w:footnote>
  <w:footnote w:id="17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Кащеев В. И. Полибий и его "прагматическая история"// Статья АМА. Вып. 11. Саратов, 2002. – 544 с.</w:t>
      </w:r>
    </w:p>
  </w:footnote>
  <w:footnote w:id="18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Кацва Л.А. История России с древнейших времен до середины XIX века. - М., 2005. – 166 с.</w:t>
      </w:r>
    </w:p>
  </w:footnote>
  <w:footnote w:id="19">
    <w:p>
      <w:pPr>
        <w:pStyle w:val="11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Ливий Тит, История Рима от основания города., М., 1991 г.  – 389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b/>
      <w:bCs/>
      <w:color w:val="80008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Times New Roman" w:hAnsi="Times New Roman" w:cs="Times New Roman"/>
      <w:b/>
      <w:bCs/>
      <w:color w:val="9933CC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800080"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9933CC"/>
      <w:sz w:val="27"/>
      <w:szCs w:val="27"/>
      <w:lang w:val="en-US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Style13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111">
    <w:name w:val="11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78" w:after="178"/>
      <w:ind w:left="178" w:right="178" w:firstLine="300"/>
      <w:jc w:val="both"/>
    </w:pPr>
    <w:rPr>
      <w:rFonts w:ascii="Verdana" w:hAnsi="Verdana" w:cs="Verdana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1">
    <w:name w:val="11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_&#1072;&#1074;&#1075;&#1091;&#1089;&#1090;&#1072;" TargetMode="External"/><Relationship Id="rId3" Type="http://schemas.openxmlformats.org/officeDocument/2006/relationships/hyperlink" Target="http://ru.wikipedia.org/w/index.php?title=&#1050;&#1072;&#1085;&#1085;&#1099;_(&#1048;&#1090;&#1072;&#1083;&#1080;&#1103;)&amp;action=edit&amp;redlink=1" TargetMode="External"/><Relationship Id="rId4" Type="http://schemas.openxmlformats.org/officeDocument/2006/relationships/hyperlink" Target="http://ru.wikipedia.org/wiki/&#1048;&#1090;&#1072;&#1083;&#1080;&#1103;" TargetMode="External"/><Relationship Id="rId5" Type="http://schemas.openxmlformats.org/officeDocument/2006/relationships/hyperlink" Target="http://ru.wikipedia.org/wiki/&#1051;&#1091;&#1094;&#1080;&#1081;_&#1069;&#1084;&#1080;&#1083;&#1080;&#1081;_&#1055;&#1072;&#1074;&#1077;&#1083;_(&#1082;&#1086;&#1085;&#1089;&#1091;&#1083;_219_&#1076;&#1086;_&#1085;._&#1101;.)" TargetMode="External"/><Relationship Id="rId6" Type="http://schemas.openxmlformats.org/officeDocument/2006/relationships/hyperlink" Target="http://ru.wikipedia.org/wiki/&#1050;&#1072;&#1087;&#1091;&#1103;" TargetMode="External"/><Relationship Id="rId7" Type="http://schemas.openxmlformats.org/officeDocument/2006/relationships/hyperlink" Target="http://ru.wikipedia.org/wiki/&#1050;&#1072;&#1088;&#1092;&#1072;&#1075;&#1077;&#1085;" TargetMode="External"/><Relationship Id="rId8" Type="http://schemas.openxmlformats.org/officeDocument/2006/relationships/hyperlink" Target="http://dic.academic.ru/dic.nsf/ruwiki/709375" TargetMode="External"/><Relationship Id="rId9" Type="http://schemas.openxmlformats.org/officeDocument/2006/relationships/hyperlink" Target="http://dic.academic.ru/dic.nsf/ruwiki/2568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41:00Z</dcterms:created>
  <dc:creator>KvestDVD</dc:creator>
  <dc:description/>
  <cp:keywords/>
  <dc:language>en-US</dc:language>
  <cp:lastModifiedBy>SYSTEM</cp:lastModifiedBy>
  <dcterms:modified xsi:type="dcterms:W3CDTF">2011-09-02T14:41:00Z</dcterms:modified>
  <cp:revision>2</cp:revision>
  <dc:subject/>
  <dc:title/>
</cp:coreProperties>
</file>