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  <w:sz w:val="28"/>
        </w:rPr>
        <w:t>Органы руководства Советскими Вооружёнными силами к началу Великой Отечественной войны 1941-1945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ую необходимость в годы реконструкции Вооруженных Сил приобретало улучшение организации подготовки командного состава, комплектования войск начсоставом. С этой целью создавались самостоятельные центральные органы: 1 июля 1934 г. - Главное управление военно-учебных заведений и 22 ноября 1934 г. - Управление по начальствующему составу РККА. В эти годы был принят ряд важных мер, способствующих укреплению командных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ением ЦИК СССР 16 апреля 1934 г. учреждена высшая степень отличия - звание Героя Советского Союза. Постановлением ЦИК и СНК СССР от 22 сентября 1935 г. вводились персональные военные звания для командного и начальствующего состава РККА - для сухопутных войск и ВВС (лейтенант, ст.лейтенант, капитан, майор, полковник и далее - комбриг, комдив, комкор, командармы II и I рангов), а также звания для ВМС, политического, технического и административного состава. Этим же постановлением вводилось звание Маршала Советского Союза, присваиваемое выдающимся и особо отличившимся лицам высшего комсостава. Устанавливались новые знаки отличия и форма одежды. Указом Президиума Верховного Совета СССР от 7 мая 1940 г. учреждались генеральские и адмиральские з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жнение задач по овладению новой техникой потребовало улучшения организации боевой подготовки войск. С этой целью приказом НКО No.056 от 9 апреля 1936 г. отдел боевой подготовки Генерального штаба был развернут в самостоятельное Управление боевой подготовки РККА, подчиненное заместителю наркома обороны. Оно разрабатывало планы, уставы, наставления по боевой подготовке сухопутных войск и войсковой авиации, методические указания по стрелковой и тактической подготовке, занималось организацией, проведением учебно-методических сборов, инспектированием хода и обобщением опыта боевой подготовки, общим направлением специальной подготовки родов войск. Управлению подчинялись по вопросам боевой подготовки начальники управлений родов войск - автобронетанковых, химических, инженерных, связи, ВВС, начальник военно-учебных за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начавшейся Второй мировой войны, усилившейся угрозы военного нападения на СССР, серьезных недостатков в боевой подготовке армии, выявившихся в ходе Советско-финляндской войны, со всей остротой встали задачи по укреплению Вооруженных Сил, реорганизации центрального и местного военного аппарата. Реорганизация развивалась в основном по линии дальнейшей централизации, повышения оперативности и эффективности руководства Вооруженными Силами, укрепления руководства техническими войсками. В предвоенные годы возросла численность Вооруженных Сил, на июнь 1941 г. она составила 5373 тыс. человек. Указом Президиума Верховного Совета СССР от 12 августа 1940 г. институт военных комиссаров был отменен, в Вооруженных Силах вводилось единоначалие. В частях и соединениях вместо помощников командиров учреждались должности заместителей командиров по политчасти. С началом Великой Отечественной войны по решению Политбюро ЦК ВКП(б) Указами Президиума Верховного Совета СССР от 16 июля 1941 г. в армии и от 20 июля 1941 г. на флоте вновь вводился институт военных комиссаров, который действовал более года и был упразднен Указом Президиума Верховного Совета СССР от 9 октября 1942 г. "Об установлении полного единоначалия и упразднении института военных комиссаров в Красной Армии". Действие этого Указа распространялось и на флот. Вводился институт заместителей командиров по политчасти. Для политработников устанавливались воинские звания и знаки различия единые со строевыми командирами. Менялась организационная структура Генерального штаба, расширялись его функции, повышалась роль в системе органов военного руководства. Начальнику Генерального штаба предоставлялось право давать в соответствии с указаниями наркома обороны задания всем управлениям НКО СССР. В начале 1941 г. Генеральный штаб состоял из управлений: оперативного, разведывательного, организационного, мобилизационного, военных сообщений, устройства тыла и снабжения, укомплектования войск, военно-топографического, а также отделов: укрепленных районов, военно-исторического, кадров, общего. Для руководства войсковой мобилизацией, организацией и устройством войск, органами местного военного управления, военно-учебными заведениями, учетом и комплектованием войск 11 октября 1939 г. было образовано Главное управление Красной Армии (в июле 1940 г. включено в состав Генерального штаба). В его состав вошли Административно-мобилизационное управление РККА, Инспекция военно-учебных заведений, отдел по ремонтированию конск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 июня 1940 г. ликвидировалось разделение (приказ НКО No.0186 от 19 ноября 1939 г.) Управления ВВС Красной Армии на два самостоятельных главных управления - ВВС и авиационного снабжения, они были вновь слиты в Главное управление ВВС Красной Ар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1940 г. ряд управлений реорганизуются в главные управления Красной Армии: Главное автобронетанковое (26 июня), Главное инженерное (22 июня), ПВО (27 декабря), на базе ряда управлений создано Главное артиллерийское управление (13 ию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ле 1940 г. Политуправление Красной Армии переименовывается в Главное управление политической пропаганды Красной Армии, в июле 1941 г. реорганизуется в Главное политическое управление Красной Ар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юле 1940 г. уточнялись функции Управления боевой подготовки Красной Армии, на него возлагалось руководство боевой подготовкой пехоты, частей укрепрайонов, авиадесантных, общевойсковой подготовкой, разработка общевойсковых и пехотных уст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верки состояния боевой подготовки 26 июля 1940 г. при наркоме обороны были образованы инспекции: пехоты, кавалерии, артиллерии, ВВС, автобронетанковых войск, инженерных войск, войск связи, возглавляемые генерал-инспекторами родов вой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ктябре 1939 г. проводится коренная реорганизация органов материального обеспечения армии и устройства тыла. Для объединения дела снабжения армии техникой создавалось Управление военно-технического снабжения Красной Армии, ему подчинялись управления: Автобронетанковое, Связи, Инженерное, Химическое, Снабжения горючим. Обеспечение различными видами имущества сосредоточивалось во вновь созданном Управлении начальника снабжения Красной Армии и подчиненных ему управлениях: Обозно-вещевого, Продовольственного снабжения, Квартирно-эксплуатационном, а также Главвоенторге. Приказом НКО No.0157 от 22 июля 1940 г. Управление начальника снабжения было реорганизовано в Главное интендантское управление, в состав которого вошли все подчиненные управления; Управление военно-технического снабжения расформировывало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ануне Великой Отечественной войны система органов руководства Вооруженными Силами выглядела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НК СССР действовал Комитет обороны - специальный орган, ведавший вопросами обороны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е управление Вооруженными Силами осуществляли Наркомат обороны и Наркомат ВМФ СССР с их коллегиальными органами - Главными военными сове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Красной Армией НКО СССР осуществлял через Генеральный штаб - центральный орган по подготовке и использованию Вооруженных Сил, через систему главных, центральных управлений, инсп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е управления Красной Армии: Политической пропаганды, Военно-Воздушных Сил, Артиллерийское, Автобронетанковое, ПВО, Военно-инженерное, Интендант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я Красной Армии: Боевой подготовки, Воздушно-десантных войск (образовано в июне 1941 г.), Военно-химической защиты, Связи, Оборонительного строительства, Снабжения горючим, Военно-учебных заведений, Кадров, Санитарное, Ветеринарное, Военного издательства, Военно-конных заводов, Финансовое, Управление де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материаль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пекции Красной Армии при народном комиссаре обороны: пехоты, кавалерии, артиллерии, автобронетанковых войск, Военно-Воздушных Сил, инженерных войск, войск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sz w:val="28"/>
        </w:rPr>
      </w:pPr>
      <w:r>
        <w:rPr>
          <w:b/>
          <w:sz w:val="28"/>
        </w:rPr>
        <w:t>Причины военных поражений на первом этапе войны (1941-1942 год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из главных причин случившегося заключается в том, что фашистская Германия оказалась более подготовленной к войне. Ее экономика была полностью мобилизована. Германия захватила на Западе громадные запасы металла, строительного сырья и вооружения. Гитлеровцы имели преимущество в численности войск, отмобилизованных и заблаговременно развернутых у западных границ СССР, в автоматическом оружии, а наличие большого числа автомашин и механизированной техники значительно повышало мобильность военных подраз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еспособность же Красной Армии в огромной мере была ослаблена необоснованными репрессиями военных кадров в предвоенные годы. Тогда было уничтожено 80% высшего офицерского состава армии. В связи с этим командный состав Красной Армии по своей профессиональной подготовке был отброшен фактически на уровень конца гражданской войны. Огромное число опытных и образованных советских военачальников, мысливших категориями современной войны, было расстреляно по ложным обвинениям. Из-за этого уровень боевой подготовки войск резко снизился, и его уже невозможно было повысить за короткий с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неудачной для СССР кровопролитной войны с Финляндией стали главным симптомом складывающейся угрожающей ситуации. Плачевное состояние Красной Армии, и, прежде всего её командных кадров, было прекрасно известно политическому и военному руководству фашистской Германии. В условиях начавшейся Великой Отечественной войны процесс укрепления советского офицерского корпуса осложнялся еще и тем, что многие командиры среднего и даже высшего звена, не справившиеся со своими обязанностями в первый период тяжелого отступления и поражений Красной Армии, предавались суду военного трибунала и приговаривались к расстрелу. Те же командиры, которые попадали в плен к противнику, без всякого разбора объявлялись предателями и врагами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35-1939 гг. более 48 тыс. командиров и политработников было уволено из Красной Армии, а значительная их часть арестована. Около 11 тыс., в том числе будущий маршал Советского Союза Рокоссовский, который провел в тюрьме почти три года по абсурдному обвинению в шпионаже в пользу Польши, вернулись в войска, но накануне и в первые дни войны арестовали еще одну группу высших советских военных руководителей, в том числе бывшего начальника Генерального штаба, заместителя наркома обороны, Героя Советского Союза Мерецкова, помощника начальника Генштаба, дважды Героя Советского Союза, отличившегося в боях в Испании и на Халхин-Голе Я.В. Смушкевича, начальника управления Военно-воздушных сил, Героя Советского Союза П.В. Рычагова, начальника управления противовоздушной обороны, участника боев на Хасане и Халхин-Голе, Героя Советского Союза Г.М. Штерна, командующего войсками Прибалтийского военного округа К.Д. Локтионова, начальника разведки И.И. Проскурова. В живых остался один Мерецков, всех остальных расстреляли в октябре 194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лету 1941 г. около 75% командиров и 70% политработников находились в своих должностях менее одного года. За такой короткий срок они не могли полностью освоиться с новыми обязанностями и успешно выполнять их. Выдвинутые на смену репрессированным новые кадры нередко были смелыми, энергичными и способными, но по уровню подготовки и опыту предыдущей службы они не могли успешно руководить вверенными им частями. На подготовку и качество советских военных кадров неблагоприятно влияло их быстрое продвижение по должностям без приобретения необходимого опыта пребывания на этих должност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 таблицы 1 видно, что более 55 % командных кадров перед войной находились на своих должностях менее, чем полгода и лишь четверть их можно считать имеющими опыт, которые занимали должности более одного года. Такое положение с кадрами сложилось из-за того, что с 1939 г. численность Красной Армии увеличилась почти вдвое. В то же время происходило формирование танковых, авиационных, артиллерийских соединений, шло дальнейшее техническое оснащение Красной Армии, требовавшие перемещения кадров по должностям, в том числе из одного вида вооруженных сил или рода войск в другой. Из-за необходимости назначать на вакантные должности большого количества командиров, многие из них занимали посты, особенно в тактическом звене, не имея даже военного образования (13,6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а 1 Сроки пребывания в должностях основных командных категорий Красной Армии к началу Великой Отечественной войны (в процентах к численности соответствующей должностной категории) 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268"/>
        <w:gridCol w:w="1016"/>
        <w:gridCol w:w="1542"/>
        <w:gridCol w:w="906"/>
        <w:gridCol w:w="1338"/>
      </w:tblGrid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и 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ребывания в должности 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-х м-цев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6 м-це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 мес. до 1 г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2 год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2-х лет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ующие войсками ВО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4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9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ующие армиям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ы корпусов*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4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ы дивизий **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ы авиакорпус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иры авиадивизи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,4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0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7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7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3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Стрелковых, кавалерийских, механизиров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 Стрелковых, кавалерийских, танковых, моторизов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шее военное командование часто не имело систематического военного и общего образования. Доля людей с высшим образованием в командном составе Красной Армии составляла в 1940г. всего 2,9%. Профессиональный уровень командных кадров был низким, не были освоены передовые способы вооруженной борьбы, советская военная доктрина основывалась на наступательном характере и практически не предполагала длительных оборонительных действий. Все это предопределило крупные поражения Красной Армии в начале во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/>
      </w:pPr>
      <w:r>
        <w:rPr>
          <w:b/>
          <w:sz w:val="28"/>
        </w:rPr>
        <w:t>Боевой и численный состав вооруженных сил Германии, ее союзников и СССР к началу Великой Отечественной войны 1941-1945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оруженные силы фашистской Германии перед нападением на Советский Союз насчитывали 8,5 млн. чел. В сухопутных войсках (5,2 млн. чел.) имелось 179 пехотных и кавалерийских, 35 моторизованных и танковых дивизий и 7 бригад. Из них были развернуты против СССР 119 пехотных и кавалерийских (66,5%), 33 моторизованных и танковых (94,3%) дивизий и две бригады (см. табл. 157). Кроме того у границ Советского Союза приводились в боевую готовность 29 дивизий и 16 бригад союзников Германии — Финляндии. Венгрии и Румынии. Всего в восточной группировке войск фашистской Германии и ее союзников насчитывалось 5,5 млн. человек, 47,2 тыс. орудий и минометов, 4,3 тыс. танков и около 5 тыс. боевых самолетов. На вооружении вермахта находились также трофейные танки Чехословакии и Фр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етских Вооруженных силах к началу войны имелось 303 дивизии и 22 бригады, из которых в западных военных округах (ЛенВО, ПрибОВО, ЗапОВО, КОВО, ОдВО) размещались 166 дивизий и 9 бригад. В них насчитывалось 2,9 млн. человек, 32,9 тыс. орудий и минометов (без 50-миллиметровых, 14,2 тыс. танков, 9,2 тыс. боевых самолетов. Это немногим более половины всего боевого и численного состава Красной Армии и Военно-Морского Флота. А всего к июню 1941 г. в армии и на флоте в наличии было — 4,8 млн. чел. личного состава , 76,5 тыс. орудий и минометов (без 50-миллиметровых минометов), 22,6 тыс. танков, около 20 тыс. Самолетов . Кроме того в формированиях других ведомств, состоявших на довольствии в НКО, находилось 74 944 чел.; находилось в войсках (силах) на “Больших учебных сборах” — 805 264 военнообязанных, которые были включены в списочную численность войск (сил) с объявлением моби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ей составной частью боеспособности являются количество и качество вооружения и военной техники. Ударные и маневренные возможности войск, разнообразие и эффективность применяемых ими способов боевых действий обуславливаются уровнем их технической оснащенности. Перед нападением на СССР после кампаний в Западной Европе и Польше на оснащении германского вермахта были оставлены образцы вооружения и техники, показавшие наилучшую эффективность в боевых действиях, проведена модернизация ряда выпускавшихся видов вооружения, вся техника отремонтирована и ее ресурс доведен до необходимого уровня к успешному применению в вой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етском Союзе при подготовке Красной Армии к защите от возможного нападения извне также уделялось большое внимание ее техническому оснащ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качественное состояние ее вооружения уступало германскому. В Советских Вооруженных Силах, в том числе и в западных военных округах, армиях резерва Главного командования, выдвигавшихся к западным границам, находилось большое количество вооружения и военной техники устаревших образцов или с недостаточно высокими тактико-техническими характеристиками, нуждавшихся в капитальном и среднем ремонте. Объясняется это тем, что начавшееся в конце 20-х и начале 30-х годов XX в. развитие индустриальной и научно-технической базы страны не позволяло сразу конструировать и производить наиболее качественные образцы вооружения. За 10-12 лет до войны в СССР было выпущено большое количество оружия и боевой техники, которые быстро устаревали, отставали от требований времени. Их нужно было снимать с оснащения армии и заменять новыми. Однако оборонные отрасли не справлялись с этим. В то же время происходило увеличение количества танковых, артиллерийских, авиационных формирований, особенно после 1939 г. с переходом на комплектование армии по закону о всеобщей воинской обязанности и в условиях нарастания угрозы войны. Устаревшие образцы боевой техники оставались в вооруженных силах и направлялись на оснащение новых формир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2</w:t>
      </w:r>
      <w:r>
        <w:rPr/>
        <w:t xml:space="preserve"> Боевой и численный состав вооруженных сил Германии, ее союзников и СССР перед началом Великой Отечественной войн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42"/>
        <w:gridCol w:w="1386"/>
        <w:gridCol w:w="709"/>
        <w:gridCol w:w="2430"/>
        <w:gridCol w:w="757"/>
      </w:tblGrid>
      <w:tr>
        <w:trPr>
          <w:trHeight w:val="284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и ее союзники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сил Германии, ее союзников и СССР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СР </w:t>
            </w:r>
          </w:p>
        </w:tc>
      </w:tr>
      <w:tr>
        <w:trPr>
          <w:trHeight w:val="284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ники Герм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дивиз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3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4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х дивиз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,5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,5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4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4 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западных границ СССР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з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8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0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х дивиз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1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5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го состава (млн. чел.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6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0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9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дий и минометов (тыс. ед.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3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9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ков (тыс. ед.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0 : 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2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евых самолетов (тыс. ед.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0,54 :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515 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(общее) отношение сил и средств Германии, ее союзников и СССР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9: 1 516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3</w:t>
      </w:r>
      <w:r>
        <w:rPr/>
        <w:t xml:space="preserve"> Соотношение видов вооруженных сил Германии и СССР в процентах по численности личного состава накануне Великой Отечественной войны </w:t>
      </w:r>
    </w:p>
    <w:tbl>
      <w:tblPr>
        <w:tblW w:w="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042"/>
        <w:gridCol w:w="728"/>
        <w:gridCol w:w="1390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вооруженных сил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СР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путные войск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: 1,12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воздушные сил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5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 1 (1,54: 1)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морской флот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3 : I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ска ПВО стран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3 видно, что в вооруженных силах Германии удельный вес военно-воздушных сил и войск ПВО был выше, чем в Красной Армии. Это свидетельствовало о том, что сухопутные группировки войск Германии на театрах военных действий могли прикрываться с воздуха и поддерживаться авиацией на суше в 1,5 раза сильнее, чем соответствующие войска Красной Ар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етских Вооруженных Силах с началом войны действующей армией становились войска приграничных военных округов, переименованных во фронты. В состав фронтовых объединений включались общевойсковые армии, стрелковые корпуса, входившие в армии или предназначенные действовать самостоятельно. Боевой состав и численность фронтовых и армейских объединений, а также стрелковых корпусов не был одинаковым, и зависел от важности решаемых ими боевых и оператив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штатных структурах вооруженных сил Германии, ее союзников и СССР имелись дивизии — стрелковые (пехотные), кавалерийские, танковые, моторизованные и другие. Главной особенностью этих формирований являлось то, что они представляли собой основные тактические боевые единицы сухопутных войск, вооруженных сил в целом. (Их количество и численность приведены в таблице 2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адение Германии застало Советские Вооруженные Силы в разгар стратегического развертывания, когда все его мероприятия были начаты, но ни одно к началу войны не завершилось. В наиболее тяжелом положении оказались Северо-Западный, Западный и Юго-Западный фронты (бывшие Прибалтийский, Западный и Киевский особые военные округа), войска которых приняли на себя с первых дней войны удары главных группировок войск противника — групп армий “Север”, “Центр” и “Юг”. Объединения, соединения и части на указанных направлениях должны были в наиболее полной мере осуществить оперативное развертывание, занять исходное положение для отражения ударов противника. Однако этого не было сделано. Из 75 стрелковых дивизий этих фронтов более трети находились в движении, совершали марши к новому месту дислокации или в районы сосредоточения, 20 дивизий требовали доукомплектования от 25 до 50%. Из 16 механизированных корпусов, входивших также в состав этих фронтов, 13 находились в стадии доукомплектования личным составом, вооружением и техникой. При этом 4 корпуса не имели количества танков, необходимого даже для оснащения одной танковой или моторизованной дивизии. Например, из 1134 положенных по штату танков в 17-м механизированном корпусе было всего 63, а в 20-м мехкорпусе Западного фронта — 94 та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укомплектования требовала авиация фронтов и армий. В ней недоставало не только новой материальной части, но и летного состава, обслуживающего персонала, аэродромов баз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ая сложность в повышении боеспособности войск западных особых военных округов и в приведении их в соответствующую боевую готовность возникла в связи с высокой напряженностью развертывания новых формирований в целом в вооруженных силах. В 1941 г. предусматривалось сформировать четыре армейских управления, 19 стрелковых дивизий, 3 авиационных корпуса, 20 авиационных дивизий и дивизий ПВО, свыше 130 авиаполков и полков ПВО, большое число соединений, частей и подразделений различных родов войск и служб — автомобильных, инженерных, связи и других, а также завершить создание 16 механизированных корпусов. На их укомплектование требовалось около 1,5 млн человек, более 10 тыс. танков, около 10 тыс. самолетов, десятки тысяч орудий, минометов, стрелкового оружия, автомобилей, тягач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дя итоги сравнительного анализа боеспособности вооруженных сил Германии и СССР накануне и в начале Великой Отечественной войны, следует отметить, что Советское правительство и военное руководство провели крупные мероприятия, направленные на повышение боеспособности Красной Армии. В количественном отношении Вооруженные Силы СССР по ряду позиций превосходили армии Германии и ее союзников, но уступали противнику по качеству многих образцов вооружения, опыту и подготовке кадров, а также в стратегическом развертывании. Последний фактор говорит о том, что проходившее с отставанием от вермахта стратегическое развертывание Советских Вооруженных Сил не могло стать провокацией и тем более причиной для нападения на СССР. К тому же осуществлялось оно в ответ на возможное развязывание войны Германией уже изготовившимися группировками ее войск у границ Советского Сою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имоверными усилиями советского руководства, массовым героизмом и отвагой воинов Красной Армии и Военно-Морского Флота, напряженным и самоотверженным трудом советских людей был достигнут перелом в войне от тяжелейших неудач в первые годы войны к крупным победам и низвержению фашистской Германи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FFFF"/>
          <w:sz w:val="28"/>
        </w:rPr>
      </w:pPr>
      <w:r>
        <w:rPr>
          <w:color w:val="FFFFFF"/>
          <w:sz w:val="28"/>
          <w:szCs w:val="22"/>
          <w:lang w:eastAsia="en-US"/>
        </w:rPr>
        <w:t>советский вооружённый отечественный война</w:t>
      </w:r>
      <w:r>
        <w:rPr>
          <w:color w:val="FFFFFF"/>
          <w:sz w:val="28"/>
        </w:rPr>
        <w:t xml:space="preserve"> </w:t>
      </w:r>
      <w:r>
        <w:rPr>
          <w:color w:val="FFFFFF"/>
          <w:sz w:val="28"/>
          <w:szCs w:val="22"/>
          <w:lang w:eastAsia="en-US"/>
        </w:rPr>
        <w:t>герма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1. "История Великой Отечественной войны Советского Союза 1941-1945" под ред. Поспелова П. Н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2. "Великая Отечественная война. Вопросы и ответы". М., 1990 г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3. "Великая Отечественная война. Энциклопедический словарь". М., 1979 г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4. "Правда" от 11 декабря 1939 г. (5)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стиль11"/>
    <w:qFormat/>
    <w:rPr>
      <w:rFonts w:cs="Times New Roman;Times New Roman"/>
      <w:b/>
      <w:bCs/>
      <w:i/>
      <w:iCs/>
      <w:color w:val="000000"/>
      <w:sz w:val="42"/>
      <w:szCs w:val="4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9:00Z</dcterms:created>
  <dc:creator>Admin</dc:creator>
  <dc:description/>
  <cp:keywords/>
  <dc:language>en-US</dc:language>
  <cp:lastModifiedBy>SYSTEM</cp:lastModifiedBy>
  <dcterms:modified xsi:type="dcterms:W3CDTF">2011-09-02T14:39:00Z</dcterms:modified>
  <cp:revision>2</cp:revision>
  <dc:subject/>
  <dc:title> ОРГАНЫ РУКОВОДСТВА СОВЕТСКИМИ ВООРУЖЕННЫМИ СИЛАМИ </dc:title>
</cp:coreProperties>
</file>