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1. Общая характеристика предприятия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2. Организация снабжения и складского хозяйства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3. Организация работы производства на предприятии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Характеристика технического оснащения и комплексной механизации цеха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Ассортимент выпускаемых продуктов и кулинарных изделий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  <w:tab w:val="left" w:pos="9921" w:leader="none"/>
        </w:tabs>
        <w:spacing w:lineRule="auto" w:line="360" w:before="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3.3 Анализ состояния и эффективности использования трудовых ресурсов предприятия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4. Организация работы производства на предприятии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Сертификация общественного питания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4.2 Осуществление инспекционного контроля за сертифицированной продукцией</w:t>
      </w:r>
    </w:p>
    <w:p>
      <w:pPr>
        <w:pStyle w:val="Normal"/>
        <w:spacing w:lineRule="auto" w:line="360" w:before="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5. Анализ соблюдения правил техники безопасности и противопожарной защиты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6. Индивидуальное задание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 Истор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1 Античнос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2 Квас на Рус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6.1.3 Квас в Российской импери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6.2 Сорта квас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6.3 Приготовление кваса в домашних условия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1 О внутренних процессах при приготовлени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6.4 Блюда на основе квас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 Производства кваса в промышленност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6.5.1 Производство плодово-ягодных квасов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6.5.2 Схема производства «Хлебного кваса» и «Московского кваса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6.6 Оборудование для производства кваса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6.7 Требование к качеству безалкогольных напитков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  <w:tab w:val="left" w:pos="9921" w:leader="none"/>
        </w:tabs>
        <w:spacing w:lineRule="auto" w:line="36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>ВВЕДЕНИЕ</w:t>
        </w:r>
      </w:hyperlink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ая практика является продолжением учебного процесса в предприятиях пищевой промышленности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хождения данного вида практики, являются: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990" w:leader="none"/>
        </w:tabs>
        <w:spacing w:lineRule="auto" w:line="36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ие и углубление теоретических знаний в рамках пройденного материала по следующим дисциплинам «Оборудование предприятий общественного питания», «Общие принципы переработки сырья и введение в технологии производства продуктов питания», «Пищевые и биологически активные добавки», «Процессы и аппараты пищевых производств», «Безопасность продовольственного сырья и продуктов питания», «Пищевая химия», «Физиология питания» и т.д.;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99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практических навыков при производстве пищевых продуктов питания, полуфабрикатов и кулинарных блюд;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99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наличием, состоянием и эффективностью использования оборудования и поточных линий, их соответствие требованиям нормативно- технической документации;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99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актических навыков решения практических задач на уровне работы предприятий пищевой промышленности в современных условиях;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990" w:leader="none"/>
        </w:tabs>
        <w:spacing w:lineRule="auto" w:line="36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навыков по анализу и сравнению выпускаемой продукции с нормативно- технической документацией;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99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составом (рецептурами) на выпускаемую продукцию и установление его влияния на качество готовой продукции;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99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системы материально- технического снабжения предприятия;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99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ассортимента выпускаемой продукции и ее состава.</w:t>
      </w:r>
    </w:p>
    <w:p>
      <w:pPr>
        <w:pStyle w:val="Normal"/>
        <w:tabs>
          <w:tab w:val="clear" w:pos="708"/>
          <w:tab w:val="left" w:pos="99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данного вида практики, являются: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99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производственными процессами на предприятии в целом и в отдельных цехах;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99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технологии производства пищевых продуктов, полуфабрикатов и кулинарных блюд;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990" w:leader="none"/>
        </w:tabs>
        <w:spacing w:lineRule="auto" w:line="36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оборудования и техники по производству пищевых продуктов, полуфабрикатов и кулинарных блюд;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99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правилами техники безопасности, охраны труда и личной гигиены работников;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99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блюдения определенных требований при производстве пищевых продуктов;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142" w:leader="none"/>
          <w:tab w:val="left" w:pos="99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пищевых продуктов и расширение ассортимента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хождения практики на производстве пищевой промышленности предоставила компания ООО «Командор»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ания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омандор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начала свою деятельность в 1994г. Первоначально занималась оптовой торговлей непродовольственными товарами зарубежных производителей, главным образом из Кореи. В 1996г. расширила сферу товаров, начав торговать кухонными гарнитурами зарубежных производителей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98г. попробовала себя в новом виде деятельности — производстве мебели (кухонные гарнитуры, обеденные группы, шкафы-купе, мебель для детских комнат, для офисов, мягкая мебель)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99г. принято решение об открытии новой сферы деятельности — розничной торговли в формате супермаркета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супермарке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л открыт 24 апреля 1999г. по адресу ул. Партизана Железняка, 50. Одновременно там же был открыт и мебельный салон. Данный супермаркет и мебельный салон стали новым шагом в развитии розничной торговли всего Красноярска. Следующий супермаркет был открыт 17 апреля 2001г. по адресу пр. Металлургов, 53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екабре 2002 г. компания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омандор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попробовала себя в новой сфере деятельности — собственное производство салатов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 апреля 2005 года был открыт флагман компании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омандор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— Торгово-Развлекательный Комплекс с офисными помещениями. Арендаторами комплекса являются: продуктовый гипермаркет с большими производственными цехами (кондитерские изделия, салаты, готовые полуфабрикаты и т.д.); мебельный мегаполис, являющийся самым крупным мебельным салоном в Красноярском крае; магазин по продаже керамической плитки и сантехники; салон элитных подарков; кофейня; аптека; салоны связи и т.д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8 году торговая сеть «Командор» приобрела пустующие корпуса завода «Шелен». В этом здании компания «Командор» открыла завод для собственного производства кулинарной продукции, полуфабрикатов и т.д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Группа Компаний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омандор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ключает в себя: завод собственного производства, 1 продуктовый гипермаркет; 47 супермаркетов формата «магазин у дома» в 7 городах Красноярского края и республики Хакасия; мебельный салон площадью более 10 0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 более 20 точек по продаже шкафов-купе, кухонь и другой мебели; производственные цеха в которых изготавливаются кухни, шкафы-купе, мягкая мебель, обеденные группы, а также мебель по индивидуальным заказам; коммерческая недвижимость.</w:t>
      </w:r>
    </w:p>
    <w:p>
      <w:pPr>
        <w:pStyle w:val="Normal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организация производство предприятие продукт питание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Общая характеристика предприятия</w:t>
      </w:r>
    </w:p>
    <w:p>
      <w:pPr>
        <w:pStyle w:val="Normal"/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Командор» достаточно самостоятельная компания с организационно-правовой статус общества с ограниченной ответственностью, а также имеющая частную форму собственности. Основными видами деятельности компании ООО «Командор» являются: производство мебельной продукции; сеть супермаркетов «Командор», осуществляющих реализацию продуктов общественного питания и непродовольственных товаров, а также реализацию кулинарных и кондитерских изделий собственного производства; завод пищевой промышленности по производству полуфабрикатов, кулинарных и кондитерских изделий и блюд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нной работе идет речь о заводе собственного производства компании ООО «Командор», находящегося по адресу: г. Красноярск, ул. Вавилова 1/стр.39. Данное предприятие является заготовочным, осуществляет производство полуфабрикатов, готовой кулинарной, кондитерской продукции. Завод собственного производства компании ООО «Командор» находиться в отдельном здании, двухэтажной планировки. 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егающая к зданию территория обустроена и содержится в чистоте. На территории здания на расстоянии 25 м находятся мусорные контейнеры, установленные на площадке с твердым покрытием, для сбора мусора и пищевых отходов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видом деятельности кулинарного цеха является производство кулинарной продукции, кондитерских изделий и полуфабрикатов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ируя объем выпускаемой продукции (см. рис. 1), ясно выражено, что он не соответствует потребностям населения города Красноярска и других районов Красноярского края, где расположены торговые предприятия компании ООО «Командор», поэтому рекомендую увеличить объем выпускаемой продукции, а также увеличить ассортимент выпускаемой продукции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05300" cy="214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- Объем выпускаемой продукции, в кг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спективе завод собственного производства планирует заключить договора с другими супермаркетами и небольшими магазинами продукции общественного питания для реализации продукции собственного производства. 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упателями данной продукции являются клиенты супермаркетов «Командор», расположенные в нескольких городах Красноярского края и Республики Хакассии, большинство супермаркетов и один гипермаркет находятся в городе Красноярске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од компании ООО «Командор» подразделяется на следующие помещения: кулинарный цех, мясной цех, овощной цех, разгрузочная, загрузочная, моечные, холодильные камеры, складские помещения, столовая для персонала, Сан. узлы, душевые, на втором этаже здания располагаются кабинеты администрации завода и раздевалки для персонала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хождения практики был выбран кулинарный цех, который имеет следующий набор помещений: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21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ный цех,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21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ячий цех,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21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дитерский цех,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210" w:leader="none"/>
        </w:tabs>
        <w:spacing w:lineRule="auto" w:line="36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х по производству мучных полуфабрикатов;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21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ечное помещение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21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ильная камера для хранения готовой кулинарной продукции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21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ильная камера для хранения кондитерских изделий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21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ильная камера для хранения мучных полуфабрикатов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21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ильные камеры для хранения поступающих на предприятие мясных, рыбных, гастрономических продуктов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21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ильная установка шоковой заморозки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210" w:leader="none"/>
        </w:tabs>
        <w:spacing w:lineRule="auto" w:line="36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ладские помещения. 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приятии имеются: санитарные правила, аптечка с набором необходимых медикаментов для оказания первой помощи. Созданы необходимые условия для соблюдения санитарных норм и правил на всех этапах приготовления блюд, изделий, гарантирующих качество и безопасность для здоровья потребителей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приятии ведется необходимая документация. В бракеражном журнале отмечается оценка качества полуфабрикатов, готовых кулинарных блюд и изделий, а также кондитерских изделий. Также имеется специальный журнал с отметками осмотра открытых частей тела работников предприятия на наличие гнойничковых заболеваний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поступающие на работу, проходят медицинские осмотры, профессиональную, гигиеническую подготовку и аттестацию в установленном порядке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аждого работника заведена личная медицинская книжка установленного образца, в которую внесены результаты медицинских обследований лабораторных исследований, отметка о прохождении гигиенической подготовки и аттестации. 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енты данного предприятия не многочисленны, так как предприятие занимается производством кулинарной и кондитерской продукции в больших размерах. Но не стоит забывать о конкурентах, которые занимаются собственным производством в малых количествах, таких как сеть супермаркетов «Красный Яр» и «Каравай». «Красный Яр» является главным конкурентом компании «Командор» не только в собственном производстве, но и в организации торговли среди населения Красноярского края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завода собственного производства компании ООО «Командор» целесообразна в городе Красноярске, так как в городе проживает практически один миллион человек и до покупателей доходит свежая продукция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Организация работы снабжения предприятия сырьем. Организация складского хозяйства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оставщиками продукции являются: ООО «Красноярский хлеб» (хлебобулочные и кондитерские изделия); «Сибирский крупяной центр» (мучная продукция); ООО «Делси-С» (рыбная продукция); ООО «ЯРСК» (гастрономическая продукция); Овощная, фруктовая компания «Ванда», ОАО «Бархатовской» (яйцо), «Сибирская Губерния» (мясо птицы)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едприятия-поставщики являются специализированными предприятиями, имеющими специализированный автотранспорт для перевозки пищевых продуктов. На автотранспорт, используемый для перевозки пищевых продуктов, оформлены в установленном порядке санитарные паспорта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ртимент поступающего сырья и продуктов поступающих на предприятие представлен в Приложение Б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оз продуктов и сырья осуществляется следующим образом: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99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астрономии – 2 раза в месяц;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99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яиц и яйцепродуктов – 1 раз в неделю;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99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вощей – 1 раз в 3 дня;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99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фруктов – 1раз в 5 дней;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99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елени – 1 раз в 5 дней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воде собственного производства ООО «Командор» загрузка и погрузка осуществляется с торца здания, завоз пищевых продуктов организован в дневные часы с 8.00 до 18.00 часов, погрузка готовой кулинарной продукции и кулинарных изделий осуществляется также в дневные часы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предназначением складских помещений является концентрация и хранение запасов, а также ответственность за бесперебойное и ритмичное выполнение заказов потребителей. Задача уборки помещений важна для каждого собственника складских объектов. 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ческий и производственный процесс промышленного предприятия не сможет обойтись без такого важного звена, как склад, а для оптовых и розничных фирм склад является фундаментом, поэтому предприятия, намеренные превзойти конкурентов, должны позаботиться о соответствующей организации складских помещений, а также об обеспечении складов последними технологиями и квалифицированными кадрами. В зависимости от назначения, склады подразделяются: 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енные (к ним относятся склады готовой продукции и готовых изделий, склады материалов, комплектующих и сырья); 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зонного или длительного хранения (склады для товаров, имеющих сезонный характер: овощей и фруктов, поступающих на склад после уборки урожая); 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ервные (для сохранения запасов в случае происшествия чрезвычайного обстоятельства);  В зависимости от условий хранения, складские объекты подразделяются на склады общего назначения, сейфы для опасных веществ, резервуары, склады-хранилища специализированного назначения. Для хранения товаров, с учетом их физико-химических параметров, на складах создают необходимые условия. В некоторых случаях складские объекты оборудованы мощностями по упаковке, расфасовке, тестированию и прочим операциям. В зависимости от деятельности предприятия, склад может обслуживать товары в компании или предоставлять потребителям сервис ответственной сохранности товаров в рамках отдельной компании. Но, несмотря на выполняемую роль, любой склад выполняет такие основные функции, как: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8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, хранение, обработку и отгрузку товаров;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8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сохранности товаров;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8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движения товаров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ка товаров в предприятии питания представлена на рисунке 2. Приемка является важной составной частью технологического процесса. Приемку проводят в два этапа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й этап. Приемка продуктов по количеству производится по товарно-транспортным накладным, счетам-фактурам, путем пересчета тарных мест, взвешивании. Если товар поступил в исправной таре, кроме проверки веса брутто предприятие имеет право потребовать вскрытия тары и проверки веса нетто. Второй этап – окончательная приемка. Масса нетто и количество товарных единиц проверяют одновременно со вскрытием тары. Масса тары проверяется одновременно с приемкой товара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наружении недостачи составляется односторонний акт о выявленной недостаче, этот товар хранится отдельно, обеспечивается его сохранность и вызывается поставщик. После окончательной приемки составляется акт в 3 экземплярах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приемкой товаров по количеству товар принимается также и по качеству. Приемка товаров по качеству производится органолептически (по виду, цвету, запаху, вкусу). При этом проверяют соответствие стандартам, ТУ. К транспортным документам прикладываются сертификаты или удостоверения качества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упреждения возникновения и распространения массовых инфекционных заболеваний транспортирование сырья и пищевых продуктов осуществляется специальным, чистым транспортом, на который в установленном порядке выдается санитарный паспорт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ов автотранспорта изнутри обивается материалом, легко поддающимся санитарной обработке, и оборудуется стеллажами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сопровождающие продовольственное сырье и пищевые продукты в пути следования и выполняющие их погрузку и выгрузку, пользуются санитарной одеждой (халат, рукавицы и др.), имеют личную медицинскую книжку установленного образца с отметками о прохождении медицинских осмотров, результатах лабораторных исследований и прохождении профессиональной гигиенической подготовки и аттестации. Скоропортящиеся и особо скоропортящиеся продукты перевозят охлаждаемым или изотермическим транспортом, обеспечивающим сохранение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03800" cy="5457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- Входной контроль продукции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ных режимов транспортировки. Количество поставляемых скоропортящихся продуктов должно соответствовать емкостям имеющегося в организации холодильного оборудования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тара маркируется в соответствии с нормативной и технической документацией, соответствующей каждому виду продукции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твращения возникновения и распространения инфекционных заболеваний и массовых неинфекционных заболеваний (отравлений) в организации запрещается принимать: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вольственное сырье и пищевые продукты без документов, подтверждающих их качество и безопасность;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ясо и субпродукты всех видов сельскохозяйственных животных без клейма и ветеринарного свидетельства;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ыбу, раков, сельскохозяйственную птицу без ветеринарного свидетельства;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трошеную птицу (кроме дичи);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йца с загрязненной скорлупой, с насечкой, "тек", "бой", а также яйца из хозяйств, неблагополучных по сальмонеллезам, утиные и гусиные яйца;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ервы с нарушением герметичности банок, бомбажные, "хлопуши", банки с ржавчиной, деформированные, без этикеток;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упу, муку, сухофрукты и другие продукты, зараженные амбарными вредителями;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ощи и фрукты с наличием плесени и признаками гнили;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ибы несъедобные, некультивируемые съедобные, червивые, мятые;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щевые продукты с истекшими сроками годности и признаками недоброкачественности;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укцию домашнего изготовления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укты хранят в таре производителя (бочки, ящики, фляги, бидоны и др.), при необходимости - перекладывают в чистую, промаркированную в соответствии с видом продукта производственную тару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ы без упаковки взвешивают в таре или на чистой бумаге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ы хранят согласно принятой классификации по видам продукции: сухие (мука, сахар, крупа, макаронные изделия и др.); хлеб; мясные, рыбные; молочно-жировые; гастрономические; овощи и фрукты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рье и готовые продукты хранят в отдельных холодильных камерах. В небольших организациях, имеющих одну холодильную камеру, а также в камере суточного запаса продуктов допускается их совместное кратковременное хранение с соблюдением условий товарного соседства (на отдельных полках, стеллажах)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хранении пищевых продуктов соблюдают правила товарного соседства, нормы складирования, сроки годности и условия хранения. Продукты, имеющие специфический запах (специи, сельдь и т.д.), следует хранить отдельно от продуктов, воспринимающих посторонние запахи (масло сливочное, сыр, яйцо, чай, соль, сахар и др.)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лодильные камеры для хранения продуктов оборудованы стеллажами, легко поддающимися мойке, системами сбора и отвода конденсата. 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лажденные мясные туши, полутуши, четвертины подвешены на крючьях так, чтобы они не соприкасались между собой, со стенами и полом помещения. Мороженое мясо хранят на стеллажах или подтоварниках штабелями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продукты хранятся в таре поставщика на стеллажах или подтоварниках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у мороженую или охлажденную хранят в таре поставщика на стеллажах или подтоварниках, укладывая в штабеля; для лучшей циркуляции воздуха между ящиками (коробами) рекомендуется прокладывать рейки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у мороженую (филе рыбное) хранят на стеллажах или подтоварниках в таре поставщика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о сливочное хранят в заводской таре или брусками, завернутыми в пергамент, в лотках, масло топленое - в таре производителя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ые сыры хранят без тары на чистых стеллажах. При укладке сыров один на другой между ними прокладываются картон или фанера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кие сыры хранят в потребительской таре на полках или стеллажах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ые мясопродукты (колбасы, окорока, сосиски, сардельки) хранят в таре поставщика или производственной таре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йцо в коробах хранят на подтоварниках в сухих прохладных помещениях. Яичный порошок хранят в сухом помещении, меланж - при температуре не выше минус 6°С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у и муку хранят в мешках на подтоварниках в штабелях на расстоянии до пола не менее 15 см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ронные изделия, сахар, соль хранят в таре поставщика на стеллажах или подтоварниках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 хранят на стеллажах, в шкафах. Для хранения хлеба выделена отдельная кладовая. Ржаной и пшеничный хлеб хранят раздельно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рцы в шкафах для хлеба имеют отверстия для вентиляции. При уборке шкафов крошки сметают с полок специальными щетками и не реже 1 раза в неделю тщательно протирают полки с использованием 1%-ного раствора уксусной кислоты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фель и корнеплоды хранят в сухом, темном помещении; капусту - на отдельных стеллажах, в ларях; квашеные, соленые овощи - в бочках, при температуре не выше 10°С. Плоды и зелень хранят в ящиках в прохладном месте при температуре не выше 12°С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складского помещения и его площадь соответствует мощности предприятия. Складское помещение располагается на производственном этаже. Складские помещения, предназначенные для хранения сырья и продуктов, поступающих на предприятие: кладовая сухих продуктов, кладовая для хранения овощей, блок охлаждаемых камер (мясо – рыбная; молочно-жировая; фруктов, ягод, зелени)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ские помещения для хранения и отпуска готовой продукции, выпускаемой на предприятии: блок охлаждаемых камер для хранения салатов, полуфабрикатов, горячих блюд, кондитерских изделий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ы и сроки хранения готовой продукции выпускаемой на предприятии предоставлены в приложении Б. Предложение по организации производства: расширить торговые связи с поставщиками сырья для производства продукции.</w:t>
      </w:r>
      <w:r>
        <w:br w:type="page"/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Организация работы производства на предприятии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 Характеристика технического оснащения и комплексной механизации цеха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од собственного производства ООО«Командор» присоединен к централизованным сетям холодного питьевого и горячего водоснабжения. Все производственные цеха оборудованы раковинами для мытья рук персонала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улинарном цехе для мытья кухонной посуды установлены две двухсекционные ванны. Ко всем моечным ваннам и раковинам имеется подводка горячей и холодной воды через смеситель. Раковины для мытья рук персонала оборудованы устройствами, исключающими дополнительное загрязнение рук после их мытья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дение производственных и хозяйственно-бытовых сточных вод осуществляется в централизованную систему канализации. Внутренняя система канализации производственных и хозяйственно-бытовых сточных вод раздельная с самостоятельными выпусками во внутриплощадочную сеть канализации. 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кулинарный цех оборудован приточно-вытяжной системой вентиляции. Освещение в кулинарном цехе искусственное выполнено за счет люминесцентных ламп, ламп накаливания и т.д. Осветительные приборы содержатся в чистоте. 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инарный цех обеспечен достаточным количеством оборудования (см. таб. 1) и предметами материально-технического оснащения. Технологическое оборудование, инвентарь, посуда выполнены из материалов, разрешенных органами государственной санитарно - эпидемиологической службы. Все оборудование находится в рабочем состоянии и размещено с учетом возможности соблюдения поточности технологического процесса и свободного доступа для проведения его обработки. Разделочный инвентарь приобретен в достаточном количестве, маркировка выполнена. Техническая оснащенность предприятия представлена в таблице 1. Все холодильное и тепловое 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 w:before="0" w:after="0"/>
        <w:ind w:firstLine="709"/>
        <w:jc w:val="both"/>
        <w:rPr/>
      </w:pPr>
      <w:r>
        <w:rPr/>
        <w:t>Таблица 1 - Техническая оснащенность производства</w:t>
      </w:r>
    </w:p>
    <w:tbl>
      <w:tblPr>
        <w:tblW w:w="8690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100"/>
        <w:gridCol w:w="1760"/>
        <w:gridCol w:w="990"/>
        <w:gridCol w:w="990"/>
        <w:gridCol w:w="990"/>
        <w:gridCol w:w="880"/>
      </w:tblGrid>
      <w:tr>
        <w:trPr>
          <w:trHeight w:val="50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ха и наименование оборудования, линии конвейер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 оборудовани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, город и фирма производител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оборудования, кг/ч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служивающих работников, чел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машин, линий, оборудования, ш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работы оборудования, линии, машин, ч</w:t>
            </w:r>
          </w:p>
        </w:tc>
      </w:tr>
      <w:tr>
        <w:trPr>
          <w:trHeight w:val="5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3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х вареников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вейер для производства вареников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M-120-5B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MA GLOBAL LTD, торговая марка JEJU, Тайвань (Китай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ячий цех, пароконвектома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tional SCC1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рмания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tion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ячий цех, электрическая пли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at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АО «Чувашторгтехника», Чувашской Республики, г. Шумер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ячий цех, фритю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esy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Б ГРУПП»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Г. Москв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ный цех, robotcoup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-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есторация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осква Нагорный проезд, д.7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ный цех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ы Cas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R11-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осква, Софийская набережная 34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ный цех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(горячий стол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s hand wpapper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осква, Софийская набережная 34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ный цех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йсе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at slicer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, Московская область, г.Королев, пр-т Космонавтов, д. 43б, ООО "АНТЕС"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х чистки вареных овощей и яйца, robotcoup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-6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х чистки вареных овощей и яйца, robotcoup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-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х чистки вареных овощей и яйца, robotcoup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-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х чистки сырых овощей, картофелечист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К-300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руссия, г.Вароновичи, госпредприятие «ТОРГМАШ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х упаковки, конвейер упаков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опа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, г.Москва, ул. Кольская,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 в рабочем состоянии, обеспечено термоизмерительными приборами: горячий цех оборудован электроплитами, фритюром,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конвектоматом (4 единицы), разделочными досками, ножами,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ми столами.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кулинарного цеха представлена в приложении А1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иготовления холодных блюд выделен участок, оборудованный раковиной для мытья рук, холодильной установкой с режимом работы +4°С. Продукция готовится партиями по заявке от супермаркетов и гипермаркета. 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ы сушильные полки для сушки чистой посуды. К моечным ваннам подведена вода питьевого качества: горячая и холодная. На рабочем месте посудомойщицы наглядно оформлена инструкция по обработке кухонной посуды и инвентаря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лодном цехе имеется следующее технологическое оборудование: производственные столы, умывальная раковина для мытья рук, холодильные камеры с автоматическим режимом работы, электропечь, ванна моечная 2-х секционная, шкафы для хранения посуды, поддоны, слайсер, весы , упаковка (горячий стол)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снабжение централизованное, горячее и холодное. Сбор сточных вод осуществляется в городскую систему канализации. Отопление центральное от городских сетей. Освещение искусственное, посредством люминесцентных ламп и ламп накаливания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е по организации производства: механизировать большую часть работы, которая на данный момент выполняется в ручную, что повысит количество выпускаемой продукции и полностью употребит потребности потребителей. 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 Ассортимент выпускаемых продуктов и кулинарных изделий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рокий ассортимент, выпускаемый предприятием, не полностью соответствует требованиям потребителей, так как производится в небольших количествах. Полный ассортимент, состав его рецептур, а также режимы, сроки хранения и пищевая ценность представлены в приложении Б. Технологические схемы приготовления некоторых блюд и кулинарных изделий, производимых на предприятии, указаны в приложении В2,В3,В4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приготовить кулинарное блюдо или изделие сначала нужно сделать механическую обработку сырья. Схема механической кулинарной обработки сырья представлена на примере обработки овощей (см. рис. 3).</w:t>
      </w:r>
    </w:p>
    <w:p>
      <w:pPr>
        <w:pStyle w:val="Normal"/>
        <w:tabs>
          <w:tab w:val="clear" w:pos="708"/>
          <w:tab w:val="left" w:pos="1210" w:leader="none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ырья, используемого на предприятии для производства кулинарных блюд и изделий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21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фель - клубни здоровые без видимых болезней, не проросшие, не гнилые внутри, не подмороженные, упругие, не дряблые, чистые, не зачищенные, поверхность сухая. Круглой или овальной формы. Светло-желтого цвета. Диаметр клубня от 9 см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21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ковь - Клубни здоровые без видимых болезней, не проросшие, не гнилые внутри, не кормовые, не дряблые, чистые, не зачищенные, на разломе сочные, поверхность сухая. Вытянутая конусообразная форма. Цвет от оранжевого до темно-оранжевого. Длина от 15 см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0225" cy="4438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8" r="-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3 – Схема механической кулинарной обработки овощей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21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кла - Клубни здоровые без видимых болезней, не проросшие, не гнилые внутри, не кормовые, не дряблые, чистые, не зачищенные, на разломе сочные, поверхность сухая. Круглой или овальной формы. От бордового до темно-бордового цвета. Диаметр от 10 см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21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уста белокочанная - На вид здоровая, плотная, не «кудрявая». Круглой формы. Светло-зеленого цвета. Диаметр от 20 см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21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ук репчатый - Здоровый, не гнилой, не проросший, не подмороженный. Сладкого сорта. Диаметр от 7 см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21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доры свежие - Здоровые, без видимых болезней, не гнилые, не мятые, не подмороженные. Плотной консистенции, сочная мякоть не вытекает при разрезе. Круглой формы. Насыщенно-красного цвета. Диаметр от 7 см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21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урцы свежие - Здоровые, без видимых болезней, не гнилые, не подмороженные. Плотной консистенции, минимум сока. Овально-вытянутой формы. Светло-зеленого цвета. Длина от 25 см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21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ц болгарский - Здоровый, без видимых болезней, не гнилой, не подмороженный. Плотной консистенции. Красного цвета. Размер от 10 см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21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уста китайская - Здоровая, без видимых болезней. Светло-зеленого цвета. Размер от 20 см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21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снок - Здоровый, без видимых болезней, не гнилой, не подмороженный. Круглой формы. Размер средний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21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он - Здоровый, без видимых болезней, не гнилой, не подмороженный. Овальной формы. Размер средний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32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блоки - Здоровые, без видимых болезней, не гнилые, не мятые, не подмороженные, сочные для сока. Плотной консистенции. Диаметром от 8 см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32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 зеленый - Не вялый, не подмороженный, чистый, не мятый. Зеленого цвета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32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алата - Не вялый, не подмороженный, чистый, не мятый. Светло-зеленого цвета. Ширина листа от 15 см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32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оп - Не вялый, не подмороженный, чистый, не мятый, без корней. Зеленого цвета</w:t>
      </w:r>
    </w:p>
    <w:p>
      <w:pPr>
        <w:pStyle w:val="Normal"/>
        <w:tabs>
          <w:tab w:val="clear" w:pos="708"/>
          <w:tab w:val="left" w:pos="990" w:leader="none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емами и методами переработки сырья на предприятии являются: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тировка, перемешивание, дозирование, формование, прессование, измельчение, взбивание.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ачивание, промывание, фильтрование, осаждение.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ерование, бланширование, обжарка, жарение, припускание, нагревание, охлаждение и т.д.</w:t>
      </w:r>
    </w:p>
    <w:p>
      <w:pPr>
        <w:pStyle w:val="Normal"/>
        <w:tabs>
          <w:tab w:val="clear" w:pos="708"/>
          <w:tab w:val="left" w:pos="990" w:leader="none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ло 80 % пищевых продуктов употребляются после термической обработки, что способствует их размягчению и повышению усвояемости. Кроме того, температурная обработка приводит к гибели вредных микроорганизмов и разрушению токсинов, что обеспечивает безопасность продуктов, в первую очередь животного происхождения и корнеплодов. Важно также, что тепловая обработка позволяет разнообразить вкус многих продуктов. Примеры тепловой обработки плодовоовощного сырья при производстве кулинарных блюд и изделий и полуфабрикатов: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99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ширование</w:t>
      </w:r>
    </w:p>
    <w:p>
      <w:pPr>
        <w:pStyle w:val="Style19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ншированием плодоовощного сырья называется кратковременная тепловая обработка при определенном температурном режиме в воде, паром или в водных растворах солей, сахара, органических кислот, щелочей. Бланширование является очень важной предварительной операцией, от которой в значительной мере зависят качество продукта п потери в производстве.  Бланширование преследует основную цель — разрушение ферментной системы, основой которой являются белки. Для этого обычно достаточно прогревания до температуры 70—75 °С.</w:t>
      </w:r>
    </w:p>
    <w:p>
      <w:pPr>
        <w:pStyle w:val="Style19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нширование свеклы производят для размягчения ткани и сохранения цвета. Бланшируют свеклу паром в течение 15—20 мин при температуре 120 °С.  Различные сорта картофеля, белокочанной капусты и некоторых корнеплодов бланшируют при температуре 80—85 °С 3—4 мин</w:t>
      </w:r>
    </w:p>
    <w:p>
      <w:pPr>
        <w:pStyle w:val="Style19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, для удаления горечи у баклажанов их бланшируют в кипящей воде, а для улучшения вкуса белокочанную и краснокочанную капусту бланшируют в кипящей воде 1—2 мин, отдельные соцветия цветной капусты — 2—3 мин. Спаржу бланшируют в кипящем 2%-ном растворе поваренной соли в течение 1—3 мин. </w:t>
      </w:r>
    </w:p>
    <w:p>
      <w:pPr>
        <w:pStyle w:val="Style19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и температура бланширования зависят от вида, сорта, степени зрелости, качества сырья, его дальнейшего применения. 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рка и пассерование овощей</w:t>
      </w:r>
    </w:p>
    <w:p>
      <w:pPr>
        <w:pStyle w:val="Normal"/>
        <w:tabs>
          <w:tab w:val="clear" w:pos="708"/>
          <w:tab w:val="left" w:pos="99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жаркой называется тепловая обработка овощей в жирах до уменьшения массы сырья свыше 30 % при определенном температурном режиме. Пассерование — обжарка овощей с уменьшением массы до 30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рку или пассерование проводят в растительном масле или животном жире при сравнительно высоких температурах. Растительное масло или животный жир в данном случае не только выполняет технологические функции, но и является промежуточным теплоносителем, передающим тепло от поверхности нагрева к продук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ительность обжарки и пассерования зависит от многих факторов и прежде всего от вида овощей, степени измельчения, температуры активного слоя масла, способа обжарки, начального и конечного влагосодержания продукта и др., а также от удельной поверхности нагрева и составляет для овощей 5—16 мин. Обжарка овощей ведется при определенной температуре, различной для разных видов овощей. Максимальная температура при обжарке баклажанов 135—140°С, кабачков — 125—135, корнеплодов - 120-125, лука - 140 °С.  Продолжительность обжарки зависит от вида сырья, температуры активного слоя масла, удельной поверхности нагрева печи и др. и составляет для овощей 5—16 м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жарка сырья в масле при пониженной температуре не рекомендуется. Прокаливают подсолнечное масло при температуре 160—180 °С, хлопковое—при 180—190 °С до прекращения пенообраз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радиционных и новых видов сырья, например, таких как соя, казеин, свекольный шрот, зародыш кукурузы и т.д., в состав рецептур кулинарных блюд и изделий, а также полуфабрикатов, не входи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е по организации производства: Начать использовать нетрадиционные виды сырья для производства кулинарных изделия и блюд, что повысит спрос на производимую продукцию. А также рационально использовать пищевые отходы при производстве продукц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3 Анализ состояния и эффективности использования трудовых ресурсов предприят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татное расписание работников кулинарного цеха представлено в таблице 2. Анализируя данные таблицы 2, ясно что в кулинарном цехе работает 123 человека. Большая часть персонала делится на 4 смены с графиком работы 2 в день/ 2 в ночь/ 4 выходных, из них в 1 смену: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ный цех – 8 человек (Технолог – универсал , старший комплектовщик, кладовщик – универсал, повар – универсал 5 человек)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ячий цех - 8 человек (Технолог – универсал , старший комплектовщик, кладовщик – универсал, повар – универсал 5 человек)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чик – 1 человек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щик – 1 человек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 - </w:t>
      </w:r>
      <w:r>
        <w:rPr/>
        <w:t>Штатное расписание</w:t>
      </w:r>
    </w:p>
    <w:tbl>
      <w:tblPr>
        <w:tblW w:w="8360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874"/>
        <w:gridCol w:w="1306"/>
        <w:gridCol w:w="1650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х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сполняемой работ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елове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 работы, ч</w:t>
            </w:r>
          </w:p>
        </w:tc>
      </w:tr>
      <w:tr>
        <w:trPr>
          <w:trHeight w:val="21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нарный цех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иректора по кулинарному производств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идневка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нарный цех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идневка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нарный цех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-универс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д/2н/4вых.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нарный цех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- учетчи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идневка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нарный цех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довщи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/4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нарный цех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довщик-универс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3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нарный цех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повар-комплектовщик(салаты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д/2н/4вых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нарный цех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повар-комплектовщик(горячее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д/2н/4вых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нарный цех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ар-универсал(салаты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д/2н/4вых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нарный цех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ар ночной смены(салаты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3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нарный цех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ар- универсал(горячее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д/2н/4вых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нарный цех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ар ночной смены(горячее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3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нарный цех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ар(горячее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идневка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нарный цех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повар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идневка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нарный цех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щик грил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идневка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нарный цех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 свежевыжатых сок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3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нарный цех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ршесоставител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идневка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нарный цех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итель варенник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идневка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нарный цех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итель блин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идневка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нарный цех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хонный работни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д/2н/4вых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нарный цех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чи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д/2н/4вых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нарный цех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чик-универса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3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нарный цех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чик- комплектовщи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/4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нарный цех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йщи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3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нарный цех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щик помещ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идневка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нарный цех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щик ночной смен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д/2н/4вых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унке 4 показан приблизительный график выхода на работу производственных работников на примере холодного цеха, кроме грузчика и уборщи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rPr/>
      </w:pPr>
      <w:r>
        <w:rPr/>
        <w:drawing>
          <wp:inline distT="0" distB="0" distL="0" distR="0">
            <wp:extent cx="4038600" cy="2834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4 - График выхода на работу производственных работников в смену 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обязанности работника и работодателя: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аботник имеет право на охрану труда (ст. 37 Конституции РФ, ст. 21 Кодекса и ст. 4 Закона об охране труда)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ава на охрану труда включает ряд прав (возможностей) работника (как бы право в праве):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безопасное рабочее место, защищенное от воздействия опасных или вредных производственных факторов, которые могут вызвать производственную травму, профессиональное заболевание или снижение работоспособности;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возмещение вреда, если произошло повреждение здоровья работника в связи с исполнением им трудовых обязанностей;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получение достоверной информации от работодателя или государственных и общественных органов о состоянии охраны труда на его рабочем месте, о имеющемся риске повреждения здоровья и принятых мерах по его защите от этого;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 отказ от выполнения работ в случае возникновения непосредственной опасности для его жизни и здоровья до устранения этой опасности;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 обеспечение его бесплатно средствами коллективной и индивидуальной защиты в соответствии с законодательством за счет работодателя;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а обучение безопасным методам и приемам труда за счет работодателя;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на бесплатную переподготовку за счет работодателя, если приостанавливается или закрывается предприятие, цех, участок либо ликвидируется рабочее место из-за неудовлетворительных условий труда, а также в случае производственной травмы;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а проведение инспектирования соответствующими органами условий и охраны труда, в том числе по запросу работника на его рабочем месте;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на обращение с жалобой в соответствующие органы власти и профсоюзы о неудовлетворительных условиях и охране труда;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на участие в проверке и рассмотрении вопросов об улучшении условий и охраны труда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из указанных возможностей — получить безопасное рабочее место — отражает и требование дифференциации регулирования труда женщин и молодежи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 Закона об охране труда и ст. 220 ТК закрепляют следующие гарантии права работника на охрану труда: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осударство гарантирует работникам защиту их права на труд в условиях, соответствующих требованиям охраны труда;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ловия трудового договора должны соответствовать требованиям охраны труда: компенсации и льготы за тяжелые работы с вредными и опасными условиями труда;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приостановке работы из-за нарушения законодательства об охране труда за работником сохраняется место работы, (должность) и средний заработок;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 приостановке деятельности или закрытии предприятия из-за нарушения охраны труда, что подтверждается органами государственного надзора и контроля, работник обеспечивается рабочим местом в соответствии с действующим законодательством;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 ликвидации цеха, участка, рабочего места по требованию органов государственного надзора и контроля вследствие невозможности обеспечения здоровых и безопасных условий труда работодатель обязан предоставить работнику новое рабочее место, соответствующее его квалификации, или обеспечить его бесплатное обучение новой профессии (специальности) с сохранением на период переподготовки среднего заработка;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тказ работника от выполнения работ в случае возникновения непосредственной опасности для его жизни и здоровья либо от выполнения тяжелых работ и работ с вредными или опасными условиями труда, не предусмотренных трудовым договором, не влечет для него каких-либо необоснованных последствий привлечения к дисциплинарной ответственности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ограничивать гарантии права на охрану труда лишь указанными в ст. 220 Кодекса и в ст. 9 соответствующих Основ. Правовыми гарантиями права работника на охрану труда будут все нормы института охраны труда об ее организации, предупредительном и текущем надзоре за охраной труда, а также обязанности работодателя по обеспечению охраны труда. Глава III этих Основ, названная “Обеспечение охраны труда”, целиком является такими гарантиями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допуск к работе лиц, не прошедших в установленном порядке инструктаж, обучение и проверку знаний правил, норм и инструкций по охране труда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4 указанного Закона довольно широко закрепила обязанности работодателя по обеспечению безопасных условий и охраны труда. Эти обязанности закрепляет и ст. 212 Кодекса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датель обязан обеспечить: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езопасность работников при эксплуатации зданий, сооружений, оборудования, осуществлении технологических процессов, а также при использовании применяемых в производстве сырья и материалов;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менение средств индивидуальной и коллективной зашиты работников;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ловия труда на каждом рабочем месте, соответствующие требованиям охраны труда;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жим труда и отдыха работников в соответствии с трудовым законодательством;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обретение за счет собственных средств и выдачу по установленным нормам специальной одежды, специальной обуви и других средств индивидуальной защиты (очки, респираторы и т. п.), смывающих и обезвреживающих веществ работникам с вредными и опасными условиями труда, а также с особыми температурными условиями или связанных с загрязнением;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учение безопасным методам и приемам выполнения работ, инструктаж по охране труда, инструктаж, стажировку и проверку знаний требований охраны труда;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рганизацию контроля за состоянием условий труда на рабочих местах и применением работником средств индивидуальной и коллективной защиты;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оведение аттестации рабочих мест по условиям труда с последующей сертификацией работ по охране труда в организации;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инструктирование работников об условиях и охране труда на рабочих местах, о существующем риске повреждения здоровья и полагающихся им средствах индивидуальной защиты и компенсациях;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инятие мер по предотвращению аварийных ситуаций, сохранению жизни и здоровья работников при их возникновении, в том числе по оказанию пострадавшим первой помощи;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расследование в установленном законодательством порядке несчастных случаев на производстве и профессиональных заболеваний;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санитарно-бытовое и лечебно-профилактическое обслуживание работников в соответствии с требованиями охраны труда;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бязательное социальное страхование работников от несчастных случаев на производстве и профессиональных заболеваний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и другие обязанности работодателя в то же время означают и права работников на их обеспечение в сфере охраны труда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иповым договором о полной индивидуальной материальной ответственности работник обязан: бережно относиться к переданному ему для осуществления возложенных на него функций (обязанностей) имуществу работодателя и принимать меры к предотвращению ущерба; своевременно сообщать работодателю либо непосредственному руководителю обо всех обстоятельствах, угрожающих обеспечению сохранности вверенного ему имущества; вести учет, составлять и представлять в установленном порядке товарно-денежные и другие отчеты о движении и остатках вверенного ему имущества; участвовать в проведении инвентаризации, ревизии, иной проверке сохранности и состояния вверенного ему имущества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ю очередь работодатель обязан: создавать работнику условия, необходимые для нормальной работы и обеспечения полной сохранности вверенного ему имущества; знакомить его с действующим законодательством о материальной ответственности, а также нормативными правовыми актами, регламентирующими порядок хранения, приема, обработки, продажи, перевозки и применения в процессе производства переданного ему имущества; проводить в установленном порядке инвентаризацию, ревизии и другие проверки сохранности и состояния имущества. Невыполнение работодателем обязанностей, возлагаемых на него договором, если это способствовало возникновению материального ущерба, может служить основанием для уменьшения размера взыскиваемого с работника ущерба или освобождения его от материальной ответственности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итарно – гигиенические требования к личной гигиене персонала организации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88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поступающие на работу в организации общественного питания, проходят предварительные при поступлении и периодические медицинские осмотры, профессиональную гигиеническую подготовку и аттестацию в установленном порядке.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88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и высших, средних и специальных учебных заведений в течение первого года после их окончания допускаются к работе без прохождения гигиенической подготовки и аттестации в установленном порядке.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88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го работника заводится личная медицинская книжка установленного образца, в которую вносятся результаты медицинских обследований и лабораторных исследований, сведения о перенесенных инфекционных заболеваниях, отметка о прохождении гигиенической подготовки и аттестации.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88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организации обязаны соблюдать следующие правила личной гигиены: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верхнюю одежду, обувь, головной убор, личные вещи в гардеробной;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еред началом работы тщательно мыть руки с мылом, надевать чистую санитарную одежду, подбирать волосы под колпак или косынку или надевать специальную сеточку для волос;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ботать в чистой санитарной одежде, менять ее по мере загрязнения;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 посещении туалета снимать санитарную одежду в специально отведенном месте, после посещения туалета тщательно мыть руки с мылом;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 появлении признаков простудного заболевания или кишечной дисфункции, а также нагноений, порезов, ожогов сообщать администрации и обращаться в медицинское учреждение для лечения;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бщать обо всех случаях заболеваний кишечными инфекциями в семье работника;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 изготовлении блюд, кулинарных изделий и кондитерских изделий снимать ювелирные украшения, часы и другие бьющиеся предметы, коротко стричь ногти и не покрывать их лаком, не застегивать спецодежду булавками;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 курить и не принимать пищу на рабочем месте (прием пищи и курение разрешаются в специально отведенном помещении или месте)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88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дневно перед началом смены в холодном, горячем и кондитерском цехах, медработник или другие ответственные лица проводят осмотр открытых поверхностей тела работников на наличие гнойничковых заболеваний. Лица с гнойничковыми заболеваниями кожи, нагноившимися порезами, ожогами, ссадинами, а также с катарами верхних дыхательных путей к работе в этих цехах не допускаются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88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едприятии имеется аптечка с набором медикаментов для оказания первой медицинской помощи. Учащиеся средних общеобразовательных школ, профессионально- технических училищ, студенты специальных учебных заведений и техникумов перед прохождением производственной практики в организации и его сети в обязательном порядке проходят медицинское обследование и гигиеническую подготовку в установленном порядке.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88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сари, электромонтеры и другие работники, занятые ремонтными работами в производственных и складских помещениях, работают в цехах в чистой санитарной (или специальной) одежде, переносят инструменты в специальных закрытых ящиках. При проведении работ на предприятии обеспечено исключение загрязнения сырья, полуфабрикатов и готовой продукции.</w:t>
      </w:r>
    </w:p>
    <w:p>
      <w:pPr>
        <w:pStyle w:val="Normal"/>
        <w:tabs>
          <w:tab w:val="clear" w:pos="708"/>
          <w:tab w:val="left" w:pos="880" w:leader="none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приятии существует текучесть кадров, причиной этого, по моему мнению, является незначительная заработная плата и продолжительность смены по времени, а также график выхода на работу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организации производства: увеличить зарплаты работников предприятия, поощрять премиями и грамотами, а также пересмотреть график выхода на работу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Организация работы производства на предприятии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 Сертификация общественного питания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то, что общественное питание не подлежит обязательной сертификации, контроль за состоянием качества и безопасности услуг общественного питания ведется. Сертификации подлежат следующие виды услуг общественного питания: услуги ресторанов, столовых, кафе, закусочных и баров, предприятий общедоступной сети, услуги кулинарии и кондитерского производства, реализация кулинарной продукции.</w:t>
        <w:br/>
        <w:t xml:space="preserve"> Порядок сертификации общественного питания следующий: подача заявления на проведение сертификации, принятие решения о возможности сертификации, оценка соответствия услуг требованиями, нормам, стандартам. На этом этапе проводится проверка организации технологии и порядка оказании услуги на месте оказания услуги, кроме этого проверяются документы, которые могут подтвердить качество технологии и услуг. После проверки принимается решение о возможности выдачи сертификата, в случае положительного решения выдается сертификат соответствия и лицензия на применения знака соответствия. В дальнейшем, орган сертификации контролирует качество услуг, в течении времени действия сертификата. </w:t>
        <w:br/>
        <w:t xml:space="preserve"> При проведении сертификации общественного питания проверяются следующие характеристики: идентификация услуги, и проверка ее принадлежности к классификационной группе ОКП, на базе нормативных документов. Определяется качество услуги на безопасность для жизни и здоровья людей. 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ертификации общественного питания потребуются следующие документы: документы регистрационные (Устав, ОГРН, ИНН, выписка из ОГРН с указанием кодов классификации деятельности), справка Госкомстата, договор владения или аренды помещения, документы собственности на основные средства, санитарно-эпидемиологическое заключение на вид деятельности, перечень и ассортимент реализуемой продукции, заключение Госпожнадзора на сертифицируемый объект, лицензия на право реализации алкогольной продукции, сертификаты соответствия на продукцию (берутся выборочно, согласно ассортимента), договоры со сторонними организациями на обслуживание: ремонт оборудования, коммунальные услуги, дезинфекции и т.д., технологические документы и техническая документация на оборудование, список оборудования и средств измерения, акты проверки оборудования и средств измерения, список персонала с квалификационными свидетельствами, протоколы испытания продукции по микробиологическим показателям, а так же физико-химическим показателям. 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исок документов для проведения добровольной сертификации общественного питания очень широкий, и позволяет оценить документально качество производства. Это вытекает из требований стандарта на оказание услуг общественного питания. Кроме этого в некоторых регионах, в дополнении к действующему законодательству, правительство регионов, например, Москвы, принимает правила по сертификации общественного питания, например Постановление правительства Москвы№684 от 16.09.97. Это говорит о внимании со стороны государства к качеству общественного питания. 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документов для сертификации услуг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в (копия)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идетельство о внесении в реестр юридических лиц МНС (копия)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идетельство о регистрации ИНН в МНС (копия)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 Госкомстата (копия)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 аренды (субаренды) или на право собственности (копия)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итарно-эпидемиологическое заключение ЦГСЭН на вид деятельности (копия)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сортимент изготовляемой и реализуемой продукции общественного питания (копия)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органа Госпожнадзора на объект сертификации (копия)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ензия на розничную реализацию алкогольной продукции (копия)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тификаты соответствия, декларации о соответствии, санитарно-эпидемические заключения на товары (выборочно копии)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ы с обслуживающими организациями (на предоставление коммунальных услуг, вывоз мусора, дезобработку, ремонт оборудования)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ие и технологические документы организации (копии)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 оборудования, в т.ч. средств измерения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персонала (производственного и обслуживающего)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ы лабораторных испытаний продукции в АИЛ (по микробиологическим и физико-химическим показателям) 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 Осуществление инспекционного контроля за сертифицированной продукцией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контроля качества выпускаемой продукции на предприятии производится в соответствии со Стандартом предприятия СТП СМК 2-2009, введенным в действие 5 мая 2009г. и действительным до 5 мая 2011 г. Настоящий стандарт устанавливает порядок контроля качества выпускаемой продукции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ционный контроль за сертифицированной продукцией проводится (если это предусмотрено схемой сертификации) в течение всего срока действия сертификата соответствия не реже одного раза в год в форме периодических и внеплановых проверок, включающих испытания образцов продукции и другие проверки, необходимые для подтверждения, что реализуемая продукция продолжает соответствовать установленным требованиям, подтвержденным при сертификации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для определения периодичности и объема инспекционного контроля являются степень потенциальной опасности продукции, стабильность производства, объем выпуска, наличие системы качества, стоимость проведения инспекционного контроля и т.д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, содержание и порядок проведения инспекционного контроля устанавливают в порядке сертификации однородной продукции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могут проводиться в случаях поступления информации о претензиях к качеству продукции от потребителей, торговых организаций, а также органов, осуществляющих общественный или государственный контроль за продукцией, на которую выдан сертификат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ционный контроль, как правило, содержит следующие виды работ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88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ступающей информации о сертифицированной продукции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88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омиссии для проведения контроля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88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спытаний и анализ их результатов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88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результатов контроля и принятие решений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инспекционного контроля оформляют актом, в котором дается оценка результатов испытаний образцов и других проверок, делается заключение о состоянии производства сертифицированной продукции и возможности сохранения действия выданного сертификата. Акт инспекционного контроля хранится в органе по сертификации, а его копии направляются заявителю (изготовителю, продавцу) и в организации, принимавшие участие в инспекционном контроле.</w:t>
      </w:r>
    </w:p>
    <w:p>
      <w:pPr>
        <w:pStyle w:val="Normal"/>
        <w:tabs>
          <w:tab w:val="clear" w:pos="708"/>
          <w:tab w:val="left" w:pos="990" w:leader="none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инспекционного контроля орган по сертификации может приостановить или отменить действие сертификата в случае несоответствия продукции требованиям нормативных документов, контролируемых при сертификации, а также в случаях: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нормативного документа на продукцию или метода испытаний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конструкции (состава), комплектности продукции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организации и (или) технологии производства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(невыполнения) требований технологии, методов контроля и испытаний, системы обеспечения качества - если перечисленные изменения могут вызвать несоответствие продукции требованиям, контролируемым при сертификации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иостановлении действия сертификата соответствия принимается в том случае, если путем корректирующих мероприятий, согласованных с органом, его выдавшим, заявитель может устранить обнаруженные причины несоответствия и подтвердить без повторных испытаний в аккредитованной лаборатории соответствие продукции нормативным документам. Если этого сделать нельзя, сертификат соответствия аннулируется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приостановлении действия или отмене действия сертификата доводится органом, его выдавшим, до сведения заявителя, потребителей и Госстандарта России. Порядок и сроки доведения этой информации устанавливаются порядком сертификации однородной продукции. 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Анализ соблюдения правил техники безопасности и противопожарной защиты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производственному оборудованию, размещению и организации рабочих мест, а также требования безопасности, предъявляемые к организации производственных процессов и направленные на предупреждение производственного травматизма, закрепляются в правилах по технике безопасности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труда и техника безопасности – это основные понятия нормальной деятельности на любом предприятии. Промышленная безопасность определяет не только уровень работы компании, но и ее статус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БРИГАДИРА (МАСТЕРА, ПРОРАБА) В ОБЛАСТИ ОХРАНЫ ТРУДА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уководство охраной труда в бригаде;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рка оборудования на предмет соответствия его требованиям безопасности и гигиены труда;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готовка персонала в области охраны труда;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частие в работе комиссии по охране труда;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ведение проверок состояния охраны труда в бригаде;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ставление работников для повышения квалификации по охране труда;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недрение передовых методов организации труда;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недрение требований документов по охране труда в своей бригаде;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уководство подчиненными при выполнении ими функций по охране труда;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ыработка предложений по совершенствованию охраны труда и представление их Главному инженеру;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онтроль за обеспеченностью работающих средствами защиты от воздействия опасных и вредных производственных факторов;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казание помощи работникам в области охраны, условий труда, по профилактике производственного травматизма и профессиональной заболеваемости;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оведение анализа производственного травматизма в бригаде и выработка предложений по их предупреждению;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недрение передового опыта по обеспечению безопасных условий труда;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Информирование работников об изменениях или дополнениях, вносимых в действующие нормативные документы по охране труда; о вводе в действие новых нормативов по охране труда;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частие в проведении расследований аварий, пожаров, травм и других происшествий, повлекших за собой материальный ущерб предприятию;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Истребование денежных и материальных средств для выполнения мероприятий по охране труда;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редставление работников для поощрения за хорошую работу по созданию безопасных и здоровых условий труда;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Отстранение от работ лиц, нарушивших нормативы по охране труда, если в результате этих нарушений создается угроза безопасности людей, целостности оборудования, состоянию окружающей среды;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ыработка предложений по совершенствованию технологического оборудования и повышению безопасности его обслуживания;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Отстранение от работы лиц, не имеющих соответствующего допуска к работе или грубо нарушающих нормативы по охране труда;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Контроль за соблюдением законодательства о труде и отдыхе, правильное применение отраслевых норм бесплатной выдачи спецодежды, спецобуви и индивидуальных средств защиты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РАБОЧЕГО В ОБЛАСТИ ОХРАНЫ ТРУДА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аботы рабочий обязан: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рого соблюдать правила внутреннего трудового распорядка;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блюдать положения полученных им инструкций по охране труда (при производстве работ повышенной опасности кроме инструкций – правил и норм по охране труда) в соответствии с возложенными на него обязанностями, приказами и указаниями руководителя предприятия;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полнять только те работы и только в том объеме, который определен заданием (распоряжением) непосредственного руководителя;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полнять распоряжения только своего непосредственного руководителя;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спользовать только по назначению выданные ему средства защиты, приспособления, инструмент, приборы контроля и безопасности; не пользоваться средствами защиты и пр., полученными или взятыми на стороне;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еречь и сохранять принадлежащее предприятию имущество, выданные средства защиты, инструмент, приспособления, приборы контроля и безопасности;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общать своему непосредственному руководителю о выходе из строя или об отсутствии средств защиты, инструмента, приспособлений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нимать меры по предупреждению несчастных случаев и заболеваний на производстве в отношении товарищей по работе;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емедленно сообщать своему непосредственному руководителю обо всех случаях неисправности оборудования и нарушениях требований безопасности, аварийных ситуациях, загораний и пожарах, несчастных случаях и заболеваниях в процессе производства;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 возникновении пожара немедленно с помощью любого или установленных в организации средств связи, или через окружающих людей сообщить об этом пожарной службе; принять, по возможности, меры по тушению пожара (загорания);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случае несчастного случая немедленно оказать на месте первую помощь пострадавшему (или себе) и вызвать скорую помощь любым средством связи или через окружающих;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емедленно прекратить работу в случае появления аварийной ситуации, опасности повреждения своего здоровья или здоровья окружающих людей или их гибели;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работы: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брать рабочее место от посторонних предметов, отходов, ненужных материалов;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сстановить ограждения опасных зон, защиты, блокировки, закрыть на замки оборудование повышенной опасности, в необходимых случаях вывесить предупредительные надписи и плакаты;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дать средства защиты, инструмент, приспособления, приборы контроля, материалы;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ложить об окончании работ и о том, что сделано непосредственному руководителю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документов по охране труда, которые должны быть разработаны в организации: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е документы по охране труда: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чень основных законодательных, нормативных и правовых актов, определяющих нормативные основы управления охраной труда, распространяющиеся на деятельность Общества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итика общества в области охраны труда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Цели и задачи общества в области охраны труда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Алгоритм обучения работников по охране труда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рганизация подготовки и допуска работников к эксплуатации электроустановок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работников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онтрольный лист прохождения инструктажа по охране труда 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граммы обучения работников по охране труда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каз о допуске к обучению по специальности и безопасным методам работы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лан проведения обучения по специальности и безопасным методам работы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иказ о допуске к стажировке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лан проведения стажировки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иказ о допуске к самостоятельной работе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еречень контрольных вопросов для проверки знаний норм и правил охраны труда, содержащихся в законодательных, директивных и нормативных актах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ротокол проверки знаний по технике безопасности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рограммы обучения и проверки знаний по охране труда работников, к профессиям которых (или при выполнении работ) предъявляются дополнительные (повышенные) требования безопасности труда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защиты: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Личная карточка учета выдачи средств индивидуальной защиты (форма)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Журнал учета и содержания защитных средств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График проведения испытаний и освидетельствований средств защиты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и нормы обеспечения бесплатной спецодеждой в соответствии с Постановлением Минтруда № 51 от 18.12.98 г. "Об утверждении правил обеспечения работников специальной одеждой, специальной обувью и другими средствами индивидуальной защиты" и Типовыми отраслевыми нормами бесплатной выдачи спецодежды, спецобуви и других средств индивидуальной защиты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ая безопасность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каз об обеспечении пожарной безопасности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нструкция по правилам пожарной безопасности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ограмма инструктажа по пожарной безопасности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азрешение на производство огневых работ (форма)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: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ложение о комиссии по охране труда (проверке знаний по охране труда) 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ожение об уполномоченных (доверенных) лицах по охране труда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ила внутреннего трудового распорядка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ложение о службе охраны труда (если она предусмотрена штатом)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ы по технике безопасности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Журнал регистрации вводного инструктажа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Журнал регистрации первичного инструктажа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Журнал регистрации несчастных случаев на производстве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Журнал выдачи документации по охране труда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Журнал распоряжений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Журнал приемки и осмотра лесов и подмостей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Журнал регистрации проверки знаний по безопасности труда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Журнал инструктажа по электробезопасности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Журнал инструктажа по правилам пожарной безопасности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ки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чень должностей ИТР и электротехнического персонала, которые должны иметь квалификационную группу по электробезопасности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профессий неэлектротехнического персонала, требующих присвоения 1 группы по электробезопасности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тяжелых работ и работ с вредными условиями труда, на которых запрещается применение труда женщин и лиц моложе 18 лет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й перечень разрабатываемых документов по охране труда уточняется в зависимости от осуществляемых видов деятельности, штата организации, пожеланий заказчика и других условий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обучения и проверки знаний безопасности труда регламентируется ГОСТ 12.0.004-90, Постановлением Минтруда и Минобразования № 1/29 от 13.01.2003 г. "Об утверждении порядка обучения по охране труда и проверки знаний требований охраны труда работников организаций"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НСТРУКТАЖЕЙ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и по безопасности труда по характеру и времени проведения подразделяются на: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ный инструктаж;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ичный инструктаж на рабочем месте;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торный инструктаж;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плановый инструктаж;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вой инструктаж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нструктажи по охране труда завершаются устной проверкой приобретенных работником знаний и навыков безопасных приемов и методов работы лицом, проводившим инструктаж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е положения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 предприятии разработана следующая документация по пожарной безопасности: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Общеобъектовая инструкция о мерах пожарной безопасности предприятия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Инструкция по пожарной безопасности зданий, помещений и сооружений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Инструкция по обслуживанию установок, пожаротушения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Инструкция по обслуживанию установок пожарной сигнализации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Оперативный план пожаротушения для предприятия, корпуса, здания или сооружения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План ликвидации возможных чрезвычайных происшествий (взрыв, авария, пюжар) с привлечением работников служб главного энергетика, главного механика, главного технолога, пожарной и военизированной (войсковой) охраны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ланы и графики проведения противопожарных тренировок, обучения, и проверки знаний персонала, технического надзора за системами пожарной защиты, а также другая документация я соответствии с требованиями настоящих Правил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рабатываемые на предприятии инструкции по пожарной безопасности, обслуживанию установок обнаружения и тушения пожара и другие документы должны основываться на действующих правилах и инструкциях и находиться в соответствующих структурных подразделениях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щеобъектовая инструкция утверждается руководителем предприятия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Инструкции о мерах пожарной безопасности зданий, помещений и сооружений разрабатываются руководством соответствующих подразделений, согласовываются с пожарной охраной и утверждаются руководителем предприятия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нструкции по эксплуатации систем водоснабжения, установок обнаружения и тушения пожара должны разрабатываться на основе действующих инструкций, типовых правил технического содержания установок пожарной автоматики, а также проектной документации и паспортных данных на установленное оборудование и утверждаться руководством предприятия. 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Индивидуальное зад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1 Истор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с — слабоалкогольный напиток с объёмной долей этилового спирта не более 1,2 %, изготовленный в результате незавершённого спиртового или спиртового и молочнокислого брожения сус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1.1 Античност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вас — очень древний напиток. Первые прототипы, представлявшие нечто среднее между квасом и пивом, появились ещё в Египте в 3 тысячелетии до н. э., описания весьма похожих на квас напитков сделали также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иппокра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Геродот 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иний Старш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Фруктовые квасы известны также в Вавилоне, хотя и не получили распространения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ждуречье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1.2 Квас на Рус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авянам квас известен более тысячи лет. Известно, что восточные славяне владели рецептами изготовления задолго до образования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иевской Рус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Первое же упоминание о квасе в русских письменных источниках датируется 989 годом: после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рещ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нязь Владимир I Святославич приказал раздать народу «пищу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мёд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квас». Умели готовить квас также в Польше и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тве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си квас был повсеместным и каждодневным напитком: его готовили и крестьяне, и помещики, и военные, и монахи, а его наличие в доме считалось признаком благополучия. Русские крестьяне, отправляясь на работу в поле или другую тяжёлую работу, брали с собой квас, так как считали, что он восстанавливает силы и снимает усталость. Это подтверждают не только народные пословицы и высказывания, но и современные ис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вас, как хлеб, никогда не надоест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усский квас много народу спас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 худой квас лучше хорошей воды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Щи с мясом, а нет — так хлеб с квасом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бы хлеб да квас, так и все у нас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XV веку на Руси существовало более 500 сортов ква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1913 год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. С. Сотников доказал, что в квасе гибнут тифозные и паратифозные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икроорганизмы</w:t>
        </w:r>
      </w:hyperlink>
      <w:r>
        <w:rPr>
          <w:rFonts w:cs="Times New Roman" w:ascii="Times New Roman" w:hAnsi="Times New Roman"/>
          <w:sz w:val="28"/>
          <w:szCs w:val="28"/>
        </w:rPr>
        <w:t>. Квас даже считали чудодейственным напитком, помогающим при всех болезнях. В посты, особенно в летнее время, главную пищу простого народа составлял квас с зелёным луком и чёрным хлеб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с почитался почти священным напитком и обязательно присутствовал в многочисленных обрядах. Например, перед свадьбой в обряде мытья невесты в бане девушки лили на каменку квас с хмелем, остатки которого потом допивали. После венчания родители жениха встречали молодых хлебом и квасом (соль появилась значительно позж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с был также как оберег. При пожаре, вызванным молнией, считалось, что потушить его можно только молоком или квасом. И чтобы огонь такого пожара не шёл дальше, в пламя обязательно бросали обруч с квасной шай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рокгаузу и Ефр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личные сорта хлебного кваса называются русским квасом (готовится из ржаной муки и такового же солода), баварским квасом (готовится из красного ячменного солода, пшеничной муки и патоки), кислыми щами (готовится из ржаного и ячменного солода и пшеничной муки) и др. Фруктовые и ягодные квасы или представляют хлебный квас, сдобренный соком плодов или ягод, или приготавливаются непосредственно из сока ягод с помощью дрожж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1.3 Квас в Российской импер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зменной сохранялась широкая распространённость кваса среди всех сословий. Вот что пишет о русском квасе Казанова: «У них [русских] есть восхитительный напиток, название которого я позабыл. Но он намного превосходит константинопольский шербет. Слугам, несмотря на всю их многочисленность, отнюдь не дают пить воду, но этот лёгкий, приятный на вкус и питательный напиток, который к тому же весьма дёшев, так как за один рубль его дают большую бочку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с был в почёте у царственных особ. Например, разжалованный в шуты князь Голицын в числе прочих обязанностей должен был подавать императрице Анне квас. Отсюда и пошло его прозвище — Квасни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сская госпитальная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игие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риспособляясь к народному вкусу, сделала квас обязательным продуктом продовольствия больных в лазаретах и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питалях</w:t>
        </w:r>
      </w:hyperlink>
      <w:r>
        <w:rPr>
          <w:rFonts w:cs="Times New Roman" w:ascii="Times New Roman" w:hAnsi="Times New Roman"/>
          <w:sz w:val="28"/>
          <w:szCs w:val="28"/>
        </w:rPr>
        <w:t>. Уже тогда было известно его благотворное влияние на организм — повышение тонуса, улучшение пищеварения. Также квас входил в обязательное довольствие армии, флота и даже заключённ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ьма распространена была в России профессия «квасника». Квасники обычно специализировались на определённых сортах кваса и часто именовались ячнёвыми, грушёвыми, яблочными и т. д. «Квасники» придумали массу разновидностей кваса: сладкий, кислый, мятный, с изюмом, с хреном, густой, квас-щи, суточный, душистый, белый, окрошечный, ароматный, с пшеном, с перцем… (например, в конце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XIX ве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осквичи очень сильно полюбили квас из вареных груш). Продажу «квасники» осуществляли каждый в своём определённом районе, выход за пределы которого был чреват неприятностями. В Москве больше всего торговцев квасом было летом в Охотном ря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кусство изготовления кваса стало утрачиваться в середине XIX века, когда началась индустриализация России. Возникла необходимость в сохранении наследия, Российское общество охранения народного здоровья даже взялось за покровительство в изготовлении напитка, а при госпиталях открывались производства обязательного диетического продукта — госпитального кваса.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нделее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ёл агитацию за возрождение народного опыта приготовления кваса: «…русский квас с его кислотностью и его здоровым сытным вкусом нужен теперь, когда искусство домашней заготовки кваса начало исчезать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очем, до середины XX века было много сортов бездрожжевых квасов (и соответственно абсолютно безалкогольных), безопасных для употребления как взрослыми так и деть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ССР квас наливали в специальные, легко узнаваемые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ебольшие цистерны жёлтого цве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родавали в розлив на улицах. Этот способ продажи кваса распространён и в современной России, а также в странах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НГ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2 Сорта ква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разнообразные фруктовые и ягодные сорта кваса: грушёвый, клюквенный, вишнёвый, лимонный и другие. Квасы этого рода представляют или обыкновенные хлебные квасы, сдобренные соком или вареньем из упомянутых ягод и фруктов, или же их приготовляют непосредственно из сока ягод, без прибавления хлеба или му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нее были распространены следующие сорта хлебного кваса: русский квас, приготовляемый из ржаной муки и такого же солода, баварский квас — из красного ячменного солода, пшеничной муки и патоки, кислые щи — из ржаного и ячменного солода и пшеничной муки, белый сахарный квас — из ржаных сухарей, пшеничного солода и саха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йчас промышленно выпускаются также множество синтетических суррогатов кваса. Как правило, они состоят из раствора углекислого газа, подсластителей, ароматизатора и продаются в пластиковых бутылк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3 Приготовление кваса в домашних услов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вас легко готовится и в промышленных, и в домашних условиях. Для приготовления дрожжевого кваса в домашних условиях обычно используются дрожжи,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ухар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а лучше — квасное сусло) и сахар. Для придания напитку особенных оттенков вкуса в квас также часто добавляют ягоды,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я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хмель,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ябло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груши,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зю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другие продукты. Отдельную группу незлаковых квасов (сырьём для которых служат свёкла,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лепих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др.) используют преимущественно в кулинарии и народной медицине. Лечебные и диетические свойства таких квасов были изучены и описаны Б. В. Болотовы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вас готовится из различных сортов муки и хлеба, воды и солода и представляет продукт молочнокислого и отчасти спиртового брожения сахаристых веществ, образующихся из крахмала, содержащегося в исходных материалах. Муку употребляют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жану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ячменную,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шеничну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гречневую и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всяну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хлеб берут и ржаной, и пшеничный;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лод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дёт большею частью ржаной и ячменный. Иногда квас делают и без прибавления солода. Наиболее распространённым является </w:t>
      </w:r>
      <w:r>
        <w:rPr>
          <w:rFonts w:cs="Times New Roman" w:ascii="Times New Roman" w:hAnsi="Times New Roman"/>
          <w:i/>
          <w:iCs/>
          <w:sz w:val="28"/>
          <w:szCs w:val="28"/>
        </w:rPr>
        <w:t>хлебный</w:t>
      </w:r>
      <w:r>
        <w:rPr>
          <w:rFonts w:cs="Times New Roman" w:ascii="Times New Roman" w:hAnsi="Times New Roman"/>
          <w:sz w:val="28"/>
          <w:szCs w:val="28"/>
        </w:rPr>
        <w:t xml:space="preserve"> кв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готовления безалкогольного кваса используется практически любой растительный продукт, заливаемый водой и оставленный на сутки (например, для редечного кваса — тёртая редьк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ность традиционных способов приготовления кваса заключается в следующем: смесь солода, ржаной, пшеничной или какой-либо другой муки, взятые в определённых, разнообразных для разных сортов кваса пропорциях, засыпают в деревянную кадку и заваривают кипящей водою; при заварке берут обыкновенно около 1/10 части общего количества имеющей быть употреблённой для кваса воды. Образующуюся густую тестообразную массу (затор) перемешивают веслом до тех пор, пока в ней не появится сладкий вкус; после этого затор перекладывают в чугуны и ставят последние в русскую, истопленную предварительно, печь на сутки. По истечении этого времени чугуны вынимают из печи и затор перемещают в большие чаны, затем разводят водою, оставляют стоять 2-3 часа и отстоявшуюся жидкость по прибавлении к ней дрожжей (не более 1 % всех исходных материалов) разливают в приготовленные бочки. Вместо дрожжей иногда употребляют забродивший ржаной хлеб. Бочки с квасом помещают на ледник или в подвал, вообще в помещение, имеющее низкую температур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цептов для приготовления кваса существует громадное число. Различие их между собою заключается как в количествах и сортах исходных материалов, так и в деталях самой техники приготовления; например, воду для разведения затора берут и холодную, и горячую; время пребывания затора в печи и сусла в чанах в различных способах различно. Некоторые сорта хлебного кваса перед разливанием в бочки сдабриваются сахаром,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хмел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мятой,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зюм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атокой,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ёд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вораином (остатки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мёд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олучающиеся как побочный продукт при выделке свечного воска из 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челиных сот</w:t>
        </w:r>
      </w:hyperlink>
      <w:r>
        <w:rPr>
          <w:rFonts w:cs="Times New Roman" w:ascii="Times New Roman" w:hAnsi="Times New Roman"/>
          <w:sz w:val="28"/>
          <w:szCs w:val="28"/>
        </w:rPr>
        <w:t>) и про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мера опишем способ приготовления хлебного кваса, практикуемый в клиническом военном госпитале в Санкт-Петербург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пуда 10 фунтов ржаного солода, 1 1/2 пуда ржаной муки и 4 пуда ячменного солода всыпают в чан, заливают кипячёной водой и, тщательно перемешав, разливают тесто в чугуны, которые затем ставят в печь на 9 часов. Затем содержимое чугунов выливают в особый чан, доливают кипятком до 80 вёдер и оставляют стоять в течение 8 часов, после чего сусло переливают в другой чан, совершенно чистый, и уже из него разливают по бочкам. Затем 5 фунтов мяты завариваются в продолжение 7 часов в чугуне, переливают в другой больший, где разведено предварительно 3/4 фунта дрожжей и 2 фунта пшеничной муки, всё это смешивают и поровну разливают в каждую бочку. По прошествии 2-3 дней квас готов для употреб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ажный бутылочный квас приготовляется в </w:t>
      </w: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оскв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едующим образом: берётся в равных частях ржаной, ячменный и пшеничный солод и таковая же мука, всё это размешивается в корчагах, заваривается кипящей водою до получения теста и ставится в печь на сутки. Затем через сутки тесто помещают в окоренки, наливают воды, размешивают и дают стоять в течение 4 часов, после чего отстоявшуюся жидкость сливают в кадушку, кладут дрожжей и оставляют бродить до появления пены. Когда последнее произошло, прибавляют сахару, мяты и разливают в бутыл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днее время изготовление кваса в домашних условиях стало гораздо проще, благодаря появившимся в продаже </w:t>
      </w:r>
      <w:r>
        <w:rPr>
          <w:rFonts w:cs="Times New Roman" w:ascii="Times New Roman" w:hAnsi="Times New Roman"/>
          <w:i/>
          <w:iCs/>
          <w:sz w:val="28"/>
          <w:szCs w:val="28"/>
        </w:rPr>
        <w:t>квасным концентрата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3.1 О внутренних процессах при приготовлен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азнообразии способов приготовления хлебного кваса сущность происходящих при этом </w:t>
      </w: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химически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менений в общем заключается в следующем. Как уже упомянуто, смесь муки и </w:t>
      </w: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лод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водой, так называемый затор, выдерживается продолжительное время при умеренно высокой </w:t>
      </w: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емператур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печи, вследствие чего содержащийся в муке или хлебе крахмал под влиянием неорганизованного </w:t>
      </w: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рмен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иастаза, который находится в солоде, превращается в это время в сахар и </w:t>
      </w: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екстри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При последующем разбавлении теста водою в чанах и после прибавления </w:t>
      </w: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дрожж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разовавшийся сахар и другие растворимые части муки и солода подвергаются брожению под влиянием главным образом, двух видов организованных ферментов: спиртово-бродильного грибка и бациллы молочнокислого брожения, результатом чего является образование алкоголя и </w:t>
      </w:r>
      <w:hyperlink r:id="rId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олочной кислоты</w:t>
        </w:r>
      </w:hyperlink>
      <w:r>
        <w:rPr>
          <w:rFonts w:cs="Times New Roman" w:ascii="Times New Roman" w:hAnsi="Times New Roman"/>
          <w:sz w:val="28"/>
          <w:szCs w:val="28"/>
        </w:rPr>
        <w:t>. Так как затор не кипятят, сусло долгое время выдерживается при невысокой температуре и охлаждение происходит медленно, то этим даются все условия для закисания сусла, то есть для развития молочнокислого брожения; несмотря на прибавление дрожжей, алкогольное брожение в сусле происходит лишь в слабой степени, так как спиртово-бродильный грибок не выдерживает вышеописанных условий приготовления сусла, при которых молочнокислое брожение является преобладающим и идёт настолько энергично, что препятствует сильному развитию алкогольного бро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названных веществ, молочной кислоты и алкоголя, при брожении возникают и другие побочные продукты, как то: </w:t>
      </w:r>
      <w:hyperlink r:id="rId4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глекисло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кислоты уксусная, </w:t>
      </w:r>
      <w:hyperlink r:id="rId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муравьина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др., затем маннит, </w:t>
      </w:r>
      <w:hyperlink r:id="rId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екстри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эфиры кислот с </w:t>
      </w:r>
      <w:hyperlink r:id="rId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лкогол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р. вещества, сообщающие квасу его своеобразный вкус. После разлива кваса в бочки и бутылки брожение в нём не останавливается. Образование молочной кислоты энергичнее всего происходит в течение первых 4-5 дней, а затем возникает уксуснокислое брожение; впоследствии чем более возрастает процентное содержание в квасе молочной кислоты, тем медленнее происходит молочнокислое брожение и на первый план выступает брожение уксуснокислое. Чем выше температура помещения бочек с квасом, тем быстрее развивается уксусная кисло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иготовлении кваса должны соблюдаться гигиенические нормы: бочки и чаны должны быть тщательно пропариваемы, воду для разбавления сусла следует брать кипячёную — иначе наряду с образованием молочной кислоты возникает маслянокислое брожение, а такой квас при употреблении производит и усиливает развитие </w:t>
      </w:r>
      <w:hyperlink r:id="rId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сляной кисло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кишечнике и может служить причиной серьёзных расстройств органов пищеварения. Хранение кваса должно быть обставлено возможно лучшими условиями — чистое, хорошо вентилируемое помещение, чистые бочки. Рационально приготовленный и тщательно сохраняемый квас может оставаться неизменённым в течение 2-3 месяцев. При небрежном хранении в квасе скоро наступают процессы разложения; уксуснокислое брожение выступает на первый план, и квас приобретает неприятный кислый вкус. Иногда квас приобретает свойства тянуться в нити, что зависит от образования особого камедистого вещества; часто квас покрывается грибками плесени. В таком квасе д-р Георгиевский нашёл кислоту жирного ряда, высшего порядка, напоминающую по запаху капронову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4 Блюда на основе ква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80" w:leader="none"/>
        </w:tabs>
        <w:spacing w:lineRule="auto" w:line="360" w:before="0" w:after="0"/>
        <w:ind w:left="0" w:firstLine="709"/>
        <w:jc w:val="both"/>
        <w:rPr/>
      </w:pPr>
      <w:hyperlink r:id="rId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рошка</w:t>
        </w:r>
      </w:hyperlink>
      <w:r>
        <w:rPr>
          <w:rFonts w:cs="Times New Roman" w:ascii="Times New Roman" w:hAnsi="Times New Roman"/>
          <w:sz w:val="28"/>
          <w:szCs w:val="28"/>
        </w:rPr>
        <w:t> — холодный суп на основе квас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твинья — холодный суп на основе кваса, который готовят из рыбы и отварного и протёртого щавеля, шпината, зелёного лука, крапивы, лебеды и другой съедобной трав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80" w:leader="none"/>
        </w:tabs>
        <w:spacing w:lineRule="auto" w:line="360" w:before="0" w:after="0"/>
        <w:ind w:left="0" w:firstLine="709"/>
        <w:jc w:val="both"/>
        <w:rPr/>
      </w:pPr>
      <w:hyperlink r:id="rId51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юря</w:t>
        </w:r>
      </w:hyperlink>
      <w:r>
        <w:rPr>
          <w:rFonts w:cs="Times New Roman" w:ascii="Times New Roman" w:hAnsi="Times New Roman"/>
          <w:sz w:val="28"/>
          <w:szCs w:val="28"/>
        </w:rPr>
        <w:t> — старорусское блюдо из хлеба и лука, накрошенного в ква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ря — каша из ячменя, яровой пшеницы, гречихи или проса, заправленная квасом и солод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рба — блюдо молдавской кухни, кислый суп с мясом или птицей, в состав которого входят квас из отрубей, морковь, лук, петрушка, сельдерей, помидоры и пряная зелен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80" w:leader="none"/>
        </w:tabs>
        <w:spacing w:lineRule="auto" w:line="360" w:before="0" w:after="0"/>
        <w:ind w:left="0" w:firstLine="709"/>
        <w:jc w:val="both"/>
        <w:rPr/>
      </w:pPr>
      <w:hyperlink r:id="rId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ма</w:t>
        </w:r>
      </w:hyperlink>
      <w:r>
        <w:rPr>
          <w:rFonts w:cs="Times New Roman" w:ascii="Times New Roman" w:hAnsi="Times New Roman"/>
          <w:sz w:val="28"/>
          <w:szCs w:val="28"/>
        </w:rPr>
        <w:t> — суп на основе кваса, от чорбы отличается прежде всего тем, что в её состав входит сырое яйцо, взбитое вместе со сметан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5 Производство кваса в промышлен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6.5.1 Производство плодово-ягодных ква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дово-ягодные квасы представляют собой слабоалкогольные напитки; они получаются путем сбраживания дрожжами сахарных сиропов, разбавленных водой, и натуральных плодово-ягодных соков. Квасу дается название соответствующего плода или ягоды в зависимости от применяемого для его изготовления сока или морс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различных плодово-ягодных квасов приготовляют «Яблочный», «Клюквенный» и «Вишневый», которые характеризуются следующими основными показателями: концентрация - не ниже 5,2%; содержание алкоголя - 0,5% об.; кислотность «Яблочного кваса»-1,3-2,2, «Клюквенного кваса» - 2,0-4,0 и «Вишневого кваса» 1,5-2,5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л </w:t>
      </w:r>
      <w:r>
        <w:rPr>
          <w:rFonts w:cs="Times New Roman" w:ascii="Times New Roman" w:hAnsi="Times New Roman"/>
          <w:sz w:val="28"/>
          <w:szCs w:val="28"/>
        </w:rPr>
        <w:t xml:space="preserve">нормального раствора щелочи на 100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л </w:t>
      </w:r>
      <w:r>
        <w:rPr>
          <w:rFonts w:cs="Times New Roman" w:ascii="Times New Roman" w:hAnsi="Times New Roman"/>
          <w:sz w:val="28"/>
          <w:szCs w:val="28"/>
        </w:rPr>
        <w:t>напит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схема производства яблочного кваса приведена на рис. 11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Яблочный квас» готовят в бродильно-купажном аппарате </w:t>
      </w:r>
      <w:r>
        <w:rPr>
          <w:rFonts w:cs="Times New Roman" w:ascii="Times New Roman" w:hAnsi="Times New Roman"/>
          <w:i/>
          <w:iCs/>
          <w:sz w:val="28"/>
          <w:szCs w:val="28"/>
        </w:rPr>
        <w:t>4.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3943350" cy="1885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1-Технологическая схема производства «Яблочного кваса»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- чан с паровым барботером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 - </w:t>
      </w:r>
      <w:r>
        <w:rPr>
          <w:rFonts w:cs="Times New Roman" w:ascii="Times New Roman" w:hAnsi="Times New Roman"/>
          <w:sz w:val="28"/>
          <w:szCs w:val="28"/>
        </w:rPr>
        <w:t xml:space="preserve">центробежный насос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3 - </w:t>
      </w:r>
      <w:r>
        <w:rPr>
          <w:rFonts w:cs="Times New Roman" w:ascii="Times New Roman" w:hAnsi="Times New Roman"/>
          <w:sz w:val="28"/>
          <w:szCs w:val="28"/>
        </w:rPr>
        <w:t xml:space="preserve">теплообменник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4 - </w:t>
      </w:r>
      <w:r>
        <w:rPr>
          <w:rFonts w:cs="Times New Roman" w:ascii="Times New Roman" w:hAnsi="Times New Roman"/>
          <w:sz w:val="28"/>
          <w:szCs w:val="28"/>
        </w:rPr>
        <w:t xml:space="preserve">бродильно-купажный аппарат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 xml:space="preserve">- фильтр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 xml:space="preserve">- сборник яблочного сока; 7 - чан для молочнокислой закваски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- чан для дрожжей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9 </w:t>
      </w:r>
      <w:r>
        <w:rPr>
          <w:rFonts w:cs="Times New Roman" w:ascii="Times New Roman" w:hAnsi="Times New Roman"/>
          <w:sz w:val="28"/>
          <w:szCs w:val="28"/>
        </w:rPr>
        <w:t xml:space="preserve">- монжю для дрожжей и молочнокислой закваски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0 </w:t>
      </w:r>
      <w:r>
        <w:rPr>
          <w:rFonts w:cs="Times New Roman" w:ascii="Times New Roman" w:hAnsi="Times New Roman"/>
          <w:sz w:val="28"/>
          <w:szCs w:val="28"/>
        </w:rPr>
        <w:t xml:space="preserve">- дозатор для сиропа; 11 - сироповарочный котел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2 </w:t>
      </w:r>
      <w:r>
        <w:rPr>
          <w:rFonts w:cs="Times New Roman" w:ascii="Times New Roman" w:hAnsi="Times New Roman"/>
          <w:sz w:val="28"/>
          <w:szCs w:val="28"/>
        </w:rPr>
        <w:t xml:space="preserve">- воздушный компрессор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3 </w:t>
      </w:r>
      <w:r>
        <w:rPr>
          <w:rFonts w:cs="Times New Roman" w:ascii="Times New Roman" w:hAnsi="Times New Roman"/>
          <w:sz w:val="28"/>
          <w:szCs w:val="28"/>
        </w:rPr>
        <w:t xml:space="preserve">- сборник-переохладитель для кваса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4 </w:t>
      </w:r>
      <w:r>
        <w:rPr>
          <w:rFonts w:cs="Times New Roman" w:ascii="Times New Roman" w:hAnsi="Times New Roman"/>
          <w:sz w:val="28"/>
          <w:szCs w:val="28"/>
        </w:rPr>
        <w:t xml:space="preserve">- разливочная машина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5 - </w:t>
      </w:r>
      <w:r>
        <w:rPr>
          <w:rFonts w:cs="Times New Roman" w:ascii="Times New Roman" w:hAnsi="Times New Roman"/>
          <w:sz w:val="28"/>
          <w:szCs w:val="28"/>
        </w:rPr>
        <w:t xml:space="preserve">укупорочный полуавтомат; /6 - этикетпровочнын автомат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7 </w:t>
      </w:r>
      <w:r>
        <w:rPr>
          <w:rFonts w:cs="Times New Roman" w:ascii="Times New Roman" w:hAnsi="Times New Roman"/>
          <w:sz w:val="28"/>
          <w:szCs w:val="28"/>
        </w:rPr>
        <w:t xml:space="preserve">- бракеражный фонар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иготовления сусла предварительно подготовляют пастеризационную воду, нагревая ее в чане / с паровым барботером до 90° С. Пастеризационную воду перекачивают центробежным насосо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через теплообменник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в бродильно-купажный аппара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4, </w:t>
      </w:r>
      <w:r>
        <w:rPr>
          <w:rFonts w:cs="Times New Roman" w:ascii="Times New Roman" w:hAnsi="Times New Roman"/>
          <w:sz w:val="28"/>
          <w:szCs w:val="28"/>
        </w:rPr>
        <w:t xml:space="preserve">в который через монжю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9 </w:t>
      </w:r>
      <w:r>
        <w:rPr>
          <w:rFonts w:cs="Times New Roman" w:ascii="Times New Roman" w:hAnsi="Times New Roman"/>
          <w:sz w:val="28"/>
          <w:szCs w:val="28"/>
        </w:rPr>
        <w:t xml:space="preserve">пневматически подают расчетное количество (согласно рецептуре) чистой культуры винных дрожжей из чан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и молочнокислой закваски из чана 7; из дозатор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0 </w:t>
      </w:r>
      <w:r>
        <w:rPr>
          <w:rFonts w:cs="Times New Roman" w:ascii="Times New Roman" w:hAnsi="Times New Roman"/>
          <w:sz w:val="28"/>
          <w:szCs w:val="28"/>
        </w:rPr>
        <w:t xml:space="preserve">в аппара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 xml:space="preserve">вводят также сахарный сироп концентрацией 62-63%, содержащий 25-30% расчетного количества сахара. Затем все вентили закрывают, открывают шибер ложного дна аппарата и на 2-3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ин </w:t>
      </w:r>
      <w:r>
        <w:rPr>
          <w:rFonts w:cs="Times New Roman" w:ascii="Times New Roman" w:hAnsi="Times New Roman"/>
          <w:sz w:val="28"/>
          <w:szCs w:val="28"/>
        </w:rPr>
        <w:t>включают электродвигатель мешалки; после этого через пробный краник отбирают среднюю пробу для определения начальной концентрации и кислотности сбраживаемой сре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бродильно-купажном аппарат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 xml:space="preserve">происходит комбинированное (спиртовое и молочнокислое) брожение, которое протекает в анаэробных условиях и продолжается 36-48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ч </w:t>
      </w:r>
      <w:r>
        <w:rPr>
          <w:rFonts w:cs="Times New Roman" w:ascii="Times New Roman" w:hAnsi="Times New Roman"/>
          <w:sz w:val="28"/>
          <w:szCs w:val="28"/>
        </w:rPr>
        <w:t>в зависимости от температурного режима и активности возбудителей бро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брожении температуру сбраживаемой среды поддерживают в пределах 25-30° С, а абсолютное давление в аппарате не выше 0,24 </w:t>
      </w:r>
      <w:r>
        <w:rPr>
          <w:rFonts w:cs="Times New Roman" w:ascii="Times New Roman" w:hAnsi="Times New Roman"/>
          <w:i/>
          <w:iCs/>
          <w:sz w:val="28"/>
          <w:szCs w:val="28"/>
        </w:rPr>
        <w:t>Мн/м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2,5 </w:t>
      </w:r>
      <w:r>
        <w:rPr>
          <w:rFonts w:cs="Times New Roman" w:ascii="Times New Roman" w:hAnsi="Times New Roman"/>
          <w:i/>
          <w:iCs/>
          <w:sz w:val="28"/>
          <w:szCs w:val="28"/>
        </w:rPr>
        <w:t>кГ/см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 xml:space="preserve">Для интенсификации брожения через каждые 2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ч </w:t>
      </w:r>
      <w:r>
        <w:rPr>
          <w:rFonts w:cs="Times New Roman" w:ascii="Times New Roman" w:hAnsi="Times New Roman"/>
          <w:sz w:val="28"/>
          <w:szCs w:val="28"/>
        </w:rPr>
        <w:t xml:space="preserve">включают на 1-2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ин </w:t>
      </w:r>
      <w:r>
        <w:rPr>
          <w:rFonts w:cs="Times New Roman" w:ascii="Times New Roman" w:hAnsi="Times New Roman"/>
          <w:sz w:val="28"/>
          <w:szCs w:val="28"/>
        </w:rPr>
        <w:t xml:space="preserve">мешалку. К концу брожения абсолютное давление в бродильно-купажном аппарате находится в пределах 0,24-0,29 </w:t>
      </w:r>
      <w:r>
        <w:rPr>
          <w:rFonts w:cs="Times New Roman" w:ascii="Times New Roman" w:hAnsi="Times New Roman"/>
          <w:i/>
          <w:iCs/>
          <w:sz w:val="28"/>
          <w:szCs w:val="28"/>
        </w:rPr>
        <w:t>Мн/м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2,5-3 </w:t>
      </w:r>
      <w:r>
        <w:rPr>
          <w:rFonts w:cs="Times New Roman" w:ascii="Times New Roman" w:hAnsi="Times New Roman"/>
          <w:i/>
          <w:iCs/>
          <w:sz w:val="28"/>
          <w:szCs w:val="28"/>
        </w:rPr>
        <w:t>кГ/см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ожение считается законченным при видимом отброде сусла 1 -1,2% и кислотности 2,20-2,40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л </w:t>
      </w:r>
      <w:r>
        <w:rPr>
          <w:rFonts w:cs="Times New Roman" w:ascii="Times New Roman" w:hAnsi="Times New Roman"/>
          <w:sz w:val="28"/>
          <w:szCs w:val="28"/>
        </w:rPr>
        <w:t xml:space="preserve">нормального раствора щелочи на 100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л </w:t>
      </w:r>
      <w:r>
        <w:rPr>
          <w:rFonts w:cs="Times New Roman" w:ascii="Times New Roman" w:hAnsi="Times New Roman"/>
          <w:sz w:val="28"/>
          <w:szCs w:val="28"/>
        </w:rPr>
        <w:t>сус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броженное сусло охлаждают до 10-12° С, подавая рассол в охлаждающую рубашку и во внутренний змеевик аппарата. После этого перекрывают ложное дно, перекрывая таким образом камеру дрожжеотделителя с осевшими в пей дрожжами. Затем, не снижая давления в аппарате, производят купаж, подавая в него при включенной мешалке яблочный сок из сборник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 xml:space="preserve">и сахарный сироп из дозатор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 xml:space="preserve">По окончания купажирования открывают камеру дрожжеотделителя и продолжают охлаждение купажа до 4-5° 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пажированный квас выдерживают в аппарате при открытом шибере камеры дрожжеотделителя 12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ч. </w:t>
      </w:r>
      <w:r>
        <w:rPr>
          <w:rFonts w:cs="Times New Roman" w:ascii="Times New Roman" w:hAnsi="Times New Roman"/>
          <w:sz w:val="28"/>
          <w:szCs w:val="28"/>
        </w:rPr>
        <w:t xml:space="preserve">За это время выпадают в камеру не осевшие ранее дрожжи, а также мезга и пектиновые вещества, введенные с яблочным соком. По окончании 12-часовой выдержки ложное дно аппарата перекрывают шибером и под давлением сжатого воздуха квас подают через шелковый фильтр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 xml:space="preserve">в сборник </w:t>
      </w:r>
      <w:r>
        <w:rPr>
          <w:rFonts w:cs="Times New Roman" w:ascii="Times New Roman" w:hAnsi="Times New Roman"/>
          <w:i/>
          <w:iCs/>
          <w:sz w:val="28"/>
          <w:szCs w:val="28"/>
        </w:rPr>
        <w:t>1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для кваса представляет собой герметически закрытый резервуар с охлаждающей рубашкой, мерным устройством и манометром на крышке люка. Он имеет вводную и сливную коммуникации и трубопровод для ввода сжатого воздух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ый яблочный квас из сборник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3 </w:t>
      </w:r>
      <w:r>
        <w:rPr>
          <w:rFonts w:cs="Times New Roman" w:ascii="Times New Roman" w:hAnsi="Times New Roman"/>
          <w:sz w:val="28"/>
          <w:szCs w:val="28"/>
        </w:rPr>
        <w:t xml:space="preserve">подается под давлением в разливочную машину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4 </w:t>
      </w:r>
      <w:r>
        <w:rPr>
          <w:rFonts w:cs="Times New Roman" w:ascii="Times New Roman" w:hAnsi="Times New Roman"/>
          <w:sz w:val="28"/>
          <w:szCs w:val="28"/>
        </w:rPr>
        <w:t xml:space="preserve">(12-рожковый полуавтомат). В бутылки, подаваемые транспортером, до налива закладывают по две изюмины. Бутылки с квасом последовательно подвергаются укупорке полуавтомато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5, </w:t>
      </w:r>
      <w:r>
        <w:rPr>
          <w:rFonts w:cs="Times New Roman" w:ascii="Times New Roman" w:hAnsi="Times New Roman"/>
          <w:sz w:val="28"/>
          <w:szCs w:val="28"/>
        </w:rPr>
        <w:t xml:space="preserve">этикетировке автомато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6 </w:t>
      </w:r>
      <w:r>
        <w:rPr>
          <w:rFonts w:cs="Times New Roman" w:ascii="Times New Roman" w:hAnsi="Times New Roman"/>
          <w:sz w:val="28"/>
          <w:szCs w:val="28"/>
        </w:rPr>
        <w:t xml:space="preserve">и бракеражу при помощи фонар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 xml:space="preserve">Разлитый и укупоренный в бутылках квас для дображивания с изюмом выдержизают в экспедиции при температуре до 12° С в течение 6-8 </w:t>
      </w:r>
      <w:r>
        <w:rPr>
          <w:rFonts w:cs="Times New Roman" w:ascii="Times New Roman" w:hAnsi="Times New Roman"/>
          <w:i/>
          <w:iCs/>
          <w:sz w:val="28"/>
          <w:szCs w:val="28"/>
        </w:rPr>
        <w:t>ч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товый квас представляет собой непрозрачный напиток светло-желтого цвета с кисло-сладким вкусом и яблочным ароматом. Действительная концентрация его при выпуске не ниже 5,2%, а кислотность - 2,20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л </w:t>
      </w:r>
      <w:r>
        <w:rPr>
          <w:rFonts w:cs="Times New Roman" w:ascii="Times New Roman" w:hAnsi="Times New Roman"/>
          <w:sz w:val="28"/>
          <w:szCs w:val="28"/>
        </w:rPr>
        <w:t xml:space="preserve">нормального раствора щелочи на 100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л </w:t>
      </w:r>
      <w:r>
        <w:rPr>
          <w:rFonts w:cs="Times New Roman" w:ascii="Times New Roman" w:hAnsi="Times New Roman"/>
          <w:sz w:val="28"/>
          <w:szCs w:val="28"/>
        </w:rPr>
        <w:t>напит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 сырья на 1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ал </w:t>
      </w:r>
      <w:r>
        <w:rPr>
          <w:rFonts w:cs="Times New Roman" w:ascii="Times New Roman" w:hAnsi="Times New Roman"/>
          <w:sz w:val="28"/>
          <w:szCs w:val="28"/>
        </w:rPr>
        <w:t>яблочного кваса составля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хар (включая сахар на колер) в </w:t>
      </w:r>
      <w:r>
        <w:rPr>
          <w:rFonts w:cs="Times New Roman" w:ascii="Times New Roman" w:hAnsi="Times New Roman"/>
          <w:i/>
          <w:iCs/>
          <w:sz w:val="28"/>
          <w:szCs w:val="28"/>
        </w:rPr>
        <w:t>кг</w:t>
      </w:r>
      <w:r>
        <w:rPr>
          <w:rFonts w:cs="Times New Roman" w:ascii="Times New Roman" w:hAnsi="Times New Roman"/>
          <w:sz w:val="28"/>
          <w:szCs w:val="28"/>
        </w:rPr>
        <w:t>.....................................0,6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к яблочный спиртованный </w:t>
      </w:r>
      <w:r>
        <w:rPr>
          <w:rFonts w:cs="Times New Roman" w:ascii="Times New Roman" w:hAnsi="Times New Roman"/>
          <w:i/>
          <w:iCs/>
          <w:sz w:val="28"/>
          <w:szCs w:val="28"/>
        </w:rPr>
        <w:t>в л</w:t>
      </w:r>
      <w:r>
        <w:rPr>
          <w:rFonts w:cs="Times New Roman" w:ascii="Times New Roman" w:hAnsi="Times New Roman"/>
          <w:sz w:val="28"/>
          <w:szCs w:val="28"/>
        </w:rPr>
        <w:t>............................................ 0,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юм </w:t>
      </w:r>
      <w:r>
        <w:rPr>
          <w:rFonts w:cs="Times New Roman" w:ascii="Times New Roman" w:hAnsi="Times New Roman"/>
          <w:i/>
          <w:iCs/>
          <w:sz w:val="28"/>
          <w:szCs w:val="28"/>
        </w:rPr>
        <w:t>в кг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 0,0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рожжи винные (раса Штейнберг-6) в </w:t>
      </w:r>
      <w:r>
        <w:rPr>
          <w:rFonts w:cs="Times New Roman" w:ascii="Times New Roman" w:hAnsi="Times New Roman"/>
          <w:i/>
          <w:iCs/>
          <w:sz w:val="28"/>
          <w:szCs w:val="28"/>
        </w:rPr>
        <w:t>кг</w:t>
      </w:r>
      <w:r>
        <w:rPr>
          <w:rFonts w:cs="Times New Roman" w:ascii="Times New Roman" w:hAnsi="Times New Roman"/>
          <w:sz w:val="28"/>
          <w:szCs w:val="28"/>
        </w:rPr>
        <w:t>............................. 0,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чнокислая закваска (бактерии расы 11 и 13) в л ..... 0,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5.2 Схема производства «Хлебного и Московского квасов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технологическую схему производства «Хлебного кваса» (рис. 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лебоприпасы - ржаной и ячменный солод и ржаная мука - с автомашин поступают на сотенные весы /, затем в приемный бункер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, </w:t>
      </w:r>
      <w:r>
        <w:rPr>
          <w:rFonts w:cs="Times New Roman" w:ascii="Times New Roman" w:hAnsi="Times New Roman"/>
          <w:sz w:val="28"/>
          <w:szCs w:val="28"/>
        </w:rPr>
        <w:t xml:space="preserve">из которого норией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передаются в бункер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4, 5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Из бункеров ячменный и ржаной солоды раздельно поступают в дробилку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8, </w:t>
      </w:r>
      <w:r>
        <w:rPr>
          <w:rFonts w:cs="Times New Roman" w:ascii="Times New Roman" w:hAnsi="Times New Roman"/>
          <w:sz w:val="28"/>
          <w:szCs w:val="28"/>
        </w:rPr>
        <w:t xml:space="preserve">а мука - в просеиватель 7. Необходимое для затора количество ржаного солода и ржаной муки отмеривают на автоматических весах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9 </w:t>
      </w:r>
      <w:r>
        <w:rPr>
          <w:rFonts w:cs="Times New Roman" w:ascii="Times New Roman" w:hAnsi="Times New Roman"/>
          <w:sz w:val="28"/>
          <w:szCs w:val="28"/>
        </w:rPr>
        <w:t xml:space="preserve">и подают их в запарник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0\ </w:t>
      </w:r>
      <w:r>
        <w:rPr>
          <w:rFonts w:cs="Times New Roman" w:ascii="Times New Roman" w:hAnsi="Times New Roman"/>
          <w:sz w:val="28"/>
          <w:szCs w:val="28"/>
        </w:rPr>
        <w:t>здесь солод 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ка смешиваются с водой, 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ая смесь подвергается термической обработке. По окончании запаривания под влиянием давления пара запаренная масса по стационарной коммуникации передается в заторный чан, наполненный водой. После перемешивания заторной массы в заторный чан набирают дополнительно потребное количество воды и засыпают дробленый ячменный солод для осахаривани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29810" cy="1976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810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. Технологическая схема производства «хлебного ква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ахаренное и отстоявшееся сусло центробежным насосо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2 </w:t>
      </w:r>
      <w:r>
        <w:rPr>
          <w:rFonts w:cs="Times New Roman" w:ascii="Times New Roman" w:hAnsi="Times New Roman"/>
          <w:sz w:val="28"/>
          <w:szCs w:val="28"/>
        </w:rPr>
        <w:t xml:space="preserve">перекачивают через противоточный холодильник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3 </w:t>
      </w:r>
      <w:r>
        <w:rPr>
          <w:rFonts w:cs="Times New Roman" w:ascii="Times New Roman" w:hAnsi="Times New Roman"/>
          <w:sz w:val="28"/>
          <w:szCs w:val="28"/>
        </w:rPr>
        <w:t xml:space="preserve">в бродиль-но-купажный аппара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 xml:space="preserve">Второе и третье сумело, полученное выщелачиванием заторной гущи водой, аналогичным образом передают в бродильно-купажный аппарат, в который из сборников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43 </w:t>
      </w:r>
      <w:r>
        <w:rPr>
          <w:rFonts w:cs="Times New Roman" w:ascii="Times New Roman" w:hAnsi="Times New Roman"/>
          <w:sz w:val="28"/>
          <w:szCs w:val="28"/>
        </w:rPr>
        <w:t>поступает сахарный сиро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иготовления сахарного сиропа сахар взвешивают на складских весах / и направляют его в бункер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37. </w:t>
      </w:r>
      <w:r>
        <w:rPr>
          <w:rFonts w:cs="Times New Roman" w:ascii="Times New Roman" w:hAnsi="Times New Roman"/>
          <w:sz w:val="28"/>
          <w:szCs w:val="28"/>
        </w:rPr>
        <w:t xml:space="preserve">Из этого бункера сахар подают для взвешивания на цеховые весы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38, </w:t>
      </w:r>
      <w:r>
        <w:rPr>
          <w:rFonts w:cs="Times New Roman" w:ascii="Times New Roman" w:hAnsi="Times New Roman"/>
          <w:sz w:val="28"/>
          <w:szCs w:val="28"/>
        </w:rPr>
        <w:t xml:space="preserve">после чего передают его в сироповарочный аппара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39. </w:t>
      </w:r>
      <w:r>
        <w:rPr>
          <w:rFonts w:cs="Times New Roman" w:ascii="Times New Roman" w:hAnsi="Times New Roman"/>
          <w:sz w:val="28"/>
          <w:szCs w:val="28"/>
        </w:rPr>
        <w:t xml:space="preserve">Готовый сахарный сироп посредством монжю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40 </w:t>
      </w:r>
      <w:r>
        <w:rPr>
          <w:rFonts w:cs="Times New Roman" w:ascii="Times New Roman" w:hAnsi="Times New Roman"/>
          <w:sz w:val="28"/>
          <w:szCs w:val="28"/>
        </w:rPr>
        <w:t xml:space="preserve">прокачивают через сетчатый фильтр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41, </w:t>
      </w:r>
      <w:r>
        <w:rPr>
          <w:rFonts w:cs="Times New Roman" w:ascii="Times New Roman" w:hAnsi="Times New Roman"/>
          <w:sz w:val="28"/>
          <w:szCs w:val="28"/>
        </w:rPr>
        <w:t xml:space="preserve">противоточный холодильник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42 </w:t>
      </w:r>
      <w:r>
        <w:rPr>
          <w:rFonts w:cs="Times New Roman" w:ascii="Times New Roman" w:hAnsi="Times New Roman"/>
          <w:sz w:val="28"/>
          <w:szCs w:val="28"/>
        </w:rPr>
        <w:t xml:space="preserve">и направляют для хранения в сборник </w:t>
      </w:r>
      <w:r>
        <w:rPr>
          <w:rFonts w:cs="Times New Roman" w:ascii="Times New Roman" w:hAnsi="Times New Roman"/>
          <w:i/>
          <w:iCs/>
          <w:sz w:val="28"/>
          <w:szCs w:val="28"/>
        </w:rPr>
        <w:t>4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введения в бродильно-купажный аппарат сахарного сиропа задают дрожжи посредством насосов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47 </w:t>
      </w:r>
      <w:r>
        <w:rPr>
          <w:rFonts w:cs="Times New Roman" w:ascii="Times New Roman" w:hAnsi="Times New Roman"/>
          <w:sz w:val="28"/>
          <w:szCs w:val="28"/>
        </w:rPr>
        <w:t xml:space="preserve">или монжю </w:t>
      </w:r>
      <w:r>
        <w:rPr>
          <w:rFonts w:cs="Times New Roman" w:ascii="Times New Roman" w:hAnsi="Times New Roman"/>
          <w:i/>
          <w:iCs/>
          <w:sz w:val="28"/>
          <w:szCs w:val="28"/>
        </w:rPr>
        <w:t>16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лочнокислую дрожжевую закваску готовят в аппарате Ганзена или в установке Грейнера. При отсутствии таких аппаратов в сборниках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44 </w:t>
      </w:r>
      <w:r>
        <w:rPr>
          <w:rFonts w:cs="Times New Roman" w:ascii="Times New Roman" w:hAnsi="Times New Roman"/>
          <w:sz w:val="28"/>
          <w:szCs w:val="28"/>
        </w:rPr>
        <w:t xml:space="preserve">разводят молочнокислые бактерии, в сборник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45 </w:t>
      </w:r>
      <w:r>
        <w:rPr>
          <w:rFonts w:cs="Times New Roman" w:ascii="Times New Roman" w:hAnsi="Times New Roman"/>
          <w:sz w:val="28"/>
          <w:szCs w:val="28"/>
        </w:rPr>
        <w:t xml:space="preserve">готовят комбинированную закваску и в сборниках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46 </w:t>
      </w:r>
      <w:r>
        <w:rPr>
          <w:rFonts w:cs="Times New Roman" w:ascii="Times New Roman" w:hAnsi="Times New Roman"/>
          <w:sz w:val="28"/>
          <w:szCs w:val="28"/>
        </w:rPr>
        <w:t>разводят дрожж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ый квас насосо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7 </w:t>
      </w:r>
      <w:r>
        <w:rPr>
          <w:rFonts w:cs="Times New Roman" w:ascii="Times New Roman" w:hAnsi="Times New Roman"/>
          <w:sz w:val="28"/>
          <w:szCs w:val="28"/>
        </w:rPr>
        <w:t xml:space="preserve">передают в сборник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8, </w:t>
      </w:r>
      <w:r>
        <w:rPr>
          <w:rFonts w:cs="Times New Roman" w:ascii="Times New Roman" w:hAnsi="Times New Roman"/>
          <w:sz w:val="28"/>
          <w:szCs w:val="28"/>
        </w:rPr>
        <w:t xml:space="preserve">куда при недостаточной цветности кваса задают сахарный колер. Из этого сборника через мерник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9 </w:t>
      </w:r>
      <w:r>
        <w:rPr>
          <w:rFonts w:cs="Times New Roman" w:ascii="Times New Roman" w:hAnsi="Times New Roman"/>
          <w:sz w:val="28"/>
          <w:szCs w:val="28"/>
        </w:rPr>
        <w:t xml:space="preserve">и гребенку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5 </w:t>
      </w:r>
      <w:r>
        <w:rPr>
          <w:rFonts w:cs="Times New Roman" w:ascii="Times New Roman" w:hAnsi="Times New Roman"/>
          <w:sz w:val="28"/>
          <w:szCs w:val="28"/>
        </w:rPr>
        <w:t xml:space="preserve">квас поступает самотеком в автотермоцистерны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 xml:space="preserve">или в бочки; предварительно бочки подвергаются мойке в бочкомоечной машин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1 </w:t>
      </w:r>
      <w:r>
        <w:rPr>
          <w:rFonts w:cs="Times New Roman" w:ascii="Times New Roman" w:hAnsi="Times New Roman"/>
          <w:sz w:val="28"/>
          <w:szCs w:val="28"/>
        </w:rPr>
        <w:t xml:space="preserve">при помощи шприцев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2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3; </w:t>
      </w:r>
      <w:r>
        <w:rPr>
          <w:rFonts w:cs="Times New Roman" w:ascii="Times New Roman" w:hAnsi="Times New Roman"/>
          <w:sz w:val="28"/>
          <w:szCs w:val="28"/>
        </w:rPr>
        <w:t xml:space="preserve">затем бочки направляются под налив к изобарическому аппарату </w:t>
      </w:r>
      <w:r>
        <w:rPr>
          <w:rFonts w:cs="Times New Roman" w:ascii="Times New Roman" w:hAnsi="Times New Roman"/>
          <w:i/>
          <w:iCs/>
          <w:sz w:val="28"/>
          <w:szCs w:val="28"/>
        </w:rPr>
        <w:t>2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иготовления «Московского кваса» сусло направляют в купажный сборник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48, </w:t>
      </w:r>
      <w:r>
        <w:rPr>
          <w:rFonts w:cs="Times New Roman" w:ascii="Times New Roman" w:hAnsi="Times New Roman"/>
          <w:sz w:val="28"/>
          <w:szCs w:val="28"/>
        </w:rPr>
        <w:t xml:space="preserve">в который вводят сахарный сироп и молочную кислоту. Через противоточный холодильник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3 </w:t>
      </w:r>
      <w:r>
        <w:rPr>
          <w:rFonts w:cs="Times New Roman" w:ascii="Times New Roman" w:hAnsi="Times New Roman"/>
          <w:sz w:val="28"/>
          <w:szCs w:val="28"/>
        </w:rPr>
        <w:t xml:space="preserve">готовый купаж направляют к дозировочному автомату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8, </w:t>
      </w:r>
      <w:r>
        <w:rPr>
          <w:rFonts w:cs="Times New Roman" w:ascii="Times New Roman" w:hAnsi="Times New Roman"/>
          <w:sz w:val="28"/>
          <w:szCs w:val="28"/>
        </w:rPr>
        <w:t xml:space="preserve">которым он разливается определенными дозами в бутылки, предварительно вымытые в бутылкомоечной машин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7; </w:t>
      </w:r>
      <w:r>
        <w:rPr>
          <w:rFonts w:cs="Times New Roman" w:ascii="Times New Roman" w:hAnsi="Times New Roman"/>
          <w:sz w:val="28"/>
          <w:szCs w:val="28"/>
        </w:rPr>
        <w:t xml:space="preserve">затем бутылки доливают газированной водой на разливочных автоматах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9. </w:t>
      </w:r>
      <w:r>
        <w:rPr>
          <w:rFonts w:cs="Times New Roman" w:ascii="Times New Roman" w:hAnsi="Times New Roman"/>
          <w:sz w:val="28"/>
          <w:szCs w:val="28"/>
        </w:rPr>
        <w:t xml:space="preserve">Ящики с бутылками подаются к бутылкомоечной машине рольгангом </w:t>
      </w:r>
      <w:r>
        <w:rPr>
          <w:rFonts w:cs="Times New Roman" w:ascii="Times New Roman" w:hAnsi="Times New Roman"/>
          <w:i/>
          <w:iCs/>
          <w:sz w:val="28"/>
          <w:szCs w:val="28"/>
        </w:rPr>
        <w:t>25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олненные бутылки укупоривают на автомат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30, </w:t>
      </w:r>
      <w:r>
        <w:rPr>
          <w:rFonts w:cs="Times New Roman" w:ascii="Times New Roman" w:hAnsi="Times New Roman"/>
          <w:sz w:val="28"/>
          <w:szCs w:val="28"/>
        </w:rPr>
        <w:t xml:space="preserve">и перемешивают содержимое на автомат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31; </w:t>
      </w:r>
      <w:r>
        <w:rPr>
          <w:rFonts w:cs="Times New Roman" w:ascii="Times New Roman" w:hAnsi="Times New Roman"/>
          <w:sz w:val="28"/>
          <w:szCs w:val="28"/>
        </w:rPr>
        <w:t xml:space="preserve">затем бутылки подвергают бракеражу на автомат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32 </w:t>
      </w:r>
      <w:r>
        <w:rPr>
          <w:rFonts w:cs="Times New Roman" w:ascii="Times New Roman" w:hAnsi="Times New Roman"/>
          <w:sz w:val="28"/>
          <w:szCs w:val="28"/>
        </w:rPr>
        <w:t xml:space="preserve">и этикетировке на машин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33. </w:t>
      </w:r>
      <w:r>
        <w:rPr>
          <w:rFonts w:cs="Times New Roman" w:ascii="Times New Roman" w:hAnsi="Times New Roman"/>
          <w:sz w:val="28"/>
          <w:szCs w:val="28"/>
        </w:rPr>
        <w:t xml:space="preserve">Автома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35 </w:t>
      </w:r>
      <w:r>
        <w:rPr>
          <w:rFonts w:cs="Times New Roman" w:ascii="Times New Roman" w:hAnsi="Times New Roman"/>
          <w:sz w:val="28"/>
          <w:szCs w:val="28"/>
        </w:rPr>
        <w:t xml:space="preserve">укладывает бутылки в ящики, которые подаются к этому автомату транспортеро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6. </w:t>
      </w:r>
      <w:r>
        <w:rPr>
          <w:rFonts w:cs="Times New Roman" w:ascii="Times New Roman" w:hAnsi="Times New Roman"/>
          <w:sz w:val="28"/>
          <w:szCs w:val="28"/>
        </w:rPr>
        <w:t xml:space="preserve">Все названные автоматы связаны пластинчатым транспортеро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34, </w:t>
      </w:r>
      <w:r>
        <w:rPr>
          <w:rFonts w:cs="Times New Roman" w:ascii="Times New Roman" w:hAnsi="Times New Roman"/>
          <w:sz w:val="28"/>
          <w:szCs w:val="28"/>
        </w:rPr>
        <w:t>который перемещает бутылки от одного автомата к другом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товый продукт в бутылках, уложенных в тару, посредством рольганг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36 </w:t>
      </w:r>
      <w:r>
        <w:rPr>
          <w:rFonts w:cs="Times New Roman" w:ascii="Times New Roman" w:hAnsi="Times New Roman"/>
          <w:sz w:val="28"/>
          <w:szCs w:val="28"/>
        </w:rPr>
        <w:t>направляется в экспеди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веденную технологическую схему студенты при проектировании могут вносить те или иные изменения на основе новейших достижений техники и технологии данного производства. Вероятно, в ближайшие годы найдет широкое применение новый способ производства кваса из концентратов квасного сусла, что значительно снизит потери экстрактивных веществ, улучшит качество готового продукта, уменьшит эксплуатационные расходы и повысит производительность труда. К тому же применение концентрата квасного сусла позволит организовать производство кваса и на небольших предприятиях, имеющих только оборудование для брожения и розли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ы также другие новые предложения, направленные на дальнейшее усовершенствование технологии кваса. Так, например, ставится вопрос о применении метода непрерывного брожения при сбраживании квасного сусла. А. Ф. Федоров и С. П. Жупикова даже графически представили технологическую схему непрерывного процесса производства «Хлебного кваса». Но это предложение находится еще в стадии лабораторных исследова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6 Оборудование для производства ква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рудование для производства кваса подчинено объемам его выпуска. На мелких предприятиях, где есть доступ к чистой воде, в квасном цеху стоят резервуары для брожения, для готового кваса, автоматы для перемешивания, перелива напитка и для мытья всего оборудования. На больших заводах уже идёт подготовка воды, приготовление сусла, его перекачка в чаны для брожения и многое другое, что делает производство более дорогим. Ферментаторы, где квас сбраживается, бывают из нержавеющей стали (для крупных производств), а для небольших заводов применяются ёмкости из пищевого пласти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Ёмкости для дображивания герметично закрываются, туда помещают квас, чтобы он дошёл до готового состояния (созрел). Герметизация нужна для того, чтобы углекислый газ, вырабатываемый квасом во время брожения, не улетучивался, и квас сохранял свои «шипучие» свойства. </w:t>
        <w:br/>
        <w:t xml:space="preserve">Созревание кваса может допускаться и в бутылках, а также кегах. Чтобы приумножить срок хранения кваса, его фильтруют, а затем разливают в бутылки. Так он может храниться около 60 дней. Кеги используют для реализации разливного кваса. Использованные кеги моют под давлением и дезинфицирую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большие заводы задействуют кеги объёмом 18 литров, в них поставляют газированные напитки (пиво, квас) используя давление углекислого газа. Самые удобные баллоны – из пищевого пластика. Их используют для «живых» напитков, где они дображивают и доходят до кондиции. Такие ёмкости удобные, лёгкие, дешёвые и простые в эксплуата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изводства кваса используются также фильтры очистки воды, весы для взвешивания сырья (на мелких предприятиях вместо весов применяют мерную посуду), также необходимы кастрюли и котлы для варки и хранения сиропа, шланги для переливания жидкостей, ванны для стерилизации, автоматы для наклеивания этикеток, розлива в бутыл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гут понадобиться насосы (это для более крупных предприятий). Обязательно должны быть холодильни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льшие цеха по производству кваса можно расположить в подвалах или одноэтажном здании. Подвалы чаще используют для дображивания. Стены в помещениях обкладывают керамической плиткой, потолки – или белят мелом, или красят водоэмульсионкой. На полу – плитка (можно желелезобетонное покрытие). Непременно: вентиляция, отопление, обеспечение электроэнергией и водой; сток в канализац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 для производства 10000 л ква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истема подготовки воды. Емкость с ТЭНами, с фильтрующим элементом 2000л</w:t>
        <w:tab/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арочный котел. Трехстенная емкость из нержавеющей стали \/общ=3000л, с рубашкой, с термоизоляцией, дно - конус, крышка 1/3, на опорах. Мешалка рамная с мотор - редуктором. Мерная трубка. Тэны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ироповарочный котел. Трехстенная емкость V общ.=800л. из нержавеющей стали, с рубашкой (теплоноситель - глицерин), с термоизоляцией, дно - конус, крышка 1/3, на опорах. Мешалка рамная с фторопластовыми скребками и мотор. Тэ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родильный аппарат. Емкость одностенная из нержавеющей стали \/общ=5000л , P=до 0,17 М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о - конус, крышка на барашках, на опорах, внутри емкости змеевик для охлаж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упажная емкость. Одностенная емкость из нерж. стали \/общ=5000л, дно - конус, крышка 1/3. Мешалка рамная с мотор –редукто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Насос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Трубопроводная и запорная армату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ульт управления общ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7 Требование к качеству безалкогольных напит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о негазированных безалкогольных напитков регламентируется ОСТ 18117-82, соответствующими РСТ и ТУ. Согласно ОСТ 18117-82 напиток Горячий вишневый по внешнему виду прозрачная жидкость без осадка и посторонних взвешенных частиц, допускается легкая опалесценция. Цвет - красный, вкус и аромат - свойственные вишне. Напиток Лимонный - прозрачная жидкость без осадка светло-желтого цвета, вкус и аромат - свойственные лимону. Массовая доля сухих веществ в напитке Лимонном- 6,9%, в Горячем вишневом- 11,2. Кислотность, моль/л (мл 1 н. раствора щелочи на 100 мл напитка), напитка Лимонного - 4,0, Горячего вишневого - 3,0. Температура напитка Горячего вишневого при отпуске с завода должна быть 65-70°С, а при реализации населению - 40°С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РСТ МССР 711-82 напитки негазированные по внешнему виду прозрачные жидкости без осадка и посторонних включений, цвет - характерный для каждого напитка от бледно-желтого до розового (в зависимости от окраски сырья), вкус и аромат - свойственные сырью. Массовая доля сухих веществ - от 6,6 до 8,3%. Кислотность, моль/л (мл 1 н. раствора щелочи на 100 мл напитка), - от 1,5 (Крем-сода) до 4 (Лимонный) ±0,3. Кол-титр - не менее 300, общее количество колоний микроорганизмов в 1 мл - не более 100. Стойкость негазированных напитков (по ОСТ 18117-82, РСТ МССР 711-82) при 20°С - не менее 2 суток, а Горячего вишневого - 5 суток со дня выработки. Качество хлебных квасов нормируется ОСТ 18118-82, других квасов - соответствующими РСТ и ТУ (табл. 12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ы. Дефекты безалкогольных напитков и кваса могут быть вызваны болезнями, пороками и недостат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знями в результате развития жизнедеятельности микроорганизмов вызываются следующие дефек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лизнение - проявляется у напитков, кроме минеральных вод. Напиток приобретает густую консистенцию, тягучесть, резко снижаются вкусовые ощущения сладости; к. потреблению напиток не пригоден. Возбудитель - слизеобразующие бактерии, в процессе жизнедеятельности которых из сахара образуется слизистое вещество - декстрин; уксусное скисание кваса - резко нарастает кислотность напитка, ухудшается вкус, снижается плотность, появляются помутнение, тонкая пленка вследствие уксуснокислого брожения при длительном контакте с воздухом; гнилостный запах кваса - напиток мутнеет и приобретает гнилостный запах вследствие развития гнилостных термобактерий; микодерма (цвель кваса) - на поверхности образуется белая складчатая пленка в результате развития диких пленчатых дрожжей при доступе воздуха; вкус ухудшается, при оседании пленка вызывает помутнение кваса; плесневелые запах и вкус - появляются при поражении плесенью сырья, оборудования, аппаратов и готового напитка, на котором образуется пленка плесени; дрожжевое помутнение - характерно для напитков, кроме минеральных вод. Напиток приобретает дрожжевой вкус, появляются муть и осадок вследствие развития диких дрожжей из-за нарушения технологических режимов, требований санитарии и условий хран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ктериальное загрязнение - возникает при наличии в напитке микроорганизмов выше допустимых норм ввиду нарушения санитарных условий обработки и режимов обеззараживания минеральной воды, использования в производстве загрязненной воды. Развитие микроорганизмов может сопровождаться помутнением, изменением вкуса и запаха напит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чнокислое брожение - у напитков, кроме минеральных вод, в результате сбраживания молочнокислыми бактериями повышается кислотность, ухудшаются вкус и аромат. Напиток тускнеет, появляется привкус квашеной капус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рохождения практики на заводе собственного производства у нас остались незабываемые впечатления. Со студентами практикантами обращались хорошо, показывали новые приемы в приготовлении кулинарной и кондитерской продукции, во время практики кормили обедом. Коллектив просто замечательный, все сотрудники общительные, коммуникабельные, относятся с уважением как к будущим коллегам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  <w:tab w:val="center" w:pos="9638" w:leader="none"/>
        </w:tabs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приобрели опыт в приготовлении готовых кулинарных блюд и кондитерских изделий. Изучили ассортимент выпускаемой продукции, технологические процессы, используемые при приготовлении блюд. А также изучили торгово-технологическое оборудование и ознакомились с нормативной документацией, регламентирующей качество продукции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улучшению организации работы производства в кулинарном цехе: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99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овершенствовать используемое оборудование в цехе;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99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сти оборудование для механизации некоторых видов ручного труда, что повысит производительность, а следовательно количество выпускаемой продукции.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990" w:leader="none"/>
          <w:tab w:val="left" w:pos="8280" w:leader="none"/>
          <w:tab w:val="left" w:pos="8460" w:leader="none"/>
        </w:tabs>
        <w:spacing w:lineRule="auto" w:line="36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ассортимент мучных кондитерских изделий.</w:t>
      </w:r>
    </w:p>
    <w:p>
      <w:pPr>
        <w:pStyle w:val="Style19"/>
        <w:tabs>
          <w:tab w:val="clear" w:pos="708"/>
          <w:tab w:val="left" w:pos="990" w:leader="none"/>
          <w:tab w:val="left" w:pos="8280" w:leader="none"/>
          <w:tab w:val="left" w:pos="8460" w:leader="none"/>
        </w:tabs>
        <w:spacing w:lineRule="auto" w:line="360" w:before="0" w:after="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9"/>
        <w:tabs>
          <w:tab w:val="clear" w:pos="708"/>
          <w:tab w:val="left" w:pos="990" w:leader="none"/>
          <w:tab w:val="left" w:pos="8280" w:leader="none"/>
          <w:tab w:val="left" w:pos="8460" w:leader="none"/>
        </w:tabs>
        <w:spacing w:lineRule="auto" w:line="360" w:before="0" w:after="0"/>
        <w:ind w:left="0"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БЛИОГРАФИЧЕСКИЙ СПИС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Постановление Главного государственного санитарного врача РФ от 14 ноября 2001 г. N 36 "О введении в действие санитарных правил" (с изм. и доп. от 31 мая, 20 августа 2002 г., 15 апреля 2003 г.). Санитарно-эпидемиологические правила и нормативы СанПиН 2.3.2.1078-01 "2.3.2. Продовольственное сырье и пищевые продукты "Гигиенические требования безопасности и пищевой ценности пищевых продуктов" (утв. Главным государственным санитарным врачом РФ 6 ноября 2001 г.)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Санитарно-эпидемиологические правила и нормативы СанПиН 2.3.2.1153-02 "2.3.2. Продовольственное сырье и пищевые продукты" Дополнение 1 к СанПиН 2.3.2.1078-01 "Гигиенические требования безопасности и пищевой ценности пищевых продуктов" (утв. Главным государственным санитарным врачом РФ 20 августа 2002 г.)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Санитарно-эпидемиологические правила СП 2.3.6.1079-01 "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" (Приложение к постановлению Главного государственного санитарного врача РФ от 8 ноября 2001 г. N 31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Болотов Борис Васильевич «Здоровье человека в нездоровом мире», серия «Исцели себя сам», 2000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Королев Дмитрий Амосович «Русский квас», издательство «Пищевая промышленность», 1967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Симонов Л. Н. «Пивоварение (заводское и домашнее), квасоварение и медоварение». СПб, типография Е. Евдокимова, 1898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Стефанович. «К вопросу о госпитальном квасе» («Медицинские прибавления к Морскому Сборнику», июль 1882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8. Н. Г. Бутейкис «Организация производства предприятий общественного питания» Издательство «Высшая школа» 1998 год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9. А. А. Анфимова, Т. И. Захарова, А. А. Татарская «Кулинария». Москва 2000 го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. А. Болданова, З. М. Смирнова, Г. А. Болданов, «Оборудование предприятий общественного питания». Москва · Экономика · 2000 г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55"/>
      <w:footerReference w:type="default" r:id="rId5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ateg">
    <w:name w:val="categ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-komandor.ru/about/5-istorija-kompanii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ru.wikipedia.org/wiki/&#1043;&#1080;&#1087;&#1087;&#1086;&#1082;&#1088;&#1072;&#1090;" TargetMode="External"/><Relationship Id="rId8" Type="http://schemas.openxmlformats.org/officeDocument/2006/relationships/hyperlink" Target="http://ru.wikipedia.org/wiki/&#1055;&#1083;&#1080;&#1085;&#1080;&#1081;_&#1057;&#1090;&#1072;&#1088;&#1096;&#1080;&#1081;" TargetMode="External"/><Relationship Id="rId9" Type="http://schemas.openxmlformats.org/officeDocument/2006/relationships/hyperlink" Target="http://ru.wikipedia.org/wiki/&#1052;&#1077;&#1078;&#1076;&#1091;&#1088;&#1077;&#1095;&#1100;&#1077;" TargetMode="External"/><Relationship Id="rId10" Type="http://schemas.openxmlformats.org/officeDocument/2006/relationships/hyperlink" Target="http://ru.wikipedia.org/wiki/&#1050;&#1080;&#1077;&#1074;&#1089;&#1082;&#1072;&#1103;_&#1056;&#1091;&#1089;&#1100;" TargetMode="External"/><Relationship Id="rId11" Type="http://schemas.openxmlformats.org/officeDocument/2006/relationships/hyperlink" Target="http://ru.wikipedia.org/wiki/&#1050;&#1088;&#1077;&#1097;&#1077;&#1085;&#1080;&#1077;" TargetMode="External"/><Relationship Id="rId12" Type="http://schemas.openxmlformats.org/officeDocument/2006/relationships/hyperlink" Target="http://ru.wikipedia.org/wiki/&#1052;&#1105;&#1076;_(&#1085;&#1072;&#1087;&#1080;&#1090;&#1086;&#1082;)" TargetMode="External"/><Relationship Id="rId13" Type="http://schemas.openxmlformats.org/officeDocument/2006/relationships/hyperlink" Target="http://ru.wikipedia.org/wiki/&#1051;&#1080;&#1090;&#1074;&#1072;" TargetMode="External"/><Relationship Id="rId14" Type="http://schemas.openxmlformats.org/officeDocument/2006/relationships/hyperlink" Target="http://ru.wikipedia.org/wiki/1913_&#1075;&#1086;&#1076;" TargetMode="External"/><Relationship Id="rId15" Type="http://schemas.openxmlformats.org/officeDocument/2006/relationships/hyperlink" Target="http://ru.wikipedia.org/wiki/&#1052;&#1080;&#1082;&#1088;&#1086;&#1086;&#1088;&#1075;&#1072;&#1085;&#1080;&#1079;&#1084;" TargetMode="External"/><Relationship Id="rId16" Type="http://schemas.openxmlformats.org/officeDocument/2006/relationships/hyperlink" Target="http://ru.wikipedia.org/wiki/&#1069;&#1085;&#1094;&#1080;&#1082;&#1083;&#1086;&#1087;&#1077;&#1076;&#1080;&#1095;&#1077;&#1089;&#1082;&#1080;&#1081;_&#1089;&#1083;&#1086;&#1074;&#1072;&#1088;&#1100;_&#1041;&#1088;&#1086;&#1082;&#1075;&#1072;&#1091;&#1079;&#1072;_&#1080;_&#1045;&#1092;&#1088;&#1086;&#1085;&#1072;" TargetMode="External"/><Relationship Id="rId17" Type="http://schemas.openxmlformats.org/officeDocument/2006/relationships/hyperlink" Target="http://ru.wikipedia.org/wiki/&#1043;&#1080;&#1075;&#1080;&#1077;&#1085;&#1072;" TargetMode="External"/><Relationship Id="rId18" Type="http://schemas.openxmlformats.org/officeDocument/2006/relationships/hyperlink" Target="http://ru.wikipedia.org/wiki/&#1043;&#1086;&#1089;&#1087;&#1080;&#1090;&#1072;&#1083;&#1100;" TargetMode="External"/><Relationship Id="rId19" Type="http://schemas.openxmlformats.org/officeDocument/2006/relationships/hyperlink" Target="http://ru.wikipedia.org/wiki/XIX_&#1074;&#1077;&#1082;" TargetMode="External"/><Relationship Id="rId20" Type="http://schemas.openxmlformats.org/officeDocument/2006/relationships/hyperlink" Target="http://ru.wikipedia.org/wiki/&#1052;&#1077;&#1085;&#1076;&#1077;&#1083;&#1077;&#1077;&#1074;" TargetMode="External"/><Relationship Id="rId21" Type="http://schemas.openxmlformats.org/officeDocument/2006/relationships/hyperlink" Target="http://ru.wikipedia.org/wiki/&#1050;&#1074;&#1072;&#1089;&#1085;&#1072;&#1103;_&#1073;&#1086;&#1095;&#1082;&#1072;" TargetMode="External"/><Relationship Id="rId22" Type="http://schemas.openxmlformats.org/officeDocument/2006/relationships/hyperlink" Target="http://ru.wikipedia.org/wiki/&#1057;&#1053;&#1043;" TargetMode="External"/><Relationship Id="rId23" Type="http://schemas.openxmlformats.org/officeDocument/2006/relationships/hyperlink" Target="http://ru.wikipedia.org/wiki/&#1057;&#1091;&#1093;&#1072;&#1088;&#1080;" TargetMode="External"/><Relationship Id="rId24" Type="http://schemas.openxmlformats.org/officeDocument/2006/relationships/hyperlink" Target="http://ru.wikipedia.org/wiki/&#1052;&#1103;&#1090;&#1072;" TargetMode="External"/><Relationship Id="rId25" Type="http://schemas.openxmlformats.org/officeDocument/2006/relationships/hyperlink" Target="http://ru.wikipedia.org/wiki/&#1071;&#1073;&#1083;&#1086;&#1082;&#1086;" TargetMode="External"/><Relationship Id="rId26" Type="http://schemas.openxmlformats.org/officeDocument/2006/relationships/hyperlink" Target="http://ru.wikipedia.org/wiki/&#1048;&#1079;&#1102;&#1084;" TargetMode="External"/><Relationship Id="rId27" Type="http://schemas.openxmlformats.org/officeDocument/2006/relationships/hyperlink" Target="http://ru.wikipedia.org/wiki/&#1054;&#1073;&#1083;&#1077;&#1087;&#1080;&#1093;&#1072;" TargetMode="External"/><Relationship Id="rId28" Type="http://schemas.openxmlformats.org/officeDocument/2006/relationships/hyperlink" Target="http://ru.wikipedia.org/wiki/&#1056;&#1086;&#1078;&#1100;" TargetMode="External"/><Relationship Id="rId29" Type="http://schemas.openxmlformats.org/officeDocument/2006/relationships/hyperlink" Target="http://ru.wikipedia.org/wiki/&#1055;&#1096;&#1077;&#1085;&#1080;&#1094;&#1072;" TargetMode="External"/><Relationship Id="rId30" Type="http://schemas.openxmlformats.org/officeDocument/2006/relationships/hyperlink" Target="http://ru.wikipedia.org/wiki/&#1054;&#1074;&#1105;&#1089;" TargetMode="External"/><Relationship Id="rId31" Type="http://schemas.openxmlformats.org/officeDocument/2006/relationships/hyperlink" Target="http://ru.wikipedia.org/wiki/&#1057;&#1086;&#1083;&#1086;&#1076;" TargetMode="External"/><Relationship Id="rId32" Type="http://schemas.openxmlformats.org/officeDocument/2006/relationships/hyperlink" Target="http://ru.wikipedia.org/wiki/&#1061;&#1084;&#1077;&#1083;&#1100;" TargetMode="External"/><Relationship Id="rId33" Type="http://schemas.openxmlformats.org/officeDocument/2006/relationships/hyperlink" Target="http://ru.wikipedia.org/wiki/&#1048;&#1079;&#1102;&#1084;" TargetMode="External"/><Relationship Id="rId34" Type="http://schemas.openxmlformats.org/officeDocument/2006/relationships/hyperlink" Target="http://ru.wikipedia.org/wiki/&#1052;&#1105;&#1076;" TargetMode="External"/><Relationship Id="rId35" Type="http://schemas.openxmlformats.org/officeDocument/2006/relationships/hyperlink" Target="http://ru.wikipedia.org/wiki/&#1052;&#1105;&#1076;" TargetMode="External"/><Relationship Id="rId36" Type="http://schemas.openxmlformats.org/officeDocument/2006/relationships/hyperlink" Target="http://ru.wikipedia.org/wiki/&#1055;&#1095;&#1077;&#1083;&#1080;&#1085;&#1099;&#1077;_&#1089;&#1086;&#1090;&#1099;" TargetMode="External"/><Relationship Id="rId37" Type="http://schemas.openxmlformats.org/officeDocument/2006/relationships/hyperlink" Target="http://ru.wikipedia.org/wiki/&#1052;&#1086;&#1089;&#1082;&#1074;&#1072;" TargetMode="External"/><Relationship Id="rId38" Type="http://schemas.openxmlformats.org/officeDocument/2006/relationships/hyperlink" Target="http://ru.wikipedia.org/wiki/&#1061;&#1080;&#1084;&#1080;&#1103;" TargetMode="External"/><Relationship Id="rId39" Type="http://schemas.openxmlformats.org/officeDocument/2006/relationships/hyperlink" Target="http://ru.wikipedia.org/wiki/&#1057;&#1086;&#1083;&#1086;&#1076;" TargetMode="External"/><Relationship Id="rId40" Type="http://schemas.openxmlformats.org/officeDocument/2006/relationships/hyperlink" Target="http://ru.wikipedia.org/wiki/&#1058;&#1077;&#1084;&#1087;&#1077;&#1088;&#1072;&#1090;&#1091;&#1088;&#1072;" TargetMode="External"/><Relationship Id="rId41" Type="http://schemas.openxmlformats.org/officeDocument/2006/relationships/hyperlink" Target="http://ru.wikipedia.org/wiki/&#1060;&#1077;&#1088;&#1084;&#1077;&#1085;&#1090;&#1099;" TargetMode="External"/><Relationship Id="rId42" Type="http://schemas.openxmlformats.org/officeDocument/2006/relationships/hyperlink" Target="http://ru.wikipedia.org/wiki/&#1044;&#1077;&#1082;&#1089;&#1090;&#1088;&#1080;&#1085;" TargetMode="External"/><Relationship Id="rId43" Type="http://schemas.openxmlformats.org/officeDocument/2006/relationships/hyperlink" Target="http://ru.wikipedia.org/wiki/&#1044;&#1088;&#1086;&#1078;&#1078;&#1080;" TargetMode="External"/><Relationship Id="rId44" Type="http://schemas.openxmlformats.org/officeDocument/2006/relationships/hyperlink" Target="http://ru.wikipedia.org/wiki/&#1052;&#1086;&#1083;&#1086;&#1095;&#1085;&#1072;&#1103;_&#1082;&#1080;&#1089;&#1083;&#1086;&#1090;&#1072;" TargetMode="External"/><Relationship Id="rId45" Type="http://schemas.openxmlformats.org/officeDocument/2006/relationships/hyperlink" Target="http://ru.wikipedia.org/wiki/&#1059;&#1075;&#1083;&#1077;&#1082;&#1080;&#1089;&#1083;&#1086;&#1090;&#1072;" TargetMode="External"/><Relationship Id="rId46" Type="http://schemas.openxmlformats.org/officeDocument/2006/relationships/hyperlink" Target="http://ru.wikipedia.org/wiki/&#1052;&#1091;&#1088;&#1072;&#1074;&#1100;&#1080;&#1085;&#1072;&#1103;_&#1082;&#1080;&#1089;&#1083;&#1086;&#1090;&#1072;" TargetMode="External"/><Relationship Id="rId47" Type="http://schemas.openxmlformats.org/officeDocument/2006/relationships/hyperlink" Target="http://ru.wikipedia.org/wiki/&#1044;&#1077;&#1082;&#1089;&#1090;&#1088;&#1080;&#1085;" TargetMode="External"/><Relationship Id="rId48" Type="http://schemas.openxmlformats.org/officeDocument/2006/relationships/hyperlink" Target="http://ru.wikipedia.org/wiki/&#1069;&#1090;&#1072;&#1085;&#1086;&#1083;" TargetMode="External"/><Relationship Id="rId49" Type="http://schemas.openxmlformats.org/officeDocument/2006/relationships/hyperlink" Target="http://ru.wikipedia.org/wiki/&#1052;&#1072;&#1089;&#1083;&#1103;&#1085;&#1072;&#1103;_&#1082;&#1080;&#1089;&#1083;&#1086;&#1090;&#1072;" TargetMode="External"/><Relationship Id="rId50" Type="http://schemas.openxmlformats.org/officeDocument/2006/relationships/hyperlink" Target="http://ru.wikipedia.org/wiki/&#1054;&#1082;&#1088;&#1086;&#1096;&#1082;&#1072;" TargetMode="External"/><Relationship Id="rId51" Type="http://schemas.openxmlformats.org/officeDocument/2006/relationships/hyperlink" Target="http://ru.wikipedia.org/wiki/&#1058;&#1102;&#1088;&#1103;" TargetMode="External"/><Relationship Id="rId52" Type="http://schemas.openxmlformats.org/officeDocument/2006/relationships/hyperlink" Target="http://ru.wikipedia.org/wiki/&#1047;&#1072;&#1084;&#1072;" TargetMode="External"/><Relationship Id="rId53" Type="http://schemas.openxmlformats.org/officeDocument/2006/relationships/image" Target="media/image5.png"/><Relationship Id="rId54" Type="http://schemas.openxmlformats.org/officeDocument/2006/relationships/image" Target="media/image6.png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4:35:00Z</dcterms:created>
  <dc:creator>User</dc:creator>
  <dc:description/>
  <cp:keywords/>
  <dc:language>en-US</dc:language>
  <cp:lastModifiedBy>SYSTEM</cp:lastModifiedBy>
  <dcterms:modified xsi:type="dcterms:W3CDTF">2011-09-02T14:35:00Z</dcterms:modified>
  <cp:revision>2</cp:revision>
  <dc:subject/>
  <dc:title>ОГЛАВЛЕНИЕ</dc:title>
</cp:coreProperties>
</file>