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Style w:val="Hps"/>
          <w:rFonts w:cs="Times New Roman" w:ascii="Times New Roman" w:hAnsi="Times New Roman"/>
          <w:sz w:val="28"/>
          <w:szCs w:val="40"/>
        </w:rPr>
        <w:t>Головні</w:t>
      </w:r>
      <w:r>
        <w:rPr>
          <w:rStyle w:val="Longtext"/>
          <w:rFonts w:cs="Times New Roman" w:ascii="Times New Roman" w:hAnsi="Times New Roman"/>
          <w:sz w:val="28"/>
          <w:szCs w:val="40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40"/>
        </w:rPr>
        <w:t>інтеграційні</w:t>
      </w:r>
      <w:r>
        <w:rPr>
          <w:rStyle w:val="Longtext"/>
          <w:rFonts w:cs="Times New Roman" w:ascii="Times New Roman" w:hAnsi="Times New Roman"/>
          <w:sz w:val="28"/>
          <w:szCs w:val="40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40"/>
        </w:rPr>
        <w:t>угруповання</w:t>
      </w:r>
      <w:r>
        <w:rPr>
          <w:rStyle w:val="Longtext"/>
          <w:rFonts w:cs="Times New Roman" w:ascii="Times New Roman" w:hAnsi="Times New Roman"/>
          <w:sz w:val="28"/>
          <w:szCs w:val="40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40"/>
        </w:rPr>
        <w:t>сві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ЗНАКИ ЕКОНОМІЧНОЇ ІНТЕГРА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ДУМОВИ МІЖНАРОДНОЇ ІНТЕГРА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И МІЖНАРОДНОЇ ЕКОНОМІЧНОЇ ІНТЕГРА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КОНОМІЧНА ІНТЕГРАЦІЯ В АЗІАТСЬКО-ТИХООКЕАНСЬКОМУ РЕГІОН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грація в перекладі з латинської, означає з'єднання окремих частин у загальне, ціле, єдине. В останні десятиліття у всесвітньому господарстві відбуваються складні процеси зближення і взаємопроникнення національних господарств декількох країн, спрямовані на створення єдиного господарського організму і отримали назву інтеграції. Вона пронизує самі різні сторони економічного і політичного життя, що інтегрую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а сказати, що при цьому міжнародні економічні взаємозв'язки стають настільки міцними, що відбувається глибоке взаємопереплетіння національних процесів відтвор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ід сказати, що всі країни світу протягом довгих років розвивали економічне співробітництво на основі формального міжнародного усуспільнення виробництва. І тільки друга половина XX ст. стала часом появи нових тенденцій у інтернаціоналізації виробництва. У цей період багато країн світу стали переходити від формального до нового періоду міжнародного усуспільнення виробництва, який отримав назву інтеграційного етапу. Необхідність цього кроку була підготовлена всім ходом економічного розви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в тому, що формальна інтернаціоналізація виробництва не завжди носить досить ефективний характер, а тим часом питання економічної вигоди при вступі країн у процес міжнародного поділу праці є вирішальними. Так, у пошуках підвищення ефективності національного виробництва кілька країн Західної Європи організували Європейське економічне співтовариство (ЄЕ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 самостійної роботи - вивчити процес та інтеграційні угруповання, які виступають як вища форма прояву інтернаціоналізації господарського життя, як результат дуже високого рівня міжнародного поділу праці і коопераційних зв'яз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на інтеграцію був породжений рядом актуальних економічних проблем, які не могли бути вирішені країнами ні поодинці, ні на основі старої системи міжнародного поділу пра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ість даної роботи полягає у тому, економічна інтеграція розглядається як засіб подолання суперечності між необхідністю ефективного розвитку економіки кожної країни, що бере участь у взаємному міжнародному поділі праці, і обмеженими можливостями, які мали окремі країни регіону для реалізації цієї невідкладної економічної задач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ЗНАКИ ЕКОНОМІЧНОЇ ІНТЕГРА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а інтеграція представляє собою усуспільнення виробництва на міжнародному рівні за допомогою свідомого регулювання урядами беруть участь у ній країн взаємного поділу праці і міжнародної виробничої кооперації. Такого роду усуспільнення знаходить своє вираження у підвищенні ефективності виробництва кожної країни до приблизно усередненого рівня в масштабах регіонального співтовариства держав та формуванні оптимальної структури їх національної економі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ова різниця між учасниками економічної інтеграції і не інтегруються, але співпрацюють з ними державами полягає в тому, що перші ставлять завдання підвищення ефективності функціонуючих підприємств до високого рівня, як на своїй території, так і в усьому інтегрується співдружності, в той час як другі дбають про своїх індивідуальних інтересах і не є союзними або договірними партнерами щодо підвищення ефективності у всій групі співпрацюють держав. Аутсайдери не беруть на себе жодних зобов'язань з перебудови всієї структури своєї економіки, з доведення витрат ресурсів до певного встановленого рівня та інших економічних показників, які є ознакою інтегрується колективу держав. Ось чому, хоча країни Західної Європи і не представляють ізольованою організації, але, вступивши на шлях інтеграції, вони повинні діяти відокремлено в певному сенсі слова. Передбачається, що ці держави будуть співпрацювати не просто на основі розвитку міжнародного поділу праці і міжнародної виробничої кооперації, але на базі розвитку цих кардинальних шляхів усуспільнення міжнародного виробництва в напрямку якнайшвидшого підвищення продуктивності праці, зростання ефективності виробництва у всіх країнах співтовариства. Ізоляції від світу не було, але певне економічне відокремлення наяв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ід зазначити, що інтеграція характеризується деякими істотними ознаками, що у сукупності відрізняють її від інших форм економічної взаємодії краї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заємопроникненням і переплетенням національних виробничих процес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широким розвитком міжнародної спеціалізації і кооперації у виробництві, науки техніці на основі найбільш прогресивних і глибоких їхніх фор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либокими структурними змінами в економіці країн-учасниц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обхідністю в цілеспрямованому регулюванні інтеграційного процесу, розробці скоординованої економічної стратегії і політ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гіональному просторових масштабів інтеграції. Інтеграція носить переважно регіональний характер, що пов'язано з нерівномірністю інтернаціоналізації виробництва, а також з тим, що передумови для інтеграції складаються в першу чергу в тих регіонах, де найбільш тісні господарські зв'язки і найбільшою мірою визрівають її об'єктивні і суб'єктивні чин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економічних позицій об'єктивний чинник міжнародної господарської інтеграції - забезпечення найкращих умов застосування обмежених ресурсів (природних і набути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а констатувати, що в сучасних умовах міжнародна економічна інтеграція - логічний, закономірний результат транс націоналізації мікроекономічних та макроекономічних процес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цьому остання вбудовується в ринкові принципи світо-господарських відноси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ДУМОВИ МІЖНАРОДНОЇ ІНТЕГРА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умови інтеграції досить різноманітні. В умовах сучасного етапу НТП все більше поглиблюється взаємопроникнення і зрощування економік стає для багатьох країн об'єктивною необхідністю, так як випливає з потреб розвитку їх продуктивних сил. Ця необхідність проявляється, перш за все, у високорозвинених країн, особливо у тих, які мають обмежені економічні ресурси та внутрішні ринки. Для таких країн економічна інтеграція відкриває можливості найбільш ефективного використання економічного потенціалу і досягнення більш високих темпів науково-технічного прогресу, надаючи їм доступ до більш широкого ринку, який охоплює декілька країн, а також полегшуючи концентрацію коштів у вибраних галузях виробництва. Для багатьох держав економічна інтеграція створює можливості більш ефективної спеціалізації в науково-технічних дослідженн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м з тим вона дозволяє об'єднати ресурси країн, що інтегруються з метою розвитку певних видів виробництва або наукових досліджень, коли необхідні для цього кошти перевищують можливості кожного учасника, окремо. Підвищуючи ефективність використання ресурсів, інтеграція приводить у рух нові джерела економічного зростання і тим самим сприяє створенню умов для покращення економічних і політичних позицій беруть участь у ній країн. Необхідною умовою інтеграції певних країн є, по-перше, наявність розвиненої інфраструктури, що забезпечує переміщення товарів, по-друге, прийняття цілком певних економічних і політичних рішень з боку урядових органів. Величезне значення має також створення умов для полегшення переміщення факторів виробництва. Взаємодоповнюваність інтегруються господарств залежить і від їхньої економічної зрілості, при цьому швидше інтегруються країни з приблизно однаковим рівнем розвитку, перш за все індустріально розвинені, наприклад, що входять до Європейського Союзу, Європейської асоціації вільної торгівл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умовами міжнародної інтеграції є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лизькість рівнів економічного розвитку і ступеня ринкової зрілості краї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еографічна близькість країн, що інтегруються, наявність у більшості випадків спільного кордону й історично сформованих економічних зв'яз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пільність економічних та інших проблем, що стоять перед країнами в області розвитку, фінансування, регулювання економіки, політичного співробітництва і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емонстраційний ефект. У країнах, що створили інтеграційні об'єднання, зазвичай відбуваються позитивні економічні зрушення (прискорення темпів економічного зростання, зниження інфляції, зростання зайнятості і т.д.), що надає певний психологічний вплив на інші країни, які, звичайно, стежать за змінами, що відбуваю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Ефект доміно. Після того як більшість країн того чи іншого регіону стали членами інтеграційного об'єднання, інші країни, що залишилися за його межами, неминуче відчувають деякі труднощі, пов'язані з переорієнтацією економічних зв'язків країн, що входять в угрупування, один на од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і інтеграційні об'єднання, що виникають і розвиваються в сучасній міжнародній економіці, ставлять перед собою в принципі схожі завдання і цілі, а сам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вершення відзначимо, що в загальному вигляді інтеграція для провідних промислових держав виступає як функція вже досягнутого ними високого рівня розвитку продуктивних сил. Що ж стосується країн третього світу, то для них інтеграція це, перш за все засіб, за допомогою якого вони прагнуть полегшити проведення індустріалізації, послабити ту напругу, з яким пов'язане їх економічний розвиток. Більш конкретно це означає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скорення темпів економічного зроста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ворення оптимальної структури господар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слаблення залежності від колишніх метрополі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міна підпорядкованого становища в системі міжнародного поділу пра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И МІЖНАРОДНОЇ ЕКОНОМІЧНОЇ ІНТЕГРА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народна економічна інтеграція у своєму розвитку проходить ряд ступен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ону вільної торгівлі (ЗВТ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итний союз, (ТС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Єдиний ринок (ЕР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вна економічна інтеграці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іх цих ступенів, або видів, інтеграції є загальна характерна особливість. Вона полягає в тому, що між країнами, які вступили в той чи інший вид інтеграції, усуваються певні економічні бар'єри. Внаслідок цього в межах інтеграційного об'єднання складається єдине ринкове простір, де розгортається вільна конкуренція. Під дією ринкових регуляторів - цін, відсотків і т.д. - На цьому єдиному просторі виникає більш ефективна територіальна і галузева структура виробництва. Завдяки цьому всі країни виграють на підвищенні продуктивності праці, а також на економії витрат на митний контроль за зовнішньоекономічними зв'язками. У той же час кожен ступінь, або вид, інтеграції має специфічні ри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КОНОМІЧНА ІНТЕГРАЦІЯ В АЗІАТСЬКО-ТИХООКЕАНСЬКОМУ РЕГІОН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стю інтеграційних процесів в Азіатсько-Тихоокеанському регіоні (АТР) є формування субрегіональних вогнищ інтеграції, ступінь інтегрованості всередині яких дуже різна і має свою специфіку. У регіоні склався цілий ряд локальних зон з двох або кількох країн. Так, між Австралією і Новою Зеландією укладено угоду про вільну торгівлю. На основі розвитку регіональної торгівлі відбувається взаємодоповнюваність економік таких країн, як Малайзія та Сінгапур, Таїланд, Індонезія. Однак головним центром тяжіння залишаються Японія і Китай. Вони займають домінуючі позиції в регіо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івденно-Східній Азії склалася досить розвинена структура - Асоціація країн Південно-Східної Азії (АСЕАН), в яку входять Індонезія, Малайзія, Філіппіни, Сінгапур, Таїланд, Бруней, В'єтнам, М'янма і Лаос. Асоціація виникла в 1967 р., але лише в 1992 р. її учасники поставили перед собою завдання створити до 2008 р. зону регіональної вільної торгівлі шляхом поетапного зниження тарифів усередині неї. Кожна з країн - членів АСЕАН пов'язана з економікою Японії, США і з новими індустріальними країнами Азії. Значна частина азіатсько-тихоокеанської торгівлі (у тому числі й усередині АСЕАН) припадає на торгівлю між місцевими філіями японських, американських, канадських, тайваньських і південнокорейських корпорацій. Зростає значення Китаю, особливо в країнах конфуціанської культу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ім АСЕАН в Азіатсько-Тихоокеанському регіоні діє ще кілька самостійних економічних об'єднань, серед яких створене в 1989 р. Азіатсько-Тихоокеанське економічне співтовариство (АТЕС), представлене спочатку 18 країнами (Австралія, Бруней, Гонконг, Канада, Китай, Кірібаті, Малайзія, Маршаллові острова, Мексика, Нова Зеландія, Папуа-Нова Гвінея, Республіка Корея, Сінгапур, США, Таїланд, Тайвань, Філіппіни, Чилі), до яких потім (через десять років) приєдналися Росія, В'єтнам і Пе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ість АТЕС спрямована на стимулювання взаємної торгівлі та розвиток співробітництва, зокрема, в таких напрямках, як технічні стандарти і сертифікація, митна гармонізація, розвиток сировинних галузей, транспорту, енергетики, малого бізне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бачається, що до 2020 р. в рамках АТЕС буде утворена найбільша у світі зона вільної торгівлі без внутрішніх бар'єрів і митниць. Однак для розвинутих країн, що входять в АТЕС, це завдання має бути вирішена до 2010 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ним курсом тихоокеанських економічних організацій є так званий відкритий регіоналізм. Суть його в тому, що розвиток коопераційних зв'язків і зняття обмежень на рух товарів, трудових ресурсів і капіталу всередині даного регіону поєднується з дотриманням принципів СОТ / ГАТТ, відмовою від протекціонізму щодо інших країн, стимулюванням розвитку позарегіональних економічних зв'яз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ок міждержавного економічного співробітництва на шляху до інтеграції відбувається і в інших регіонах Азії. Так, в 1981 р. на Середньому Сході виник і функціонує по теперішній час Рада із співпраці арабських держав Перської затоки, який об'єднав Саудівську Аравію, Бахрейн, Катар, Кувейт, Об'єднані Арабські Емірати і Оман. Це так звана нафтова шіс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1992 р. було оголошено про створення Організації економічного співробітництва та розвитку центральноазіатських держав (ОЕС-ЕКО). Ініціаторами стали Іран, Пакистан і Туреччина. У майбутньому передбачається створення на цій основі Центральноазіатського загального ринку за участю також Азербайджану, Киргизстану, Казахстану та середньоазіатських республік, що входять нині в СН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і формування торговельно-економічних угруповань все частіше лежить спільність релігійно-світоглядних і культурних коренів. У червні 1997 р. в Стамбулі на зустрічі високопоставлених представників країн різних регіонів: Туреччини, Ірану, Індонезії, Пакистану, Бангладеш, Малайзії, Єгипту та Нігерії було вирішено створити "мусульманську вісімку" з метою торговельного, валютно-фінансового і науково-технічного співробітниц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тя "інтеграція" і "міжнародна інтеграція" стали настільки розхожими, що, на жаль, часто втрачають свою сутнісну основу. І політики, і вчені, і журналісти говорять про "інтеграцію країн у світову економіку", "реінтеграції Киргизстану в світове господарство". Виникла настільки широка інтерпретація проблем інтеграції в економіці, міжнародних відносинах, що сам цей термін фактично перестає сприйматися як термін на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тя міжнародної економічної інтеграції увійшло в науковий обіг у середині ХХ століття для характеристики абсолютно певного нового явища у світовій економіці - міждержавних економічних спільнот (у зв'язку з утворенням ЄЕС - Європейського Економічного Співтоварист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воєю суттю інтеграція в сфері міжнародних економічних відносин являє собою одну з основних форм і стадій історичного процесу інтернаціоналізації господарського життя і з позицій теоретичного його осмислення повинна розглядатися тільки в даній якості (як це і відбувалося спочатку, поки популярний термін не став використовуватися в самих різних варіанта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народна економічна інтеграція по її сутнісними ознаками не може бути нічим іншим, як: по-перше, добровільним міждержавним утворенням, при якому економічні ресурси суверенних країн об'єднуються для спільного вирішення окремих економічних, гуманітарних, оборонних завдань, по-друге, організацією, що забезпечує рішення спільно визначених завдань на основі розвитку товарно-грошових відносин і практики міждержавного програмування, по-третє, таким об'єднанням, в якому ряд функцій управління поступово переходить до загальних органам, що передбачає певне обмеження державного сувереніте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иблення міжнародної економічної інтеграції (зміна в її формах, системи управління і т.д.) обумовлено розвитком світового господарства в ході інтернаціоналізації господарського житт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'язку з цим в економічній науці необхідні чіткі позиції і при трактуванні поняття "світове господарство" ("світова економіка"), і при визначенні стадій розвитку інтернаціоналізації господарського життя.</w:t>
      </w:r>
    </w:p>
    <w:p>
      <w:pPr>
        <w:pStyle w:val="Normal"/>
        <w:ind w:firstLine="77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інтеграція міжнародний економіч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іелс Джон Д., Радеба Лі Х. Міжнародний бізнес: зовнішнє середовище й ділові операції, гл.10.М., 200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илатих Е., Строкова О. Регіональні торговельні угоди в рамках СОТ та аграрний ринок СНД. - Світова економіка і міжнародні відносини. 2003, №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іжнародні економічні відносини. Інтеграція: Навч. Посібник для вузів / Ю.О. Щербанін, К.Л. Рожков, В.Є. Рибалкін, Г. Фішер. - М.: Банки і Біржі, ЮНИТИ, 199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бро М. Міжнародні економічні, валютні і фінансові відносини. М., 199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менов К.А. Міжнародна економічна інтеграція.М., МАУП-Гардарика, 200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арламова В.М. Міжнародна економічна інтеграція. Навчальний посібник. М., Анкіл, 200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Шишков Ю. НАФТА: витоки, надії, перспективи / / МЕ і МО. 1994. № 11. (На прикладі АСЕАН). - М.: Наука, 200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Шишков Ю.В. Інтеграційні процеси на порозі XXI століття. Чому не інтегруються країни СНД. М., 2001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28:00Z</dcterms:created>
  <dc:creator>Admin</dc:creator>
  <dc:description/>
  <cp:keywords/>
  <dc:language>en-US</dc:language>
  <cp:lastModifiedBy>SYSTEM</cp:lastModifiedBy>
  <dcterms:modified xsi:type="dcterms:W3CDTF">2011-09-02T14:28:00Z</dcterms:modified>
  <cp:revision>2</cp:revision>
  <dc:subject/>
  <dc:title>Головні інтеграційні угруповання світу</dc:title>
</cp:coreProperties>
</file>