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Каждый из нас получает с рождения имя. В этом нет нашей заслуги, но есть люди про которых говорят: «Он сделал себе имя». Именно так можно сказать про Александра Сергеевича Пушкина. Имя этого поэта знает каждый. С самого детства его произведения сопровождают нас по жиз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Творчество Пушкина обогатило нашу культуру произведениями исключительной художественной силы. Великий поэт отразил мысли и чувства передовых людей своей эпохи. В пленительных стихах он воспел жизнь родной страны, показал неисчерпаемые духовные богатство русского народа, его великую творческую мощ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ама его жизнь совершенно русская. Тот же разгул и раздолье, к которому иногда, позабывшись, стремится русский и которое всегда нравится свежей русской молодежи, отразились на его первобытных годах вступления в свет. Судьба, как нарочно, забросила его туда, где границы России отличаются резкою, величавою характерностью, где гладкая неизмеримость о России прерывается подоблачными горами и обвеваемым югом. Исполинский, покрытый вечным снегом Кавказ, среди знойных долин, поразил его; он, можно сказать, вызвал силу души его и разорвал последние цепи, которые еще тяготели на свободных мыслях. Его пленила вольная поэтическая жизнь дерзких горцев, их схватки, их быстрые не отразимые набеги; и с этих пор кисть его приобрела тот широкий размах, ту быстроту и смелость, которая так дивила и поражала только что начавшую читать Росс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Он был смел, в своих стиха он говорил то, о чем другие боялись даже подумать. Он не боялся ссылок, ведь даже там он находил что-то близкое и родное для своей душ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н любил Россию, любил все что с ней связано, ее обычаи и культуру, ее необъятные просторы, и загадочность души русского челове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се произведения Пушкина проникнуты огромным чувством: любви, счастья, надежды, силы воли, победы. Не возможно не знать его стихов, поэм, рассказов и сказок. Ведь он не просто писал свои произведения, а вкладывал в них часть себя часть своей души. Именно поэтому они обладают такой энергетикой, и будут жить вечн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.С Пушкин - великий русский поэт. Родился 6 июня 1799 года в известной семье Пушкиных. В детстве он был толстоват, малоподвижен, смугловат и кучеряв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ушкин подрастал в шалостях. То и дело бил маменькину посуду, за что, Надежда Осиповна, в гневе хлестала его по щекам, как собственных слуг. Никто не решался остановить вспыльчивую барыню ни дядя, ни отец малыша отставной майор. Только няня Арина Родионовна прижимала к себе мальчик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чего, нам бывает и похуже: и розгами высекут, да еще и продадут.… Пойдемте, Александр Сергеевич, я вам сказку скажу, добрую легкую. Она укладывала своего любимца и принималась сказывать…и в комнате, словно бы появлялись и Серый Волк, и Кот Баюн, и Иван Царевич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тром Француз - Гувернер выводил мальчика в сад, в город, в Кремль, где учил его Французскому языку, и манерам, и ребенок выполнял, правда с ленцой и скук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как только дом наполнялся знакомыми писателями и поэтами, голубые глаза мальчугана оживали, разгорались, и он туд же принимался сочинять озорные стих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шкин на всю жизнь подружился с книгами, то и дело забирался тайком в отцовскую библиотеку. Там в шкафу чего только не было. Истории, сказки, романы… и он читал, читал…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ли годы, Александр подрос, стал крепким, подвижным, и уже не давался домашним обид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диннадцать лет Пушкина отправляют в лицей при царском сел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ицее его приметили стразу все маленькие, но очень разные: Миша Яковлев вертляв, как обезьянка, Виля Кюхельбекер высок и обидчив, Ванюша Пущин строг, Пушкин был резок, горд, прямодушен, и громче всех смеялся, смеялся когда шутили над ним, смеялся над други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ушкин был очень смел, наступал, бывало на учителя фехтования со шпагой, и тот с гордостью говорил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мотрите, как дерется Пушкин, не боится, бьется в серьез. И он победит!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тенах лицея поддерживался живой интерес к литературе, издавались рукописные журнал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январе 1815г. в лицей на экзамен приехал Державин, самый знаменитый русский стихотворец. Был он стар, и слушая лицеистов, подремывал в кресле. Но вот перед ним остановился смугловатый юнец, произнес: « Воспоминания в Царском Селе»- и, вскинув руку, с жаром стал читать звучные стихи о временах русской земли, о грозных битвах, в голосе его слышались раскаты сражений, торжество побед, а в конце - восторг перед ним, Державиным, который воспел отвагу русских воинов. Голос Пушкина звенел, сердце, казалось, стучало на весь зал. Когда он закончил, старый поэт со слезами на глазах встал и потянул руки, что бы обнять молодого поэта, но Пушкин. Смутился и убежа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оминая об этом дне, Пушкин говорил о своей муз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вет ее с улыбкой встретил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пех нас первый окрылил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рик Державин нас замети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 гроб сходя, благослови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нникам последних курсов лицея разрешалось навещать своих знакомых в Царском Селе. И уже тогда он был заочно принят в Литературное общество « Арзамас»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1817 году Пушкин был зачислен на службу в коллегию иностранных дел. Службой, однако, он не интересовался, но зато усердно занимался поэтической работой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1817 году Пушкин пишет оду «Вольность» даже не смотря на то что стих не был напечатан, он все равно получил широчайшее распространение. Она распространялась в виде рукописей, передавалась из уст в уста, заучивалась наизусть. Стихи читал весь Петербург, вскоре их причел и царь, пришел в ярость: «Убрать, сослать! В глушь! В Сибирь!»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позднее царь смягчился и выслал Пушкина в Екатеринослав. Но там поэт прожил всего несколько недель. Проездом здесь остановилась семья генерала Н.Н.Раевского, младший сын которого был другом Пушкина. И Раевский пригласил Пушкина поехать с ними на Кавказ, и тот с удовольствием согласился. Пушкин был очень очарован природой Кавказа: незабываемое впечатление от южной природы послужили материалом для написания многих его произведений в том числе поэмы «Кавказский пленник». Где Пушкин большое внимание уделяет описанию природы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вказский пленник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отрывок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залось, пленник безнадежный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унылой жизни привыка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ску неволи, жар мятежный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уше глубоко он скрыва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 ранней, утренней прохлады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ерял он любопытный взор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тдаленные громады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дых, Румяных, синих гор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колепные картины!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столы вечные снегов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ам казалось их вершины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вижной цепью облаков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 их кругу колосс двуглавый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енце блистая ледяном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ьбрус огромный, Величавый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ел на небе голубо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, с глухим сливаясь гулом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теча бури, гром гремел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часто пленник над аулом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вижим на горе сидел!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ног его дымились тучи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епи взвивался прах летучи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же приюта между ска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лень испуганный иска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лы с утесов подымались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 небесах перекликались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ум табунов, мычанье стад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ж гласом бури заглушались…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друг на долы дождь и град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туч сквозь молний извергались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лнами роя крутизны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вигая камни вековые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ли потоки дождевые-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пленник, с горной вышины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, за тучей громовою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врата солнечного ждал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бури немощному вою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какай-то радостью внима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образе пленника Пушкин воплотил свое душевное состояние. Описываемая природа показывает трудности в его жизни. Он одинок, ему не хватает свободы, но его не пугают временные трудности, он верит в то, что это все скоро закончится, буря пройдет, и жизнь снова войдет в свое русло.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иезду с Кавказа Пушкин 3 года прожил в Кишиневе. Это период для него оказался годами большого духовного и политического роста.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том 1823 года Пушкин приезжает в Одессу. Еще в Кишиневе он начал писать самое замечательное свое произведение- роман «Евгений Онегин», над которым усиленно работал живя в Одессе. Юными впечатлениями вдохновлено чудесное стихотворение «К морю»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 морю»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щай, свободная стихия!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й раз передо мной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ы катишь волны голубы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блещешь гордою красой.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друга ропот заунывный,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зов его в прощальный час,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ой грустный шум, твой шум призывный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ышал я в последний раз.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ей души предел желанный!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часто по брегам твоим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одил я тихий и туманный,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тным умыслом томим!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я любил твои отзывы,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лухие звуки, бездны глас,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тишину в вечерний час,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своенравные порывы!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иренный парус рыбарей,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оею прихотью хранимый,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льзит отважно средь зыбей: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о ты взыграл неодолимый,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 стая тонет кораблей.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удалось навек оставить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е скучный, неподвижный брег,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бя восторгами поздравить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 по хребтам твоим направить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й поэтический побег.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ы ждал, ты звал… я был окован;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тще рвалась душа моя: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огучей страстью очарован,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берегов остался я…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чем жалеть? Куда бы ныне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путь беспечный устремил?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предмет в твоей пустыне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ю бы душу поразил.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 скала, гробница славы…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м погружались в сладный сон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оминанья величавы: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м угасал Наполеон.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м он почил среди мучений.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 след за ним, как бури шум,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ой от нам умчался гений,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ой властитель наших дум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чез, оплаканный свободой,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вя миру свой венец.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уми, взволнуйся непогодой: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был, о море, твой певец.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ой образ был на нем означен,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духом создан был твоим: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ты, могуч, глубок и мрачен,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ты не чем не укротим.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р опустел… Теперь куда же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я б ты вынес, океан?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ьба земли повсюду та же: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капля блага, там на страже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ж просвещенье иль тиран.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щай же, море! Не забуду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оей торжественной красы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долго, долго слышать буду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ой гул в вечерние часы.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еса, в пустыни молчаливы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несу, тобою полн,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ои скалы, твои заливы,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 блеск, и тень, и говор волн.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стихотворение поэт воспевает морскую стихию как символ свободы, он восхищается красотой моря, его силой и мощь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8 июня 1824 года Пушкин был уволен со службы и выслан в Михайловское. В августе 1824 года Пушкин прибывает в Михайловское, где оказались в сборе все его родные. Там после многолетней разлуки увиделся он с горячо любимой им няней Ариной Родионовной: «Она единственная моя подруга- и с нею только мне не скучно»- писал поэ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му из своих друзе Пушкин написал: «Я чувствую, что мои духовные силы достигли полной зрелости, я могу творить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нно в Михайловском он продолжает работу над романом «Евгений Онегин», осенью 1824года оканчивает поэму «Цыганы», а в 1825 году- историческую трагедию « Борис Годунов», в декабре того же года пишет трагедию «Граф Нулин»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 декабря 1825 года в Петербурге произошло восстание, но Пушкина в этот день в Петербурге не было, что и спасло его от привлечения по делу декабрис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826 году после расправы над декабристами, Пушкин пишет стихотворение «Пророк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ро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ховной жаждою томим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стыне мрачной я влачился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шестикрылый серафи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епутье мне явилс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рстами легкими как со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их зениц коснулся о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рзлись вещие зеницы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у испуганной орлиц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их ушей коснулся он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их наполнил шум и звон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нял я неба содроганье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горний ангелов полет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гад морских подводный ход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дольней розы прозябань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он к устам моим приник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ырвал грешный мой язык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празднословный и лукавый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жало мудрыя зме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та замершие мо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ожил десницею кровав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он мне грудь рассек мечом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сердце трепетное вынул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угль, пылающий огнем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грудь отверстую водвину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труп в пустыне я лежал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бога глас ко мне воззвал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 Восстань, пророк, и вижь, и внемли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сь волею мое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, обходя моря и земли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голом жги сердца людей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рок в понимание Пушкина- это поэт. Назначение поэта- открывать миру правду. И те страдания, которые претерпевает поэт, нужны для высокого дела: очищать мир от сквернословия и греха. Миссия поэта прекрасна и тяжка одновременно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 сентября 1826 года Пушкин приезжает в Москву по приказу Никола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Разговор с царем предоставил поэту свободу передвижения, однако в результате поэт попал под негласный надзор шефа полиции А.Х. Бенкендо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826 году Пушкин продолжает писать свою поэму «Евгений Онегин». Закончил свое гениальное творение- трагедию «Борис Годунов». После предоставления ее царю Никола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аписал поразительно невежественную резолюцию: «Я считаю, что цель Пушкина была бы выполнена, если б нужным очищением переделал комедию свою в историческую повесть или роман, наподобие Вальтер- Скотта». Пушкин писал пьесу в целях реформы русского театра, а царь рекомендует переделать трагедию в роман! Великий поэт на отрез отказался принять нелепый совет царя, он ответил: «Жалею, что я не в силах уже переделать мною однажды написанное». Таким образом пьеса оказалась фактически запрещенной для печа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29 год Пушкин совершает самовольный отъезд на Кавказ в действующую армию, в надежде увидеть там декабристов, сосланных в кавказские полки, в Аразум Россия в это время вела войну с Турцией. Пушкин стал свидетелем успеха русского оружия, сам хотел принять участие в сражение, но его насильно отвели из передовой цепи. В Аразуме поэт прожил около месяц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озвращению в Москву Пушкин оставаясь под огромным впечатление от увиденного пишет стихотворение «Кавказ» и «Обвал», в обоих стихотворениях Пушкин с великолепной точностью показывает: красоту, величество и могущество Кавказ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до поездки Пушкин сделал предложение 17-ти летней Наталье Гончаровой, но не получил тогда определенного ответа. Теперь в апреле 1830 года, Пушкин повторил свое предложение, и оно было принят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ец по случаю женитьбы Пушкина, выделил ему в болдинском имение село Кистеневку. В начале осени 1830 года Пушкин отправился в Болдино для устройства дел по имен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ень 1830 года занимает совершенно исключительное место в жизни поэта. Пушкин очень любил осень. По пути в Болдино Пушкин, в письме своему другу, Плетневу, написал: «Осень приходит. Это любимое мое время- здоровье мое обыкновенно крепнет - пора моих литературных трудов настает…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это было действительно так, с огромной скоростью Пушкин пишет свои произвед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Сентября – закончил стихотворение «Бесы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 Сентября – «Элегию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 Сентября – повесть «Гробовщики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 Сентября – «Сказку о попе и работнике его балде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4 Сентября – закончил повесть «Станционный смотритель». Написал предисловие к «Повестям Белкина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0 Сентября – окончил повесть «Барышня Крестьянка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 Сентября – восьмую главу романа «Евгений Онегин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 Сентября – написал стих «Ответ анониму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ихотворение «Бесы» строка за строкой кружила и неслась куда-то вьюга, занося дороги, плюя в очи снегом, сбивая с пу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Бесы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чатся тучи, вьются туч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идимкою лун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ещает снег летучи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тно небо, ночь мут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у, еду в чистом пол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окольчик дин-дин-дин…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шно, страшно поневол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ь неведомых равнин!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Эй, пошел, ямщик!...»- « нет моч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ям, барин, тяжело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ьюга мне слипает оч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дороги замел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ть убей, следа не видно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ились мы. Что делать нам!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ле бес нас водит, видно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 кружит по сторон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мотри: вон, вон играет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ет, плюет на мен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- теперь в овраг толкает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чалого кон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м верстою небывалой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торчал передо мно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м сверкнул он искрой малой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пропал во тьме пустой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чатся тучи, вьются туч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видимкою лун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ещает снег летучи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тно небо, ночь мутн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 нам нет кружится дол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окольчик вдруг умолк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и стали… « Что там в поле?» -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 Кто их знает? пень иль волк?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ьюга злится, вьюга плачет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и чуткие храпят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н уж он далече скачет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шь глаза во мгле горят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и снова понеслис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окольчик дин-дин-дин..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жу: духи собралися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ь белеющих равни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конечны, безобразны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утном месяце игр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ужились бесы разны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то листья в ноябре…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лько их! Куда их гонят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так жалобно поют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мового ли хоронят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ьму ль замуж выдают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чатся тучи, вьются туч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идимкою лун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ещает снег летучи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тно небо, ночь мут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чатся бесы рой за рое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еспредельной вышине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гом жалобным и вое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рывая сердце мне…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ждый русский знал это дорожное чувство тревоги и тоски, когда вьюга плачет и злится, а летучий снег уже не просто снег он кажется чем-то неведаным и злым, толкающим в овраг кон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 Октября Пушкин узнал, что в Москве холера, и немедленно выехал туда, но был вынужден вернуться назад, в Болди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оскву же Пушкин вернулся лишь 5 Декабр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Феврале 1831 года состоялась свадьба поэта. В мае 1831 года Пушкин переезжает в Петербург. Здесь жизнь поэта складывается крайне не благоприятно для какой-либо творческой работы. Молодая жена, первая красавица в Петербурге, стала выезжать в свет, куда должен был сопровождать ее и муж. Придворные и светские круги Пушкин ненавидел, и чувствовал себя крайне сиротливо, среди людей теперь окружавших ег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ько среди близких людей он находил душевный пок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шкин стремился вырваться из удручающей его обстановки светского общества. В 1833году царь разрешил Пушкину покинуть Петербург на 4 месяц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 время своей поездки поэт посетил: Оренбург, Казань, Уральск, слушал рассказы старожилов, знакомился с местами военных действий Пугачева, собирал материалы для своей монографии об этом предводителе крестьянского восстания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. Для сбор этих материалов и была предпринята вся его поезд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ктябре 1833 года он приехал в Болдино, и за полтора месяца пребывания там написал: поэму «Медный всадник», «Пиковую даму», закончил «Истории Пугачева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 Болдина в 1833 году Пушкин пишет своей жене письмо с подозрением в ее измене с эмигрантом, бежавшим из Парижа от революции, Дантес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возвращения в Петербург жизнь Пушкин складывается не очень удачно. Угнетала Пушкина вся совокупность обстоятельств жизни в Петербурге. Пушкин смотрит с полной безнадежностью на сложившуюся обстановку. В июне 1835 года Пушкин просит царя, разрешить уехать из Петербурга на 3-4 года. Царь отказал в этом Пушкину, и этот отказ для поэта имел роковой характе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Наталья Гончаров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онец пришла та страшная развязка, мысль о которой в последние годы неотступно преследовала гения русской литературы. Летом 1836 года светское общество в один голос заговорило, о непристойных ухаживаниях Дантеса за женой Пушкина. Началась открытая травля поэта. В ноябре 1836 года Пушкин получил гнусное порочащее его честь, письмо, написанное, как теперь установлено, князем Долгоруковым, шалопаем, принадлежавшим к той аристократической сволочи, которую так презирал поэт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шкин заподозрил в авторстве пасквиля голландского посланника Геккерена – развратника и гнусного сплетника. Поэтому Пушкин вызвал на дуэль его приемного сына Дантеса, нагло ухаживавшего за Натальей Николаевной. На уговоры друзей избежать дуэли Пушкин гордо заявил: « Я принадлежу стране и хочу, чтобы имя мое было незапятнанным везде, где оно известно»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уганные вызовом Пушкина, Геккерен и Дантес, заявили, что Дантес ухаживал не за его жжено, а за ее сестрой, Екатериной Гончаровой, Дантес сделал Е.Гончаровой предложение, и в скором времени состоялась свадьба. Однако став родственником Пушкина Дантес усилил свои ухаживания за Натальей Николаевной. Старый Геккерен умолял жену Пушкина ответить взаимностью на домогательства Дантеса, тогда Пушкин послал Геккерену письмо, в котором обвинял его в сводничестве; после этого уклонится от дуэли Дантес уже не мог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уэль состоялась 8 февраля в 16 часов 30 минут, под Петербургом, в сосновой роще, близ Комендантской дачи, Секунданты отсчитали шаги и противники стали сходится. Первым прицелился Дантес. Раздался выстрел – и смертельно раненый Пушкин упал в снег. Его бросились поднимать, но он сказал: «Погодите»,- собрался с силами, выстрелив в Дантеса, радостно крикнул: «Попал! Попал!- и лишился чувств. В 6 часов вечера смертельно раненного Пушкина привезли дом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о Никола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знала о подготовлявшейся дуэли Пушкин с Дантесом и нечего не предприняло, чтобы ее предотвратить: если представилась возможность избавится от мятежного поэта, тем лучше,- так смотрел на это царь и гнусная свора его наемни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 Февраля 1837 года в 2 часа 45 минут после страшных мучений, продолжавшихся двое суток, Пушкин скончалс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арь распорядился похорон в Петербурге не устраивать, а отпев, увезти гроб тихо, без шума, ночью, в Михайловское, в Святогорский монастырь. И не очень-то горевать газетах о погибш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не вышло! По рукам людей ходили взволнованные стихи Лермонтова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иб поэт – невольник чести –</w:t>
      </w:r>
    </w:p>
    <w:p>
      <w:pPr>
        <w:pStyle w:val="Normal"/>
        <w:widowControl w:val="false"/>
        <w:tabs>
          <w:tab w:val="clear" w:pos="708"/>
          <w:tab w:val="left" w:pos="17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 оклеветанный молвой,</w:t>
      </w:r>
    </w:p>
    <w:p>
      <w:pPr>
        <w:pStyle w:val="Normal"/>
        <w:widowControl w:val="false"/>
        <w:tabs>
          <w:tab w:val="clear" w:pos="708"/>
          <w:tab w:val="left" w:pos="17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свинцом в груди и с жаждой мести,</w:t>
      </w:r>
    </w:p>
    <w:p>
      <w:pPr>
        <w:pStyle w:val="Normal"/>
        <w:widowControl w:val="false"/>
        <w:tabs>
          <w:tab w:val="clear" w:pos="708"/>
          <w:tab w:val="left" w:pos="17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икнув гордой головой!.. </w:t>
      </w:r>
    </w:p>
    <w:p>
      <w:pPr>
        <w:pStyle w:val="Normal"/>
        <w:widowControl w:val="false"/>
        <w:tabs>
          <w:tab w:val="clear" w:pos="708"/>
          <w:tab w:val="left" w:pos="17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азете «Литературные прибавления к Русскому инвалиду» было помещено траурное извещение: «Солнце нашей поэзии закатилось!» </w:t>
      </w:r>
    </w:p>
    <w:p>
      <w:pPr>
        <w:pStyle w:val="Normal"/>
        <w:widowControl w:val="false"/>
        <w:tabs>
          <w:tab w:val="clear" w:pos="708"/>
          <w:tab w:val="left" w:pos="17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лестала, сыпала по России, воспетая поэтом метель. Охраняемые жандармами, скрипели в темноте сани с гробом великого поэта. А по дороге, не смотря на запрет, там и тут плакали люди, смотрели, как убегали сани, как кончалась ночь, поднималась солнце и светило вслед Пушкину.</w:t>
      </w:r>
    </w:p>
    <w:p>
      <w:pPr>
        <w:pStyle w:val="Normal"/>
        <w:widowControl w:val="false"/>
        <w:tabs>
          <w:tab w:val="clear" w:pos="708"/>
          <w:tab w:val="left" w:pos="17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нце светило солнц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день открытия памятника Пушкину в Москве, И.С. Тургенев сказал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Не следует забывать, что ему одному пришлось исполнить две работы, в других странах разделенные целым столетием и более, а именно: установить язык и создать литературу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Пушкина, можно с уверенностью сказать, что он великий русский поэт, его имя знает каждый русский человек. Ведь такого широчайшего и разнообразного вклада в русскую литературу кроме него, не внес ни кто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чательную характеристику еще при жизни поэта дал Гоголь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и имени Пушкина писал он, - тотчас осеняет мысль о русском национальном поэте. В самом деле, никто из поэтов наших не выше его и может более называться национальным; это право решительно принадлежит ему. В нем, как будто в лексиконе, заключилось все богатство, сила и гибкость нашего языка. Он более всех, он далее раздвинул его границы и более показал все его пространство. Пушкин есть явление чрезвычайное и, может быть, единственное явление русского духа… В нем русская природа, русская душа, русский язык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ненный чувства национальной гордости, Пушкин, обращаясь к писателям, Своим современникам, писал: «Есть у нас свой язык; смелее! – обычаи, история, песни, сказки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 один поэт не имел на русскую литературу такого многостороннего, сильного и плодотворного влияния, - писал Белинский, - Пушкин убил на Руси незаконное владычество французского псевдоклассицизма, расширил источники нашей поэзии, обратил ее к национальным элементам жизни, сдружил ее впервые с русской жизнью и русскою современностью, обогатил идеями, пересоздал язык»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ая заслуга Пушкина в развитее русской литературы состоит в том, что он обратил взоры писателей, своих современников и писателей последующих поколений на русскую жизнь, на вопросы современной действите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орчество Пушкина развивалось на определенной исторической почве, но поэт опередил свою эпоху, и его бессмертные творения приобрели общечеловеческое значение. Мечты поэта о величии горячо любимой им родины, его борьба за счастья народа и по ныне сохраняют всю свою силу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ушкин поэт творчество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А. М. Еголин – «А. С. Пушкин великий русский поэт». Государственное издательство Художественной литературы. Москва 1949г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2. Сечина Наталья Владимировна – « А.С. Пушкин. Лирика. Избранное. Анализ текста. Сочинения». Издательский дом « Дрофа» Москва 1997г.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Виталий Коржиков – «Александр Пушкин». Издательский дом «Сельская Новь» Москва 1997г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. Бонди – «Стихотворения Александра Пушкина». Издательство «Детская литература» Москва 1965г.</w:t>
      </w:r>
    </w:p>
    <w:p>
      <w:pPr>
        <w:pStyle w:val="Normal"/>
        <w:widowControl w:val="false"/>
        <w:spacing w:lineRule="auto" w:line="36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4:20:00Z</dcterms:created>
  <dc:creator>Comp</dc:creator>
  <dc:description/>
  <cp:keywords/>
  <dc:language>en-US</dc:language>
  <cp:lastModifiedBy>SYSTEM</cp:lastModifiedBy>
  <cp:lastPrinted>2007-05-15T22:13:00Z</cp:lastPrinted>
  <dcterms:modified xsi:type="dcterms:W3CDTF">2011-09-02T14:20:00Z</dcterms:modified>
  <cp:revision>2</cp:revision>
  <dc:subject/>
  <dc:title>А</dc:title>
</cp:coreProperties>
</file>