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пункта А (база) доставляется груз в 11 других пунктов, перечисленных в исходных данных, из которых в свою очередь необходимо в пункт А доставить груз, например возвратную тару (рисунок 1). Количество единиц груза доставляемого из пункта А в каждый из них, дан в исход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местимость одного автомобиля составляет не более 250 ед. груза. Необходимо организовать перевозки между пунктами наименьшим пробегом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33"/>
        <w:gridCol w:w="223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br w:type="page"/>
      </w: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228600" cy="5715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323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9144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87.9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220345</wp:posOffset>
                </wp:positionV>
                <wp:extent cx="8001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35pt" to="179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171700" cy="1143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87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-8255</wp:posOffset>
                </wp:positionV>
                <wp:extent cx="3429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71700</wp:posOffset>
                </wp:positionH>
                <wp:positionV relativeFrom="paragraph">
                  <wp:posOffset>-226695</wp:posOffset>
                </wp:positionV>
                <wp:extent cx="4572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17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1371600" cy="9144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215.9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228600" cy="12573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25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202565</wp:posOffset>
                </wp:positionV>
                <wp:extent cx="3429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4572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43200</wp:posOffset>
                </wp:positionH>
                <wp:positionV relativeFrom="paragraph">
                  <wp:posOffset>173990</wp:posOffset>
                </wp:positionV>
                <wp:extent cx="1257300" cy="2286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7pt" to="314.9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28800</wp:posOffset>
                </wp:positionH>
                <wp:positionV relativeFrom="paragraph">
                  <wp:posOffset>173990</wp:posOffset>
                </wp:positionV>
                <wp:extent cx="4572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173990</wp:posOffset>
                </wp:positionV>
                <wp:extent cx="45720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5pt" to="224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34290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457200" cy="457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45720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5pt" to="31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457200" cy="4572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14300" cy="68580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32.9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171700" cy="5715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4pt" to="323.95pt,4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457200" cy="457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14800</wp:posOffset>
                </wp:positionH>
                <wp:positionV relativeFrom="paragraph">
                  <wp:posOffset>233680</wp:posOffset>
                </wp:positionV>
                <wp:extent cx="457200" cy="457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25400" t="25400" r="2667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.75pt;width:35.95pt;height:35.95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225425</wp:posOffset>
                </wp:positionV>
                <wp:extent cx="342900" cy="2286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43200</wp:posOffset>
                </wp:positionH>
                <wp:positionV relativeFrom="paragraph">
                  <wp:posOffset>215265</wp:posOffset>
                </wp:positionV>
                <wp:extent cx="457200" cy="4572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197485</wp:posOffset>
                </wp:positionV>
                <wp:extent cx="1828800" cy="22860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55pt" to="296.9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800100" cy="125730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206.95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342900" cy="14859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1pt" to="143.95pt,1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8800</wp:posOffset>
                </wp:positionH>
                <wp:positionV relativeFrom="paragraph">
                  <wp:posOffset>64770</wp:posOffset>
                </wp:positionV>
                <wp:extent cx="342900" cy="29718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1pt" to="170.95pt,23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1257300" cy="102870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96.95pt,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79070</wp:posOffset>
                </wp:positionV>
                <wp:extent cx="571500" cy="1714500"/>
                <wp:effectExtent l="5080" t="190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1pt" to="296.95pt,1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79070</wp:posOffset>
                </wp:positionV>
                <wp:extent cx="457200" cy="1485900"/>
                <wp:effectExtent l="5080" t="1905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1pt" to="332.9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79070</wp:posOffset>
                </wp:positionV>
                <wp:extent cx="2286000" cy="13716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1pt" to="296.95pt,1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457200" cy="4572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457200" cy="4572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457200" cy="457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457200" cy="4572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8.35pt;width:36pt;height:36.05pt" coordorigin="3960,167" coordsize="720,721">
                <v:oval id="shape_0" fillcolor="white" stroked="t" o:allowincell="f" style="position:absolute;left:3960;top:16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3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220345</wp:posOffset>
                </wp:positionV>
                <wp:extent cx="800100" cy="571500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35pt" to="197.95pt,6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57400</wp:posOffset>
                </wp:positionH>
                <wp:positionV relativeFrom="paragraph">
                  <wp:posOffset>220345</wp:posOffset>
                </wp:positionV>
                <wp:extent cx="457200" cy="4572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202565</wp:posOffset>
                </wp:positionV>
                <wp:extent cx="228600" cy="46736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95pt" to="251.9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0</wp:posOffset>
                </wp:positionH>
                <wp:positionV relativeFrom="paragraph">
                  <wp:posOffset>202565</wp:posOffset>
                </wp:positionV>
                <wp:extent cx="800100" cy="160020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95pt" to="233.95pt,14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202565</wp:posOffset>
                </wp:positionV>
                <wp:extent cx="1257300" cy="2286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95pt" to="332.9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71800</wp:posOffset>
                </wp:positionH>
                <wp:positionV relativeFrom="paragraph">
                  <wp:posOffset>202565</wp:posOffset>
                </wp:positionV>
                <wp:extent cx="457200" cy="4572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433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4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5pt;width:36.05pt;height:36pt" coordorigin="1980,110" coordsize="721,720">
                <v:oval id="shape_0" fillcolor="white" stroked="t" o:allowincell="f" style="position:absolute;left:1980;top:11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1;top:2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2514600" cy="11430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5pt" to="332.95pt,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457200" cy="4572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1485900" cy="11430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25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457200" cy="4572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33655</wp:posOffset>
                </wp:positionV>
                <wp:extent cx="685800" cy="1028700"/>
                <wp:effectExtent l="4445" t="3175" r="444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5pt" to="170.9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457200" cy="4572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1143000" cy="800100"/>
                <wp:effectExtent l="3175" t="4445" r="317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pt" to="260.95pt,6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57200" cy="4572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457200" cy="45720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0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199390</wp:posOffset>
                </wp:positionV>
                <wp:extent cx="342900" cy="22860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1 – Схема размещения пунктов и расстояния между ни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находится путем последовательного расчета по нескольким этап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1 этап – нахождение кратчайшей связывающей с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усть все пункты, указанные на рисунке 1, называются вершинами сети, а линия, соединяющая две соседние вершины, - звеном; незамкнутая сеть, связывающая две и более вершины с минимальной суммарной длиной всех соединяющих их звеньев; кратчайшей связывающей се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на определя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сети находим меньшее звено В-Г=2 к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мотрим все звенья, связанные с одной из своих вершин с выбранным звеном, т. Е. звенья В-А=9; В-Б=3; В-Д=4; Г-Б=2; Г-Д=4; Г-Е=4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них выбираем звенья с наименьшим расстоянием Г-Б=2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мотрим звенья, связанные с вершинами полученной линии В-Г-Б, и из них выберем наименьшее (при этом нельзя выбирать звено, соединяющее две ранее включенные в сеть вершины), такое звено – В-Б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ругими звеньями связанными своими вершинами с уже выбранной сетью являются звенья В-А, В-Д, Г-Д, Г-Е, Б-Е (последние 4 имеют = наименьшие расстояния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м наименьшее Б-Е и получим сеть В-Г-Б-Е. На рисунке 2 представлена кратчайшая связывающая сеть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571500" cy="457200"/>
                <wp:effectExtent l="8890" t="889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8pt;width:45pt;height:36pt" coordorigin="1980,16" coordsize="900,720">
                <v:shape id="shape_0" stroked="f" o:allowincell="f" style="position:absolute;left:2161;top:1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980;top:16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7055</wp:posOffset>
                </wp:positionH>
                <wp:positionV relativeFrom="paragraph">
                  <wp:posOffset>120015</wp:posOffset>
                </wp:positionV>
                <wp:extent cx="466090" cy="35179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45720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571500" cy="457200"/>
                <wp:effectExtent l="8890" t="889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.35pt;width:45pt;height:36.05pt" coordorigin="3420,167" coordsize="900,721">
                <v:shape id="shape_0" stroked="f" o:allowincell="f" style="position:absolute;left:3601;top:3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0;top:16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4655</wp:posOffset>
                </wp:positionH>
                <wp:positionV relativeFrom="paragraph">
                  <wp:posOffset>-12700</wp:posOffset>
                </wp:positionV>
                <wp:extent cx="466090" cy="35179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228600" cy="571500"/>
                <wp:effectExtent l="4445" t="1905" r="444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323.9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914400" cy="342900"/>
                <wp:effectExtent l="1905" t="5080" r="190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87.9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220345</wp:posOffset>
                </wp:positionV>
                <wp:extent cx="800100" cy="228600"/>
                <wp:effectExtent l="1905" t="5080" r="190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35pt" to="179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-8255</wp:posOffset>
                </wp:positionV>
                <wp:extent cx="342900" cy="22860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0</wp:posOffset>
                </wp:positionV>
                <wp:extent cx="571500" cy="457200"/>
                <wp:effectExtent l="8890" t="889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4.5pt;width:45pt;height:36.05pt" coordorigin="6480,290" coordsize="900,721">
                <v:shape id="shape_0" stroked="f" o:allowincell="f" style="position:absolute;left:6660;top:4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80;top:290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202565</wp:posOffset>
                </wp:positionV>
                <wp:extent cx="342900" cy="22860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165735</wp:posOffset>
                </wp:positionV>
                <wp:extent cx="571500" cy="457200"/>
                <wp:effectExtent l="8890" t="889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05pt;width:45pt;height:36pt" coordorigin="4680,261" coordsize="900,720">
                <v:shape id="shape_0" stroked="f" o:allowincell="f" style="position:absolute;left:4860;top:4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80;top:261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0055</wp:posOffset>
                </wp:positionH>
                <wp:positionV relativeFrom="paragraph">
                  <wp:posOffset>46990</wp:posOffset>
                </wp:positionV>
                <wp:extent cx="466090" cy="35179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342900" cy="22860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3255</wp:posOffset>
                </wp:positionH>
                <wp:positionV relativeFrom="paragraph">
                  <wp:posOffset>143510</wp:posOffset>
                </wp:positionV>
                <wp:extent cx="466090" cy="35179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4572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8001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5pt" to="31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342900" cy="34290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14300" cy="685800"/>
                <wp:effectExtent l="5080" t="127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32.9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800100" cy="4572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15.95pt,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95955</wp:posOffset>
                </wp:positionH>
                <wp:positionV relativeFrom="paragraph">
                  <wp:posOffset>-7620</wp:posOffset>
                </wp:positionV>
                <wp:extent cx="466090" cy="35179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25400" t="25400" r="26670" b="260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.75pt;width:35.95pt;height:35.95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571500" cy="457200"/>
                <wp:effectExtent l="8890" t="889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35pt;width:45pt;height:36pt" coordorigin="6660,147" coordsize="900,720">
                <v:shape id="shape_0" stroked="f" o:allowincell="f" style="position:absolute;left:6841;top:3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14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225425</wp:posOffset>
                </wp:positionV>
                <wp:extent cx="342900" cy="2286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</wp:posOffset>
                </wp:positionV>
                <wp:extent cx="45720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800100" cy="1257300"/>
                <wp:effectExtent l="4445" t="3175" r="444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206.95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38955</wp:posOffset>
                </wp:positionH>
                <wp:positionV relativeFrom="paragraph">
                  <wp:posOffset>52070</wp:posOffset>
                </wp:positionV>
                <wp:extent cx="466090" cy="35179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230505</wp:posOffset>
                </wp:positionV>
                <wp:extent cx="571500" cy="457200"/>
                <wp:effectExtent l="8890" t="889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8.15pt;width:45pt;height:36pt" coordorigin="6840,363" coordsize="900,720">
                <v:shape id="shape_0" stroked="f" o:allowincell="f" style="position:absolute;left:7020;top:5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40;top:363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1143000" cy="932815"/>
                <wp:effectExtent l="5080" t="8890" r="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32760"/>
                          <a:chOff x="0" y="0"/>
                          <a:chExt cx="1143000" cy="932760"/>
                        </a:xfrm>
                      </wpg:grpSpPr>
                      <wpg:grpSp>
                        <wpg:cNvGrpSpPr/>
                        <wpg:grpSpPr>
                          <a:xfrm>
                            <a:off x="457200" y="47556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15pt;width:90pt;height:73.5pt" coordorigin="3240,183" coordsize="1800,1470">
                <v:group id="shape_0" style="position:absolute;left:3960;top:932;width:720;height:721">
                  <v:oval id="shape_0" fillcolor="white" stroked="t" o:allowincell="f" style="position:absolute;left:3960;top:932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40;top:111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40;top:183;width:900;height:721">
                  <v:shape id="shape_0" stroked="f" o:allowincell="f" style="position:absolute;left:4320;top:36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140;top:183;width:719;height:5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240;top:7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571500" cy="457200"/>
                <wp:effectExtent l="8890" t="889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3pt;width:45pt;height:36pt" coordorigin="5220,126" coordsize="900,720">
                <v:shape id="shape_0" stroked="f" o:allowincell="f" style="position:absolute;left:5401;top:3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20;top:126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</wp:posOffset>
                </wp:positionV>
                <wp:extent cx="1143000" cy="932815"/>
                <wp:effectExtent l="5080" t="8890" r="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32760"/>
                          <a:chOff x="0" y="0"/>
                          <a:chExt cx="1143000" cy="932760"/>
                        </a:xfrm>
                      </wpg:grpSpPr>
                      <wpg:grpSp>
                        <wpg:cNvGrpSpPr/>
                        <wpg:grpSpPr>
                          <a:xfrm>
                            <a:off x="457200" y="47556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5.3pt;width:90pt;height:73.5pt" coordorigin="1620,306" coordsize="1800,1470">
                <v:group id="shape_0" style="position:absolute;left:2340;top:1055;width:721;height:721">
                  <v:oval id="shape_0" fillcolor="white" stroked="t" o:allowincell="f" style="position:absolute;left:2340;top:105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521;top:12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306;width:899;height:721">
                  <v:shape id="shape_0" stroked="f" o:allowincell="f" style="position:absolute;left:2700;top:48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21;top:306;width:719;height:5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620;top:8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251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4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571500" cy="342900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5pt" to="197.95pt,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81855</wp:posOffset>
                </wp:positionH>
                <wp:positionV relativeFrom="paragraph">
                  <wp:posOffset>39370</wp:posOffset>
                </wp:positionV>
                <wp:extent cx="466090" cy="35179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1143000" cy="800100"/>
                <wp:effectExtent l="3175" t="4445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pt" to="260.95pt,6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3155</wp:posOffset>
                </wp:positionH>
                <wp:positionV relativeFrom="paragraph">
                  <wp:posOffset>2540</wp:posOffset>
                </wp:positionV>
                <wp:extent cx="466090" cy="35179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8890" t="889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8.15pt;width:45pt;height:36.05pt" coordorigin="2700,163" coordsize="900,721">
                <v:shape id="shape_0" stroked="f" o:allowincell="f" style="position:absolute;left:2881;top:3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00;top:163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199390</wp:posOffset>
                </wp:positionV>
                <wp:extent cx="342900" cy="228600"/>
                <wp:effectExtent l="0" t="0" r="0" b="0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5855</wp:posOffset>
                </wp:positionH>
                <wp:positionV relativeFrom="paragraph">
                  <wp:posOffset>62230</wp:posOffset>
                </wp:positionV>
                <wp:extent cx="466090" cy="35179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2 – Кратчайшая связывающая се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условиями задачи установлено, что вместимость автомобиля – 250 ед. груза; исходя из этого пункты, указанные на рисунке 2 можно сгруппировать, так как это сделано в таблице 2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Группировка маршрутов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95"/>
        <w:gridCol w:w="1240"/>
        <w:gridCol w:w="1595"/>
        <w:gridCol w:w="1595"/>
        <w:gridCol w:w="159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№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№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а, ед.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а, ед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2 этап - набор пунктов в маршру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По каждой ветви сети, начиная с той, которая имеет наибольшее число звеньев, группируют пункты в маршруты с учетом количества ввозимого и вывозимого груза и вместимости подвижного состава. Если все пункты данной ветви не могут быть включены в один маршрут, то ближайшие к другой ветви пункты группируются вместе с пунктами этой ветв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sz w:val="28"/>
          <w:szCs w:val="26"/>
        </w:rPr>
        <w:t>В нашем случае условиями задачи установлено, что максимальная вместимость автомобиля составляет 250 ед. груза. Исходя из этого пункты, указанные на рисунке 2, можно сгруппировать так, как это сделано в таблице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3 этап – определение очередности объезда пунктов маршру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 этом этапе все пункты маршрута, начиная с </w:t>
      </w:r>
      <w:r>
        <w:rPr>
          <w:iCs/>
          <w:sz w:val="28"/>
          <w:szCs w:val="26"/>
        </w:rPr>
        <w:t xml:space="preserve">А, </w:t>
      </w:r>
      <w:r>
        <w:rPr>
          <w:sz w:val="28"/>
          <w:szCs w:val="26"/>
        </w:rPr>
        <w:t>связываются тонкой замкнутой линией, которая соответствует кратчайшему пути объезда этих пунктов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маршрута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1257300" cy="817880"/>
                <wp:effectExtent l="5080" t="8890" r="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7920"/>
                          <a:chOff x="0" y="0"/>
                          <a:chExt cx="1257480" cy="817920"/>
                        </a:xfrm>
                      </wpg:grpSpPr>
                      <wps:wsp>
                        <wps:cNvSpPr/>
                        <wps:spPr>
                          <a:xfrm>
                            <a:off x="457200" y="3607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7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99pt;height:64.4pt" coordorigin="900,16" coordsize="1980,1288">
                <v:oval id="shape_0" fillcolor="white" stroked="t" o:allowincell="f" style="position:absolute;left:1620;top:5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01;top:7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16;width:900;height:720">
                  <v:shape id="shape_0" stroked="f" o:allowincell="f" style="position:absolute;left:2161;top:19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80;top:16;width:719;height:5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00;top:1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-247015</wp:posOffset>
                </wp:positionV>
                <wp:extent cx="571500" cy="457200"/>
                <wp:effectExtent l="8890" t="889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9.45pt;width:45pt;height:36.05pt" coordorigin="6120,-389" coordsize="900,721">
                <v:shape id="shape_0" stroked="f" o:allowincell="f" style="position:absolute;left:6300;top:-2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0;top:-389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571500" cy="457200"/>
                <wp:effectExtent l="8890" t="889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.35pt;width:45pt;height:36.05pt" coordorigin="3420,167" coordsize="900,721">
                <v:shape id="shape_0" stroked="f" o:allowincell="f" style="position:absolute;left:3601;top:3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0;top:16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4655</wp:posOffset>
                </wp:positionH>
                <wp:positionV relativeFrom="paragraph">
                  <wp:posOffset>-12700</wp:posOffset>
                </wp:positionV>
                <wp:extent cx="466090" cy="35179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228600" cy="571500"/>
                <wp:effectExtent l="7620" t="0" r="444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323.95pt,62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914400" cy="342900"/>
                <wp:effectExtent l="635" t="5080" r="190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87.95pt,35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220345</wp:posOffset>
                </wp:positionV>
                <wp:extent cx="800100" cy="228600"/>
                <wp:effectExtent l="0" t="15875" r="190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35pt" to="179.95pt,3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571500" cy="457200"/>
                <wp:effectExtent l="8890" t="889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25pt;width:45pt;height:36pt" coordorigin="7020,245" coordsize="900,720">
                <v:shape id="shape_0" stroked="f" o:allowincell="f" style="position:absolute;left:7201;top:4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245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342900" cy="2171700"/>
                <wp:effectExtent l="26035" t="1270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98.95pt,174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0</wp:posOffset>
                </wp:positionH>
                <wp:positionV relativeFrom="paragraph">
                  <wp:posOffset>202565</wp:posOffset>
                </wp:positionV>
                <wp:extent cx="342900" cy="228600"/>
                <wp:effectExtent l="0" t="0" r="0" b="0"/>
                <wp:wrapNone/>
                <wp:docPr id="1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0055</wp:posOffset>
                </wp:positionH>
                <wp:positionV relativeFrom="paragraph">
                  <wp:posOffset>46990</wp:posOffset>
                </wp:positionV>
                <wp:extent cx="466090" cy="351790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342900" cy="22860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53255</wp:posOffset>
                </wp:positionH>
                <wp:positionV relativeFrom="paragraph">
                  <wp:posOffset>143510</wp:posOffset>
                </wp:positionV>
                <wp:extent cx="466090" cy="351790"/>
                <wp:effectExtent l="0" t="0" r="0" b="0"/>
                <wp:wrapNone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14300" cy="685800"/>
                <wp:effectExtent l="5080" t="0" r="2540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32.95pt,55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25400" t="25400" r="26670" b="260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.75pt;width:35.95pt;height:35.95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571500" cy="457200"/>
                <wp:effectExtent l="8890" t="889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35pt;width:45pt;height:36pt" coordorigin="6660,147" coordsize="900,720">
                <v:shape id="shape_0" stroked="f" o:allowincell="f" style="position:absolute;left:6841;top:3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14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225425</wp:posOffset>
                </wp:positionV>
                <wp:extent cx="342900" cy="22860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</wp:posOffset>
                </wp:positionV>
                <wp:extent cx="457200" cy="4572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1828800" cy="342900"/>
                <wp:effectExtent l="1270" t="5080" r="0" b="2349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296.95pt,39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457200" cy="457200"/>
                <wp:effectExtent l="3810" t="0" r="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116.95pt,38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1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38955</wp:posOffset>
                </wp:positionH>
                <wp:positionV relativeFrom="paragraph">
                  <wp:posOffset>52070</wp:posOffset>
                </wp:positionV>
                <wp:extent cx="466090" cy="351790"/>
                <wp:effectExtent l="0" t="0" r="0" b="0"/>
                <wp:wrapNone/>
                <wp:docPr id="1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466090" cy="351790"/>
                <wp:effectExtent l="0" t="0" r="0" b="0"/>
                <wp:wrapNone/>
                <wp:docPr id="1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457200" cy="4572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571500" cy="457200"/>
                <wp:effectExtent l="8890" t="889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35pt;width:45pt;height:36pt" coordorigin="360,347" coordsize="900,720">
                <v:shape id="shape_0" stroked="f" o:allowincell="f" style="position:absolute;left:540;top:5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0;top:34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342900" cy="228600"/>
                <wp:effectExtent l="0" t="0" r="0" b="0"/>
                <wp:wrapNone/>
                <wp:docPr id="15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3 – Маршрут №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8890" t="889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05pt;width:45pt;height:36.05pt" coordorigin="4320,81" coordsize="900,721">
                <v:shape id="shape_0" stroked="f" o:allowincell="f" style="position:absolute;left:4500;top:2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81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6"/>
        </w:rPr>
        <w:t>Для маршрут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202565</wp:posOffset>
                </wp:positionV>
                <wp:extent cx="457200" cy="4572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5.95pt;width:36pt;height:36.05pt" coordorigin="4680,319" coordsize="720,721">
                <v:oval id="shape_0" fillcolor="white" stroked="t" o:allowincell="f" style="position:absolute;left:4680;top:319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60;top:4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38855</wp:posOffset>
                </wp:positionH>
                <wp:positionV relativeFrom="paragraph">
                  <wp:posOffset>29210</wp:posOffset>
                </wp:positionV>
                <wp:extent cx="466090" cy="351790"/>
                <wp:effectExtent l="0" t="0" r="0" b="0"/>
                <wp:wrapNone/>
                <wp:docPr id="1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800100" cy="914400"/>
                <wp:effectExtent l="3810" t="0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242.95pt,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914400" cy="2057400"/>
                <wp:effectExtent l="4445" t="2540" r="44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332.95pt,1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3100</wp:posOffset>
                </wp:positionH>
                <wp:positionV relativeFrom="paragraph">
                  <wp:posOffset>225425</wp:posOffset>
                </wp:positionV>
                <wp:extent cx="457200" cy="457200"/>
                <wp:effectExtent l="31750" t="31750" r="32385" b="3238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7.75pt;width:36.05pt;height:36pt" coordorigin="3060,355" coordsize="721,720">
                <v:oval id="shape_0" fillcolor="white" stroked="t" o:allowincell="f" style="position:absolute;left:3060;top:355;width:719;height:719;mso-wrap-style:none;v-text-anchor:middle">
                  <v:fill o:detectmouseclick="t" type="solid" color2="black"/>
                  <v:stroke color="black" weight="63360" joinstyle="miter" endcap="flat"/>
                  <w10:wrap type="none"/>
                </v:oval>
                <v:shape id="shape_0" stroked="f" o:allowincell="f" style="position:absolute;left:3241;top:5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0</wp:posOffset>
                </wp:positionH>
                <wp:positionV relativeFrom="paragraph">
                  <wp:posOffset>191135</wp:posOffset>
                </wp:positionV>
                <wp:extent cx="342900" cy="685800"/>
                <wp:effectExtent l="0" t="635" r="444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05pt" to="206.95pt,6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3200</wp:posOffset>
                </wp:positionH>
                <wp:positionV relativeFrom="paragraph">
                  <wp:posOffset>230505</wp:posOffset>
                </wp:positionV>
                <wp:extent cx="571500" cy="457200"/>
                <wp:effectExtent l="8890" t="889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15pt;width:45pt;height:36pt" coordorigin="4320,363" coordsize="900,720">
                <v:shape id="shape_0" stroked="f" o:allowincell="f" style="position:absolute;left:4500;top:5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363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8890" t="889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75pt;width:45pt;height:36pt" coordorigin="7380,155" coordsize="900,720">
                <v:shape id="shape_0" stroked="f" o:allowincell="f" style="position:absolute;left:7561;top:3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80;top:155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8655</wp:posOffset>
                </wp:positionH>
                <wp:positionV relativeFrom="paragraph">
                  <wp:posOffset>179705</wp:posOffset>
                </wp:positionV>
                <wp:extent cx="466090" cy="351790"/>
                <wp:effectExtent l="0" t="0" r="0" b="0"/>
                <wp:wrapNone/>
                <wp:docPr id="1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571500" cy="457200"/>
                <wp:effectExtent l="8890" t="889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3pt;width:45pt;height:36.05pt" coordorigin="5400,306" coordsize="900,721">
                <v:shape id="shape_0" stroked="f" o:allowincell="f" style="position:absolute;left:5580;top:4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00;top:306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342900" cy="342900"/>
                <wp:effectExtent l="0" t="0" r="0" b="0"/>
                <wp:wrapNone/>
                <wp:docPr id="1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1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342900"/>
                <wp:effectExtent l="0" t="4445" r="254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4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457200" cy="1371600"/>
                <wp:effectExtent l="5080" t="0" r="1206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5pt" to="197.95pt,121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81855</wp:posOffset>
                </wp:positionH>
                <wp:positionV relativeFrom="paragraph">
                  <wp:posOffset>171450</wp:posOffset>
                </wp:positionV>
                <wp:extent cx="466090" cy="351790"/>
                <wp:effectExtent l="0" t="0" r="0" b="0"/>
                <wp:wrapNone/>
                <wp:docPr id="1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0" t="0" r="0" b="0"/>
                <wp:wrapNone/>
                <wp:docPr id="1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1028700" cy="914400"/>
                <wp:effectExtent l="635" t="3810" r="317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51.95pt,8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3155</wp:posOffset>
                </wp:positionH>
                <wp:positionV relativeFrom="paragraph">
                  <wp:posOffset>2540</wp:posOffset>
                </wp:positionV>
                <wp:extent cx="466090" cy="351790"/>
                <wp:effectExtent l="0" t="0" r="0" b="0"/>
                <wp:wrapNone/>
                <wp:docPr id="1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8890" t="889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15pt;width:45pt;height:36.05pt" coordorigin="2520,163" coordsize="900,721">
                <v:shape id="shape_0" stroked="f" o:allowincell="f" style="position:absolute;left:2700;top:3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0;top:163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199390</wp:posOffset>
                </wp:positionV>
                <wp:extent cx="342900" cy="228600"/>
                <wp:effectExtent l="0" t="0" r="0" b="0"/>
                <wp:wrapNone/>
                <wp:docPr id="1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0155</wp:posOffset>
                </wp:positionH>
                <wp:positionV relativeFrom="paragraph">
                  <wp:posOffset>80645</wp:posOffset>
                </wp:positionV>
                <wp:extent cx="466090" cy="351790"/>
                <wp:effectExtent l="0" t="0" r="0" b="0"/>
                <wp:wrapNone/>
                <wp:docPr id="1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4 – Маршрут№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вестно несколько методов расчета кратчайшего пути объезда заданных пунктов. Как правило, все они являются приближенными. Одним из наиболее простых является так называемый </w:t>
      </w:r>
      <w:r>
        <w:rPr>
          <w:iCs/>
          <w:sz w:val="28"/>
          <w:szCs w:val="26"/>
        </w:rPr>
        <w:t xml:space="preserve">метод сумм, </w:t>
      </w:r>
      <w:r>
        <w:rPr>
          <w:sz w:val="28"/>
          <w:szCs w:val="26"/>
        </w:rPr>
        <w:t>с помощью которого строится таблица, называемая симметричной матицей. На</w:t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>главной диагонали в ней располагаются пункты, включаемые в маршр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маршрута №1 симметричная матрица представлена в таблице 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3 – Симметричная матрица для маршрута №1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7"/>
        <w:gridCol w:w="1257"/>
        <w:gridCol w:w="1257"/>
        <w:gridCol w:w="1257"/>
        <w:gridCol w:w="1257"/>
        <w:gridCol w:w="125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ифры показывают расстояние между этими пунктами. Дополнительно в этой матрице имеется итоговая строка — строка сумм. В ней проставляется сумма расстояний по каждому столбц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тем строим начальный маршрут из 3 пунктов имеющих максимальную сумму, в нашем случае – АЖЗА. В него включаем следующий пункт с максимальной суммой – Б. Чтобы определить, между какими пунктами его ставить необходимо поочередно включать его между каждой соседней пар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находим величину прироста пробега автомобиля на маршруте при его включ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11400" cy="228600"/>
            <wp:effectExtent l="0" t="0" r="0" b="0"/>
            <wp:docPr id="1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60600" cy="228600"/>
            <wp:effectExtent l="0" t="0" r="0" b="0"/>
            <wp:docPr id="1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98700" cy="228600"/>
            <wp:effectExtent l="0" t="0" r="0" b="0"/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 полученных значений выбираем минимальную и между соответствующими ей пунктами вставляем данный. В нашем случае это - </w:t>
      </w:r>
      <w:r>
        <w:rPr>
          <w:sz w:val="28"/>
          <w:szCs w:val="26"/>
        </w:rPr>
        <w:drawing>
          <wp:inline distT="0" distB="0" distL="0" distR="0">
            <wp:extent cx="292100" cy="228600"/>
            <wp:effectExtent l="0" t="0" r="0" b="0"/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 14 км, поэтому получаем маршрут – АБЖ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765300" cy="177165"/>
            <wp:effectExtent l="0" t="0" r="0" b="0"/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новь находим в таблице 3 пункт не принимавшийся в расчете, в нашем случае это – В. Все дальнейшие расчеты производим аналогич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2145665" cy="228600"/>
            <wp:effectExtent l="0" t="0" r="0" b="0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- </w:t>
      </w:r>
      <w:r>
        <w:rPr>
          <w:sz w:val="28"/>
          <w:szCs w:val="26"/>
          <w:lang w:val="en-US"/>
        </w:rPr>
        <w:t>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22500" cy="228600"/>
            <wp:effectExtent l="0" t="0" r="0" b="0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11400" cy="228600"/>
            <wp:effectExtent l="0" t="0" r="0" b="0"/>
            <wp:docPr id="1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34565" cy="228600"/>
            <wp:effectExtent l="0" t="0" r="0" b="0"/>
            <wp:docPr id="1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005965" cy="177165"/>
            <wp:effectExtent l="0" t="0" r="0" b="0"/>
            <wp:docPr id="1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тем в полученную последовательность вставляем пункт Г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33600" cy="228600"/>
            <wp:effectExtent l="0" t="0" r="0" b="0"/>
            <wp:docPr id="1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2082800" cy="228600"/>
            <wp:effectExtent l="0" t="0" r="0" b="0"/>
            <wp:docPr id="1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- 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71700" cy="228600"/>
            <wp:effectExtent l="0" t="0" r="0" b="0"/>
            <wp:docPr id="1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47900" cy="228600"/>
            <wp:effectExtent l="0" t="0" r="0" b="0"/>
            <wp:docPr id="1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22500" cy="228600"/>
            <wp:effectExtent l="0" t="0" r="0" b="0"/>
            <wp:docPr id="2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374265" cy="177165"/>
            <wp:effectExtent l="0" t="0" r="0" b="0"/>
            <wp:docPr id="20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тем в полученную последовательность вставляем пункт 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45665" cy="228600"/>
            <wp:effectExtent l="0" t="0" r="0" b="0"/>
            <wp:docPr id="20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08200" cy="228600"/>
            <wp:effectExtent l="0" t="0" r="0" b="0"/>
            <wp:docPr id="20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95500" cy="228600"/>
            <wp:effectExtent l="0" t="0" r="0" b="0"/>
            <wp:docPr id="20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2171700" cy="228600"/>
            <wp:effectExtent l="0" t="0" r="0" b="0"/>
            <wp:docPr id="2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- 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60600" cy="228600"/>
            <wp:effectExtent l="0" t="0" r="0" b="0"/>
            <wp:docPr id="20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34565" cy="228600"/>
            <wp:effectExtent l="0" t="0" r="0" b="0"/>
            <wp:docPr id="20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628900" cy="177165"/>
            <wp:effectExtent l="0" t="0" r="0" b="0"/>
            <wp:docPr id="20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ожно утверждать, что полученная последовательность объезда пунктов маршрута дает наименьший или весьма близкий к наименьшему путь движения, так как при движении автомобиля по ранее выбранному маршруту общее расстояние равно 48 км, а скорректированный – 36 км, что дает уменьшение расстояния на 12 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По маршруту № 2 проводим аналогичные расче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ставляем симметричную матрицу для маршрута №2, которая представлена в таблице 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4 – Симметричная матрица для маршрута №2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1"/>
        <w:gridCol w:w="1471"/>
        <w:gridCol w:w="1471"/>
        <w:gridCol w:w="1472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роим начальный маршрут из 3 пунктов имеющих максимальную сумму, в нашем случае – АДМА. В него включаем следующий пункт с максимальной суммой – Л. Чтобы определить, между какими пунктами его ставить необходимо поочередно включать его между каждой соседней пар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находим величину прироста пробега автомобиля на маршруте при его включе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86000" cy="241300"/>
            <wp:effectExtent l="0" t="0" r="0" b="0"/>
            <wp:docPr id="2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36800" cy="241300"/>
            <wp:effectExtent l="0" t="0" r="0" b="0"/>
            <wp:docPr id="2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- </w:t>
      </w:r>
      <w:r>
        <w:rPr>
          <w:sz w:val="28"/>
          <w:szCs w:val="26"/>
          <w:lang w:val="en-US"/>
        </w:rPr>
        <w:t>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73300" cy="228600"/>
            <wp:effectExtent l="0" t="0" r="0" b="0"/>
            <wp:docPr id="2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 полученных значений выбираем пункт с минимальным значением и между соответствующими ей пунктами вставляем данный. В нашем случае это - </w:t>
      </w:r>
      <w:r>
        <w:rPr>
          <w:sz w:val="28"/>
          <w:szCs w:val="26"/>
        </w:rPr>
        <w:drawing>
          <wp:inline distT="0" distB="0" distL="0" distR="0">
            <wp:extent cx="292100" cy="241300"/>
            <wp:effectExtent l="0" t="0" r="0" b="0"/>
            <wp:docPr id="2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 5 км, поэтому получаем маршрут – АДЛ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828800" cy="203200"/>
            <wp:effectExtent l="0" t="0" r="0" b="0"/>
            <wp:docPr id="2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новь находим в таблице 4 пункт не принимавшийся в расчете, в нашем случае это – К. Все дальнейшие расчеты производим аналогич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273300" cy="241300"/>
            <wp:effectExtent l="0" t="0" r="0" b="0"/>
            <wp:docPr id="2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60600" cy="241300"/>
            <wp:effectExtent l="0" t="0" r="0" b="0"/>
            <wp:docPr id="2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222500" cy="228600"/>
            <wp:effectExtent l="0" t="0" r="0" b="0"/>
            <wp:docPr id="2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- </w:t>
      </w:r>
      <w:r>
        <w:rPr>
          <w:sz w:val="28"/>
          <w:szCs w:val="26"/>
          <w:lang w:val="en-US"/>
        </w:rPr>
        <w:t>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60600" cy="228600"/>
            <wp:effectExtent l="0" t="0" r="0" b="0"/>
            <wp:docPr id="2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184400" cy="203200"/>
            <wp:effectExtent l="0" t="0" r="0" b="0"/>
            <wp:docPr id="21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тем в полученную последовательность вставляем пункт 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86000" cy="241300"/>
            <wp:effectExtent l="0" t="0" r="0" b="0"/>
            <wp:docPr id="2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273300" cy="241300"/>
            <wp:effectExtent l="0" t="0" r="0" b="0"/>
            <wp:docPr id="2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  <w:lang w:val="en-US"/>
        </w:rPr>
        <w:t>- mi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59000" cy="228600"/>
            <wp:effectExtent l="0" t="0" r="0" b="0"/>
            <wp:docPr id="2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22500" cy="228600"/>
            <wp:effectExtent l="0" t="0" r="0" b="0"/>
            <wp:docPr id="2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73300" cy="228600"/>
            <wp:effectExtent l="0" t="0" r="0" b="0"/>
            <wp:docPr id="2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489200" cy="203200"/>
            <wp:effectExtent l="0" t="0" r="0" b="0"/>
            <wp:docPr id="2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Можно утверждать, что полученная последовательность объезда пунктов маршрута дает наименьший или весьма близкий к наименьшему путь движения, так как при движении автомобиля по ранее выбранному маршруту общее расстояние равно 39 км, а скорректированный – 37 км, что дает уменьшение расстояния на 2 к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На рисунках 5 и 6 представлены скорректированные схемы движения автомобилей по маршрутам № 1 и 2 (выделены пунктирной линией)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маршрута №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1257300" cy="817880"/>
                <wp:effectExtent l="5080" t="8890" r="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7920"/>
                          <a:chOff x="0" y="0"/>
                          <a:chExt cx="1257480" cy="817920"/>
                        </a:xfrm>
                      </wpg:grpSpPr>
                      <wps:wsp>
                        <wps:cNvSpPr/>
                        <wps:spPr>
                          <a:xfrm>
                            <a:off x="457200" y="3607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74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99pt;height:64.4pt" coordorigin="900,16" coordsize="1980,1288">
                <v:oval id="shape_0" fillcolor="white" stroked="t" o:allowincell="f" style="position:absolute;left:1620;top:58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01;top:7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16;width:900;height:720">
                  <v:shape id="shape_0" stroked="f" o:allowincell="f" style="position:absolute;left:2161;top:19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80;top:16;width:719;height:5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00;top:1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86200</wp:posOffset>
                </wp:positionH>
                <wp:positionV relativeFrom="paragraph">
                  <wp:posOffset>-247015</wp:posOffset>
                </wp:positionV>
                <wp:extent cx="571500" cy="457200"/>
                <wp:effectExtent l="8890" t="889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9.45pt;width:45pt;height:36.05pt" coordorigin="6120,-389" coordsize="900,721">
                <v:shape id="shape_0" stroked="f" o:allowincell="f" style="position:absolute;left:6300;top:-2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0;top:-389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</wp:posOffset>
                </wp:positionV>
                <wp:extent cx="457200" cy="4572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571500" cy="457200"/>
                <wp:effectExtent l="8890" t="889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.35pt;width:45pt;height:36.05pt" coordorigin="3420,167" coordsize="900,721">
                <v:shape id="shape_0" stroked="f" o:allowincell="f" style="position:absolute;left:3601;top:3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0;top:16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0" t="0" r="0" b="0"/>
                <wp:wrapNone/>
                <wp:docPr id="22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224655</wp:posOffset>
                </wp:positionH>
                <wp:positionV relativeFrom="paragraph">
                  <wp:posOffset>-12700</wp:posOffset>
                </wp:positionV>
                <wp:extent cx="466090" cy="351790"/>
                <wp:effectExtent l="0" t="0" r="0" b="0"/>
                <wp:wrapNone/>
                <wp:docPr id="2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228600" cy="571500"/>
                <wp:effectExtent l="7620" t="0" r="444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5pt" to="323.95pt,62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914400" cy="342900"/>
                <wp:effectExtent l="635" t="5080" r="1905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87.95pt,35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85900</wp:posOffset>
                </wp:positionH>
                <wp:positionV relativeFrom="paragraph">
                  <wp:posOffset>220345</wp:posOffset>
                </wp:positionV>
                <wp:extent cx="800100" cy="228600"/>
                <wp:effectExtent l="0" t="15875" r="190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35pt" to="179.95pt,3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1028700" cy="457200"/>
                <wp:effectExtent l="2540" t="4445" r="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5pt" to="296.95pt,47.2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28600" cy="685800"/>
                <wp:effectExtent l="5080" t="1905" r="1206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332.95pt,65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571500" cy="457200"/>
                <wp:effectExtent l="8890" t="889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25pt;width:45pt;height:36pt" coordorigin="7020,245" coordsize="900,720">
                <v:shape id="shape_0" stroked="f" o:allowincell="f" style="position:absolute;left:7201;top:4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245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342900" cy="2171700"/>
                <wp:effectExtent l="26035" t="1270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98.95pt,174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228600" cy="1371600"/>
                <wp:effectExtent l="25400" t="0" r="508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25.95pt,108.7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914400" cy="228600"/>
                <wp:effectExtent l="1270" t="5080" r="0" b="190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79.95pt,18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86000</wp:posOffset>
                </wp:positionH>
                <wp:positionV relativeFrom="paragraph">
                  <wp:posOffset>202565</wp:posOffset>
                </wp:positionV>
                <wp:extent cx="342900" cy="228600"/>
                <wp:effectExtent l="0" t="0" r="0" b="0"/>
                <wp:wrapNone/>
                <wp:docPr id="2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10055</wp:posOffset>
                </wp:positionH>
                <wp:positionV relativeFrom="paragraph">
                  <wp:posOffset>46990</wp:posOffset>
                </wp:positionV>
                <wp:extent cx="466090" cy="35179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342900" cy="228600"/>
                <wp:effectExtent l="0" t="0" r="0" b="0"/>
                <wp:wrapNone/>
                <wp:docPr id="2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53255</wp:posOffset>
                </wp:positionH>
                <wp:positionV relativeFrom="paragraph">
                  <wp:posOffset>143510</wp:posOffset>
                </wp:positionV>
                <wp:extent cx="466090" cy="351790"/>
                <wp:effectExtent l="0" t="0" r="0" b="0"/>
                <wp:wrapNone/>
                <wp:docPr id="2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0</wp:posOffset>
                </wp:positionV>
                <wp:extent cx="114300" cy="800100"/>
                <wp:effectExtent l="27305" t="127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5pt" to="323.95pt,77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114300" cy="685800"/>
                <wp:effectExtent l="5080" t="0" r="2540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32.95pt,55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457200" cy="457200"/>
                <wp:effectExtent l="25400" t="25400" r="26670" b="260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8.75pt;width:35.95pt;height:35.95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29100</wp:posOffset>
                </wp:positionH>
                <wp:positionV relativeFrom="paragraph">
                  <wp:posOffset>93345</wp:posOffset>
                </wp:positionV>
                <wp:extent cx="571500" cy="457200"/>
                <wp:effectExtent l="8890" t="889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35pt;width:45pt;height:36pt" coordorigin="6660,147" coordsize="900,720">
                <v:shape id="shape_0" stroked="f" o:allowincell="f" style="position:absolute;left:6841;top:3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14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0200</wp:posOffset>
                </wp:positionH>
                <wp:positionV relativeFrom="paragraph">
                  <wp:posOffset>225425</wp:posOffset>
                </wp:positionV>
                <wp:extent cx="342900" cy="228600"/>
                <wp:effectExtent l="0" t="0" r="0" b="0"/>
                <wp:wrapNone/>
                <wp:docPr id="2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</wp:posOffset>
                </wp:positionV>
                <wp:extent cx="457200" cy="45720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1828800" cy="342900"/>
                <wp:effectExtent l="1270" t="5080" r="0" b="2349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296.95pt,39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457200" cy="457200"/>
                <wp:effectExtent l="3810" t="0" r="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116.95pt,38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41095</wp:posOffset>
                </wp:positionH>
                <wp:positionV relativeFrom="paragraph">
                  <wp:posOffset>111125</wp:posOffset>
                </wp:positionV>
                <wp:extent cx="459105" cy="571500"/>
                <wp:effectExtent l="3810" t="0" r="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75pt" to="125.95pt,53.7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862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2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38955</wp:posOffset>
                </wp:positionH>
                <wp:positionV relativeFrom="paragraph">
                  <wp:posOffset>52070</wp:posOffset>
                </wp:positionV>
                <wp:extent cx="466090" cy="351790"/>
                <wp:effectExtent l="0" t="0" r="0" b="0"/>
                <wp:wrapNone/>
                <wp:docPr id="2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41095</wp:posOffset>
                </wp:positionH>
                <wp:positionV relativeFrom="paragraph">
                  <wp:posOffset>93345</wp:posOffset>
                </wp:positionV>
                <wp:extent cx="2628900" cy="342900"/>
                <wp:effectExtent l="0" t="5080" r="635" b="279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7.35pt" to="296.8pt,3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466090" cy="351790"/>
                <wp:effectExtent l="0" t="0" r="0" b="0"/>
                <wp:wrapNone/>
                <wp:docPr id="2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457200" cy="4572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600</wp:posOffset>
                </wp:positionH>
                <wp:positionV relativeFrom="paragraph">
                  <wp:posOffset>220345</wp:posOffset>
                </wp:positionV>
                <wp:extent cx="571500" cy="457200"/>
                <wp:effectExtent l="8890" t="889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35pt;width:45pt;height:36pt" coordorigin="360,347" coordsize="900,720">
                <v:shape id="shape_0" stroked="f" o:allowincell="f" style="position:absolute;left:540;top:5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0;top:347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342900" cy="22860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исунок 5 – Маршрут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8890" t="889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05pt;width:45pt;height:36.05pt" coordorigin="4320,81" coordsize="900,721">
                <v:shape id="shape_0" stroked="f" o:allowincell="f" style="position:absolute;left:4500;top:2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81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6"/>
        </w:rPr>
        <w:t>Для маршрут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202565</wp:posOffset>
                </wp:positionV>
                <wp:extent cx="457200" cy="45720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5.95pt;width:36pt;height:36.05pt" coordorigin="4680,319" coordsize="720,721">
                <v:oval id="shape_0" fillcolor="white" stroked="t" o:allowincell="f" style="position:absolute;left:4680;top:319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60;top:4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38855</wp:posOffset>
                </wp:positionH>
                <wp:positionV relativeFrom="paragraph">
                  <wp:posOffset>29210</wp:posOffset>
                </wp:positionV>
                <wp:extent cx="466090" cy="351790"/>
                <wp:effectExtent l="0" t="0" r="0" b="0"/>
                <wp:wrapNone/>
                <wp:docPr id="2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800100" cy="914400"/>
                <wp:effectExtent l="3810" t="0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242.95pt,8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914400" cy="2057400"/>
                <wp:effectExtent l="4445" t="2540" r="444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332.95pt,1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171700</wp:posOffset>
                </wp:positionH>
                <wp:positionV relativeFrom="paragraph">
                  <wp:posOffset>59690</wp:posOffset>
                </wp:positionV>
                <wp:extent cx="800100" cy="914400"/>
                <wp:effectExtent l="3810" t="0" r="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7pt" to="233.95pt,76.6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43200</wp:posOffset>
                </wp:positionH>
                <wp:positionV relativeFrom="paragraph">
                  <wp:posOffset>173990</wp:posOffset>
                </wp:positionV>
                <wp:extent cx="457200" cy="1943100"/>
                <wp:effectExtent l="19685" t="1270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7pt" to="251.95pt,166.6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943100</wp:posOffset>
                </wp:positionH>
                <wp:positionV relativeFrom="paragraph">
                  <wp:posOffset>225425</wp:posOffset>
                </wp:positionV>
                <wp:extent cx="457200" cy="457200"/>
                <wp:effectExtent l="31750" t="31750" r="32385" b="3238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7.75pt;width:36.05pt;height:36pt" coordorigin="3060,355" coordsize="721,720">
                <v:oval id="shape_0" fillcolor="white" stroked="t" o:allowincell="f" style="position:absolute;left:3060;top:355;width:719;height:719;mso-wrap-style:none;v-text-anchor:middle">
                  <v:fill o:detectmouseclick="t" type="solid" color2="black"/>
                  <v:stroke color="black" weight="63360" joinstyle="miter" endcap="flat"/>
                  <w10:wrap type="none"/>
                </v:oval>
                <v:shape id="shape_0" stroked="f" o:allowincell="f" style="position:absolute;left:3241;top:5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91135</wp:posOffset>
                </wp:positionV>
                <wp:extent cx="342900" cy="685800"/>
                <wp:effectExtent l="0" t="635" r="4445" b="25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05pt" to="206.95pt,6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114300" cy="2286000"/>
                <wp:effectExtent l="5080" t="0" r="3429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170.95pt,195.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43200</wp:posOffset>
                </wp:positionH>
                <wp:positionV relativeFrom="paragraph">
                  <wp:posOffset>230505</wp:posOffset>
                </wp:positionV>
                <wp:extent cx="571500" cy="457200"/>
                <wp:effectExtent l="8890" t="889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15pt;width:45pt;height:36pt" coordorigin="4320,363" coordsize="900,720">
                <v:shape id="shape_0" stroked="f" o:allowincell="f" style="position:absolute;left:4500;top:5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20;top:363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8890" t="889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75pt;width:45pt;height:36pt" coordorigin="7380,155" coordsize="900,720">
                <v:shape id="shape_0" stroked="f" o:allowincell="f" style="position:absolute;left:7561;top:3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80;top:155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052955</wp:posOffset>
                </wp:positionH>
                <wp:positionV relativeFrom="paragraph">
                  <wp:posOffset>179705</wp:posOffset>
                </wp:positionV>
                <wp:extent cx="466090" cy="351790"/>
                <wp:effectExtent l="0" t="0" r="0" b="0"/>
                <wp:wrapNone/>
                <wp:docPr id="27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</wp:posOffset>
                </wp:positionV>
                <wp:extent cx="571500" cy="457200"/>
                <wp:effectExtent l="8890" t="889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3pt;width:45pt;height:36.05pt" coordorigin="5400,306" coordsize="900,721">
                <v:shape id="shape_0" stroked="f" o:allowincell="f" style="position:absolute;left:5580;top:4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00;top:306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342900" cy="342900"/>
                <wp:effectExtent l="0" t="0" r="0" b="0"/>
                <wp:wrapNone/>
                <wp:docPr id="27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434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2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273050"/>
                <wp:effectExtent l="0" t="4445" r="2540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457200" cy="1371600"/>
                <wp:effectExtent l="5080" t="0" r="1206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5pt" to="197.95pt,121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125730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332.95pt,0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81855</wp:posOffset>
                </wp:positionH>
                <wp:positionV relativeFrom="paragraph">
                  <wp:posOffset>171450</wp:posOffset>
                </wp:positionV>
                <wp:extent cx="466090" cy="351790"/>
                <wp:effectExtent l="0" t="0" r="0" b="0"/>
                <wp:wrapNone/>
                <wp:docPr id="2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457200" cy="45720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57600</wp:posOffset>
                </wp:positionH>
                <wp:positionV relativeFrom="paragraph">
                  <wp:posOffset>-8255</wp:posOffset>
                </wp:positionV>
                <wp:extent cx="685800" cy="342900"/>
                <wp:effectExtent l="0" t="4445" r="254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5pt" to="341.95pt,26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14700</wp:posOffset>
                </wp:positionH>
                <wp:positionV relativeFrom="paragraph">
                  <wp:posOffset>175895</wp:posOffset>
                </wp:positionV>
                <wp:extent cx="342900" cy="228600"/>
                <wp:effectExtent l="0" t="0" r="0" b="0"/>
                <wp:wrapNone/>
                <wp:docPr id="28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1028700" cy="914400"/>
                <wp:effectExtent l="635" t="3810" r="317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51.95pt,8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86000</wp:posOffset>
                </wp:positionH>
                <wp:positionV relativeFrom="paragraph">
                  <wp:posOffset>202565</wp:posOffset>
                </wp:positionV>
                <wp:extent cx="1028700" cy="914400"/>
                <wp:effectExtent l="635" t="3810" r="317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95pt" to="260.95pt,87.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53155</wp:posOffset>
                </wp:positionH>
                <wp:positionV relativeFrom="paragraph">
                  <wp:posOffset>2540</wp:posOffset>
                </wp:positionV>
                <wp:extent cx="466090" cy="351790"/>
                <wp:effectExtent l="0" t="0" r="0" b="0"/>
                <wp:wrapNone/>
                <wp:docPr id="28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8890" t="889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15pt;width:45pt;height:36.05pt" coordorigin="2520,163" coordsize="900,721">
                <v:shape id="shape_0" stroked="f" o:allowincell="f" style="position:absolute;left:2700;top:3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0;top:163;width:719;height:5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43100</wp:posOffset>
                </wp:positionH>
                <wp:positionV relativeFrom="paragraph">
                  <wp:posOffset>199390</wp:posOffset>
                </wp:positionV>
                <wp:extent cx="342900" cy="228600"/>
                <wp:effectExtent l="0" t="0" r="0" b="0"/>
                <wp:wrapNone/>
                <wp:docPr id="2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10155</wp:posOffset>
                </wp:positionH>
                <wp:positionV relativeFrom="paragraph">
                  <wp:posOffset>80645</wp:posOffset>
                </wp:positionV>
                <wp:extent cx="466090" cy="351790"/>
                <wp:effectExtent l="0" t="0" r="0" b="0"/>
                <wp:wrapNone/>
                <wp:docPr id="2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исунок 6 – Маршрут№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  <w:t>автомобиль пробег маршру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Если бы указанные маршруты являлись только развозочными или только сборными, то на этом все расчеты заканчивали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нашем случае же по маршруту одновременно осуществляется развоз и сбор груза, поэтому необходимо провести дополнительный четвертый этап расче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4 этап – определение возможности одновременного развоза и сбора груза на маршрут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Так как вместимость подвижного состава ограничена, необходимо проверить возможность его использования для одновременного развоза и сбора груза на маршруте в той последовательности объезда пунктов, которая получена на предыдущем этапе расчетов. Покажем это на примере расчета скорректированных маршрутов № 1</w:t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>и 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Маршрут № 1 по полученному решению должен иметь следующую последовательность объезда пунктов: </w:t>
      </w:r>
      <w:r>
        <w:rPr>
          <w:iCs/>
          <w:sz w:val="28"/>
          <w:szCs w:val="26"/>
        </w:rPr>
        <w:t xml:space="preserve">АВГБЕЖЗА. </w:t>
      </w:r>
      <w:r>
        <w:rPr>
          <w:sz w:val="28"/>
          <w:szCs w:val="26"/>
        </w:rPr>
        <w:t>Проверяем, какое при этом количество груза будет находиться в автомобиле на протяжении всего маршрута. Сделаем это в таблице 5, где даны пункты маршрута в полученной последовательности и расчет наличия груза в автомобиле после погрузки и выгрузки в каждом пункте. Из этой таблицы видно, что на протяжении всего маршрута автомобиль не будет перегружен, так как максимальная загрузка автомобиля — 250 ед. гру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5 – Определение количества груза в автомобиле при движении его по маршруту №1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53"/>
        <w:gridCol w:w="1412"/>
        <w:gridCol w:w="1284"/>
        <w:gridCol w:w="936"/>
        <w:gridCol w:w="1152"/>
        <w:gridCol w:w="1330"/>
        <w:gridCol w:w="1211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а, ед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а, ед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автомобил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автомобил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таблице 6 сделаем то же самое для маршрута № 2: </w:t>
      </w:r>
      <w:r>
        <w:rPr>
          <w:iCs/>
          <w:sz w:val="28"/>
          <w:szCs w:val="26"/>
        </w:rPr>
        <w:t>АДИЛК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блица 6 – </w:t>
      </w:r>
      <w:r>
        <w:rPr/>
        <w:t>Определение количества груза в автомобиле при движении его по маршруту №2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72"/>
        <w:gridCol w:w="1412"/>
        <w:gridCol w:w="1284"/>
        <w:gridCol w:w="936"/>
        <w:gridCol w:w="906"/>
        <w:gridCol w:w="1412"/>
        <w:gridCol w:w="1284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а, ед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а, ед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автомобил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автомобил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нятые маршруты обеспечат наименьшее расстояние перевозки, а также автомобиль в процессе движения по этим маршрутам не будет перегружен, что и требовалось доказа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right" w:pos="9355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 Витязев, М. В. Экономико-математические методы в управлении перевозками [Текст] : курс лекций / М. В. Витязев. – Архангельск, 2007.</w:t>
      </w:r>
    </w:p>
    <w:p>
      <w:pPr>
        <w:pStyle w:val="Normal"/>
        <w:widowControl w:val="false"/>
        <w:tabs>
          <w:tab w:val="clear" w:pos="708"/>
          <w:tab w:val="left" w:pos="420" w:leader="none"/>
          <w:tab w:val="right" w:pos="9355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2 Геронимус, Б. Л. Экономико-математические методы в планировании на автомобильном транспорте [Текст] : учебник для вузов / Б. Л. Геронимус. – М.: Транспорт, 1977.</w:t>
      </w:r>
    </w:p>
    <w:p>
      <w:pPr>
        <w:pStyle w:val="Normal"/>
        <w:widowControl w:val="false"/>
        <w:tabs>
          <w:tab w:val="clear" w:pos="708"/>
          <w:tab w:val="left" w:pos="420" w:leader="none"/>
          <w:tab w:val="right" w:pos="9355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3 Кожин, А. П. Математические методы в планировании и управлении грузовыми автомобильными перевозками [Текст] : учебник / А. П. Кожин. – М.: Высшая школа, 1979. – с. 94-102.</w:t>
      </w:r>
    </w:p>
    <w:p>
      <w:pPr>
        <w:pStyle w:val="Normal"/>
        <w:widowControl w:val="false"/>
        <w:tabs>
          <w:tab w:val="clear" w:pos="708"/>
          <w:tab w:val="left" w:pos="420" w:leader="none"/>
          <w:tab w:val="right" w:pos="9355" w:leader="none"/>
        </w:tabs>
        <w:spacing w:lineRule="auto" w:line="360"/>
        <w:jc w:val="both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sectPr>
      <w:headerReference w:type="default" r:id="rId4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7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/>
      <w:ind w:firstLine="720"/>
      <w:jc w:val="both"/>
      <w:outlineLvl w:val="2"/>
    </w:pPr>
    <w:rPr>
      <w:kern w:val="2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/>
      <w:ind w:firstLine="709"/>
      <w:jc w:val="both"/>
      <w:outlineLvl w:val="3"/>
    </w:pPr>
    <w:rPr>
      <w:color w:val="000000"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40:00Z</dcterms:created>
  <dc:creator>mf-s</dc:creator>
  <dc:description/>
  <cp:keywords/>
  <dc:language>en-US</dc:language>
  <cp:lastModifiedBy>SYSTEM</cp:lastModifiedBy>
  <cp:lastPrinted>2007-04-23T01:13:00Z</cp:lastPrinted>
  <dcterms:modified xsi:type="dcterms:W3CDTF">2011-09-19T16:40:00Z</dcterms:modified>
  <cp:revision>2</cp:revision>
  <dc:subject/>
  <dc:title/>
</cp:coreProperties>
</file>