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/>
        <w:rPr/>
      </w:pPr>
      <w:r>
        <w:rPr>
          <w:sz w:val="28"/>
          <w:szCs w:val="28"/>
        </w:rPr>
        <w:t>ГЛАВА 1. Общие сведения о Восточной Сибири как одном из крупнейших районов России</w:t>
      </w:r>
    </w:p>
    <w:p>
      <w:pPr>
        <w:pStyle w:val="Normal"/>
        <w:widowControl w:val="false"/>
        <w:numPr>
          <w:ilvl w:val="1"/>
          <w:numId w:val="1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История исследования и изучения Восточной Сибири</w:t>
      </w:r>
    </w:p>
    <w:p>
      <w:pPr>
        <w:pStyle w:val="Normal"/>
        <w:widowControl w:val="false"/>
        <w:spacing w:lineRule="auto" w:line="360"/>
        <w:rPr/>
      </w:pPr>
      <w:r>
        <w:rPr>
          <w:sz w:val="28"/>
          <w:szCs w:val="28"/>
        </w:rPr>
        <w:t>1.2 Общая характеристика Восточной Сибири</w:t>
      </w:r>
    </w:p>
    <w:p>
      <w:pPr>
        <w:pStyle w:val="Style18"/>
        <w:widowControl w:val="false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ГЛАВА 2. Малые реки и озера Восточной Сибири</w:t>
      </w:r>
    </w:p>
    <w:p>
      <w:pPr>
        <w:pStyle w:val="Style18"/>
        <w:widowControl w:val="false"/>
        <w:spacing w:lineRule="auto" w:line="360" w:before="0" w:after="0"/>
        <w:rPr/>
      </w:pPr>
      <w:r>
        <w:rPr>
          <w:sz w:val="28"/>
          <w:szCs w:val="28"/>
        </w:rPr>
        <w:t>2.1 Малые реки восточно-сибирской части России</w:t>
      </w:r>
    </w:p>
    <w:p>
      <w:pPr>
        <w:pStyle w:val="Style18"/>
        <w:widowControl w:val="false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2.2 Малые озера восточно-сибирского района</w:t>
      </w:r>
    </w:p>
    <w:p>
      <w:pPr>
        <w:pStyle w:val="Style18"/>
        <w:widowControl w:val="false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ИТЕРАТУРА</w:t>
      </w:r>
      <w:r>
        <w:br w:type="page"/>
      </w:r>
    </w:p>
    <w:p>
      <w:pPr>
        <w:pStyle w:val="Style18"/>
        <w:widowControl w:val="false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ссия – одна из самых больших стран мира в территориальном отношении, а также одна из самых богатых по запасам природных ресурсов, к которым относятся и водные, в частности реки и озера. 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точная Сибирь - понятие, употребляемое в прошлых веках не столько в смысле географическом, сколько в административном. На протяжении столетий не раз менялись ее территориальные границы. Исключение составляет лишь ее административный статус. Но еще в 1816 г. вице-губернатор Иркутска Н.В. Семивский поднял вопрос о точном значении этого географического понятия и «о разделении Сибири на Восточную и Западную». Отождествляя Восточную Сибирь и Иркутскую губернию, автор приводит в пример «новейшую карту» Восточной Сибири, «сочиненную» в 1816 г., где западная граница ее территории проходит по Ангаре, Енисею, включает окрестности Красноярска, Енисейска и даже Туруханска. Официальное разделение Сибири на два генерал-губернаторства - Западносибирское (с центром в Тобольске) и Восточносибирское (с центром в Иркутске) - было осуществлено в 1822 г. по реформе сибирского генерал-губернатора М.М. Сперанского. В современном географическом отношении в это понятие входит территория от берегов Енисея до хребтов Тихоокеанского водораздела. В пределах Восточной Сибири расположены республики Саха, Бурятия, Тыва, Красноярский край, Иркутская и Читинская области. 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уальность темы нашей работы определяется тем, что хотя водные ресурсы Восточной Сибири и имеют важное значение для хозяйственной деятельности человека, но сам восточно-сибирский район, особенно его малые реки и озера, изучены на данный момент недостаточно хорошо.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следование Восточной Сибири и ее водных ресурсов имеют многолетнюю историю. Еще до вхождения Сибири в состав Русского государства русские люди интересовались ею. Уже в «Повести временных лет» под 96 г. содержится рассказ Гюряты Роговича о народе югра, живущем в Уральских горах и нуждающихся в железе. Этот народ, считал Гюрята Рогович, был загнан с эти полунощные страны и высокие горы Александром Македонским. Поход Ерамака и последующие походы московских воевод в конце 16 – начале 17 века послужили сюжетом первых «Сибирских летописей». В них дан краткий исторический очерк дорусской Сибири.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онце 16 – начале 17 века сочинения о Сибири появились и в Европе. Наиболее интересной была книга амстердамского бургомистра Витзена. Северная «Восточная Тартария», где приводились сведения и о Сибири. Важным этапом в изучении Сибири были труды С.У. Ремезова, который по указу Петра I создает в конце 17 века монументальный труд – первый географический атлас сибирских земель «Чертежная книга Сибири» и одновременно написал «Историю Сибирскую». 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18 веке изучение Сибири принимает планомерный и систематический характер. В первой половине 19 века не было в Сибири научных предприятий такого масштаба, как в 18 веке. Центрами по изучению ее истории становятся местные научные круги. Это, прежде всего Иркутский музей, Восточно-Сибирское географическое общество (1851г.), которые руководят широко развернувшимися археологическими раскопками. 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торая половина 19 и начало 20 века – время новых успехов в изучении древней Сибири. Почти вся территория Сибири подверглась географическому изучению, кроме северных районов. В послереволюционное время размах исследования Восточной Сибири увеличился. 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ий момент исследование природных ресурсов Восточной Сибири проводится с целью выявления новых путей использования в народном хозяйстве ее водных ресурсов, а также в связи с развитием туристической сферы в этом регионе.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нашей работы является изучение и систематизация сведений по малым рекам и озерам восточно-сибирского района. Задачи определяются следующим образом: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смотреть общую географическую характеристику района Восточной Сибири, этапы его изучения;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ределить гидрологические и другие характеристики малых рек и озер данного района;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делать вывод и ценности и значимости водных ресурсов восточно-сибирского региона.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ом изучения в нашей работе является часть территории России – Восточная Сибирь. Предмет изучения – малые водные ресурсы этого района – реки и озера.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визна работы заключается в том, что в ней мы попытались рассмотреть и систематизировать сведения о недостаточно изученной, но очень обширной и значимой части Российской Федерации – Восточной Сибири.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ая значимость нашей работы состоит в том, что материал представленный здесь может быть использован в курсе изучения физической географии России, в курсе экологии, в курсе гидрологии, в курсе экономической географии, а также в курсе «Менеджмент туризма» для разработки туристических маршрутов по красивейшим местам национальной русской природы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1. Общие Сведения о Восточной Сибири как одном из крупнейших районов России</w:t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 История исследования и изучения Восточной Сибири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восточный сибирь река озеро гидрологический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амые первыми, кто впервые увидел сибирские земли, были - землепроходцы, военные экспедиции (цель - завоевание территорий). Которые, в последствии и узнали о богатстве Сибири и пересказывали потом это все царю, какой ценностью обладает этот кра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бирь была покорена Ермаком, но кто там живет и что там происходит, и большая ли это территория, мало кто представлял себе это. К примеру самые первые известия о «великой реке» Лене и якутах были получены в 1621 г. ( в г. Мангазее)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1620 - начале 1630-хх годов на Лену, Вилюй, Алдан из Магнезии и Тобольска ходило несколько промысловых и военных экспедиц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1647 г. начался знаменитый поход морской экспедиции </w:t>
      </w:r>
      <w:r>
        <w:rPr>
          <w:bCs/>
          <w:sz w:val="28"/>
          <w:szCs w:val="28"/>
        </w:rPr>
        <w:t>Семена Дежнева,</w:t>
      </w:r>
      <w:r>
        <w:rPr>
          <w:sz w:val="28"/>
          <w:szCs w:val="28"/>
        </w:rPr>
        <w:t xml:space="preserve"> в результате которого русские обогнули крайнюю северо-восточную часть азиатского материка, открыли пролив, разделяющий его с Америкой и прошли в Тихий океан (в дальнейшем эту информацию проверяли по несколько раз). Большая часть экспедиции погибла, оставшиеся в живых мореходы во главе с Дежневым добрались до р.Анадырь, на которой основали в 1649 г. Анадырское земовье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тремительное продвижение русских по редконаселенным районам восточной Сибири было сопряжено с большими трудностями. Здесь землепроходцы столкнулись не только с суровыми природно-климатическими условиями, постоянной нехваткой продовольствия и боеприпасов, но и с ожесточенным сопротивлением местных народов - бкагиров, чукчей и пр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лючением продвижения русских землепроходцев в Сибирь в XVII в. стало проникновением на Камчатку. В 1695 г. из Анадырского острога на Камчатку отправился отряд с казаками, которые принесли обратно очень интересные сведения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1630-х гг. до Якутска доходят слухи о «Даурской землице» и «великой реке Амур», где много соболя, руды и скота. Прельшенные этими слухами якутские власти выступили инициаторами русского проникновения на Амур. И в 1649 г. </w:t>
      </w:r>
      <w:hyperlink r:id="rId2">
        <w:r>
          <w:rPr>
            <w:rStyle w:val="InternetLink"/>
            <w:bCs/>
            <w:color w:val="000000"/>
            <w:sz w:val="28"/>
            <w:szCs w:val="28"/>
            <w:u w:val="none"/>
          </w:rPr>
          <w:t>Ерофей Павлович Хабаров</w:t>
        </w:r>
      </w:hyperlink>
      <w:r>
        <w:rPr>
          <w:sz w:val="28"/>
          <w:szCs w:val="28"/>
        </w:rPr>
        <w:t xml:space="preserve"> организовывает экспедицию на Амур.</w:t>
      </w:r>
      <w:r>
        <w:rPr>
          <w:rStyle w:val="FootnoteCharacters"/>
          <w:rStyle w:val="FootnoteAnchor"/>
          <w:sz w:val="28"/>
          <w:szCs w:val="28"/>
        </w:rPr>
        <w:footnoteReference w:id="4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XVII в. русские вышли к берегам Тихого океана, где столкнулись с самыми отсталыми в общем развитии сибирскими народам - коряками, камчадалами и чукчами. Они оказали самое ожесточенное сопротивление, и их покорение затянулось до второй половины XVIII в. 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сс освоения территории Сибири русскими первопроходцами с конца XVI по XVIII столетие без преувеличений можно назвать эпохой великих географических открытий в масштабах отечественной истории. Ее главной особенностью являлось то, что большинство казаков, промышленных и гулящих людей, открывавших неизведанные ранее уголки Сибири, как правило, не имели светского образования, дававшего хотя бы приблизительное представления о достижениях европейской науки того времени. При этом они обладали рядом сложившихся в народной культуре самобытных навыков, дававших им возможность хорошо ориентироваться на обширных водных и сухопутных пространствах, осуществлять проходящие в экстремальных климатических условиях дальние плаванья на хрупких кочах и стругах, находить общий язык с аборигенным населением. «Основные цели многочисленных походов не вызывались запросами науки, а непосредственные участники их были не только лицами, далекими от нее, но часто и просто малограмотными (иногда и неграмотными). Но колонизация сибирских территорий все более настойчиво требовала увеличения сведений описательного и картографического характера о природе и населении огромных пространств. Получение их от землепроходцев и мореходов, а также и от сибирской администрации составило в конечном итоге эпоху в истории географии».</w:t>
      </w:r>
      <w:r>
        <w:rPr>
          <w:rStyle w:val="FootnoteCharacters"/>
          <w:rStyle w:val="FootnoteAnchor"/>
          <w:sz w:val="28"/>
          <w:szCs w:val="28"/>
        </w:rPr>
        <w:footnoteReference w:id="5"/>
      </w:r>
      <w:r>
        <w:rPr>
          <w:sz w:val="28"/>
          <w:szCs w:val="28"/>
        </w:rPr>
        <w:t xml:space="preserve"> 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годня можно без преувеличения сказать, что основание первопроходцами каждого нового острога или зимовья было сопоставимо с новым важным географическим открытием. Масштаб многих из них и сейчас не перестает поражать воображение современного человека. Поэтому большинство первопроходцев, разведывавших неизведанные земли без преувеличений можно назвать первыми исследователями необъятных просторов Сибир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мае 1849 г., не дожидаясь правительственных распоряжений, генерал-губернатор Восточной Сибири Муравьев направил в устье Амура судно «Байкал» под командованием капитана </w:t>
      </w:r>
      <w:r>
        <w:rPr>
          <w:bCs/>
          <w:sz w:val="28"/>
          <w:szCs w:val="28"/>
        </w:rPr>
        <w:t>Г.И. Невельского</w:t>
      </w:r>
      <w:r>
        <w:rPr>
          <w:sz w:val="28"/>
          <w:szCs w:val="28"/>
        </w:rPr>
        <w:t>,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началу XIX в. можно было говорить о присоединении почти всей Сибири к России. И вот на повестку дня встает задача широкомасштабного исследования Сибири с целью получения обстоятельного и достоверного представления о ней. Необходимо было определить границы русских владений в Сибири, а также собрать сведения о ее природных ресурсах и населени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ерелом в истории исследования Сибири произошел в XVIII в., когда реальная власть от Софьи перешла к Петру I (фактически 1689-1725).А Петр I вел очень активную политику (благородя своему окружению) и старался разобраться абсолютно во всех наболевших вопросах в том числе и начале исследования Сибири. И в 1719 г. с помощью материалов несостоявшейся экспедиции Я.А. Елчина была принята первая (удачная) попытка научно экспедиции на Камчатку. Во главе экспедиции стояли И.М. Евреннов и Ф.Ф.Лужин - геодезисты по професси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1725-1730 гг. в северной части Тихого океана проводились исследования экспедицией Витуса Беринга, которая установила факт существования пролива между материком Азия и территориями Америки. 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Зарождение сибирской науки относится еще к XVIII столетию и связано оно с изучением сибирского края. В 1764 году отправился в Сибирь для изучения этого края уроженец Финляндии, ученик М.В.Ломоносова, Эрик Лаксман – талантливый минеролог, химик, ботаник. Он занимался натуралистическими исследованиями в Нерчинском горном округе, затем жил близ Иркутска и часто бывал в городе.</w:t>
      </w:r>
      <w:r>
        <w:rPr>
          <w:rStyle w:val="FootnoteCharacters"/>
          <w:rStyle w:val="FootnoteAnchor"/>
          <w:sz w:val="28"/>
          <w:szCs w:val="28"/>
        </w:rPr>
        <w:footnoteReference w:id="6"/>
      </w:r>
      <w:r>
        <w:rPr>
          <w:sz w:val="28"/>
          <w:szCs w:val="28"/>
        </w:rPr>
        <w:t xml:space="preserve"> 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Иркутске в должности директора банковской ассигнационной конторы некоторое время работал ученый натуралист, выпускник Московского и Успальского (Швеция) университетов, А.М.Карамышев. Занимаясь изучением природы Сибири и вообще естественными науками, Карамышев состоял членом-корреспондентом Академии наук, членом Вольно-экономического общества и членом-корреспондентом Шведской академии. 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Иркутске учился и работал известный географ А.И.Лосев. Результаты своих изучений Восточной Сибири он изложил в статьях, опубликованных в 1812-1818 гг.: «Ангарские пороги», «О море Байкале», «Земледелие в Иркутской губернии» и др.</w:t>
      </w:r>
      <w:r>
        <w:rPr>
          <w:rStyle w:val="FootnoteCharacters"/>
          <w:rStyle w:val="FootnoteAnchor"/>
          <w:sz w:val="28"/>
          <w:szCs w:val="28"/>
        </w:rPr>
        <w:footnoteReference w:id="7"/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ажным событием для развития сибирской науки стало открытие в 1851 году в Иркутске Сибирского (впоследствии Восточно-Сибирского) отдела Русского географического общества (ВСОРГО) – первого научного учреждения в Восточной Сибири. Одним из первых руководителей ВСОРГО был директор Иркутской гимназии С.С.Щукин. 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70-80-х годах в состав ВСОРГО влились новые работники из политических ссыльных и представителей сибирской интеллигенции. Отдел расширает свои научные исследования, организует новые экспедиции с целью изучения сельского хозяйства Минусинского края, витимских золотоносных площадей, острова Ольхон, отдельных районов Енисея. Особенно большое внимание уделялось изучению Бурятии, в области бурятоведения работали А.П.Щапов, Д.А. Клеменц, А.В. и Г.Н. Потанины. Членами ВСОРГО были исследователи: Доржи Банзаров, М. Хангалов, Г. Гомбоев, П. Баторов и др.</w:t>
      </w:r>
      <w:r>
        <w:rPr>
          <w:rStyle w:val="FootnoteCharacters"/>
          <w:rStyle w:val="FootnoteAnchor"/>
          <w:sz w:val="28"/>
          <w:szCs w:val="28"/>
        </w:rPr>
        <w:footnoteReference w:id="8"/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ервом научном учреждении Восточной Сибири выросли известные ученые: зоолог И.С.Поляков, геолог И.Д.Черский, археолог Н.И.Витимский.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ь ВСОРГО внесла большой вклад в дело изучения географии, природы и природных богатств, истории, хозяйства и быта населения Восточной Сибири.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20-х годах ХХ столетия научно-исследовательская работа сосредотачивалась помимо ВСОРГО в Иркутском государственном университете, открывшемся в 1918 году, Геологическом комитете и метеорологической обсерватории.</w:t>
      </w:r>
      <w:r>
        <w:rPr>
          <w:rStyle w:val="FootnoteCharacters"/>
          <w:rStyle w:val="FootnoteAnchor"/>
          <w:sz w:val="28"/>
          <w:szCs w:val="28"/>
        </w:rPr>
        <w:footnoteReference w:id="9"/>
      </w:r>
      <w:r>
        <w:rPr>
          <w:sz w:val="28"/>
          <w:szCs w:val="28"/>
        </w:rPr>
        <w:t xml:space="preserve"> 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рождение академической науки в Иркутске связано с изучением Байкала. В 1919 г. в с. Большие Коты была организована Байкальская биологическая станция АН СССР, переданная впоследствии Иркутскому университету. В 1928 году в с. Лиственничном открылась Байкальская лимнологическая станция, на базе которой в 1961 году создан Лимнологический институт СО АН СССР. Для изучения природных богатств сибирского края организовывались комплексные научные экспедиции, во главе которых стояли такие видные ученые, как Ф.Ю. Левинсон-Лессинг, А.А. Григорьев, В.Н. Сукачев, А.Е. Ферсман.</w:t>
      </w:r>
      <w:r>
        <w:rPr>
          <w:rStyle w:val="FootnoteCharacters"/>
          <w:rStyle w:val="FootnoteAnchor"/>
          <w:sz w:val="28"/>
          <w:szCs w:val="28"/>
        </w:rPr>
        <w:footnoteReference w:id="10"/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949 году в Иркутске создается Восточно-Сибирский филиал АН СССР, который в 1957 г. после создания Сибирского отделения АН СССР вошел в его состав. В 1988 году филиал и иркутское объединение научных институтов получили статус Иркутского научного центра (ИНЦ) СО АН СССР.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 состав ИНЦ в настоящее время входят 9 научно-исследовательских институтов СО РАН, Байкальский музей, Иркутский филиал Института лазерной физики СО РАН, конструкторско-технологический институт электролучевых технологий ИНЦ СО РАН, отдел региональных экономических и социальных проблем при Президиуме ИНЦ СО РАН. Центр имеет развитую научно-исследовательскую базу, что обеспечивает комплексное изучение проблем в рамках наук о Земле, а также проведение многопрофильных фундаментальных и прикладных исследований в области энергетики, вычислительной математики, солнечно-земной физики, геохимии, географии, химии, физиологии и биохимии растений и др. отраслям знаний. 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 Общая характеристика Восточной Сибири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громная территория Восточной Сибири, занимающая четвёртую часть площади России, простирается от берегов Северного Ледовитого океана до границы с Монголией, от левобережья Енисея до водораздельных хребтов Дальнего Востока. 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родные особенности Восточной Сибири определяются её величиной, расположением в средних и высоких широтах, общим наклоном территории к низкому побережью Северного Ледовитого океана, большей удалённостью от Атлантического океана. Кроме того, барьер горных хребтов почти уничтожает влияние Тихого Океана. 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еографическая изученность Восточной Сибири меньше, чем изученность других территорий России. 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идрографическая сеть района принадлежит бассейну Северного Ледовитого океана и распределяется по частным бассейнам Карского, Лаптевых, Восточно-Сибирского и Чукотского морей. По характеру рельефа Восточная Сибирь относится к горным районам, причем здесь преобладают горы средней высоты и обширные плоскогорья, тогда как низменности занимают лишь небольшие пространства. 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Между Енисеем и Леной располагается расчлененное эрозией Сибирское плоскогорье. Высота его в среднем 300-500 м над уровнем моря; только местами среди плоскогорья выделяются более высокие поднятия - хребет Путорана (1500 м), Вилюйские горы (1074 м) и Енисейский кряж (1122 м). В верхней части бассейна Енисея расположена Саяно-Байкальская складчатая страна. Это наиболее высокогорная область района, с высотами до 3480 м (вершина Мунку-Сардык).</w:t>
      </w:r>
      <w:r>
        <w:rPr>
          <w:rStyle w:val="FootnoteCharacters"/>
          <w:rStyle w:val="FootnoteAnchor"/>
          <w:sz w:val="28"/>
          <w:szCs w:val="28"/>
        </w:rPr>
        <w:footnoteReference w:id="11"/>
      </w:r>
      <w:r>
        <w:rPr>
          <w:sz w:val="28"/>
          <w:szCs w:val="28"/>
        </w:rPr>
        <w:t xml:space="preserve"> 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востоку от нижнего течения Лены простирается Верхоянско-Колымская горная страна, отличающаяся резкими контрастами низинных и горных ландшафтов. По правобережью Лены тянется мощная дуга Верхоянского хребта с высотами до 2000 м, далее к востоку поднимается хребет Черского - горный узел высотою 2000-3000 м, хребет Тас-Хаяхтах и др. Наряду с горными хребтами в состав Верхояно-Колымской горной области входят Оймяконское, Нерское и Юкагирское плоскогорья. На юге границу района составляют хребты Яблоновый, Становой и Дужгджур, высоты которых достигают 2500-3000 м. На востоке вдоль побережья Охотского моря тянется Колымский хребет, или Гыдан. 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Восточной Сибири встречаются также низменные равнины, среди которых выделяется своими размерами Лено-Вилюйская низменность, представляющая собой грандиозный синклинальный прогиб. Крайний север района, вдоль побережья окраинных морей, занят Приполярноморской низменностью, высота которой не превышает 100 м над уровнем моря; низменности располагаются также в низовьях Алазеи, Колымы и Индигирки. 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полярноморская низменность занята тундрой и лесотундрой. Большая часть территории Восточной Сибири относится к таежной зоне. В лесном ландшафте преобладает даурская лиственница, наиболее приспособленная к суровому климату и наличию вечной мерзлоты; значительно меньше здесь сосны. Леса Восточной Сибири заболочены слабо.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ежная зона на территории Восточной Сибири является господствующей и распространяется далеко на юг; участки степи и лесостепи вкраплены в нее в виде пятен (Минусинская котловина, носящая степной характер, степи Забайкалья). 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геологическом отношении район характеризуется неглубоким залеганием коренных кристаллических пород, которые здесь часто выходят на дневную поверхность. Большое распространение, особенно в пределах Средне-Сибирского плоскогорья, имеют древние изверженные породы - траппы, образующие по долинам рек характерные вертикальные обнажения в виде столбчатых отдельностей (по-местному - столбы). 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и Восточной Сибири преимущественно имеют вид горных потоков; протекая же по низменностям, они приобретают равнинный характер.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Климатические условия Восточной Сибири в значительной мере определяются ее географическим положением внутри Азиатского материка. Большое влияние на климатические условия района оказывает формирующийся в зимнее время в центре Азии сибирский антициклон - область высокого давления, мощный отрог которого занимает всю Восточную Сибирь. В условиях устойчивого антициклонального типа погоды зима отличается малой облачностью и преобладанием штилей, что влечет за собой сильное выхолаживание. Ясная, суровая, малоснежная, устойчивая и продолжительная зима и довольно засушливое, короткое и жаркое лето - таковы основные черты климата Восточной Сибири. Морозы, например, в районе Верхоянска и Оймякона достигают -60, -70 . Это - самые низкие температуры воздуха, какие наблюдаются на земном шаре, поэтому район Верхоянска и Оймякона называют полюсом холода. Средние месячные температуры воздуха самого холодного месяца - января - колеблются от -25 -40 на юге района до -48 в Верхоянске. Летом суточные температуры воздуха повышаются иногда до 30-40 . Средние месячные температуры самого теплого месяца - июля - в северной части района (в зоне тундры) около 10 , на юге, в верховьях Енисея (Минусинская котловина), до 20,8 . Переход температуры воздуха через 0 на крайнем севере наблюдается в середине июня, осенью - в середине сентября, а в южных частях района (Минусинская котловина) - в двадцатых числах апреля и в середине октября. Резко выделяется по своим климатическим условиям засушливая Минусинская котловина; климат ее приближается к климату степей Европейской части СССР. 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адков выпадает мало. На преобладающей части территории района количество их не превышает 200-400 мм в год. Чрезвычайно бедна осадками Лено-Вилюйская низменность (200 мм). Еще меньше выпадает осадков на севере, в Приполярноморской низменности, где годовая их сумма не превышает 100 мм. Так, например, в районе дельты р. Лены выпадает всего около 90 мм в год. Примерно такое же количество осадков выпадает на островах арктической зоны (Ново-Сибирские острова, остров Врангеля). Более обильны осадки в Саянах, где годовая сумма их достигает 600-700 мм, а местами и 1200 мм. 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ьшая часть осадков (70-80%) выпадает летом в виде дождей, носящих обычно обложной характер. В холодную часть сода осадков мало - не более 50 мм. 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нежный покров отличается небольшой мощностью; только в бассейне Енисея и в пределах Средне-Сибирского плоскогорья выпадает сравнительно много снега. Менее всего снега выпадает в бассейнах Яны и Индигирки. 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условиях сурового климата Восточной Сибири, с его продолжительной малоснежной и холодной зимой, характерной особенностью района является повсеместное распространение вечной мерзлоты. Мощность вечномерзлотного слоя в северных и центральных районах достигает 200-500 м и более. В южных частях района (Забайкалье, бассейн верхнего Енисея) мощность вечной мерзлоты уменьшается, появляются более или менее значительные участки, лишенные мерзлоты (талики). 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ичие вечной мерзлоты создает сложные гидрогеологические условия. Запасы грунтовых вод на большей части территории Восточной Сибири очень бедны; грунтовые воды представлены преимущественно верховодкой, не участвующей в питании рек. Выходы подмерзлотных вод сравнительно редки и приурочены к областям молодых разломов земной коры и карстовым областям (верховья Алдана). 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 ряде мест (Лено-Вилюйская низменность, низменности устьевых участков pек Колымы и Индигирки и т. д.) встречаются на небольшой глубине от поверхности погребенные льды, занимающие значительные площади; мощность их иногда достигает 5-10 м и более. 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ровый климат и вечная мерзлота определяют своеобразие режима вод территории Восточной Сибири. При полной непроницаемости мерзлых грунтов, малых потерях на фильтрацию и испарение поверхностный сток здесь сравнительно высок, несмотря на малое количество атмосферных осадков. Вечная мерзлота является причиной слабого питания рек грунтовыми водами и широкого распространения явления перемерзания, а также образования наледей. В условиях вечной мерзлоты своеобразно развиваются и эрозионные процессы. Скованные мерзлотой грунты трудно поддаются размыву, поэтому и глубинная эрозия развивается слабо. Преобладает боковая эрозия, ведущая к расширению долин. 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Исследования, произведенные в последние годы, показали, что на территории Восточной Сибири значительное распространение имеет современное оледенение. Оно встречается в наиболее возвышенных частях хребтов Верхоянского и Черского - в верховьях бассейнов Яны и Индигирки. Площадь оледенения достигает 600-700 к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что примерно равно площади современного оледенения Алтая. Размеры ледников небольшие. Самый большой ледник Саунтарской группы (на водоразделе Индигирки и Охоты) имеет длину до 10 км.</w:t>
      </w:r>
      <w:r>
        <w:br w:type="page"/>
      </w:r>
    </w:p>
    <w:p>
      <w:pPr>
        <w:pStyle w:val="Style18"/>
        <w:widowControl w:val="false"/>
        <w:spacing w:lineRule="auto" w:line="360" w:before="0" w:after="0"/>
        <w:ind w:firstLine="709"/>
        <w:jc w:val="center"/>
        <w:rPr/>
      </w:pPr>
      <w:r>
        <w:rPr>
          <w:b/>
          <w:sz w:val="28"/>
          <w:szCs w:val="28"/>
        </w:rPr>
        <w:t>ГЛАВА 2. Малые реки и озера Восточной Сибири</w:t>
      </w:r>
    </w:p>
    <w:p>
      <w:pPr>
        <w:pStyle w:val="Style18"/>
        <w:widowControl w:val="false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widowControl w:val="false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 Малые реки восточно-сибирской части России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чная сеть Восточной Сибири принадлежит бассейнам окраинных морей Северного Ледовитого океана - Карского, Лаптевых, Восточно-Сибирского и Чукотского. Главные реки этого района - Енисей и Лена, - являются также и крупнейшими реками России. К числу значительных рек относятся также Пясина, Хатанга, Колыма, Яна и Индигирка. Малых рек в Восточной Сибири насчитывается довольно значительное количество, почти все они составляют притоки более крупных рек.</w:t>
      </w:r>
      <w:r>
        <w:rPr>
          <w:rStyle w:val="FootnoteCharacters"/>
          <w:rStyle w:val="FootnoteAnchor"/>
          <w:sz w:val="28"/>
          <w:szCs w:val="28"/>
        </w:rPr>
        <w:footnoteReference w:id="12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 характеру долин реки и крупные и малые Восточной Сибири относятся преимущественно к типу горных. В верхнем течении реки носят горный характер, в среднем - переходный, а в нижнем течении реки обычно выходят на равнину, где приобретают черты типичных равнинных рек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равне с этим на реках, протекающих в районах платообразных возвышенностей (например, Средне-Сибирское плоскогорье), имеет место другая последовательность. В верхнем течении реки плоскогорий по характеру долины и русла приближаются к равнинным водотокам; они текут здесь как бы по равнине, высокоприподнятой над уровнем моря. В среднем течении реки глубоко врезаются в плато и приобретают вид горных потоков с узкой, глубокой долиной и порожистым руслом и, наконец, в нижнем течении вновь становятся равнинными водотоками. Ярким примером такого рода рек являются Ангара, Подкаменная и Нижняя Тунгуски и их притоки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 пересечении горных хребтов и в районах платообразных возвышенностей речные долины местами носят характер узких коридоров-ущелий. О таких участках, где река течет среди узкой долины с высокими скалистыми берегами, говорят, что «река течет в щеках». В щеках, например, течет Енисей при пересечении Саян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выходе из гор на равнину к рекам местами подходят с того или другого берега отроги горных возвышенностей, круто обрывающихся к урезу воды. Такие скалистые обрывы, подходящие к реке с одного берега, называются по-местному быками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усла рек Восточной Сибири изобилуют стремнинами (местное название - шиверы) и порогами. В местах, где реки протекают среди высоких, отвесных берегов, сложенных траппами, наблюдаются каменные осыпи, иногда далеко вдающиеся в русло реки. Такие осыпи, встречающиеся на реках Средне-Сибирского плоскогорья, получили название корги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ряде случаев струи водного потока, ударяясь в подходящую к реке с какого-либо берега скалу, образуют мощные водовороты (по-местному - корчаги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Реки, протекающие в пределах низменных участков, отличаются широкими, плоскими долинами с поймами, затопляемыми в период половодья на ширину в десятки километров. </w:t>
        <w:br/>
        <w:t>В районах Лено-Вилюйской и Приполярноморской низменностей малые реки часто представляют собой протоки, связывающие между собой системы озер. Долины и русла таких рек зарастают густой и высокой травяной и болотной растительностью, отчего реки получают название «травяных речек»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бращает на себя внимание различие типов устьевых участков рек при впадении их в море. К западу от Лены на реках района развиты устьевые участки типа эстуариев - глубоко вдающихся в сушу заливов или губ, представляющих собой затопленные нижние части речных долин. Лена и другие реки к востоку от нее при впадении в море, наоборот, образуют обширные дельты. Такое различие, вероятно, связано с эпейрогеническими движениями побережий, причем эти движения различного знака: положительные в восточной части района и отрицательные в западно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лые реки Восточной Сибири чаще всего входят в бассейн какой-либо из крупных рек этого района. Поэтому целесообразно будет рассматривать их как притоки более крупных рек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нисей принадлежит к числу величайших рек земного шара. Бассейн его включает в себя обширные области центральной и южной Сибири, располагаясь в большей своей части в пределах Средне-Сибирского плоскогорья и Саяно-Байкальской горной страны. </w:t>
        <w:br/>
        <w:t>Речная сеть его в основном развита по правобережью, в пределах Средне-Сибирского плоскогорья; здесь в реку впадают его крупнейшие притоки - Верхняя, Подкаменная и Нижняя Тунгуски. Правобережная часть бассейна составляет около 82% поверхности водосбора. Слева в Енисей впадают лишь сравнительно небольшие притоки.</w:t>
      </w:r>
      <w:r>
        <w:rPr>
          <w:rStyle w:val="FootnoteCharacters"/>
          <w:rStyle w:val="FootnoteAnchor"/>
          <w:sz w:val="28"/>
          <w:szCs w:val="28"/>
        </w:rPr>
        <w:footnoteReference w:id="13"/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вобережные притоки - Кас (200 км), Сым (507 км), Елогуй (560 км), Турухан (703 км) - сравнительно небольшие реки, которые берут свое начало на плоских заболоченных водоразделах и медленно текут по широким долинам восточной части Западно-Сибирской низменности. Ихтиофауна представлена почти исключительно частиковыми - щукой, плотвой, окунем, язем и ельцом. 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бережные притоки - Подкаменная и Нижняя Тунгуски, Ангара, Курейка (835 км) - имеют горный и полугорный характер и протекают в узких и глубоких долинах Средне-Сибирского плоскогорья. Течение их изменчиво. По осадочным породам, широким долинам реки текут спокойно, плавно, в местах сужения долины русло становится порожистым, течение бурным. В ихтиофауне преобладают хариус, ленок, тугун, щука, окунь, елец и налим. Встречаются осетр и стерлядь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бассейне Енисея более 184 тыс. озер общей площадью 32438 км², свыше 20 тыс. рек общей длиной 316 тыс. км. Из общего речного и озерного фонда реки длиною до 10 км и озера до 1 км² (100 га) составляют основное большинство (более 90%). Крупных водоемов немного. Так, только 66 озер имеют площадь более 1000 га (10 км²) и 20 рек с длиной свыше 500 к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гара (в нижнем течении Верхняя Тунгуска) является самым большим притоком Енисея; она вытекает из оз. Байкал и впадает в Енисей справа, выше г. Енисейска. Наиболее крупные левосторонние притоки Ангары - Иркут, Китой, Белая, Ока, Уда, Бирюса; правосторонние притоки небольшие - Ушаковка, Куда, Ида, Оса, Уда, Илим.самой большой из них является река Тасеева, образующаяся от слияния pек Чуна и Она и впадающая в Ангару в 70 км от устья; ее площадь водосбора равна 131000 к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. 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Или́м</w:t>
      </w:r>
      <w:r>
        <w:rPr>
          <w:sz w:val="28"/>
          <w:szCs w:val="28"/>
        </w:rPr>
        <w:t xml:space="preserve"> — река в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Иркутской области</w:t>
        </w:r>
      </w:hyperlink>
      <w:r>
        <w:rPr>
          <w:sz w:val="28"/>
          <w:szCs w:val="28"/>
        </w:rPr>
        <w:t>, правый приток Ангары, впадает в Усть-Илимское водохранилище. Название связывают с якутским «илим» (рыболовная сеть). Его притоки – малые реки Коченга, Чора, Ирек, Турыга.</w:t>
      </w:r>
      <w:r>
        <w:rPr>
          <w:rStyle w:val="FootnoteCharacters"/>
          <w:rStyle w:val="FootnoteAnchor"/>
          <w:sz w:val="28"/>
          <w:szCs w:val="28"/>
        </w:rPr>
        <w:footnoteReference w:id="14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ще одной крупной рекой является Селенга, которая представляет собой степную реку с низкими берегами и неустойчивым руслом, расчленяющимся на многочисленные рукава. Места, где сеть рукавов особенно густа, носят название разбоев. Селенга пересекает гористую область Селенгинской Даурии; здесь долина ее представляет чередование суженных участков и межгорных расширений, где русло блуждает среди широкой поймы, делясь на многочисленные протоки. Основным притоком Селенги является река Орхон, также pеки Никой, Хилок и Уда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няя, или Подкаменная Тунгуска - третий по величине правый приток Енисея, впадающий в него между Верхней и Нижней Тунгускам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на (по-якутски - Улахан-Юрях - Большая река) берет начало на западном склоне Байкальского хребта, в 7 км от западного берега Байкала; до г. Якутска течет в основном на северо-восток, а ниже, вплоть до устья, - в меридиональном направлении и ниже с. Булун впадает в море Лаптевых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итим - большой правый приток Лены; длина его равна 1820 км, площадь водосбора 227000 к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Бассейн Витима расположен в горной стране, образованной платообразными возвышенностями и рядом параллельных хребтов - Яблоновым, Улан-Бургассы, Южно- и Северо-Муйским. 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лекма, так же как и Витим, является крупным правобережным притоком Лены. Длина ее 1810 км, площадь водосбора 201000 к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. Река протекает большей частью по дну глубокой и узкой долины, сжатой горами; в русле здесь часты пороги, где скорость течения достигает 3-4 м/сек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лдан - правый приток Лены Главными притоками Алдана являются: справа - Учур и Мая, слева – Амга.</w:t>
      </w:r>
      <w:r>
        <w:rPr>
          <w:rStyle w:val="FootnoteCharacters"/>
          <w:rStyle w:val="FootnoteAnchor"/>
          <w:sz w:val="28"/>
          <w:szCs w:val="28"/>
        </w:rPr>
        <w:footnoteReference w:id="15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ибольшим из притоков по площади водосбора является р. Мая значительно отличающаяся по характеру течения от других рек Якутии. Она течет преимущественно по дну широкой и заболоченной долины, где русло делится на многочисленные рукава. На протяжении 640 км вверх от устья Мая доступна для судоходства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гидрографическом отношении интересен узкий и длинный бассейн р. Амги, расположенный между Леной и Алданом. При длине реки в 1650 км средняя ширина бассейна равна около 97 км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люй - второй по величине, после Алдана, приток Лены; он берет начало в области Средне-Сибирского плоскогорья и впадает в Лену слева, в 300 км ниже г. Якутска. Длина реки 2430 км, площадь водосбора 491000 к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на принадлежит к числу значительных рек Восточной Сибири; ее длина равна 1170 км. Яна образует сложную сеть проток, наиболее значительными из которых являются Правая и Ильин Шар.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Индигирка - приток Восточно-Сибирского моря, впадает в него ниже с. Аллайхи - образуется от слияния pp. Хастах и Тарын-Юрях; большей из них является Хастах, которая и может считаться за главный исток Индигирки. Длина реки 1790 км, площадь водосбора 360000 к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. 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Большинство малых водотоков восточно-сибирского района относится к типу рек преимущественно снегового питания, доля которого превышает 50% годового стока. Дождевое питание играет второстепенную роль, а грунтовое в условиях вечной мерзлоты очень скудное и составляет лишь 1-2% от общего годового стока.</w:t>
      </w:r>
      <w:r>
        <w:rPr>
          <w:rStyle w:val="FootnoteCharacters"/>
          <w:rStyle w:val="FootnoteAnchor"/>
          <w:sz w:val="28"/>
          <w:szCs w:val="28"/>
        </w:rPr>
        <w:footnoteReference w:id="16"/>
      </w:r>
      <w:r>
        <w:rPr>
          <w:sz w:val="28"/>
          <w:szCs w:val="28"/>
        </w:rPr>
        <w:t xml:space="preserve"> Основной сток на малых реках Восточной Сибири проходит в теплый период года, на долю зимнего стока приходится лишь несколько процентов от общего годового его объема. </w:t>
        <w:br/>
        <w:t xml:space="preserve"> В целом для режима рек Восточной Сибири характерны следующие основные признаки: высокое весеннее половодье, за которым непосредственно следует ряд летних паводков от дождей, по своей высоте, однако, значительно уступающих весеннему половодью, и, наконец, низкий сток в зимний период вплоть до полного его прекращения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яде случаев имеют место значительные отклонения от этого типа режима. Так, например, реки Забайкалья (бассейн Селенги) и правобережные притоки верхнего течения Лены (Витим и Олекма) принадлежат к типу рек, имеющих преимущественно дождевое питание, т. е. к таким рекам, у которых основная доля годового стока (50-80%) формируется за счет дождевых вод, а снеговое питание играет второстепенную роль; грунтовое питание и в этом случае остается весьма низки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ущественно также отличается режим рек бассейна верхнего Енисея, к которому относятся Абакан, Кан, Мана и др.; они имеют смешанное питание с преобладанием снегового. Весеннее половодье на этих реках обычно сильно растянуто вследствие неравномерного поступления талых вод из разных высотных зон бассейнов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Малой водностью отличаются реки Лено-Вилюйской низменности, где норма стока менее 2 л/сек к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Максимумы стока на большинстве рек Восточной Сибири наблюдаются в периоды весеннего половодья. Вследствие дружного таяния снега они обычно высокие и более чем в 25 раз превышают средние годовые расходы воды. Минимумы стока на реках Восточной Сибири падают всюду на зимние периоды, отличающиеся исключительно малой водностью рек. Низкий зимний сток и массовое перемерзание рек - одна из важнейших особенностей режима рек этого района. Перемерзают на длительный срок, составляющий 5-6 месяцев, и прекращают свой сток малые и средние водоток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ледует учитывать, что, наряду с перемерзанием большинства малых, средних и многих больших рек, на территории Восточной Сибири имеются сравнительно небольшие реки не только не перемерзающие, но даже не замерзающие. В условиях сурового климата Восточной Сибири это явление представляется на первый взгляд удивительным. Как показали исследования, оно обусловлено выходами относительно теплых подмерзлотных вод, приуроченными главным образом к районам сравнительно молодых разломов земной коры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Уровенный режим рек в основном отражает режим стока. В периоды весеннего половодья подъемы уровня воды значительны - до 10-15 м и более над обычным низким уровнем, при этом в равнинных частях бассейнов наблюдаются разливы рек, достигающие ширины 10-20 км. Столь значительные подъемы воды обусловлены процессами интенсивного таяния снега в бассейнах рек. Существенное значение при этом имеет также и меридиональное направление течения больших рек, так как волна половодья по мере ее прохождения по руслу поддерживается и усиливается местными талыми водами. В зимние периоды уровень воды сильно понижается. Ледовый режим рек Восточной Сибири отличается многими характерными особенностями. В условиях суровой и длительной зимы реки района обладают устойчивым и весьма продолжительным ледоставом - до 7-8 месяцев на крайнем севере района. Замерзание рек на большей части территории наблюдается к октябре. На крайнем севере реки замерзают еще раньше - а конце сентября. Только в самых южных частях района (бассейн верхнего Енисея) замерзание отмечается позднее - в середине ноября. Вскрытие рек, наоборот, затягивается до середины и конца мая, причем в северных частях района оно отмечается в начале июня, а в южных (бассейн верхнего Енисея) - в середине апреля. </w:t>
      </w:r>
      <w:r>
        <w:rPr>
          <w:rStyle w:val="FootnoteCharacters"/>
          <w:rStyle w:val="FootnoteAnchor"/>
          <w:sz w:val="28"/>
          <w:szCs w:val="28"/>
        </w:rPr>
        <w:footnoteReference w:id="17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скрытие рек Восточной Сибири часто сопровождается заторами льда. Причиной этого является более позднее вскрытие рек в нижнем течении.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Несмотря на развитую гидрографическую сеть и наличие мощных рек, в Восточной Сибири ощущается большой недостаток в воде, особенно зимой, так как многие реки в этот период перемерзают. Развитие промышленности, расширение золотопромышленности и создание новых железнодорожных линий часто встречает большие трудности при решении вопросов водоснабжения. 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и и озера, в частности Байкал, имеют большое значение с точки зрения использования их в целях рыболовства. Некоторые озера Забайкалья и Минусинской котловины используются для добычи соли, соды и мирабилита. 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е распространение особенно в последнее время получил экстремальный туризм в Восточной Сибири, в Ом числе сплав по малым горным рекам этого района. В связи с этим начался новый виток в исследовании малых водных ресурсов этого района с точки зрения возможности использования их для туристических маршрутов.</w:t>
        <w:br/>
        <w:t xml:space="preserve"> </w:t>
      </w:r>
    </w:p>
    <w:p>
      <w:pPr>
        <w:pStyle w:val="Style18"/>
        <w:widowControl w:val="false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 Малые озера восточно-сибирского район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 территории Восточной Сибири насчитывается более 100000 озер. Это один из наиболее озерных районов России.</w:t>
      </w:r>
      <w:r>
        <w:rPr>
          <w:rStyle w:val="FootnoteCharacters"/>
          <w:rStyle w:val="FootnoteAnchor"/>
          <w:sz w:val="28"/>
          <w:szCs w:val="28"/>
        </w:rPr>
        <w:footnoteReference w:id="18"/>
      </w:r>
      <w:r>
        <w:rPr>
          <w:sz w:val="28"/>
          <w:szCs w:val="28"/>
        </w:rPr>
        <w:t xml:space="preserve"> Озера главным образом представлены многочисленными малыми озерками, которых особенно много на обширных Лено-Вилюйской и Приполярноморской низменностях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побережье окраинных морей Северного Ледовитого океана, в Приполярноморской низменности, эти незначительные по величине, но чрезвычайно многочисленные озера носят название лайд. Острова дельт Лены, Яны и Индигирки также изобилуют мелкими озерками, называемыми лыбами. В Лено-Вилюйской низменности озера имеют округлую форму и по-якутски называются сирхарга, что означает глаза земли. Происхождение многочисленных озер Восточной Сибири тесным образом связано с вечной мерзлотой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Восточной Сибири расположено одно из крупнейших в мире озер - Байкал, а также большое оз. Таймыр, расмоложенное севернее полярного круга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Большинства малых озер района связано с явлениями термокарст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ермокарстовые озера - это озера, образование котловин которых связано с вытаиванием ископаемого (погребенного) льда. На территории Лено-Вилюйской и Приполярноморской низменностей ископаемый лед имеет значительное распространение и залегает отдельными линзами площадью иногда до нескольких квадратных километров. Мощность его колеблется от нескольких метров до 20-30 м, а глубина залегания от 2 до 5 м и более от поверхности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чало термокарстового процесса бывает связано с более глубоким проникновением тепла вглубь почвы - до поверхности погребенного льда. При этих условиях лед начинает таять, а слой находящейся на нем почвы - опускаться. Образующая провальная котловина в дальнейшем заполняется водой. Что касается причин, которые могут вызвать изменение глубины прогревания почвы, то они могут быть различными: потепление климата, пожары, вырубка лесов и др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ермокарстовые озера возникают и формируются в короткое время - в течение нескольких десятков лет. Но возникнув, они также быстро иногда исчезают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звестный мерзлотовед М. И. Сумгин</w:t>
      </w:r>
      <w:r>
        <w:rPr>
          <w:rStyle w:val="FootnoteCharacters"/>
          <w:rStyle w:val="FootnoteAnchor"/>
          <w:sz w:val="28"/>
          <w:szCs w:val="28"/>
        </w:rPr>
        <w:footnoteReference w:id="19"/>
      </w:r>
      <w:r>
        <w:rPr>
          <w:sz w:val="28"/>
          <w:szCs w:val="28"/>
        </w:rPr>
        <w:t xml:space="preserve"> различает следующие семь стадий в жизни термокарстовых озер Восточной Сибири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ая стадия - начальная форма деформации земной поверхности без признаков воды. Большей частью она начинается в местах, по каким-либо причинам обнаженным от леса. Оседание почвы идет неравномерно; в результате поверхность через некоторое время после начала таяния льда приобретает характерный блюдцеобразно-бугорковый рельеф. Иногда при интенсивном процессе таяния льда образуются провальные ямы. 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торая стадии - деформация земной поверхности с наличием небольшого количества воды. Вся толща вышележащего слоя грунта насыщается водой, и на поверхности в блюдцеобразных понижениях появляются небольшие лужицы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ретья стадия - начало образования провального озера Озеро имеет довольно большую водную поверхность с причудливыми очертаниями берегов, часто с многочисленными островками округлой формы (не успевшая погрузиться почва). Из воды торчат пни, древесные стволы. Прибрежная часть озера имеет блюдцеобразно-бугорковый рельеф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Четвертая стадия - увеличивающееся в размерах провальное озеро. Для этой стадии характерны берега, изрезанные трещинами, по которым происходит сползание почвы; деревья, окружающие озеро, круто наклонены к нему, из воды торчат свалившиеся деревь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ятая стадия - сложившееся провальное озеро, т. е. водоем с достаточно большой водной поверхностью, с пологими устойчивыми берегами, часто покрытыми травой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Шестая стадия - высыхающее провальное озеро. Процесс термокарста замирает, разрушение берега совершенно прекращается (в пятой стадии оно еще происходит в некоторых местах), водная поверхность уменьшается вследствие истощения залежи ископаемого льда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едьмая стадия - высохшее провальное озеро. На месте озера образуется лишенная воды впадина с плоским дном, поросшим луговой растительностью. Это так называемый по-местному «алас»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показывают многие факты, в последнее время происходит значительное усыхание и исчезновение термокарстовых озер. Особенно интенсивное усыхание наблюдается в районе Ленно-Амгинского водораздела. В ряде случаев высыхание влечет за собой большие затруднения в водоснабжении населенных пунктов; селения, бывшие еще недавно на берегу озера и снабжавшиеся его водой, ныне оказываются находящимися у сухого аласа. Количество высохших озер за 1915-1945 гг. насчитывается здесь сотнями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За десять лет объем озера уменьшился примерно в 8 раз Причины усыхания термокарстовых озер еще нельзя считать окончательно выясненными. Существует мнение, что усыхание - это естественный процесс развития термокарстовых озер, неизбежно приводящий к исчезновению образовавшегося водоема в результате последующего прекращения его питания. Последнее может происходить как вследствие истощения запасов ископаемого льда, так и в результате заиливания котловины и прекращения таяния льда. Другие ищут причины массового усыхания термокарстовых озер в потеплении климата, которое имело место в последние десятилетия. Исчезновение озер связывают с повышением испарения и относительно малым количеством осадков, выпавших в последние 10-15 лет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ряду с усыханием отмечаются и неоднократные случаи повторного наполнения озер. Около 100 лет тому назад оз. Харадыйа (Усть-Алданский район) было совершенно сухим, а сейчас оно довольно глубокое и имеет сравнительно большие размеры. Таких озер, постепенно угасающих и периодически наполняющихся водой, на Лено-Амгинском водоразделе можно встретить очень много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ебезынтересно отметить, что некоторые озера аласовидных впадин значительно засолены. Первичная минерализация этих озер, по-видимому, связана с минеральными веществами, содержащимися в погребенных льдах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очие озера района. На северо-западе района, в низовьях Енисея, выделяется Хантайская группа озер (рис. 1)</w:t>
      </w:r>
      <w:r>
        <w:rPr>
          <w:rStyle w:val="FootnoteCharacters"/>
          <w:rStyle w:val="FootnoteAnchor"/>
          <w:sz w:val="28"/>
          <w:szCs w:val="28"/>
        </w:rPr>
        <w:footnoteReference w:id="20"/>
      </w:r>
      <w:r>
        <w:rPr>
          <w:sz w:val="28"/>
          <w:szCs w:val="28"/>
        </w:rPr>
        <w:t xml:space="preserve"> ледникового происхождения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57500" cy="3343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334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с. 1. Схематическая карта расположения озер Хантайской группы. 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амым большим из этой группы является мелководное оз. Пясино площадью около 850 к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. К этой группе принадлежат также озера Лама, Глубокое, Хантайское, Виви и др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ключительное обилие озер характерно для района Колымской и Алазейской низменностей (рис. 2)</w:t>
      </w:r>
      <w:r>
        <w:rPr>
          <w:rStyle w:val="FootnoteCharacters"/>
          <w:rStyle w:val="FootnoteAnchor"/>
          <w:sz w:val="28"/>
          <w:szCs w:val="28"/>
        </w:rPr>
        <w:footnoteReference w:id="21"/>
      </w:r>
      <w:r>
        <w:rPr>
          <w:sz w:val="28"/>
          <w:szCs w:val="28"/>
        </w:rPr>
        <w:t>. В бассейне Витима расположены группы Еравнинских и Арахлейских озер (рис. 3).</w:t>
      </w:r>
      <w:r>
        <w:rPr>
          <w:rStyle w:val="FootnoteCharacters"/>
          <w:rStyle w:val="FootnoteAnchor"/>
          <w:sz w:val="28"/>
          <w:szCs w:val="28"/>
        </w:rPr>
        <w:footnoteReference w:id="22"/>
      </w:r>
      <w:r>
        <w:rPr>
          <w:sz w:val="28"/>
          <w:szCs w:val="28"/>
        </w:rPr>
        <w:t xml:space="preserve"> 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95700" cy="31781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317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ис.2. Озера Колымской и Алазейской низменностей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33750" cy="33718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7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с.3. Ераввинская и Арахлейская группы озер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начительное число озер находится в районе Байкала и в Забайкалье, а также в верхней части бассейна Енисея, в так называемой Минусинской котловине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з озер Забайкалья следует отметить озера Гусиное и Селенгинское, расположенные в бассейне р. Селенги. На дне оз. Селенгинского лежит небольшой слой ила, а под ним находится слой мирабилита мощностью в несколько метров. В Забайкалье встречаются также содовые «гуджирные» озера. В Минусинской котловине есть ряд озер с повышенной минерализацией вод. 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оленые озера имеются также в бассейне Вилюя (Кемпендяйские озера); они издавна используются для добычи соли. </w:t>
      </w:r>
      <w:r>
        <w:br w:type="page"/>
      </w:r>
    </w:p>
    <w:p>
      <w:pPr>
        <w:pStyle w:val="Style18"/>
        <w:widowControl w:val="false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природные воды Земли составляют прерывистую водную оболочку – гидросферу. В нее входят: Мировой океан, реки, озера, болота, ледники, снежники, подземные воды. Вода в гидросфере находится в жидком, твердом и газообразном состояниях. Она насыщает тропосферу, занимает часть земной поверхности, содержится в верхней литосфере.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дные ресурсы земли и отдельных государств – важная составная часть природных богатств, они не постоянны и изменяются во времени. Бережное отношение к ним особо важны, поскольку они жизненно необходимы для существования людей, растительного и животного мир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дные ресурсы России значительны, но их распределение по территории и временам года неравномерно. Основной сток большинства рек происходит в теплый период года – весной во время половодья или летом во время таяния снегов и паводков, связанных с муссонными дождями. Сток крупнейших рек – Оби, Енисея, Лены и Амура составляет более 40 % годового стока всех рек Росс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оссии малых рек насчитывают более двух миллионов, или 99,9% от общего количества водотоков. На средние и большие водотоки падает всего 0,1%. Малые реки питают основные артерии, определяют их сток, чистоту и жизнь. Поэтому если мелеют большие реки, то причины следует искать в их притоках, так как значительная часть речного стока происходит по ним. В России на долю малых рек падает 1/3 общего объема сток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ждая речная система представляет единство в экономическом, социальном и экологическом отношении. Малые водотоки – это важные ресурсы местного значения. Эти реки широко используют в различных областях народного хозяйства: на них создают малые ГЭС, водяные мельницы, используют для водоснабжения, сельскохозяйственного производства, ирригации и рекреаци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и Восточной Сибири широко используются для лесосплава, который особенно интенсивно осуществляется в бассейнах Енисея и Лены. Протяженность сплавных путей превышает 20000 км. Судоходство и сплав леса на реках сопряжены с известными трудностями, вследствие их порожистости. К числу недостатков водных путей Восточной Сибири необходимо отнести их разобщенность и отсутствие соединительных водных систем. Индустриализация Восточной Сибири, открытие Северного морского пути, экономический и культурный рост населения крайнего севера выдвигают задачи развития водных путей района и улучшения судоходных условий на эксплуатируемых реках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Энергоресурсы рек Восточной Сибири велики и в целом составляют около 42% от общих запасов нашей страны. Однако они пока еще не используются. По весьма ориентировочным подсчетам суммарная мощность главнейших рек Восточной Сибири оценивается приблизительно в 80 млн. квт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едостатком рек Восточной Сибири с точки зрения энергетического использования является крайне неравномерный сток и особенно малая водность их в холодную половину года, когда многие реки перемерзают. Только в результате создания крупных водохранилищ можно обеспечить частичное или полное сезонное регулирование стока сибирских рек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есмотря на развитую гидрографическую сеть и наличие мощных рек, в Восточной Сибири ощущается большой недостаток в воде, особенно зимой, так как многие реки в этот период перемерзают. Развитие промышленности, расширение золотопромышленности и создание новых железнодорожных линий часто встречает большие трудности при решении вопросов водоснабжения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еки и озера имеют большое значение с точки зрения использования их в целях рыболовства. Некоторые озера Забайкалья и Минусинской котловины используются для добычи соли, соды и мирабилита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настоящий момент главной проблемой малых рек и озер Восточной Сибири является их маловодность, это отмечаю многие аналитики. В связи с этим, необходимо активизировать бережное отношение к воде. Первоочередными мерами являются экономное расходование воды в быту и в сельском хозяйстве, использование воды в промышленности по замкнутому циклу, обязательное строительство очистных сооружений, сбор отходов в акваториях портов, разработка технологии производства с минимальным потреблением воды, утилизация содержащихся в сточной воде отходов, полное восстановление сточных вод до качества чистой природной воды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Берг Л.С. История русских географических открытий. - 2-е изд., доп. - М.: Изд-во АН СССР, 1962. - 295 с.</w:t>
      </w:r>
    </w:p>
    <w:p>
      <w:pPr>
        <w:pStyle w:val="Style18"/>
        <w:widowControl w:val="false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 Гидрологические исследования в Сибири / Под ред. В.В.Лысенко, В.П. Ергина. - М.: Гидрометеоиздат, 1991. - 115 с.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Гвоздецкий Н.А. Как были стерты «белые пятна» с карты СССР. - М.: Гос. изд. геогр. лит., 1953. - 180 с. </w:t>
      </w:r>
    </w:p>
    <w:p>
      <w:pPr>
        <w:pStyle w:val="Style18"/>
        <w:widowControl w:val="false"/>
        <w:spacing w:lineRule="auto" w:line="360" w:before="0" w:after="0"/>
        <w:jc w:val="both"/>
        <w:rPr/>
      </w:pPr>
      <w:r>
        <w:rPr>
          <w:bCs/>
          <w:sz w:val="28"/>
          <w:szCs w:val="28"/>
        </w:rPr>
        <w:t>3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Гидрологические исследования в Сибири / Под ред. В.М.Топорова, В.В.Лысенко. - М.: Гидрометеоиздат, 1988. - 167 с.</w:t>
      </w:r>
    </w:p>
    <w:p>
      <w:pPr>
        <w:pStyle w:val="Style18"/>
        <w:widowControl w:val="false"/>
        <w:spacing w:lineRule="auto" w:line="360" w:before="0" w:after="0"/>
        <w:jc w:val="both"/>
        <w:rPr/>
      </w:pPr>
      <w:r>
        <w:rPr>
          <w:bCs/>
          <w:sz w:val="28"/>
          <w:szCs w:val="28"/>
        </w:rPr>
        <w:t xml:space="preserve">4. </w:t>
      </w:r>
      <w:r>
        <w:rPr>
          <w:sz w:val="28"/>
          <w:szCs w:val="28"/>
        </w:rPr>
        <w:t>Гидрология и геоморфология речных систем: Матер. и тез. науч. конф., Иркутск, 7-10 окт. 1997. - Иркутск, 1997. - 242 с.</w:t>
      </w:r>
    </w:p>
    <w:p>
      <w:pPr>
        <w:pStyle w:val="Style18"/>
        <w:widowControl w:val="false"/>
        <w:spacing w:lineRule="auto" w:line="360" w:before="0" w:after="0"/>
        <w:jc w:val="both"/>
        <w:rPr/>
      </w:pPr>
      <w:r>
        <w:rPr>
          <w:bCs/>
          <w:sz w:val="28"/>
          <w:szCs w:val="28"/>
        </w:rPr>
        <w:t>5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Гидрология и гидробиология Западной Сибири. - Л., 1975. - 119 с.</w:t>
      </w:r>
    </w:p>
    <w:p>
      <w:pPr>
        <w:pStyle w:val="Style18"/>
        <w:widowControl w:val="false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6. Гидрология рек и водохранилищ Сибири / Под ред. И.Я. Лисера, Ю.И. Подлипского. - М.: Гидрометеоиздат, 1977. - 144 с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bCs/>
          <w:sz w:val="28"/>
          <w:szCs w:val="28"/>
        </w:rPr>
        <w:t>7</w:t>
      </w:r>
      <w:r>
        <w:rPr>
          <w:b/>
          <w:bCs/>
          <w:sz w:val="28"/>
          <w:szCs w:val="28"/>
        </w:rPr>
        <w:t>.</w:t>
      </w:r>
      <w:r>
        <w:rPr>
          <w:sz w:val="28"/>
          <w:szCs w:val="28"/>
        </w:rPr>
        <w:t xml:space="preserve"> Государственный водный кадастр: Ресурсы поверхностных и подземных вод, их использование и качество. - СПб., 1994. - 135 с.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8. Давыдова М.И., Раковская Э.М. Физическая география СССР. М., 1990.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9. Ефимов А.В. Из истории великих русских географических открытий / АН СССР. Отд-ние истории. - М.: Наука, 1971. - 300 с.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Есаков В.А. Забайкальская экспедиция 1849-1852 гг. и ее роль в освоении Восточной Сибири и Дальнего Востока // Изв. АН СССР. Сер. геогр. - 1985. 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Михайлов Н.И. Природа Сибири: Географ. проблемы. - М.: Мысль, 1976. </w:t>
      </w:r>
    </w:p>
    <w:p>
      <w:pPr>
        <w:pStyle w:val="Style18"/>
        <w:widowControl w:val="false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</w:t>
      </w:r>
      <w:r>
        <w:rPr>
          <w:iCs/>
          <w:sz w:val="28"/>
          <w:szCs w:val="28"/>
        </w:rPr>
        <w:t>Лебедев Д.М., Есаков В.А. Русские географические открытия и исследования с древнейших времен до 1917 г. М.: Мысль, 1971. – 267 с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>13. Фрадкин Н.Г. Географические исследования Сибири и Дальнего Востока, 1928-1945 гг. / Ин-т географии АН СССР. - М.: Наука, 1967. - 184 с.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http://www.astronet.ru. 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</w:r>
    </w:p>
    <w:sectPr>
      <w:headerReference w:type="default" r:id="rId7"/>
      <w:headerReference w:type="first" r:id="rId8"/>
      <w:footnotePr>
        <w:numFmt w:val="decimal"/>
      </w:footnotePr>
      <w:type w:val="nextPage"/>
      <w:pgSz w:w="11906" w:h="16838"/>
      <w:pgMar w:left="1701" w:right="851" w:gutter="0" w:header="708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Ефимов А.В. Из истории великих русских географических открытий / АН СССР. Отд-ние истории. - М.: Наука, 1971. – С.25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. С. 27.</w:t>
      </w:r>
    </w:p>
  </w:footnote>
  <w:footnote w:id="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ерг Л.С. История русских географических открытий. - 2-е изд., доп. - М.: Изд-во АН СССР, 1962. – С.105.</w:t>
      </w:r>
    </w:p>
  </w:footnote>
  <w:footnote w:id="5">
    <w:p>
      <w:pPr>
        <w:pStyle w:val="Style18"/>
        <w:spacing w:before="0" w:after="0"/>
        <w:ind w:right="-5"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Cs/>
          <w:sz w:val="20"/>
          <w:szCs w:val="20"/>
        </w:rPr>
        <w:t>Лебедев Д.М., Есаков В.А. Русские географические открытия и исследования с древнейших времен до 1917 г. М.: Мысль, 1971. - С. 101.</w:t>
      </w:r>
    </w:p>
  </w:footnote>
  <w:footnote w:id="6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ерг Л.С. История русских географических открытий. - 2-е изд., доп. - М.: Изд-во АН СССР, 1962. – С. 112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. С. 114.</w:t>
      </w:r>
    </w:p>
  </w:footnote>
  <w:footnote w:id="8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Фрадкин Н.Г. Географические исследования Сибири и Дальнего Востока, 1928-1945 гг. / Ин-т географии АН СССР. - М.: Наука, 1967. – С. 41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. С. 42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. С 44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атериал взят с сайта http://www.astronet.ru.</w:t>
      </w:r>
    </w:p>
  </w:footnote>
  <w:footnote w:id="12">
    <w:p>
      <w:pPr>
        <w:pStyle w:val="Style18"/>
        <w:spacing w:before="0" w:after="0"/>
        <w:jc w:val="both"/>
        <w:rPr>
          <w:sz w:val="20"/>
          <w:szCs w:val="20"/>
        </w:rPr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идрологические исследования в Сибири / Под ред. В.В.Лысенко, В.П. Ергина. - М.: Гидрометеоиздат, 1991. – С. 21.</w:t>
      </w:r>
    </w:p>
    <w:p>
      <w:pPr>
        <w:pStyle w:val="Style18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атериал взят с сайта http://www.astronet.ru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атериал взят с сайта http://www.astronet.ru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атериал взят с сайта http://www.astronet.ru.</w:t>
      </w:r>
    </w:p>
  </w:footnote>
  <w:footnote w:id="16">
    <w:p>
      <w:pPr>
        <w:pStyle w:val="Style18"/>
        <w:spacing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Гидрологические исследования в Сибири / Под ред. В.В.Лысенко, В.П. Ергина. - М.: Гидрометеоиздат, 1991. – С. 48.</w:t>
      </w:r>
    </w:p>
  </w:footnote>
  <w:footnote w:id="17">
    <w:p>
      <w:pPr>
        <w:pStyle w:val="Style18"/>
        <w:spacing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Гидрологические исследования в Сибири / Под ред. В.В.Лысенко, В.П. Ергина. - М.: Гидрометеоиздат, 1991. – С. 50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атериал взят с сайта http://www.astronet.ru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атериал взят с сайта http://www.astronet.ru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атериал взят с сайта http://www.astronet.ru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атериал взят с сайта http://www.astronet.ru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7F7F7F"/>
        <w:sz w:val="28"/>
        <w:szCs w:val="28"/>
      </w:rPr>
    </w:pPr>
    <w:r>
      <w:rPr>
        <w:color w:val="7F7F7F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5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7">
    <w:name w:val="Нижний колонтитул Знак"/>
    <w:qFormat/>
    <w:rPr>
      <w:rFonts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A">
    <w:name w:val="a"/>
    <w:basedOn w:val="Normal"/>
    <w:qFormat/>
    <w:pPr>
      <w:spacing w:before="280" w:after="280"/>
    </w:pPr>
    <w:rPr/>
  </w:style>
  <w:style w:type="paragraph" w:styleId="Style19">
    <w:name w:val="Название объекта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iberiatimes.narod.ru/History/history_bio.html" TargetMode="External"/><Relationship Id="rId3" Type="http://schemas.openxmlformats.org/officeDocument/2006/relationships/hyperlink" Target="http://dic.academic.ru/dic.nsf/ruwiki/4692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14:13:00Z</dcterms:created>
  <dc:creator>KGU</dc:creator>
  <dc:description/>
  <cp:keywords/>
  <dc:language>en-US</dc:language>
  <cp:lastModifiedBy>SYSTEM</cp:lastModifiedBy>
  <dcterms:modified xsi:type="dcterms:W3CDTF">2011-09-02T14:13:00Z</dcterms:modified>
  <cp:revision>2</cp:revision>
  <dc:subject/>
  <dc:title>СОДЕРЖАНИЕ</dc:title>
</cp:coreProperties>
</file>