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Ислам - религия от истоков до современного мира </w:t>
      </w:r>
    </w:p>
    <w:p>
      <w:pPr>
        <w:pStyle w:val="Normal"/>
        <w:widowControl w:val="false"/>
        <w:spacing w:before="120" w:after="0"/>
        <w:jc w:val="center"/>
        <w:rPr>
          <w:b/>
          <w:b/>
          <w:bCs/>
          <w:color w:val="000000"/>
          <w:sz w:val="28"/>
          <w:szCs w:val="28"/>
        </w:rPr>
      </w:pPr>
      <w:r>
        <w:rPr>
          <w:b/>
          <w:bCs/>
          <w:color w:val="000000"/>
          <w:sz w:val="28"/>
          <w:szCs w:val="28"/>
        </w:rPr>
        <w:t>1. Введение.</w:t>
      </w:r>
    </w:p>
    <w:p>
      <w:pPr>
        <w:pStyle w:val="Normal"/>
        <w:widowControl w:val="false"/>
        <w:spacing w:before="120" w:after="0"/>
        <w:ind w:firstLine="567"/>
        <w:jc w:val="both"/>
        <w:rPr>
          <w:color w:val="000000"/>
          <w:sz w:val="24"/>
          <w:szCs w:val="24"/>
        </w:rPr>
      </w:pPr>
      <w:r>
        <w:rPr>
          <w:color w:val="000000"/>
          <w:sz w:val="24"/>
          <w:szCs w:val="24"/>
        </w:rPr>
        <w:t>Ислам- одна из трёх величайших религий, возникших на суровых и безмолвных просторах ближневосточных пустынь.Онапреобладает на Ближнем Востоке, В Северной Африке, в Центральной Азии, Индонезии и Малайзии. Сегодня около миллиарда людей во всём мире исповедуют ислам.</w:t>
      </w:r>
    </w:p>
    <w:p>
      <w:pPr>
        <w:pStyle w:val="Normal"/>
        <w:widowControl w:val="false"/>
        <w:spacing w:before="120" w:after="0"/>
        <w:ind w:firstLine="567"/>
        <w:jc w:val="both"/>
        <w:rPr>
          <w:color w:val="000000"/>
          <w:sz w:val="24"/>
          <w:szCs w:val="24"/>
        </w:rPr>
      </w:pPr>
      <w:r>
        <w:rPr>
          <w:color w:val="000000"/>
          <w:sz w:val="24"/>
          <w:szCs w:val="24"/>
        </w:rPr>
        <w:t>Название «Ислам» происходит от арабского слова «салам», что в буквальном переводе означает «мир», но имеет ещё дополнительное значение «подчинение». Таким образом более полное название этой религии можно перевести как «абсолютный мир, который наступает, если жизнь человека подчинена Богу». Человек, исповедуюший ислам, называется мусульманином.</w:t>
      </w:r>
    </w:p>
    <w:p>
      <w:pPr>
        <w:pStyle w:val="Normal"/>
        <w:widowControl w:val="false"/>
        <w:spacing w:before="120" w:after="0"/>
        <w:ind w:firstLine="567"/>
        <w:jc w:val="both"/>
        <w:rPr>
          <w:color w:val="000000"/>
          <w:sz w:val="24"/>
          <w:szCs w:val="24"/>
        </w:rPr>
      </w:pPr>
      <w:r>
        <w:rPr>
          <w:color w:val="000000"/>
          <w:sz w:val="24"/>
          <w:szCs w:val="24"/>
        </w:rPr>
        <w:t>Я не без причины выбрала тему своей исследовательской работы- ислам. На её выбор повлияли некоторые, немаловажные причины.</w:t>
      </w:r>
    </w:p>
    <w:p>
      <w:pPr>
        <w:pStyle w:val="Normal"/>
        <w:widowControl w:val="false"/>
        <w:spacing w:before="120" w:after="0"/>
        <w:ind w:firstLine="567"/>
        <w:jc w:val="both"/>
        <w:rPr>
          <w:color w:val="000000"/>
          <w:sz w:val="24"/>
          <w:szCs w:val="24"/>
        </w:rPr>
      </w:pPr>
      <w:r>
        <w:rPr>
          <w:color w:val="000000"/>
          <w:sz w:val="24"/>
          <w:szCs w:val="24"/>
        </w:rPr>
        <w:t>Раньше для меня ислам был, чем-то таинственным, далёким, загадочным и даже запретным. Сейчас, когда я изучила лишь только малую часть этой культуры и религии, я поняла много вещей, которые стали для меня открытием. Я могу с уверенностью сказать, что изучения ислама на меня духовно повлияло и сейчас я понемаю вещи, которые раньше мне казались непостижимыми.</w:t>
      </w:r>
    </w:p>
    <w:p>
      <w:pPr>
        <w:pStyle w:val="Normal"/>
        <w:widowControl w:val="false"/>
        <w:spacing w:before="120" w:after="0"/>
        <w:ind w:firstLine="567"/>
        <w:jc w:val="both"/>
        <w:rPr>
          <w:color w:val="000000"/>
          <w:sz w:val="24"/>
          <w:szCs w:val="24"/>
        </w:rPr>
      </w:pPr>
      <w:r>
        <w:rPr>
          <w:color w:val="000000"/>
          <w:sz w:val="24"/>
          <w:szCs w:val="24"/>
        </w:rPr>
        <w:t>Нам часто в этом мире не хватает терпения и понемания. Мы часто судим людей по их национальностям и религиозным убеждениям, так и не узнавая истинно человека. Неужели мы вправе кого-то судить? Неужели мы лучше, чем другие?</w:t>
      </w:r>
    </w:p>
    <w:p>
      <w:pPr>
        <w:pStyle w:val="Normal"/>
        <w:widowControl w:val="false"/>
        <w:spacing w:before="120" w:after="0"/>
        <w:ind w:firstLine="567"/>
        <w:jc w:val="both"/>
        <w:rPr>
          <w:color w:val="000000"/>
          <w:sz w:val="24"/>
          <w:szCs w:val="24"/>
        </w:rPr>
      </w:pPr>
      <w:r>
        <w:rPr>
          <w:color w:val="000000"/>
          <w:sz w:val="24"/>
          <w:szCs w:val="24"/>
        </w:rPr>
        <w:t>Не суди, да судим не будешь! Я всегда стараюсь следовать этой заповеди, хотя это очень трудно и не всегда удаётся.</w:t>
      </w:r>
    </w:p>
    <w:p>
      <w:pPr>
        <w:pStyle w:val="Normal"/>
        <w:widowControl w:val="false"/>
        <w:spacing w:before="120" w:after="0"/>
        <w:ind w:firstLine="567"/>
        <w:jc w:val="both"/>
        <w:rPr>
          <w:color w:val="000000"/>
          <w:sz w:val="24"/>
          <w:szCs w:val="24"/>
        </w:rPr>
      </w:pPr>
      <w:r>
        <w:rPr>
          <w:color w:val="000000"/>
          <w:sz w:val="24"/>
          <w:szCs w:val="24"/>
        </w:rPr>
        <w:t>Меня всегда удивляло, что многие люди, считают, что терроризм- ислам. Более того сейчас меня это возмущает, и я готова опровергать это, кто бы ни стоял передо мно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слам можно считать «братской» религией по отношению к иудаизму и христианству. Поэтому историю и даже сущность ислама невозможно по- настояшему понять в отрыве от двух его «старших брятьев». Подобно иудаизму и христианству, это «религия Книги». Это означает, что для всех трёх центром религии является книга. Для иудеев это Тора, для христиан - Библия, а для мусульмян- Коран, собрание откровений, Которые Мухаммад, основатель ислама, получил от Бог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этому вторая причина, в следствие которой, выбор моей исследовательской работы пал на ислам, является то, что меня очень заинтересовали и увлекли отношения самих мусульман к их религии. Чем же они так отличаются от иудеев и христиан? Что их так сильно заставляет поклоняться своему Богу и не изменять своей вере? И теперь, после изучения темы моей исследовательской работы, как религии, я с точностью и уверенностью могу ответить на эти вопрос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Этим летом я отдыхала в Турции. Это ещё одна из причин, почему я заинтересовалась исламом и мусульманским миром. И моё прибывание в Турции позволило мне ещё больше познать исламские традиции и жизнь мусульман. Многие из мусульман , которых я встречала в Турции- люди достойные уважения и восхищения. Поэтому с моей стороны только положительные отзывы о них.</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сследуя ислам, я опиралась на различную литературу, авторы которой являются как обычными учёными- историками, философами, так и последователями разных религий. И мне было очень интересно следить за ходом их рассуждений и убеждений на тему ислам. И у каждого автора ислам был представлен по- разному и по-своему. Именно так, как сам автор его видит или хотел бы донести до уст читателя.</w:t>
      </w:r>
    </w:p>
    <w:p>
      <w:pPr>
        <w:pStyle w:val="Normal"/>
        <w:widowControl w:val="false"/>
        <w:spacing w:before="120" w:after="0"/>
        <w:jc w:val="center"/>
        <w:rPr>
          <w:b/>
          <w:b/>
          <w:bCs/>
          <w:color w:val="000000"/>
          <w:sz w:val="28"/>
          <w:szCs w:val="28"/>
        </w:rPr>
      </w:pPr>
      <w:r>
        <w:rPr>
          <w:b/>
          <w:bCs/>
          <w:color w:val="000000"/>
          <w:sz w:val="28"/>
          <w:szCs w:val="28"/>
        </w:rPr>
        <w:t>2. История ислама.</w:t>
      </w:r>
    </w:p>
    <w:p>
      <w:pPr>
        <w:pStyle w:val="Normal"/>
        <w:widowControl w:val="false"/>
        <w:spacing w:before="120" w:after="0"/>
        <w:jc w:val="center"/>
        <w:rPr>
          <w:b/>
          <w:b/>
          <w:bCs/>
          <w:color w:val="000000"/>
          <w:sz w:val="28"/>
          <w:szCs w:val="28"/>
        </w:rPr>
      </w:pPr>
      <w:r>
        <w:rPr>
          <w:b/>
          <w:bCs/>
          <w:color w:val="000000"/>
          <w:sz w:val="28"/>
          <w:szCs w:val="28"/>
        </w:rPr>
        <w:t>1) Истоки ислама.</w:t>
      </w:r>
    </w:p>
    <w:p>
      <w:pPr>
        <w:pStyle w:val="Normal"/>
        <w:widowControl w:val="false"/>
        <w:spacing w:before="120" w:after="0"/>
        <w:jc w:val="center"/>
        <w:rPr>
          <w:b/>
          <w:b/>
          <w:bCs/>
          <w:color w:val="000000"/>
          <w:sz w:val="28"/>
          <w:szCs w:val="28"/>
        </w:rPr>
      </w:pPr>
      <w:r>
        <w:rPr>
          <w:b/>
          <w:bCs/>
          <w:color w:val="000000"/>
          <w:sz w:val="28"/>
          <w:szCs w:val="28"/>
        </w:rPr>
        <w:t>а) Посланик Аллаха.</w:t>
      </w:r>
    </w:p>
    <w:p>
      <w:pPr>
        <w:pStyle w:val="Normal"/>
        <w:widowControl w:val="false"/>
        <w:spacing w:before="120" w:after="0"/>
        <w:ind w:firstLine="567"/>
        <w:jc w:val="both"/>
        <w:rPr>
          <w:color w:val="000000"/>
          <w:sz w:val="24"/>
          <w:szCs w:val="24"/>
        </w:rPr>
      </w:pPr>
      <w:r>
        <w:rPr>
          <w:color w:val="000000"/>
          <w:sz w:val="24"/>
          <w:szCs w:val="24"/>
        </w:rPr>
        <w:t xml:space="preserve">Маулид- день рождения Пророка Мухаммада- отмечается 12 числа месяца раби ал- аввал по лунному календарю. Соглсно древней мекканской хронологии, это произошло в «год слона», то есть в 570 г. Маулид совпадает с днём смерти Мухаммада. Символичное совпадение дат рождения и смерть, то есть рождение для вечной жизни, было дано Мухаммаду Творцом в знак его особой миссии носителя Откровения, последнего, как считает ислам, Пророка в истории человечечтва. В русском написании встречаются варианты имени Пророка: Мухаммед, Магомет; однако наиболее близка к арабскому произношению форма «Мухаммад». </w:t>
      </w:r>
    </w:p>
    <w:p>
      <w:pPr>
        <w:pStyle w:val="Normal"/>
        <w:widowControl w:val="false"/>
        <w:spacing w:before="120" w:after="0"/>
        <w:ind w:firstLine="567"/>
        <w:jc w:val="both"/>
        <w:rPr>
          <w:color w:val="000000"/>
          <w:sz w:val="24"/>
          <w:szCs w:val="24"/>
        </w:rPr>
      </w:pPr>
      <w:r>
        <w:rPr>
          <w:color w:val="000000"/>
          <w:sz w:val="24"/>
          <w:szCs w:val="24"/>
        </w:rPr>
        <w:t xml:space="preserve">Согласно преданиям, рождение Мухаммада было предсказано пророками Ибрахимом (Авраамом), Исмаилом, Мусой ( Моисеем) и Исой ( Иисусом Христом). В этих «двойных» именах нет ничего странного, поскольку ислам относится к так называемым авраамическим религиям и мусульмане наряду с иудеями и христианами почитают одних и тех же ветхозаветных пророков, а также Иисуса Христа как одного из них. </w:t>
      </w:r>
    </w:p>
    <w:p>
      <w:pPr>
        <w:pStyle w:val="Normal"/>
        <w:widowControl w:val="false"/>
        <w:spacing w:before="120" w:after="0"/>
        <w:ind w:firstLine="567"/>
        <w:jc w:val="both"/>
        <w:rPr>
          <w:color w:val="000000"/>
          <w:sz w:val="24"/>
          <w:szCs w:val="24"/>
        </w:rPr>
      </w:pPr>
      <w:r>
        <w:rPr>
          <w:color w:val="000000"/>
          <w:sz w:val="24"/>
          <w:szCs w:val="24"/>
        </w:rPr>
        <w:t xml:space="preserve">Согласно преданию, когда мать Мухаммада была беременна, ей явился ангел и сказал: «Ты носишь под сердцем повелителя этого народа, и когда он родится, скажи: Вверяю его заботе Единственного, вдали от злобы завистников; и назови его Мухаммад(достохвальный)».Предание также гласит, что еврейское сообщество узнало о рождение Мухаммада по движению звёзд, а христианское –от монаха Бахиры. Это также показывает близкую связь, существовавшую между тремя религиями. Во время родов на мать будущего Пророка Амину снизошёл чудесный свет с неба, а в момент его рождения рухнули наземь идолы в Мекке- Хубал и ал- Лат, потухло пламя в главном храме зороастрийцев в Гандзаке (севере Ирана). </w:t>
      </w:r>
    </w:p>
    <w:p>
      <w:pPr>
        <w:pStyle w:val="Normal"/>
        <w:widowControl w:val="false"/>
        <w:spacing w:before="120" w:after="0"/>
        <w:ind w:firstLine="567"/>
        <w:jc w:val="both"/>
        <w:rPr>
          <w:color w:val="000000"/>
          <w:sz w:val="24"/>
          <w:szCs w:val="24"/>
        </w:rPr>
      </w:pPr>
      <w:r>
        <w:rPr>
          <w:color w:val="000000"/>
          <w:sz w:val="24"/>
          <w:szCs w:val="24"/>
        </w:rPr>
        <w:t>Несмотря на легендарные обстоятельства рождения, основоположник ислама- реальное историческое лицо. Он был уроженицем Мекки- города в запалной части Аравийского полуострова.</w:t>
      </w:r>
    </w:p>
    <w:p>
      <w:pPr>
        <w:pStyle w:val="Normal"/>
        <w:widowControl w:val="false"/>
        <w:spacing w:before="120" w:after="0"/>
        <w:ind w:firstLine="567"/>
        <w:jc w:val="both"/>
        <w:rPr>
          <w:color w:val="000000"/>
          <w:sz w:val="24"/>
          <w:szCs w:val="24"/>
        </w:rPr>
      </w:pPr>
      <w:r>
        <w:rPr>
          <w:color w:val="000000"/>
          <w:sz w:val="24"/>
          <w:szCs w:val="24"/>
        </w:rPr>
        <w:t>ДетствоМухаммада было полно трагических событий. Его отец умер за несколько дней до его рождения; мать умерла, когда ему было шесть лет, а дед, взявший на себя заботу о нём после смерти матери, также через три года скончался. Но мальчик был тепло принят в семье дяди.</w:t>
      </w:r>
    </w:p>
    <w:p>
      <w:pPr>
        <w:pStyle w:val="Normal"/>
        <w:widowControl w:val="false"/>
        <w:spacing w:before="120" w:after="0"/>
        <w:ind w:firstLine="567"/>
        <w:jc w:val="both"/>
        <w:rPr>
          <w:color w:val="000000"/>
          <w:sz w:val="24"/>
          <w:szCs w:val="24"/>
        </w:rPr>
      </w:pPr>
      <w:r>
        <w:rPr>
          <w:color w:val="000000"/>
          <w:sz w:val="24"/>
          <w:szCs w:val="24"/>
        </w:rPr>
        <w:t>В юностиМухаммад был чист сердцем, и друзья очень любили его. Рано перенесённые страдания сделали его чутким к людям, и его характер был всегда дружелюбным и мягким. Когда он стал старше, его необычайное чувство чести, долга и верности снискало ему нмена «Верный» и «Надёжный».</w:t>
      </w:r>
    </w:p>
    <w:p>
      <w:pPr>
        <w:pStyle w:val="Normal"/>
        <w:widowControl w:val="false"/>
        <w:spacing w:before="120" w:after="0"/>
        <w:ind w:firstLine="567"/>
        <w:jc w:val="both"/>
        <w:rPr>
          <w:color w:val="000000"/>
          <w:sz w:val="24"/>
          <w:szCs w:val="24"/>
        </w:rPr>
      </w:pPr>
      <w:r>
        <w:rPr>
          <w:color w:val="000000"/>
          <w:sz w:val="24"/>
          <w:szCs w:val="24"/>
        </w:rPr>
        <w:t>Когда Мухаммад вырос, он стал погонщиком караванов. В двадцать пять лет он поступил на службу к богатой вдове по имени Хадия. Его мудрость и цельность характера всё больше нравилась ей, и через некоторое время они поженились. Хотя Хадия была на 15 лет старше Мухаммада, брак оказался удачным во всех отношениях. В тяжёлые времена, наступившие позже, Хадия не покидала его. « Бог, - говорит предание, - послал ему её в утешение, ибо она облегчила его ношу». Теперь Мухаммад был богатым, уважаемым горожанином Мекки и, казалось достиг, своей цели в жизни. Но, однако, Мухаммад не находил себе покоя; всё больше он отходил от дел и семейных, забот и искал убежище в пустыне. Именно там случилось событие, перевернувшее его жизнь и повлиявшее на всю мировую историю.</w:t>
      </w:r>
    </w:p>
    <w:p>
      <w:pPr>
        <w:pStyle w:val="Normal"/>
        <w:widowControl w:val="false"/>
        <w:spacing w:before="120" w:after="0"/>
        <w:jc w:val="center"/>
        <w:rPr>
          <w:b/>
          <w:b/>
          <w:bCs/>
          <w:color w:val="000000"/>
          <w:sz w:val="28"/>
          <w:szCs w:val="28"/>
        </w:rPr>
      </w:pPr>
      <w:r>
        <w:rPr>
          <w:b/>
          <w:bCs/>
          <w:color w:val="000000"/>
          <w:sz w:val="28"/>
          <w:szCs w:val="28"/>
        </w:rPr>
        <w:t xml:space="preserve">б) Доисламская эпоха. </w:t>
      </w:r>
    </w:p>
    <w:p>
      <w:pPr>
        <w:pStyle w:val="Normal"/>
        <w:widowControl w:val="false"/>
        <w:spacing w:before="120" w:after="0"/>
        <w:ind w:firstLine="567"/>
        <w:jc w:val="both"/>
        <w:rPr>
          <w:color w:val="000000"/>
          <w:sz w:val="24"/>
          <w:szCs w:val="24"/>
        </w:rPr>
      </w:pPr>
      <w:r>
        <w:rPr>
          <w:color w:val="000000"/>
          <w:sz w:val="24"/>
          <w:szCs w:val="24"/>
        </w:rPr>
        <w:t xml:space="preserve">Ислам возник в западной части Аравийского полуострова, в области Хиджас. По побережью Красного моря через Хиджас проходил древний караванный путь. Главным городом в этом районе была Мекка, процветающий торговый и религиозный центр арабского мира. Однако в шестом веке он находился в политическом тупике, и развал власти обострил всеобщий хаос. И именно в этом варварском мире и в это тяжёлое время родился Мухаммад. Жизнь в пустыне всегда была тяжёлой. Бедуины- жители пустыни- не имели почти никаких отношений с внешнем миром. Материальных благ не хватвло, а благодаря воинственному характеру племён, грабёж и разбой были вполне обычным делом. Кровная вражда часто длилась на протяжении многих десятилетий. В городе были нередки пьяные оргии, кончавшиеся кровавыми ссорами. Игорные притоны были открыты день и ночь, и полуобнажённые девушки – танцовщицы распаляли страсть игроков. </w:t>
      </w:r>
    </w:p>
    <w:p>
      <w:pPr>
        <w:pStyle w:val="Normal"/>
        <w:widowControl w:val="false"/>
        <w:spacing w:before="120" w:after="0"/>
        <w:ind w:firstLine="567"/>
        <w:jc w:val="both"/>
        <w:rPr>
          <w:color w:val="000000"/>
          <w:sz w:val="24"/>
          <w:szCs w:val="24"/>
        </w:rPr>
      </w:pPr>
      <w:r>
        <w:rPr>
          <w:color w:val="000000"/>
          <w:sz w:val="24"/>
          <w:szCs w:val="24"/>
        </w:rPr>
        <w:t>Во время джахилийи– так именуется доисламская эпоха, когда арабы не знали истинного Бога, - в Мекке устраивались большие ярмарки. В святилеще Кааба («куб») и на запретной территории («харам») нельзя было ссориться, мстить кому бы то ни было, тем более проливать кровь, ибо всё Это могло оскорбить религиозные чувства разных арабских племён, так как главной религией был политеизм, то есть поклонение множеству богов, олицетворявших ужасы пустыни. Хотя нет никаких свидетельств того, что эти боги вызывали у людей истинное религиозное чувство, и тем более стремление к нравственности. Каждое арабское племя поклонялось своим божествам, но одинаково чтило Каабу. Считалось, что оскорбивший языческое божество заболеет проказой или лишится рассудка.</w:t>
      </w:r>
    </w:p>
    <w:p>
      <w:pPr>
        <w:pStyle w:val="Normal"/>
        <w:widowControl w:val="false"/>
        <w:spacing w:before="120" w:after="0"/>
        <w:ind w:firstLine="567"/>
        <w:jc w:val="both"/>
        <w:rPr>
          <w:color w:val="000000"/>
          <w:sz w:val="24"/>
          <w:szCs w:val="24"/>
        </w:rPr>
      </w:pPr>
      <w:r>
        <w:rPr>
          <w:color w:val="000000"/>
          <w:sz w:val="24"/>
          <w:szCs w:val="24"/>
        </w:rPr>
        <w:t xml:space="preserve">В центре языческой Каабы стоял Хубал; древние арабы чтили это божество племени курейш как повелителя небес и луны, властелина громов и дождя. Изваяние Хубала в образе человека с золотой рукой было выполнено из сердолика ( золото заменило некогда отбитую каменную руку). За пределами Каабы были и другие идолы, олицетворявшие Хубала. Большинство из них представляли собой бесформенные камни. </w:t>
      </w:r>
    </w:p>
    <w:p>
      <w:pPr>
        <w:pStyle w:val="Normal"/>
        <w:widowControl w:val="false"/>
        <w:spacing w:before="120" w:after="0"/>
        <w:ind w:firstLine="567"/>
        <w:jc w:val="both"/>
        <w:rPr>
          <w:color w:val="000000"/>
          <w:sz w:val="24"/>
          <w:szCs w:val="24"/>
        </w:rPr>
      </w:pPr>
      <w:r>
        <w:rPr>
          <w:color w:val="000000"/>
          <w:sz w:val="24"/>
          <w:szCs w:val="24"/>
        </w:rPr>
        <w:t>Находившийся с древних времён в Каабе чёрный камень ( по мнению учёных, имевший метеоритное происхождение) олицетворял небесную силу Хубала. Вокруг главного божества располагались многочисленные идолы – бетилы, изображавшие другие аравийские божества. Ритуфл заключался в принесение жертв и гадании перед бетилами. Арабы- язычники обходили вокруг этих идолов, касаясь их руками и как бы получая от них божественную силу. По преданию, до утверждения ислама в Каабе насчитывалось более 300 бетилов. Жители Мекки перед битвой гадали на стрелах у статуи Хубала, а с собой везли на особом верблюде под расписным балдахином небольшой каменный бетил, подобный стоявшим в святилище Каабы. Считалось, что в трудную минуту сражения идол должен оказать покровительство «своим» воинам.</w:t>
      </w:r>
    </w:p>
    <w:p>
      <w:pPr>
        <w:pStyle w:val="Normal"/>
        <w:widowControl w:val="false"/>
        <w:spacing w:before="120" w:after="0"/>
        <w:ind w:firstLine="567"/>
        <w:jc w:val="both"/>
        <w:rPr>
          <w:color w:val="000000"/>
          <w:sz w:val="24"/>
          <w:szCs w:val="24"/>
        </w:rPr>
      </w:pPr>
      <w:r>
        <w:rPr>
          <w:color w:val="000000"/>
          <w:sz w:val="24"/>
          <w:szCs w:val="24"/>
        </w:rPr>
        <w:t>Поблизости в Мекки, в местечке Нахла, находилось святилище общеаравийской богини ал – Узза. Жили в Мекке и иудаисты, и христиане, а также ханифы – аскеты, благочестивые люди, исповедовавшие строгое единобожие, но ни к какой из существовавших религиозных общин себя не причислявшие. Пантеон языческой Мекки состоял из множества богов, один из которых носил имя Аллах.</w:t>
      </w:r>
    </w:p>
    <w:p>
      <w:pPr>
        <w:pStyle w:val="Normal"/>
        <w:widowControl w:val="false"/>
        <w:spacing w:before="120" w:after="0"/>
        <w:jc w:val="center"/>
        <w:rPr>
          <w:b/>
          <w:b/>
          <w:bCs/>
          <w:color w:val="000000"/>
          <w:sz w:val="28"/>
          <w:szCs w:val="28"/>
        </w:rPr>
      </w:pPr>
      <w:r>
        <w:rPr>
          <w:b/>
          <w:bCs/>
          <w:color w:val="000000"/>
          <w:sz w:val="28"/>
          <w:szCs w:val="28"/>
        </w:rPr>
        <w:t>в) Религиозный поиск.</w:t>
      </w:r>
    </w:p>
    <w:p>
      <w:pPr>
        <w:pStyle w:val="Normal"/>
        <w:widowControl w:val="false"/>
        <w:spacing w:before="120" w:after="0"/>
        <w:ind w:firstLine="567"/>
        <w:jc w:val="both"/>
        <w:rPr>
          <w:color w:val="000000"/>
          <w:sz w:val="24"/>
          <w:szCs w:val="24"/>
        </w:rPr>
      </w:pPr>
      <w:r>
        <w:rPr>
          <w:color w:val="000000"/>
          <w:sz w:val="24"/>
          <w:szCs w:val="24"/>
        </w:rPr>
        <w:t xml:space="preserve">К началу проповеди Мухаммада в Аравии сложилась система межплеменных соглашений, поделивших всё население на три большие группы: хумс, тилла и тулс. Союз хумс составляли племена, признающие неприкосновенность Мекки и обеспечивающие её нейтралитет как общего святилища; они следили за беспрепятственностью прохода караванов торговцев и паломников в Мекку и обратно </w:t>
      </w:r>
    </w:p>
    <w:p>
      <w:pPr>
        <w:pStyle w:val="Normal"/>
        <w:widowControl w:val="false"/>
        <w:spacing w:before="120" w:after="0"/>
        <w:ind w:firstLine="567"/>
        <w:jc w:val="both"/>
        <w:rPr>
          <w:color w:val="000000"/>
          <w:sz w:val="24"/>
          <w:szCs w:val="24"/>
        </w:rPr>
      </w:pPr>
      <w:r>
        <w:rPr>
          <w:color w:val="000000"/>
          <w:sz w:val="24"/>
          <w:szCs w:val="24"/>
        </w:rPr>
        <w:t xml:space="preserve">Союз тиллаОбъединял племена Внутренней Аравии, не входившие в хумс и отличавшиеся ритуалом Хаджжа (поломничество) и прочими установлениями. Союз тулсобразовали племена Южной Аравии, давно сложившиеся в особую культурную группу, в жизни которой было особенно заметно влияние иудаизма и христианства.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Благополучный брак дал Мухаммаду радость отцовства и обеспеченную жизнь, позволявшую иметь достаточно свободного времени, которое на протяжение многих лет он посвящал религиозным исканиям. Духовное напряжение, побуждавшее Мухаммада к раздумьям о цели и смысле жизни, об основах мироздания, с годами всё крепло и, наконец оформилось убеждение, что именно ему уготовано узнать истинного Бога и выполнить миссию возвещения соплеменникам истинной вер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еподалёку от Мекки в пустыне была большая скала- гора Хира, в которой находилась пещера. В поисках одиночества и места, где он мог бы глубоко размышлять о тайнах добра и зла, Мухаммад всё чаще стал удаляться в эту пещеру. Он не мог принять образа жизни болшинства своих соотечественников и искал более высоких идеал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ак как в то время в Каабе находились многочичленные идолы разных богов, а также Аллах был среди них наиболее величественным, то Мухаммад постепенно пришёл к убеждениям, что Аллах существует так же, как существует жизнь, смерть и созданная Им Вселенная, и что Его суть отражена уже в самом имени: Бог, один- единственный, не имеющих равных.Вскоре из пещеры в горе должна была прозвучать самая знаменитая фраза, произнесённая когда- либо по- арабски: «Ла иль-ла иль-Алла!»-Нет Бога кроме Аллах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днажды ночью Мухаммад, погружённый в глубокое созерцание, услышал голос, повелевший ему: «Читай!» «Я не умеючитать!»-в ужасе ответил Мухаммад. Но снова послышался голос и во второй раз повелел ему читать:</w:t>
      </w:r>
    </w:p>
    <w:p>
      <w:pPr>
        <w:pStyle w:val="Normal"/>
        <w:widowControl w:val="false"/>
        <w:spacing w:before="120" w:after="0"/>
        <w:ind w:firstLine="567"/>
        <w:jc w:val="both"/>
        <w:rPr>
          <w:color w:val="000000"/>
          <w:sz w:val="24"/>
          <w:szCs w:val="24"/>
        </w:rPr>
      </w:pPr>
      <w:r>
        <w:rPr>
          <w:color w:val="000000"/>
          <w:sz w:val="24"/>
          <w:szCs w:val="24"/>
        </w:rPr>
        <w:t>« Читай! Во имя Господа твоего, который сотворил- сотворил человека из сгустк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ыйдя из транса, со словами, глубоко запечатлевшимися в душе, Мухаммад покинул пещеру. И тогда он услышал голос ангела с небес:«Мухаммад, ты посланник Бога, а я Гавриил».</w:t>
      </w:r>
    </w:p>
    <w:p>
      <w:pPr>
        <w:pStyle w:val="Normal"/>
        <w:widowControl w:val="false"/>
        <w:spacing w:before="120" w:after="0"/>
        <w:ind w:firstLine="567"/>
        <w:jc w:val="both"/>
        <w:rPr>
          <w:color w:val="000000"/>
          <w:sz w:val="24"/>
          <w:szCs w:val="24"/>
        </w:rPr>
      </w:pPr>
      <w:r>
        <w:rPr>
          <w:color w:val="000000"/>
          <w:sz w:val="24"/>
          <w:szCs w:val="24"/>
        </w:rPr>
        <w:t>Мухаммад кинулся домой и рассказал всё своей жене, что он то ли стал пророком, то ли сошёл с ума. Хадия поверила рассказу мужа и вскоре стала его первой последовательницей. Но был ли это действительно голос Бога? Прозвучит ли он снова и чего он потребует?- думал Мухаммад. Голос звучал снова и снова и требовал одного- проповедовать.«О ты, закутанный в плащ, встань, и возвещай, и славь своего Бога».Отныне жизнь Мухаммада больше ему не принадлежала. Он был избран проповедовать слово Божье и решил следовать этому пути, преодолевая преследования, оскорбления и насмешки. Он стал пророком Бога. Некоторое время спустя произошло событие, оставившее неизгладимый след в жизни Пророка.</w:t>
      </w:r>
    </w:p>
    <w:p>
      <w:pPr>
        <w:pStyle w:val="Normal"/>
        <w:widowControl w:val="false"/>
        <w:spacing w:before="120" w:after="0"/>
        <w:jc w:val="center"/>
        <w:rPr>
          <w:b/>
          <w:b/>
          <w:bCs/>
          <w:color w:val="000000"/>
          <w:sz w:val="28"/>
          <w:szCs w:val="28"/>
        </w:rPr>
      </w:pPr>
      <w:r>
        <w:rPr>
          <w:b/>
          <w:bCs/>
          <w:color w:val="000000"/>
          <w:sz w:val="28"/>
          <w:szCs w:val="28"/>
        </w:rPr>
        <w:t>г) Вознесение Мухаммада (Мирадж).</w:t>
      </w:r>
    </w:p>
    <w:p>
      <w:pPr>
        <w:pStyle w:val="Normal"/>
        <w:widowControl w:val="false"/>
        <w:spacing w:before="120" w:after="0"/>
        <w:ind w:firstLine="567"/>
        <w:jc w:val="both"/>
        <w:rPr>
          <w:color w:val="000000"/>
          <w:sz w:val="24"/>
          <w:szCs w:val="24"/>
        </w:rPr>
      </w:pPr>
      <w:r>
        <w:rPr>
          <w:color w:val="000000"/>
          <w:sz w:val="24"/>
          <w:szCs w:val="24"/>
        </w:rPr>
        <w:t>В ночь с 26 на 27 число месяца раджаб Мухаммада, спавшего у Каабы, разбудил громкий призыв: «Проснись, спящий!».Открыв глаза, он увидел ангела Джабраила в ослепительно белом одеянии, расшитом золотом и жемчугом. Рядом стояло удивительное животное- белая лошадь с человеческим ликом и лучистыми крыльями. На этом прекрасном создании Аллаха, именуемом ал- Бурак ( «блеск», «молния» ), некогда ездил пророк Ибрахим, а теперь на него сел Мухаммад и мгновенно перенёсся на север.</w:t>
      </w:r>
    </w:p>
    <w:p>
      <w:pPr>
        <w:pStyle w:val="Normal"/>
        <w:widowControl w:val="false"/>
        <w:spacing w:before="120" w:after="0"/>
        <w:ind w:firstLine="567"/>
        <w:jc w:val="both"/>
        <w:rPr>
          <w:color w:val="000000"/>
          <w:sz w:val="24"/>
          <w:szCs w:val="24"/>
        </w:rPr>
      </w:pPr>
      <w:r>
        <w:rPr>
          <w:color w:val="000000"/>
          <w:sz w:val="24"/>
          <w:szCs w:val="24"/>
        </w:rPr>
        <w:t>Первая остановка ожидала Мухаммада, сопровождаемого Джабраилом, на горе Синай, где пророку Мусе явился Бог. Помолившись здесь, Мухаммад перенёсся в Байт Лахм (Вифлеем), где родился пророк Иса. После молитвы они продолжили путешествие и опустились на Храмовой горе, на месте будущей мечети Куббат ас- Сахра («Купол скалы») в Иерусалиме, где Мухаммад привязял коня к тому же кольцу, к которому раньше привязывали его Ибрахим, Муса и Иса. Вместе с ними и другими пророками Мухаммад провёл молитву, а выходя из храма, увидел, как с неба опускается освещённая неземным светом лестница. Мухаммад мгновено поднялся по ней к семи небесам. На первом небе его обнял прародитель Адам, а на седьмом небе он предстал перед Аллахом, чей лик был скрыт многими тысячями покрывал. Здесь емубыло даровано предписание о пятикратной молитве и предложены сосуды: один с вином, другой с молоком. Мухаммад выпил молока. «Ты поступаешь правильно, - сказал Джабраил. – Если бы ты выбрал вино, весь народ бы твой сбился с истинного пути». Спустившись, Мухаммад сел на коня и в тот же миг оказался там, где был разбужен.</w:t>
      </w:r>
    </w:p>
    <w:p>
      <w:pPr>
        <w:pStyle w:val="Normal"/>
        <w:widowControl w:val="false"/>
        <w:spacing w:before="120" w:after="0"/>
        <w:ind w:firstLine="567"/>
        <w:jc w:val="both"/>
        <w:rPr>
          <w:color w:val="000000"/>
          <w:sz w:val="24"/>
          <w:szCs w:val="24"/>
        </w:rPr>
      </w:pPr>
      <w:r>
        <w:rPr>
          <w:color w:val="000000"/>
          <w:sz w:val="24"/>
          <w:szCs w:val="24"/>
        </w:rPr>
        <w:t>Утром, встав на ограду Каабы, Мухаммад созвал соплеменников и поведал о случившемся с ним. Жители Мекки не хотели верить рассказу о ночном путешествии и вознесение на небеса. Тогда Аллах показал Мухаммаду панораму Иерусалима, и он подробно описал всё, что там происходит, даже перечичлил каравны, следующие из города в сторону Мекки.</w:t>
      </w:r>
    </w:p>
    <w:p>
      <w:pPr>
        <w:pStyle w:val="Normal"/>
        <w:widowControl w:val="false"/>
        <w:spacing w:before="120" w:after="0"/>
        <w:jc w:val="center"/>
        <w:rPr>
          <w:b/>
          <w:b/>
          <w:bCs/>
          <w:color w:val="000000"/>
          <w:sz w:val="28"/>
          <w:szCs w:val="28"/>
        </w:rPr>
      </w:pPr>
      <w:r>
        <w:rPr>
          <w:b/>
          <w:bCs/>
          <w:color w:val="000000"/>
          <w:sz w:val="28"/>
          <w:szCs w:val="28"/>
        </w:rPr>
        <w:t xml:space="preserve">д) Первые проповеди. </w:t>
      </w:r>
    </w:p>
    <w:p>
      <w:pPr>
        <w:pStyle w:val="Normal"/>
        <w:widowControl w:val="false"/>
        <w:spacing w:before="120" w:after="0"/>
        <w:ind w:firstLine="567"/>
        <w:jc w:val="both"/>
        <w:rPr>
          <w:color w:val="000000"/>
          <w:sz w:val="24"/>
          <w:szCs w:val="24"/>
        </w:rPr>
      </w:pPr>
      <w:r>
        <w:rPr>
          <w:color w:val="000000"/>
          <w:sz w:val="24"/>
          <w:szCs w:val="24"/>
        </w:rPr>
        <w:t>Мухаммед стал проповедовать на улицах Мекки. Поначалу участниками молений в доме Мухаммада были только домочадцы и маленький Али- его двоюродный брат. Позже к ним присоединились купец Абу Бакр и ещё несколько человек из разных родов. Когда число последователей Мхаммада превысило три десятка, верующие стали собираться в доме ал- Аркама. Дом располагался на склоне холма ас- Саф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За несколько лет к последователям Мухаммада прибавилось не более 20 человек. В их числе были дядя Мухаммада Хамза и Умар ибн ал- Хаттаб, человек решительного характера и с большим авторитетом. </w:t>
      </w:r>
    </w:p>
    <w:p>
      <w:pPr>
        <w:pStyle w:val="Normal"/>
        <w:widowControl w:val="false"/>
        <w:spacing w:before="120" w:after="0"/>
        <w:ind w:firstLine="567"/>
        <w:jc w:val="both"/>
        <w:rPr>
          <w:color w:val="000000"/>
          <w:sz w:val="24"/>
          <w:szCs w:val="24"/>
        </w:rPr>
      </w:pPr>
      <w:r>
        <w:rPr>
          <w:color w:val="000000"/>
          <w:sz w:val="24"/>
          <w:szCs w:val="24"/>
        </w:rPr>
        <w:t>Не отвергая традиционного обряда поклонения Каабе, мухаммад установил новую для арабов форму служения Богу, включавшую рял поз, выражающихблагоговение, и многократное повторение фраз: «Хвала Аллаху» и «Аллах велик». Завершая молитву, человек должен был простереться ниц. Это невиданная прежде поза самоуничижения- земной поклон- возмущала многих жителей Мекки. Мухаммад называл их гордецами, не желающими покориться Аллаху.</w:t>
      </w:r>
    </w:p>
    <w:p>
      <w:pPr>
        <w:pStyle w:val="Normal"/>
        <w:widowControl w:val="false"/>
        <w:spacing w:before="120" w:after="0"/>
        <w:jc w:val="center"/>
        <w:rPr>
          <w:b/>
          <w:b/>
          <w:bCs/>
          <w:color w:val="000000"/>
          <w:sz w:val="28"/>
          <w:szCs w:val="28"/>
        </w:rPr>
      </w:pPr>
      <w:r>
        <w:rPr>
          <w:b/>
          <w:bCs/>
          <w:color w:val="000000"/>
          <w:sz w:val="28"/>
          <w:szCs w:val="28"/>
        </w:rPr>
        <w:t>е) Слово претворяется в дело.</w:t>
      </w:r>
    </w:p>
    <w:p>
      <w:pPr>
        <w:pStyle w:val="Normal"/>
        <w:widowControl w:val="false"/>
        <w:spacing w:before="120" w:after="0"/>
        <w:ind w:firstLine="567"/>
        <w:jc w:val="both"/>
        <w:rPr>
          <w:color w:val="000000"/>
          <w:sz w:val="24"/>
          <w:szCs w:val="24"/>
        </w:rPr>
      </w:pPr>
      <w:r>
        <w:rPr>
          <w:color w:val="000000"/>
          <w:sz w:val="24"/>
          <w:szCs w:val="24"/>
        </w:rPr>
        <w:t>Криком, обычно предупреждавшим горожан об опасности, Мухаммад со склона холма ас-Сафа возвестил жителям Мекки о ниспосланном ему Слове Божьем. Он призвал отказаться от поклонения идолам и обратиться к Аллаху, одному- единственному Богу. Имя Аллах является лишь одним из обозначений Бога, истинного же Его имени не знает никто из живущих. Мухаммад объявил, что других богов не существует, а верующие в них будут наказаны Аллахом. В мире всё совершается по воле Аллаха. Он награждает за смирение и веру, наказывает за гордыню и нечстие. Он сотворил мир, и Он положит ему конец. Тогда умершие воскреснут и будут приведены к Аллаху на суд. С каждого спросится по его делам, и всем воздастся сполна. Праведники навечно поселятся в райских садах, а грешников ждут адские мук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подобном «символе веры» Мухаммада не было ничего принципиально нового. Единобожие проповедовали иудеи и христиане. Библейские сюжеты были хорошо известны в Аравии. Псалтыри с песнопениями Давида, религиозные гимны христиан пользовались популярностью и в языческой среде. Огонёк, горящий в хижине христианского отшельника,- весьма распространённый образ в поэзии кочевников- бедуинов. Мухаммад утверждал, что Аллах- тот же Бог, что и Бог иудеев и христиан. Просто они получили истинное откровение раньше арабов и поэтому успели частично забыть и частично исказить его. Поэтому Мухаммад был твёрдо убеждён, что наряду с соплеменниками иудеи и христиане примут его проповедь как очищение их религий, увидят в нём долгожданного Мессию. Но для иудеев это было совершенно невозможно: Мухаммад даже по происхождению не мог быть Мессией. Для христиан Иисус Христос уже был Богом, и они не собирались изменять своих убеждени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итоге Мухаммад не добился от предполагаемых единоверцев ничего, кроме угроз и упрёков. А затем одно за другим стали происходить события, которым суждено было повлиять на ход мировой истории, изминить судьбу не только обитателей Аравии, но и многих ближних и дальних регионов, положить начало одной из крупнейших цивилизаци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сле начала публичных проповедей, пока знать Мекки относилась к ним без ярко вырвженной вражды, число мусульман удвоилось. Вокруг Пророка сформировалась постоянная группа людей, внимавших его речам. Среди них были рабы, вольноотпущенники, бедуины- иноплеменники, юноши из знатных родов. Хотя число мусульман (от слова «муслим»- «отдавший себя»), следовавших за посланником Аллаха, было невелико, правители Мекки забеспокоились: как бы эта небольшая сплочённая община не повредила одной из основ местной торговли- почитанию святынь Каабы. Заявление Мухаммада о том, что отцы и предки жителей Мекки горят в адском пламени за своё идолопоклонство, вызвало откровенную враждебность и преследования мусульман.</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ткрытые моления мусульман возле Каабы пришлось прекратить, а когда мусульманесобирались в окрестных ущельях, на них нападали и завязаывались драки. Мухаммада громко обвиняли в одержимости, с ехидством требовали сотворить чудо, поносили как плохого рассказчика пустых, общеизвестных историй. Старейшины родов запрещали молодёжи оющаться с мусульманами. Некоторые родители запирали своих детей- мусульман и даже сажали на цеп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 решению Мухаммада часть мусульман перебрались в Абиссинию (Эфилпию), найдя убежище в христианской стране. Самомк Пророку и оставшейся с ним небольшой группе мусульман выносить преследования помогала поддержка главы его рода Абу Талиба, который сам ислама не принял, но считал своим долгом оберегать родича от враждебных выпадков.  поддержка главы его рода Абу Талиба, который сам ислама не принял, но считал своим долгом оберегать родича от враждебных выпадк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а десятый год после начала проповедей умер Абу Талиб, и главой рода Хашим стал один из непримиримых врагов Мухаммада по прозвищу Абу Лахаб («отец адского огня»). Вскоре умерла Хадиджа, которая неизменно поддерживала Пророк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период между пятьюдесятью шестью и шестьюдесятью годами Мухаммад женился ещё девять раз. Многие из этих браков имели политическую подоплёку. Брак с Марией, дочерью наместника Египта, был просто необходим, исходя из военных интересов Мухаммада. Из тех же соображений был заключён брак с Зейнаб, дочерью правителя соседней Абиссинии. Враждебно настроенные иудеи примирились с Мухаммадом после его женитьби на Сафии, дочери одного из иудейских вождей. Среди всех этих женщин особое положение любимой жены занимала Айша, дочь давнего друга Мухаммада Абу Бакр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о это было позже, а пока лишённый поддержки рода Мухаммад оказался в положении изгоя. Отныне пребывание в Мекке становилось для него смертельно опасным. Удручённый, он замкнулся в кругу домочадцев, а затем попытялся проповедовать в Таифе, расположенном неподалёку от Мекки. Однако попытка проповеди в этом городе закончилась тем, что Мухаммада осмеяли и забросали камням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ынужденный противостоять отчаянному сопротивлению, Мухаммад вскоре после смерти своей жены был приглашён в Йасриб ( город примерно в 320 км от Мекки). Семьдесят пять самых знатных жителей Йасриба просили его об этом. Городу был необходим сильный и справедливый вождь для решения внутренних проблем. Поразмыслив над предложением и взяв с людей клятву следовать исламу, Мухаммад в конце концов согласился переселиться в Йасриб. Вначале он послал туда 100 мусульманских семей. Но когда жители Мекки узнали о его намерении покинуть город, они решили во что бы то ни стало воспрепятствовать этому. Они хотели уничтожить движение, грозившее самому их существованию. Когда Мухаммад вместе с одним из своих сторонников уже уходил из Мекки, враги почти настигли их. Спутник Мухаммада в отчаянии вскричал: « Нас только двое!» «Нет, трое,- поправил Мухаммад,- ведь с нами Бог». </w:t>
      </w:r>
    </w:p>
    <w:p>
      <w:pPr>
        <w:pStyle w:val="Normal"/>
        <w:widowControl w:val="false"/>
        <w:spacing w:before="120" w:after="0"/>
        <w:ind w:firstLine="567"/>
        <w:jc w:val="both"/>
        <w:rPr>
          <w:color w:val="000000"/>
          <w:sz w:val="24"/>
          <w:szCs w:val="24"/>
        </w:rPr>
      </w:pPr>
      <w:r>
        <w:rPr>
          <w:color w:val="000000"/>
          <w:sz w:val="24"/>
          <w:szCs w:val="24"/>
        </w:rPr>
        <w:t>Это было в 622 году до н.э. Переселение- известное как «хиджара», что означает «бегство»- считается у мусульман поворотным пунктом мировой истории, и с этого года они отсчитывают свой календарь. Йасриб вскоре переименовали в Мединат ун- Наби, «город Пророка», а потом это название сократилось до Медины- «город».</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Медине Презираемый проповедник стал искусным политиком; пророк превратился в государственного мужа. С поразительной умелостью Мухаммад сплотил различные враждующие кланы города в упорядоченное сообщество. Мухаммад правил справедливо, наказывая виновных, но проявляя мягкость к своим враеам и прощая их. Слухи о нём распостранились по соседним странам, и со всей Аравии стали стекаться люди, чтобы посмотреть на его достижения. Через восемь лет после бегства из Мекки Мухаммад, покинувший её как беглец, вернулся домой, почти не встретив сопротивления. Город, который жестоко обошёлся с ним, теперб лежал у его ног; прежние преследователи юыли в его власти. Однако он отказался воспользоваться своей победой. В час торжества прошлое было забыто. Придя к знаменитому капищу Каабы, которое было религиозным центром Мекки с незапамятных времён, он разбил всех идолов и вновь посвятил храм единственному Богу, Аллаху. Он обратил почти весь город в ислам, но са вернулся в Медину.</w:t>
      </w:r>
    </w:p>
    <w:p>
      <w:pPr>
        <w:pStyle w:val="Normal"/>
        <w:widowControl w:val="false"/>
        <w:spacing w:before="120" w:after="0"/>
        <w:jc w:val="center"/>
        <w:rPr>
          <w:b/>
          <w:b/>
          <w:bCs/>
          <w:color w:val="000000"/>
          <w:sz w:val="28"/>
          <w:szCs w:val="28"/>
        </w:rPr>
      </w:pPr>
      <w:r>
        <w:rPr>
          <w:b/>
          <w:bCs/>
          <w:color w:val="000000"/>
          <w:sz w:val="28"/>
          <w:szCs w:val="28"/>
        </w:rPr>
        <w:t>ж) Распространение ислама.</w:t>
      </w:r>
    </w:p>
    <w:p>
      <w:pPr>
        <w:pStyle w:val="Normal"/>
        <w:widowControl w:val="false"/>
        <w:spacing w:before="120" w:after="0"/>
        <w:ind w:firstLine="567"/>
        <w:jc w:val="both"/>
        <w:rPr>
          <w:color w:val="000000"/>
          <w:sz w:val="24"/>
          <w:szCs w:val="24"/>
        </w:rPr>
      </w:pPr>
      <w:r>
        <w:rPr>
          <w:color w:val="000000"/>
          <w:sz w:val="24"/>
          <w:szCs w:val="24"/>
        </w:rPr>
        <w:t>Через два года, в 632 г. н. э., Мухаммад умер, будчи фактически правителем всей Аравии. У него была своя армия, служба правопорядка и гражданские службы; ни одному арабу не удавалось так сплотить своих соплеменников. Через сто лет его последователи завоевали Армению, Персию, Сирию, Палестину, Ирак, Египет и Испанию. Они перешли через Пирение и вторглись во Францию. И если бы Шарль Мартель не разгромил их в 732 г., может быть, весь западный мир сегодня был бы мусульманским. Это была империя, простиравшаяся от берегов Атлантического океана в Испании до Индии, империя, превосходившая Римскую во времена её расцвета. До сих пор историки изумляются и не могут объяснить исторической мощи, вызванной к жизни появления ислама. Отчасти привлекательность нового учения заключалась в его сходстве с восточным христианством. Ислам предлагал реалистичный и практический способ изменения своей жизни, которому могли следовать простые люди.</w:t>
      </w:r>
    </w:p>
    <w:p>
      <w:pPr>
        <w:pStyle w:val="Normal"/>
        <w:widowControl w:val="false"/>
        <w:spacing w:before="120" w:after="0"/>
        <w:jc w:val="center"/>
        <w:rPr>
          <w:b/>
          <w:b/>
          <w:bCs/>
          <w:color w:val="000000"/>
          <w:sz w:val="28"/>
          <w:szCs w:val="28"/>
        </w:rPr>
      </w:pPr>
      <w:r>
        <w:rPr>
          <w:b/>
          <w:bCs/>
          <w:color w:val="000000"/>
          <w:sz w:val="28"/>
          <w:szCs w:val="28"/>
        </w:rPr>
        <w:t>2) Коран и Сунна.</w:t>
      </w:r>
    </w:p>
    <w:p>
      <w:pPr>
        <w:pStyle w:val="Normal"/>
        <w:widowControl w:val="false"/>
        <w:spacing w:before="120" w:after="0"/>
        <w:ind w:firstLine="567"/>
        <w:jc w:val="both"/>
        <w:rPr>
          <w:color w:val="000000"/>
          <w:sz w:val="24"/>
          <w:szCs w:val="24"/>
        </w:rPr>
      </w:pPr>
      <w:r>
        <w:rPr>
          <w:color w:val="000000"/>
          <w:sz w:val="24"/>
          <w:szCs w:val="24"/>
        </w:rPr>
        <w:t>Ислам- религия «людей книги», писания, посланного людям через пророков. Коран (от араб. «ал- куран»- «чтение вслух», «назидание»)- священная книга мусульман, запись пророческих откровений, произнесённых Мухаммадом между 610 и 632 гг. Сначала эти откровения передавались в общине изустно, по памяти. Некоторые из них верующие записывали по собственной инициативе, ока, наконец, в Медине по указанию Мухаммада не стали вестись систематические запис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ервые полные тексты откровений появились уже после смерти Пророка в кругу его ближайших сподвижников. Эти сводные тексты отличались друг от друга количеством и порядком записи откровений, написанием отдельных слов. Решение составить общий текст Корана, основанный на существующих записях и свидетельствах людей, слышавших лично откровения Мухаммада , было принято при халифе Усмане между 650 и 656 гг. Этот учитывавший ранее составленные сводные тексты и объявленный официальным список Корана был подготовлен Зайдом ибн Сабитом, выполнявшим при Мухаммаде роль секретаря. Он закрепил сложившуюся к тому времени систему разбивки текста на суры (главы) и аяты (стихи). Суры располагались в порядке уменьшения объёма текст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труктура Корана в дальнейшем претерпела некоторые изменения. Они были вызваны необходимостью однозначного понимания текста, учитывались также потребности культовой практики, т.е. возможности использования сур Корана в повседневном богослужении. В конце 9 в. в текст Корана были введены огласовки, т.е. специальные знаки, указывающие на «правильное чтение», а для удобства запоминания и декламиции текст был поделён на 30 частей (джус) и 60 отрезков(хизб).</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оран содержит 114 сур разной величины. Первую суру- «Фатиха», что означает «Открываюшая»- обязян знать ( на арабском языке) каждый мусульманин. Для последователей ислама она означает примерно то же самое, что для христиан «Отче наш». Большинство сур состоит из фрагментов откровения, часто не связанных тематически и произнесённых в разное время. По месту произнесения суры подразделяются на мекканские (610-622 гг.) и мединские (622-632 гг.).</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амые ранние из сохранившихся списков Корана относятся к рубежу 7- 8 вв. Первоначально Коран был записан на мекканском диалекте арабского языка, и с тех пор, по убеждению ортодоксальных мусульман, только арабский текст Корана может и должен считаться священной книго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оран является основой ислама, ибо устанавливает религиозные обряды, правовые и моральные нормы, жизненный уклад и правила поведения для милионов мусульман. Без знакомства с Кораном невозможно понимание обычаев и традиций, существующих в мире ислама. Вместе с тем понимание самого текста Корана представляет для современного читателя непростую задачу. В ниспосланной Книге ( как обычно называют Коран) наряду с ясно изложенными стихами-мухкамат- существуют откровения, смысл которых не поддаётся однозначной интерпретации. Такие стихи называются муташабихат. Их комментированием занимаются наиболее учёные и авторитетные знатоки ислама.</w:t>
      </w:r>
    </w:p>
    <w:p>
      <w:pPr>
        <w:pStyle w:val="Normal"/>
        <w:widowControl w:val="false"/>
        <w:spacing w:before="120" w:after="0"/>
        <w:jc w:val="center"/>
        <w:rPr>
          <w:b/>
          <w:b/>
          <w:bCs/>
          <w:color w:val="000000"/>
          <w:sz w:val="28"/>
          <w:szCs w:val="28"/>
        </w:rPr>
      </w:pPr>
      <w:r>
        <w:rPr>
          <w:b/>
          <w:bCs/>
          <w:color w:val="000000"/>
          <w:sz w:val="28"/>
          <w:szCs w:val="28"/>
        </w:rPr>
        <w:t>а) Сунна.</w:t>
      </w:r>
    </w:p>
    <w:p>
      <w:pPr>
        <w:pStyle w:val="Normal"/>
        <w:widowControl w:val="false"/>
        <w:spacing w:before="120" w:after="0"/>
        <w:ind w:firstLine="567"/>
        <w:jc w:val="both"/>
        <w:rPr>
          <w:color w:val="000000"/>
          <w:sz w:val="24"/>
          <w:szCs w:val="24"/>
        </w:rPr>
      </w:pPr>
      <w:r>
        <w:rPr>
          <w:color w:val="000000"/>
          <w:sz w:val="24"/>
          <w:szCs w:val="24"/>
        </w:rPr>
        <w:t>Наряду с Кораном руководством для всей мусульманской общины и каждого мусульманина в решении насущных проблем общественной и личной жизни является Сунна ( буквально- «образец», «пример»; полное название- «Сунна посланника Аллах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первую очередь это свод текстов, описываюших жизнь Мухаммада, его слова и дела, а в широком смысле- сборник благих обычаев, традиционных установлений, дополняющий Коран и почитаемый наравне с ним как источник сведений о том, какое поведение или мнение является богоугодным, правоверным. Обучение Сунне- важная часть религиозного воспитяния и образования, а знание Сунны и следование ей- один из главных критериев авторитетности предводителей верующих.</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унну почитают все течения ислама, кроме мусульман- шиитов. Именно с помощью Сунны халифам удалось организовать жизнь религиозной общины и решить многие практичечкие вопрос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Уже спустя несколько веков после смерти Пророка Сунна рассматривалась и почиталась наряду с Кораном, а мусульманские богословы много сил и времени уделяли вопросу о том, как соотносятся между собой Сунна и Коран и можно ли для решения тех или иных проблем привлекать какие- либо другие источники кроме Корана и Сунн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унна Пророка запечатлена в свидетельствах о его праведной жизни- хадисах.</w:t>
      </w:r>
    </w:p>
    <w:p>
      <w:pPr>
        <w:pStyle w:val="Normal"/>
        <w:widowControl w:val="false"/>
        <w:spacing w:before="120" w:after="0"/>
        <w:jc w:val="center"/>
        <w:rPr>
          <w:b/>
          <w:b/>
          <w:bCs/>
          <w:color w:val="000000"/>
          <w:sz w:val="28"/>
          <w:szCs w:val="28"/>
        </w:rPr>
      </w:pPr>
      <w:r>
        <w:rPr>
          <w:b/>
          <w:bCs/>
          <w:color w:val="000000"/>
          <w:sz w:val="28"/>
          <w:szCs w:val="28"/>
        </w:rPr>
        <w:t>б) Хадисы.</w:t>
      </w:r>
    </w:p>
    <w:p>
      <w:pPr>
        <w:pStyle w:val="Normal"/>
        <w:widowControl w:val="false"/>
        <w:spacing w:before="120" w:after="0"/>
        <w:ind w:firstLine="567"/>
        <w:jc w:val="both"/>
        <w:rPr>
          <w:color w:val="000000"/>
          <w:sz w:val="24"/>
          <w:szCs w:val="24"/>
        </w:rPr>
      </w:pPr>
      <w:r>
        <w:rPr>
          <w:color w:val="000000"/>
          <w:sz w:val="24"/>
          <w:szCs w:val="24"/>
        </w:rPr>
        <w:t>Поскольку Коран давал ответы далеко не на все вопросы и к тому же в нём встречались противоречия, требующие разъяснений и дополнений, то получить их можно было, например, из воспоминаний ближайших сподвижников Пророка об аналогичных случаях. Но живых свидетелей с годами становилось всё меньше, и приходилось довольствоваться сведениями, полученными от тех, кто слышал то или иное предание из уст людей, близких к Пророку. Хадисы собирали и записывали. Именно своды хадисов составили со временем Священное предание ислама- Сунну. В исламском мире существует даже весьма уважаемая профессия мухаддиса- собирателя и комментатора хадисов.</w:t>
      </w:r>
    </w:p>
    <w:p>
      <w:pPr>
        <w:pStyle w:val="Normal"/>
        <w:widowControl w:val="false"/>
        <w:spacing w:before="120" w:after="0"/>
        <w:ind w:firstLine="567"/>
        <w:jc w:val="both"/>
        <w:rPr>
          <w:color w:val="000000"/>
          <w:sz w:val="24"/>
          <w:szCs w:val="24"/>
        </w:rPr>
      </w:pPr>
      <w:r>
        <w:rPr>
          <w:color w:val="000000"/>
          <w:sz w:val="24"/>
          <w:szCs w:val="24"/>
        </w:rPr>
        <w:t>Естественно, что хадис имел силу лишь в случае признания его достоверности. Гарантию достоверности муххадисы усматривали в точном указании имён всех, кто предавл этот хадис друг другу. Мухаддисы составляли сборники хадисов, удобные для цитирования и запоминания.</w:t>
      </w:r>
    </w:p>
    <w:p>
      <w:pPr>
        <w:pStyle w:val="Normal"/>
        <w:widowControl w:val="false"/>
        <w:spacing w:before="120" w:after="0"/>
        <w:ind w:firstLine="567"/>
        <w:jc w:val="both"/>
        <w:rPr>
          <w:color w:val="000000"/>
          <w:sz w:val="24"/>
          <w:szCs w:val="24"/>
        </w:rPr>
      </w:pPr>
      <w:r>
        <w:rPr>
          <w:color w:val="000000"/>
          <w:sz w:val="24"/>
          <w:szCs w:val="24"/>
        </w:rPr>
        <w:t>Хадисы состаят из двух частей: это иснад («опора»), т.е. перечисление имён пересказчиков, и матн («текст»)- собственно содержание хадиса. Мухаддисы установили следующий критерий достоверности хадиса: его иснад должен представлять непрерывную цепь рассказчиков, обязательно людей известных и праведных. Чем более достойным уважения был рассказчик, особенно самый ранний в цепи иснада, тем достовернее считался сам хадис. Если иснад был солидным, закрывали глаза даже на явные анахронизмы и содержании хадиса, что способствовало обогащению Сунны немалвм количеством недостоверных текстов.</w:t>
      </w:r>
    </w:p>
    <w:p>
      <w:pPr>
        <w:pStyle w:val="Normal"/>
        <w:widowControl w:val="false"/>
        <w:spacing w:before="120" w:after="0"/>
        <w:ind w:firstLine="567"/>
        <w:jc w:val="both"/>
        <w:rPr>
          <w:color w:val="000000"/>
          <w:sz w:val="24"/>
          <w:szCs w:val="24"/>
        </w:rPr>
      </w:pPr>
      <w:r>
        <w:rPr>
          <w:color w:val="000000"/>
          <w:sz w:val="24"/>
          <w:szCs w:val="24"/>
        </w:rPr>
        <w:t>Первые сборники строились на основе классификации хадисов по именам самых ранних пересказчиков, сподвижников Мухаммада, перечисляемых в алфавитном порядке, с указанием хадисов, исходящих от каждого из них. Этот тип сборников называется мусеад («обоснованный»).</w:t>
      </w:r>
    </w:p>
    <w:p>
      <w:pPr>
        <w:pStyle w:val="Normal"/>
        <w:widowControl w:val="false"/>
        <w:spacing w:before="120" w:after="0"/>
        <w:ind w:firstLine="567"/>
        <w:jc w:val="both"/>
        <w:rPr>
          <w:color w:val="000000"/>
          <w:sz w:val="24"/>
          <w:szCs w:val="24"/>
        </w:rPr>
      </w:pPr>
      <w:r>
        <w:rPr>
          <w:color w:val="000000"/>
          <w:sz w:val="24"/>
          <w:szCs w:val="24"/>
        </w:rPr>
        <w:t>Шииты, не признавая Сунны, тем не менее признают хадисы, восходящие к четвёртому праведному халифу Али.</w:t>
      </w:r>
    </w:p>
    <w:p>
      <w:pPr>
        <w:pStyle w:val="Normal"/>
        <w:widowControl w:val="false"/>
        <w:spacing w:before="120" w:after="0"/>
        <w:jc w:val="center"/>
        <w:rPr>
          <w:b/>
          <w:b/>
          <w:bCs/>
          <w:color w:val="000000"/>
          <w:sz w:val="28"/>
          <w:szCs w:val="28"/>
        </w:rPr>
      </w:pPr>
      <w:r>
        <w:rPr>
          <w:b/>
          <w:bCs/>
          <w:color w:val="000000"/>
          <w:sz w:val="28"/>
          <w:szCs w:val="28"/>
        </w:rPr>
        <w:t>3) Творение мира.</w:t>
      </w:r>
    </w:p>
    <w:p>
      <w:pPr>
        <w:pStyle w:val="Normal"/>
        <w:widowControl w:val="false"/>
        <w:spacing w:before="120" w:after="0"/>
        <w:ind w:firstLine="567"/>
        <w:jc w:val="both"/>
        <w:rPr>
          <w:color w:val="000000"/>
          <w:sz w:val="24"/>
          <w:szCs w:val="24"/>
        </w:rPr>
      </w:pPr>
      <w:r>
        <w:rPr>
          <w:color w:val="000000"/>
          <w:sz w:val="24"/>
          <w:szCs w:val="24"/>
        </w:rPr>
        <w:t>В Коране часто говорится о том, как Аллах создал мир. Он творил его с помощью животворящего слова «Кун» («будь»). Два дня заняло творение неба и земли, которые поначалу были единым целым. Небо было создано из дыма и составлено из семи сводов. На самом верхнем помещался трон Божий, на ближнем к земле своде располагались солнце, луна, звёзды, а также башни ( «бурудж», т.е. знаки зодиака).</w:t>
      </w:r>
    </w:p>
    <w:p>
      <w:pPr>
        <w:pStyle w:val="Normal"/>
        <w:widowControl w:val="false"/>
        <w:spacing w:before="120" w:after="0"/>
        <w:ind w:firstLine="567"/>
        <w:jc w:val="both"/>
        <w:rPr>
          <w:color w:val="000000"/>
          <w:sz w:val="24"/>
          <w:szCs w:val="24"/>
        </w:rPr>
      </w:pPr>
      <w:r>
        <w:rPr>
          <w:color w:val="000000"/>
          <w:sz w:val="24"/>
          <w:szCs w:val="24"/>
        </w:rPr>
        <w:t>Четыре дня ушло на творение того, что находится на земле. Всё это было создано Аллахом для человека, чтобы тот благоденствовал и прославлял имя Божье. Но возгордившийся человек не оценил милости Аллаха. Поэтому описание творения мира- это ещё и свидетельство вины человека перед Аллахом, предупреждение для «ходящих по земле горделиво».</w:t>
      </w:r>
    </w:p>
    <w:p>
      <w:pPr>
        <w:pStyle w:val="Normal"/>
        <w:widowControl w:val="false"/>
        <w:spacing w:before="120" w:after="0"/>
        <w:jc w:val="center"/>
        <w:rPr>
          <w:b/>
          <w:b/>
          <w:bCs/>
          <w:color w:val="000000"/>
          <w:sz w:val="28"/>
          <w:szCs w:val="28"/>
        </w:rPr>
      </w:pPr>
      <w:r>
        <w:rPr>
          <w:b/>
          <w:bCs/>
          <w:color w:val="000000"/>
          <w:sz w:val="28"/>
          <w:szCs w:val="28"/>
        </w:rPr>
        <w:t>а) Ангелы и демоны.</w:t>
      </w:r>
    </w:p>
    <w:p>
      <w:pPr>
        <w:pStyle w:val="Normal"/>
        <w:widowControl w:val="false"/>
        <w:spacing w:before="120" w:after="0"/>
        <w:ind w:firstLine="567"/>
        <w:jc w:val="both"/>
        <w:rPr>
          <w:color w:val="000000"/>
          <w:sz w:val="24"/>
          <w:szCs w:val="24"/>
        </w:rPr>
      </w:pPr>
      <w:r>
        <w:rPr>
          <w:color w:val="000000"/>
          <w:sz w:val="24"/>
          <w:szCs w:val="24"/>
        </w:rPr>
        <w:t>Раньше людей Аллах создал две категории разумных существ- ангелов и демонов. Ангелы (малаика)- высшие существа, посланцы и исполнители воли Аллаха. Они лишены признаков пола. Ангелы живут на небесах, одни охраняют престол Аллаха, другие следят за поступками людей и записывают их. Они же испытывают умерших, потом воскрешают их Судный день и ведут на суд перед Аллахом. Из ангелов состоит стража рая и ада. Каждого человека по жтзни сопровождают два ангела: один отмечает добрые дела, другой- злы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Иерархию ангелов, размещённых по разным небесам, возглавляют мукарабун- приближённые к Аллаху и находящиесяу Его престола. В их числе Джабраил, который был посредником между Аллахом и Пророком Мухаммадом; Микаил- ангел жизни- согласно преданию, помогавший мусульманам в их первых сражениях с язычниками; Исрафил, первый вставший на охрану Мухаммада; Азраил- вестник смерти; ангелы Мункар и Накир, которые допрашивают людей в могиле сразу после погребения; Малик, возглавляющий адскую стражу из 19 ангелов </w:t>
      </w:r>
    </w:p>
    <w:p>
      <w:pPr>
        <w:pStyle w:val="Normal"/>
        <w:widowControl w:val="false"/>
        <w:spacing w:before="120" w:after="0"/>
        <w:ind w:firstLine="567"/>
        <w:jc w:val="both"/>
        <w:rPr>
          <w:color w:val="000000"/>
          <w:sz w:val="24"/>
          <w:szCs w:val="24"/>
        </w:rPr>
      </w:pPr>
      <w:r>
        <w:rPr>
          <w:color w:val="000000"/>
          <w:sz w:val="24"/>
          <w:szCs w:val="24"/>
        </w:rPr>
        <w:t xml:space="preserve">. Иблис- один из мукарабун, отказавшихся поклониться Адаму, «заместителю Аллаха на земле». В наказание за это он был низвергнут на землю и обречён в конце времён на адские муки. Историю этого падшего ангела Коран и послекоранические предания передают так. </w:t>
      </w:r>
    </w:p>
    <w:p>
      <w:pPr>
        <w:pStyle w:val="Normal"/>
        <w:widowControl w:val="false"/>
        <w:spacing w:before="120" w:after="0"/>
        <w:jc w:val="center"/>
        <w:rPr>
          <w:b/>
          <w:b/>
          <w:bCs/>
          <w:color w:val="000000"/>
          <w:sz w:val="28"/>
          <w:szCs w:val="28"/>
        </w:rPr>
      </w:pPr>
      <w:r>
        <w:rPr>
          <w:b/>
          <w:bCs/>
          <w:color w:val="000000"/>
          <w:sz w:val="28"/>
          <w:szCs w:val="28"/>
        </w:rPr>
        <w:t>б) Адам и ангелы.</w:t>
      </w:r>
    </w:p>
    <w:p>
      <w:pPr>
        <w:pStyle w:val="Normal"/>
        <w:widowControl w:val="false"/>
        <w:spacing w:before="120" w:after="0"/>
        <w:ind w:firstLine="567"/>
        <w:jc w:val="both"/>
        <w:rPr>
          <w:color w:val="000000"/>
          <w:sz w:val="24"/>
          <w:szCs w:val="24"/>
        </w:rPr>
      </w:pPr>
      <w:r>
        <w:rPr>
          <w:color w:val="000000"/>
          <w:sz w:val="24"/>
          <w:szCs w:val="24"/>
        </w:rPr>
        <w:t xml:space="preserve">Первый человек был создан Аллахом из праха земного, «из звучащей глины». Бог «сотворил его лучшим сложением» и вдохнул в него душу. Из его же плоти была сотворена супруга, имени которой Коран не упоминает, а предание называет Хаввой. </w:t>
      </w:r>
    </w:p>
    <w:p>
      <w:pPr>
        <w:pStyle w:val="Normal"/>
        <w:widowControl w:val="false"/>
        <w:spacing w:before="120" w:after="0"/>
        <w:ind w:firstLine="567"/>
        <w:jc w:val="both"/>
        <w:rPr>
          <w:color w:val="000000"/>
          <w:sz w:val="24"/>
          <w:szCs w:val="24"/>
        </w:rPr>
      </w:pPr>
      <w:r>
        <w:rPr>
          <w:color w:val="000000"/>
          <w:sz w:val="24"/>
          <w:szCs w:val="24"/>
        </w:rPr>
        <w:t>Ангелам идея сотворения человека не понравилась. Вероятно, предвидя то зло, которое может последовать от потомков Адама, они воззвали к Аллаху: «Разве Ты установишь на (земле) того, кто будет производить там нечестие и проливать кровь, тогда как мы возносим хвалу Тебе и славим Теб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Чтобы убедить ангелов в превосходстве Адама, Бог научил его именам всех созданных вещей, а потом предложил ангелам назвать их. Они не смогли сделать, а Адам, разумеется, назвал все имена. Убедившись в его превосходстве, ангелы пали ниц перед Адамом, когда Бог приказал поклониться ему. Только Иблис не стал кланяться, заявив, что он, будучи создан из огня, не станет кланяться тому, кто создан из глины. За свою гордыню Иблис был низвержен с небес, однако получил отсрочку дальнейшего наказания до Судного дня. Её он решил использовать для того, чтобы вредить людям, сбивая их с пути, угодного Аллаху.</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блису, также именуемому шайтаном (сайтаной), помогает сонм демонов- джинов, сверхъестественных существ, сотворённых из огня и дыма. Джинны способны принимать любое обличье, быть мужского или женского пола. Они мешают людям творить молитву, отвлекают от помыслов о спасении , учат волшебству. Отпугнуть шайтана можно молитвой: «Прибегаю к Аллаху за помощью от сатаны, побиваемого камням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екогда часть джиннов была подчинена пророку Сулейману (Соломону) и по его велениям творила благие дела. После его смерти они вновь вернулись в армию подручных Иблиса. Мухаммад свою проповедь адресовал не только людям, но и джиннам. Часть джиннов уверовала и помогла распространению ислам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исламе существуют понятия страшного суда, конца света и воскрессение во плоти. Но разными течениями ислама создавались различные своды преданий, содержащие и разные версии рая, ада, описаний загробных странствий души. Однако общая эсхатологическая картина примерно такова: перед концом света Иблис пошлёт в мир своего приспешника, страшного Даджжала, лжемессию и искусителя, который будет выдавть себя за истинного мессию- Ису (Иисуса) или Махди. Именно поэтому во время своего вознесения на небеса Мухаммад старался повнимательнее рассмотреть Ису, чтобы не перепутать его с Даджжалом, когда придёт время. Предание говорит, что Даджжал одноглаз, краснокож, а буква «каф» на его лбу означает «неверующий». Ниспосланный на землю Иса победит Даджжала и восстановит истинную веру, а вслед за тем настанет Судный день.</w:t>
      </w:r>
    </w:p>
    <w:p>
      <w:pPr>
        <w:pStyle w:val="Normal"/>
        <w:widowControl w:val="false"/>
        <w:spacing w:before="120" w:after="0"/>
        <w:jc w:val="center"/>
        <w:rPr>
          <w:b/>
          <w:b/>
          <w:bCs/>
          <w:color w:val="000000"/>
          <w:sz w:val="28"/>
          <w:szCs w:val="28"/>
        </w:rPr>
      </w:pPr>
      <w:r>
        <w:rPr>
          <w:b/>
          <w:bCs/>
          <w:color w:val="000000"/>
          <w:sz w:val="28"/>
          <w:szCs w:val="28"/>
        </w:rPr>
        <w:t>3) Ранние Пророки.</w:t>
      </w:r>
    </w:p>
    <w:p>
      <w:pPr>
        <w:pStyle w:val="Normal"/>
        <w:widowControl w:val="false"/>
        <w:spacing w:before="120" w:after="0"/>
        <w:jc w:val="center"/>
        <w:rPr>
          <w:b/>
          <w:b/>
          <w:bCs/>
          <w:color w:val="000000"/>
          <w:sz w:val="28"/>
          <w:szCs w:val="28"/>
        </w:rPr>
      </w:pPr>
      <w:r>
        <w:rPr>
          <w:b/>
          <w:bCs/>
          <w:color w:val="000000"/>
          <w:sz w:val="28"/>
          <w:szCs w:val="28"/>
        </w:rPr>
        <w:t>а) Ибрахим.</w:t>
      </w:r>
    </w:p>
    <w:p>
      <w:pPr>
        <w:pStyle w:val="Normal"/>
        <w:widowControl w:val="false"/>
        <w:spacing w:before="120" w:after="0"/>
        <w:ind w:firstLine="567"/>
        <w:jc w:val="both"/>
        <w:rPr>
          <w:color w:val="000000"/>
          <w:sz w:val="24"/>
          <w:szCs w:val="24"/>
        </w:rPr>
      </w:pPr>
      <w:r>
        <w:rPr>
          <w:color w:val="000000"/>
          <w:sz w:val="24"/>
          <w:szCs w:val="24"/>
        </w:rPr>
        <w:t>Ислам считает Мухаммада последним Пророком. До него существовала длинная вереница посланников, которые обеспечивали связь Бога и человека. Первым из низ был Адам, а за ним следовали Нух (Ной), Ибрагим (Авраам), Муса (Моисей), Иса (Иисус) и аравийские доисламские пророки Шуайб, Худ и Салих.</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оран отводит исключительно важную роль личности Ибрахима, пророка, которому было ниспослано писание- «свитки» (сухуф). Сородичи Ибрахима были язычниками. Ещё юношей он понял, что их идолы- не божества, а истуканы, не приносящие ни пользы, ни вреда. В поисках истинного божества он вскоре пришёл к пониманию ошибочности поклонения звёздам, луне и солнцу. После этого он получил откровение, что есть единственный Бог, творец всего сущего- Аллах. Ибрахиму было объявлено об избрании его посланником Аллаха к людя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брахим стал отговаривать своего отца и сородичей от поклонения идолам. Его грозили побить камнями за измену традициям и в конце концов приговорили к мучительной казни- сожжению в печи. Однако в Коране рассказывается, что Аллах спас пророка и огонь стал для него «прохладой и миро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днажды в дом Ибрахима пришли незнакомцы. Это были агелы, которые сообщили ему радостную весть о предстоящем рождение сына. Жена Ибрахима не поверила- ведь они с мужем были уже стары; но ангелы напомнили, что всё во власти Аллаха, и подтвердили, что у пророка родится сын Исхак (Исаак), у которого будет большое и славное делами потомство.</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усульманское предание говорит, сто первая жена Ибрахима Сарра была бездетна, и он с её согласия взял в жёны рабыню Хаджар (Агарь). Но женщины не поладили друг с другом, поэтому Ибрахим в наказание удалил их в пустыню. Вскоре Хаджар родила сына и мучилась без воды, в поисках которой семь раз пробежала между холмами Сафа и Марва около Мекки. Наконец Хаджар воззвала к Аллаху: «Истами, я илях, илях!» («Услышь, Господи, Господи!»), откуда, по преданию, и пошло имя Исмаил. Аллах помог. Вернувшись, Хаджар увидела, что рядом с сыном забил источник. (Это и есть священный источник Замзан неподалёку от Мекк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огда отмеченный волей Господа младенец вырос, Ибрахим получил во сне повеление Аллаха принести сына в жертву. Богобоязненный Ибрахим не мог ослушаться. Тогда к Исмаилу явился шайтан в человеческом обличье и стал подговаривать его не повиноваться намерению отца. Исмаил не уступил проискам Иблиса и отправился с отцом к месту жертвоприношения, указанному Аллахом. Когда они дошли до алтаря, дьявол снова попытался склонить Исмаила к непослушанию.</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смаил признался отцу, что некто искушает его, а отец, поняв, что дьявол соблазняет отрока, велел Исмаилу бросить в него камень, как требовала традиция. В память об этом во время хаджжа паломники мечут камни в столб, олицетворяющий сатану.</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огда Ибрахим взял нож, чтобы принести сына в жертву, Бог, удостоверившийся в готовности пророка исполнять Его волю, остановил руку Ибрахима и благословил потомство этого человека, обещав преумножить его потомков как звёзды на небе и песок на берегу мор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т Исмаила произошли северо- арабские племена, а от другого потомка Ибрахима, Кахтана,- южно- арабски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Бог поручил Ибрахиму заблту о «доме Аллаха» - Каабе, древнейшем храме, воздвигнутом ещё Адамом. Аллах приказал Ибрахиму и Исмаилу очистить Каабу от идолов и установить ритуал паломничества к не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усульмане твёрдо убеждены, что вера Ибрахима- исконное единобожие; он был одним из первых пророков, предавшихся Богу, иными словами, принял ислам. Соответственно мусульмане считают, что религия Мухаммада- восстановленное истинное единобожие, уходящее корнями во времена Ибрахима. Ислам представляли и представляют как истинно благую старину. Во многом именно поэтому ислам был принят язычниками- арабами и выстоял как самостоятельная религия рядом с язычеством, иудаизмом и христианством.</w:t>
      </w:r>
    </w:p>
    <w:p>
      <w:pPr>
        <w:pStyle w:val="Normal"/>
        <w:widowControl w:val="false"/>
        <w:spacing w:before="120" w:after="0"/>
        <w:jc w:val="center"/>
        <w:rPr>
          <w:b/>
          <w:b/>
          <w:bCs/>
          <w:color w:val="000000"/>
          <w:sz w:val="28"/>
          <w:szCs w:val="28"/>
        </w:rPr>
      </w:pPr>
      <w:r>
        <w:rPr>
          <w:b/>
          <w:bCs/>
          <w:color w:val="000000"/>
          <w:sz w:val="28"/>
          <w:szCs w:val="28"/>
        </w:rPr>
        <w:t>б) Иса.</w:t>
      </w:r>
    </w:p>
    <w:p>
      <w:pPr>
        <w:pStyle w:val="Normal"/>
        <w:widowControl w:val="false"/>
        <w:spacing w:before="120" w:after="0"/>
        <w:ind w:firstLine="567"/>
        <w:jc w:val="both"/>
        <w:rPr>
          <w:color w:val="000000"/>
          <w:sz w:val="24"/>
          <w:szCs w:val="24"/>
        </w:rPr>
      </w:pPr>
      <w:r>
        <w:rPr>
          <w:color w:val="000000"/>
          <w:sz w:val="24"/>
          <w:szCs w:val="24"/>
        </w:rPr>
        <w:t>Ислам не согласен с тем, как христианство передаёт истину, данную в откровение Исы ибн Марийам- Иисуса, сына Девы Марии. Мусульмане считают Иисуса величайшим пророком, посланником Аллаха, который явил людям «письмена»- Инжил (Евангелие). В коране есть многочисленные упоминания об Исе и три небольших рассказа, позволяющие составить представление о нём, как о последнем перед Мухаммадом пророке. Каждый из коранических рассказов о жизни Исы сообщает историю его чудесного рождения и творимых им впоследствии чудес и включает ряд эпизодов, содержащих полемику с християнами. Коран упрекает их в обожествлении Исы и грубом искажение принципа единобож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ля мусульмян Иса- не обыкновенный человек. Он не просто избран, как другие пророки, а, подобно Адаму, создан из праха словом Бога, произнёсшего: «Будь!». Его место в свите Аллаха, он есть «Слова от Аллаха», знак наступаещего Страшного суда. Смерть Исы на кресте Коран отрицает, но говорится, что Аллах вознёс его к себ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са предсказал появление Мухаммада, объявив сынам Исмаила: «Я- посланник Аллаха к вам... благовествующий о посланнике, который придёт после меня, имя которому Ахмад» (это другое Мухаммад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послекоранических сказаниях Иса стал главным героем рассказов о событиях, которые будут предшествовать Судному дню. Спустившись с небес, он убьёт страшного ад- Даджжала (антихриста) и установит вместе с ал- Махди (Спасителем) царство справедливости на земл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 одной из легенд, в мечети Медины рядом с могилой Мухаммада есть место для погребения Исы, которому ещё предстоит вернуться на землю и умереть лишь после того, как он победит зло.</w:t>
      </w:r>
    </w:p>
    <w:p>
      <w:pPr>
        <w:pStyle w:val="Normal"/>
        <w:widowControl w:val="false"/>
        <w:spacing w:before="120" w:after="0"/>
        <w:jc w:val="center"/>
        <w:rPr>
          <w:b/>
          <w:b/>
          <w:bCs/>
          <w:color w:val="000000"/>
          <w:sz w:val="28"/>
          <w:szCs w:val="28"/>
        </w:rPr>
      </w:pPr>
      <w:r>
        <w:rPr>
          <w:b/>
          <w:bCs/>
          <w:color w:val="000000"/>
          <w:sz w:val="28"/>
          <w:szCs w:val="28"/>
        </w:rPr>
        <w:t>2. На чём стоит вера?</w:t>
      </w:r>
    </w:p>
    <w:p>
      <w:pPr>
        <w:pStyle w:val="Normal"/>
        <w:widowControl w:val="false"/>
        <w:spacing w:before="120" w:after="0"/>
        <w:jc w:val="center"/>
        <w:rPr>
          <w:b/>
          <w:b/>
          <w:bCs/>
          <w:color w:val="000000"/>
          <w:sz w:val="28"/>
          <w:szCs w:val="28"/>
        </w:rPr>
      </w:pPr>
      <w:r>
        <w:rPr>
          <w:b/>
          <w:bCs/>
          <w:color w:val="000000"/>
          <w:sz w:val="28"/>
          <w:szCs w:val="28"/>
        </w:rPr>
        <w:t>1) Исповедание ислама.</w:t>
      </w:r>
    </w:p>
    <w:p>
      <w:pPr>
        <w:pStyle w:val="Normal"/>
        <w:widowControl w:val="false"/>
        <w:spacing w:before="120" w:after="0"/>
        <w:ind w:firstLine="567"/>
        <w:jc w:val="both"/>
        <w:rPr>
          <w:color w:val="000000"/>
          <w:sz w:val="24"/>
          <w:szCs w:val="24"/>
        </w:rPr>
      </w:pPr>
      <w:r>
        <w:rPr>
          <w:color w:val="000000"/>
          <w:sz w:val="24"/>
          <w:szCs w:val="24"/>
        </w:rPr>
        <w:t>Уже в начальный период существования мусульманской общины сложилось представление о пяти важнейших положениях вероучения. Это исповедание веры (шахада), молитва (салат), пост (саум), налог в пользу неимущих (закат) и паломничество (хаджж).</w:t>
      </w:r>
    </w:p>
    <w:p>
      <w:pPr>
        <w:pStyle w:val="Normal"/>
        <w:widowControl w:val="false"/>
        <w:spacing w:before="120" w:after="0"/>
        <w:jc w:val="center"/>
        <w:rPr>
          <w:b/>
          <w:b/>
          <w:bCs/>
          <w:color w:val="000000"/>
          <w:sz w:val="28"/>
          <w:szCs w:val="28"/>
        </w:rPr>
      </w:pPr>
      <w:r>
        <w:rPr>
          <w:b/>
          <w:bCs/>
          <w:color w:val="000000"/>
          <w:sz w:val="28"/>
          <w:szCs w:val="28"/>
        </w:rPr>
        <w:t>а) Шахада.</w:t>
      </w:r>
    </w:p>
    <w:p>
      <w:pPr>
        <w:pStyle w:val="Normal"/>
        <w:widowControl w:val="false"/>
        <w:spacing w:before="120" w:after="0"/>
        <w:ind w:firstLine="567"/>
        <w:jc w:val="both"/>
        <w:rPr>
          <w:color w:val="000000"/>
          <w:sz w:val="24"/>
          <w:szCs w:val="24"/>
        </w:rPr>
      </w:pPr>
      <w:r>
        <w:rPr>
          <w:color w:val="000000"/>
          <w:sz w:val="24"/>
          <w:szCs w:val="24"/>
        </w:rPr>
        <w:t>В каждой религии содержатся утверждения, которые помогают её последователям найти правильные ориентиры в своей жизни. Шахада- словесное свидетельство, удостоверение веры, выражаемое фразой: «Ла илаха илла-л-лахи» («Нет Бога, кроме Аллаха, и Мухаммад- посланник Аллаха»). Эти слова, произнесённые с искренним чувством на арабском языке, означают обязательство подчиняться Богу и следовать пророку. Это первые слова, которые мать шепчет на ухо новорождённому младенцу, и последние, которые произносит мусульманин, умирая. Хотя верующий мусульманин повторяет эти слова по нескольку раз в день, по крайней мере, один раз в жизни он должен произнести символ веры правильно, вдумчиво, с полным пониманием и с искренней убеждённостью в его истинности.</w:t>
      </w:r>
    </w:p>
    <w:p>
      <w:pPr>
        <w:pStyle w:val="Normal"/>
        <w:widowControl w:val="false"/>
        <w:spacing w:before="120" w:after="0"/>
        <w:jc w:val="center"/>
        <w:rPr>
          <w:b/>
          <w:b/>
          <w:bCs/>
          <w:color w:val="000000"/>
          <w:sz w:val="28"/>
          <w:szCs w:val="28"/>
        </w:rPr>
      </w:pPr>
      <w:r>
        <w:rPr>
          <w:b/>
          <w:bCs/>
          <w:color w:val="000000"/>
          <w:sz w:val="28"/>
          <w:szCs w:val="28"/>
        </w:rPr>
        <w:t>б) Салат.</w:t>
      </w:r>
    </w:p>
    <w:p>
      <w:pPr>
        <w:pStyle w:val="Normal"/>
        <w:widowControl w:val="false"/>
        <w:spacing w:before="120" w:after="0"/>
        <w:ind w:firstLine="567"/>
        <w:jc w:val="both"/>
        <w:rPr/>
      </w:pPr>
      <w:r>
        <w:rPr>
          <w:color w:val="000000"/>
          <w:sz w:val="24"/>
          <w:szCs w:val="24"/>
        </w:rPr>
        <w:t>Каноническая молитва (араб. «ас-салат», перс. «намаз») совершается по строго определённому ритуалу, который сложился при жизни Пророка. Коран называет человека «богопочитателем» и рассматривает каждого верующего как часть религиозной общины. Поэтому молитва и богопочитание в исламе- это не только личная обязанность каждого, но и акт общей веры. Через молитву человек напоминает себе, что он не Бог. Он скорее создание, чем Создатель. Когда люди забывают об этом, они пытаются поставить себя в центр Вселенной, а это неизменно ведёт к саморазрушению. Человек- создание, и его жизнь обретает верную перспективу, только когда он осознаёт это. Так что молитва для мусульман отражает естественное стремление человеческого сердца изливать свою любовь и благодарность к своему создателю, а также помогает сохранить верную перспективу своей жизни и подчинить себя воле Бога, нашего законного повелител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Мусульмане молятся пять раз в день- на рассвете, в полдень, в середине дня, после заката и перед рассветом. Всей общиной, выстроившись в ряды, они простираются ниц  перед Богом и молятся, обратившись лицом к Мекке. Знание того, что братья и сёстры во всех уголках земного шара делают то же самое, создаёт чувство участия во всемирном братстве, даже когда мусульманин находится в одиночестве.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одержание молитвы сводится к восхвалению Бога, выражению благодарности и мольбе о руководстве и о прощении.</w:t>
      </w:r>
    </w:p>
    <w:p>
      <w:pPr>
        <w:pStyle w:val="Normal"/>
        <w:widowControl w:val="false"/>
        <w:spacing w:before="120" w:after="0"/>
        <w:jc w:val="center"/>
        <w:rPr>
          <w:b/>
          <w:b/>
          <w:bCs/>
          <w:color w:val="000000"/>
          <w:sz w:val="28"/>
          <w:szCs w:val="28"/>
        </w:rPr>
      </w:pPr>
      <w:r>
        <w:rPr>
          <w:b/>
          <w:bCs/>
          <w:color w:val="000000"/>
          <w:sz w:val="28"/>
          <w:szCs w:val="28"/>
        </w:rPr>
        <w:t>в) Саум.</w:t>
      </w:r>
    </w:p>
    <w:p>
      <w:pPr>
        <w:pStyle w:val="Normal"/>
        <w:widowControl w:val="false"/>
        <w:spacing w:before="120" w:after="0"/>
        <w:ind w:firstLine="567"/>
        <w:jc w:val="both"/>
        <w:rPr>
          <w:color w:val="000000"/>
          <w:sz w:val="24"/>
          <w:szCs w:val="24"/>
        </w:rPr>
      </w:pPr>
      <w:r>
        <w:rPr>
          <w:color w:val="000000"/>
          <w:sz w:val="24"/>
          <w:szCs w:val="24"/>
        </w:rPr>
        <w:t>Третье обязательное предписание ислама- пост (перс. «рузе», тур. «ураза»), обязательный для всех совершеннолетних мусульман в течение месяца рамадан (девятый месяц лунного календаря). Рамадан- священный месяц в исламском календаре, потому что именно в этом месяце Мухаммад был первоначально призван как пророк, а через десять лет принял решение перейти из Мекки в Медину. В память об этих двух великих событиях все мусульмане, которым это позволяет здоровье, постятся на протяжение всего Рамадана. С рассвета до заката они не едят и не пьют. И только после заката они могут позволить себе скромную трапезу.</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течение Рамадана изменяется поведение всего сообщества. Темп жизни замедляется, наступаетвремя размышлений. Это период, когда вновь утверждаются социальные отношения, поощряются примирения, и люди чувствуют большее единство друг с другом. Все, и богатые, и бедные, постятся вместе. У поста есть несколько достоинств. Он заставляет людей задуматься, поразмыслить о своём духовном состояние. Он учит самодисциплине, поскольку человеку, способному подчиняться его требованиям, будет легче умерить свой аппетит и в другое время. Он также напоминает человеку о его бренности и зависимости от Бога. Он делает людей более чуткими, поскольку тот, кто сам испытывал голод, скорее отзовётся на страдания окружающих.</w:t>
      </w:r>
    </w:p>
    <w:p>
      <w:pPr>
        <w:pStyle w:val="Normal"/>
        <w:widowControl w:val="false"/>
        <w:spacing w:before="120" w:after="0"/>
        <w:jc w:val="center"/>
        <w:rPr>
          <w:b/>
          <w:b/>
          <w:bCs/>
          <w:color w:val="000000"/>
          <w:sz w:val="28"/>
          <w:szCs w:val="28"/>
        </w:rPr>
      </w:pPr>
      <w:r>
        <w:rPr>
          <w:b/>
          <w:bCs/>
          <w:color w:val="000000"/>
          <w:sz w:val="28"/>
          <w:szCs w:val="28"/>
        </w:rPr>
        <w:t>г) Закат.</w:t>
      </w:r>
    </w:p>
    <w:p>
      <w:pPr>
        <w:pStyle w:val="Normal"/>
        <w:widowControl w:val="false"/>
        <w:spacing w:before="120" w:after="0"/>
        <w:ind w:firstLine="567"/>
        <w:jc w:val="both"/>
        <w:rPr>
          <w:color w:val="000000"/>
          <w:sz w:val="24"/>
          <w:szCs w:val="24"/>
        </w:rPr>
      </w:pPr>
      <w:r>
        <w:rPr>
          <w:color w:val="000000"/>
          <w:sz w:val="24"/>
          <w:szCs w:val="24"/>
        </w:rPr>
        <w:t>Налог в пользу нуждающихся мусульман- обязятельная милостыня, которая «очищает», даёт тем, кто платит налог, моральное право пользоваться богатством, благоприобретённым имуществом. Поэтому материальный достаток в жизни весьма важен, но одни имеют больше чем другие. Ислам не задаётся вопросом, почему так происходит, однако он даёт совет, что делать в такой ситуации. Ответ прост. Те люди, жизнь которых сложилась более благополучно, должны помочь облегчить бремя тех, кому везёт меньше. Мухаммад ввёл такой порядок в седьмом веке, установив обязательный для всех ежегодный налог. Эти деньги должны были раздаваться рабам, желающим выкупить свою свободу, беднякам, должникам, заключённым и странника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и этом Коран подчёркивает, что отношение дающего важнее, чем собственно размер помощи. Следует избегать гордости, высокомерия и пустых слов. Тогда дающий может очиститься и искупить свой прошлый эгоизм и безответственность.</w:t>
      </w:r>
    </w:p>
    <w:p>
      <w:pPr>
        <w:pStyle w:val="Normal"/>
        <w:widowControl w:val="false"/>
        <w:spacing w:before="120" w:after="0"/>
        <w:jc w:val="center"/>
        <w:rPr>
          <w:b/>
          <w:b/>
          <w:bCs/>
          <w:color w:val="000000"/>
          <w:sz w:val="28"/>
          <w:szCs w:val="28"/>
        </w:rPr>
      </w:pPr>
      <w:r>
        <w:rPr>
          <w:b/>
          <w:bCs/>
          <w:color w:val="000000"/>
          <w:sz w:val="28"/>
          <w:szCs w:val="28"/>
        </w:rPr>
        <w:t xml:space="preserve">д) Хаджж. </w:t>
      </w:r>
    </w:p>
    <w:p>
      <w:pPr>
        <w:pStyle w:val="Normal"/>
        <w:widowControl w:val="false"/>
        <w:spacing w:before="120" w:after="0"/>
        <w:ind w:firstLine="567"/>
        <w:jc w:val="both"/>
        <w:rPr>
          <w:color w:val="000000"/>
          <w:sz w:val="24"/>
          <w:szCs w:val="24"/>
        </w:rPr>
      </w:pPr>
      <w:r>
        <w:rPr>
          <w:color w:val="000000"/>
          <w:sz w:val="24"/>
          <w:szCs w:val="24"/>
        </w:rPr>
        <w:t>Последняя обязанность мусульманина, которую он должен, если это возможно, выполнить,- это раз в жизни совершить Хаджж, или паломничество, в Мекку, где Муххамад впервые получил божественное откровение. Хаджж также напоминает о равенстве всех людей. Прибыв в Мекку, паломники снимают свою одежду, ясно говорящую об их социальном положении, и облачаются в простое одеяние, состоящее из двух кусков материи. Исчезают все различия в положение и достатке: царь и раб встают равными перед Богом. Первым действием является обход вокруг Каабы. За этим следуют другие обряды, изображающие сцены из библейской истор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аломничество является не только сугубо религиозным обрядом; оно также идёт на пользу международным отношениям. Хаджж собирает вместе людей из разных стран, показывая, что у них есть оющая вера, объединяющая, их, несмотря на возможные конфликты между их государствами. Паломники узнают о своих братьях из других стран и возвращаются домой с лучшим пониманием друг друга.</w:t>
      </w:r>
    </w:p>
    <w:p>
      <w:pPr>
        <w:pStyle w:val="Normal"/>
        <w:widowControl w:val="false"/>
        <w:spacing w:before="120" w:after="0"/>
        <w:ind w:firstLine="567"/>
        <w:jc w:val="both"/>
        <w:rPr>
          <w:color w:val="000000"/>
          <w:sz w:val="24"/>
          <w:szCs w:val="24"/>
        </w:rPr>
      </w:pPr>
      <w:r>
        <w:rPr>
          <w:color w:val="000000"/>
          <w:sz w:val="24"/>
          <w:szCs w:val="24"/>
        </w:rPr>
        <w:t>Эти пять предписаний связаны с частной жизнью мусульманина. Однако ислам- это религия с ярко выраженным социальным учением. Идеал ислама таков же, как и в учении Иисуса: братская любовь. Ислам не только говорит об истинном пути, но также и даёт подробные указания, как достичь этого идеала. Поддерживая своюодную торговлю и прибыль, ислам подчёркивает необходимость справедливости в любых общественных отношениях. Во времена Мухаммада всё наследство отца переходило только к старшему сыну. Это вело к вопеющему неравенству. Мухаммад потребовал. Чтобы наследство делилось между всеми детьми, включая дочерей. Ислам также способствовал значительному улучшению положения арабских женщин, которые до этого не имели никаких прав. Ислам освятил узы брака, придавая особое значение вопросам нравственности. Данное учение также подчёркивает полнейшее равенство рас, и смешанные браки для него не представляют ничего необычного.</w:t>
      </w:r>
    </w:p>
    <w:p>
      <w:pPr>
        <w:pStyle w:val="Normal"/>
        <w:widowControl w:val="false"/>
        <w:spacing w:before="120" w:after="0"/>
        <w:jc w:val="center"/>
        <w:rPr>
          <w:b/>
          <w:b/>
          <w:bCs/>
          <w:color w:val="000000"/>
          <w:sz w:val="28"/>
          <w:szCs w:val="28"/>
        </w:rPr>
      </w:pPr>
      <w:r>
        <w:rPr>
          <w:b/>
          <w:bCs/>
          <w:color w:val="000000"/>
          <w:sz w:val="28"/>
          <w:szCs w:val="28"/>
        </w:rPr>
        <w:t xml:space="preserve">е) Джихад. </w:t>
      </w:r>
    </w:p>
    <w:p>
      <w:pPr>
        <w:pStyle w:val="Normal"/>
        <w:widowControl w:val="false"/>
        <w:spacing w:before="120" w:after="0"/>
        <w:ind w:firstLine="567"/>
        <w:jc w:val="both"/>
        <w:rPr>
          <w:color w:val="000000"/>
          <w:sz w:val="24"/>
          <w:szCs w:val="24"/>
        </w:rPr>
      </w:pPr>
      <w:r>
        <w:rPr>
          <w:color w:val="000000"/>
          <w:sz w:val="24"/>
          <w:szCs w:val="24"/>
        </w:rPr>
        <w:t xml:space="preserve">Важным понятием в вероучении ислама является джихад («усилие»)- борьба за веру. Пророк Мухаммад в разные периоды жизни во исполнение джихада рекомендовал не искать конфликта с язычниками, кто бы они ни были, а склонять их к истинной вере «мудростью и хорошим увещеванием»; бороться с неверными всегда и везде, но только не в священные месяцы. </w:t>
      </w:r>
    </w:p>
    <w:p>
      <w:pPr>
        <w:pStyle w:val="Normal"/>
        <w:widowControl w:val="false"/>
        <w:spacing w:before="120" w:after="0"/>
        <w:ind w:firstLine="567"/>
        <w:jc w:val="both"/>
        <w:rPr>
          <w:color w:val="000000"/>
          <w:sz w:val="24"/>
          <w:szCs w:val="24"/>
        </w:rPr>
      </w:pPr>
      <w:r>
        <w:rPr>
          <w:color w:val="000000"/>
          <w:sz w:val="24"/>
          <w:szCs w:val="24"/>
        </w:rPr>
        <w:t>Вскоре появились такие понятия, как «джихад сердца», подразумевавший собственную борьбу в совершенствование веры; «джихад языка»- верующтий одобрительно говорит о богоугодном; «джихад руки», подразумевавший наказание за преступление перед верой, и, наконец, «джихад меча», подразумевавший прямую войну с неверными.</w:t>
      </w:r>
    </w:p>
    <w:p>
      <w:pPr>
        <w:pStyle w:val="Normal"/>
        <w:widowControl w:val="false"/>
        <w:spacing w:before="120" w:after="0"/>
        <w:ind w:firstLine="567"/>
        <w:jc w:val="both"/>
        <w:rPr>
          <w:color w:val="000000"/>
          <w:sz w:val="24"/>
          <w:szCs w:val="24"/>
        </w:rPr>
      </w:pPr>
      <w:r>
        <w:rPr>
          <w:color w:val="000000"/>
          <w:sz w:val="24"/>
          <w:szCs w:val="24"/>
        </w:rPr>
        <w:t>Когда начались мусульманские завоевательные войны, имевшие прямую связь с джихадом, взаимоотношения с врагами строились по- разному. Для язычников выбор был лишь один: переход в ислам или смерть. «Людям Писания» (иудеям и христианам) предлагался иной выбор: принятие ислама, выплата постоянного налога (джизии0 или война.</w:t>
      </w:r>
    </w:p>
    <w:p>
      <w:pPr>
        <w:pStyle w:val="Normal"/>
        <w:widowControl w:val="false"/>
        <w:spacing w:before="120" w:after="0"/>
        <w:jc w:val="center"/>
        <w:rPr>
          <w:b/>
          <w:b/>
          <w:bCs/>
          <w:color w:val="000000"/>
          <w:sz w:val="28"/>
          <w:szCs w:val="28"/>
        </w:rPr>
      </w:pPr>
      <w:r>
        <w:rPr>
          <w:b/>
          <w:bCs/>
          <w:color w:val="000000"/>
          <w:sz w:val="28"/>
          <w:szCs w:val="28"/>
        </w:rPr>
        <w:t>ж) Мечеть.</w:t>
      </w:r>
    </w:p>
    <w:p>
      <w:pPr>
        <w:pStyle w:val="Normal"/>
        <w:widowControl w:val="false"/>
        <w:spacing w:before="120" w:after="0"/>
        <w:ind w:firstLine="567"/>
        <w:jc w:val="both"/>
        <w:rPr>
          <w:color w:val="000000"/>
          <w:sz w:val="24"/>
          <w:szCs w:val="24"/>
        </w:rPr>
      </w:pPr>
      <w:r>
        <w:rPr>
          <w:color w:val="000000"/>
          <w:sz w:val="24"/>
          <w:szCs w:val="24"/>
        </w:rPr>
        <w:t>Молитвенное здание мусульман именуется мечетью (араб. «масджит»- «место, где совершают земные поклоны»). Первая мечеть появилясь в селении Куба сразу после прибытия Мухаммада в Медину.</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Своеобразный облик мечети сложился к концу 8 в., когда к ней начали пристраивать минарет- башню, с которой возглашают призыв на молитву. Минарет может составлять с мечетью единый ансамбль или стоять отдельно.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нутри мечети в одной из стен делают михраб- нишу, обозначающую направление в сторону Мекки. Лицо молящегося должно быть обращено именно туда. Стоять перед михрабом- всё равно что стоять перед лицом Бога.</w:t>
      </w:r>
    </w:p>
    <w:p>
      <w:pPr>
        <w:pStyle w:val="Normal"/>
        <w:widowControl w:val="false"/>
        <w:spacing w:before="120" w:after="0"/>
        <w:ind w:firstLine="567"/>
        <w:jc w:val="both"/>
        <w:rPr>
          <w:color w:val="000000"/>
          <w:sz w:val="24"/>
          <w:szCs w:val="24"/>
        </w:rPr>
      </w:pPr>
      <w:r>
        <w:rPr>
          <w:color w:val="000000"/>
          <w:sz w:val="24"/>
          <w:szCs w:val="24"/>
        </w:rPr>
        <w:t>С самого начала мечеть являлась не только молитвенным, но и общественным зданием со многими функциями. В первые столетия существования ислама сборные мечети строились вместе с резиденцией правителя, в них хранили казну и важнейшие документы, объявляли указы, вели судебные разбирательства. Постепенно мечеть освободилась от светских функций.</w:t>
      </w:r>
    </w:p>
    <w:p>
      <w:pPr>
        <w:pStyle w:val="Normal"/>
        <w:widowControl w:val="false"/>
        <w:spacing w:before="120" w:after="0"/>
        <w:ind w:firstLine="567"/>
        <w:jc w:val="both"/>
        <w:rPr>
          <w:color w:val="000000"/>
          <w:sz w:val="24"/>
          <w:szCs w:val="24"/>
        </w:rPr>
      </w:pPr>
      <w:r>
        <w:rPr>
          <w:color w:val="000000"/>
          <w:sz w:val="24"/>
          <w:szCs w:val="24"/>
        </w:rPr>
        <w:t>Для прибывания в мечети от молящихся требуется ритуальная чистота; они должны быть опрятно одеты, скромно вести себя. При входе в мечеть надо обязятельно снимать обувь. Женщины молятся либо в отгороженной занавесом части. Либо в особых изолированных галереях мечети.</w:t>
      </w:r>
    </w:p>
    <w:p>
      <w:pPr>
        <w:pStyle w:val="Normal"/>
        <w:widowControl w:val="false"/>
        <w:spacing w:before="120" w:after="0"/>
        <w:jc w:val="center"/>
        <w:rPr>
          <w:b/>
          <w:b/>
          <w:bCs/>
          <w:color w:val="000000"/>
          <w:sz w:val="28"/>
          <w:szCs w:val="28"/>
        </w:rPr>
      </w:pPr>
      <w:r>
        <w:rPr>
          <w:b/>
          <w:bCs/>
          <w:color w:val="000000"/>
          <w:sz w:val="28"/>
          <w:szCs w:val="28"/>
        </w:rPr>
        <w:t>з) Азан.</w:t>
      </w:r>
    </w:p>
    <w:p>
      <w:pPr>
        <w:pStyle w:val="Normal"/>
        <w:widowControl w:val="false"/>
        <w:spacing w:before="120" w:after="0"/>
        <w:ind w:firstLine="567"/>
        <w:jc w:val="both"/>
        <w:rPr>
          <w:color w:val="000000"/>
          <w:sz w:val="24"/>
          <w:szCs w:val="24"/>
        </w:rPr>
      </w:pPr>
      <w:r>
        <w:rPr>
          <w:color w:val="000000"/>
          <w:sz w:val="24"/>
          <w:szCs w:val="24"/>
        </w:rPr>
        <w:t>Если у христиан о начале церковной службы извещает колокольный звон, то у мусульман перед обязательной молитвой раздвётся пение муэдзина («призывающего»). Поднявшись на галерею минарета, он поворачивается в сторону Мекки и, дкржась за мочки ушей большим и указательным пальцами, нараспев читает азан («молитвенный призыв»): «Аллах велик. Свидетельствую, что нет Бога, кроме Аллаха (произносится дважды). Идите на молитву. Ищите спасения». Перед чтением молитвы муэдзин дважды произносит: «Молитва лучше сна», а шииты (последователи одного из направлений в исламе) здесь добавляют фразу: «Идите к лучшему из дел». Завершает азан фраза: «Аллах велик. Нет Бога, кроме Аллаха».</w:t>
      </w:r>
    </w:p>
    <w:p>
      <w:pPr>
        <w:pStyle w:val="Normal"/>
        <w:widowControl w:val="false"/>
        <w:spacing w:before="120" w:after="0"/>
        <w:jc w:val="center"/>
        <w:rPr>
          <w:b/>
          <w:b/>
          <w:bCs/>
          <w:color w:val="000000"/>
          <w:sz w:val="28"/>
          <w:szCs w:val="28"/>
        </w:rPr>
      </w:pPr>
      <w:r>
        <w:rPr>
          <w:b/>
          <w:bCs/>
          <w:color w:val="000000"/>
          <w:sz w:val="28"/>
          <w:szCs w:val="28"/>
        </w:rPr>
        <w:t>и) Улемы.</w:t>
      </w:r>
    </w:p>
    <w:p>
      <w:pPr>
        <w:pStyle w:val="Normal"/>
        <w:widowControl w:val="false"/>
        <w:spacing w:before="120" w:after="0"/>
        <w:ind w:firstLine="567"/>
        <w:jc w:val="both"/>
        <w:rPr>
          <w:color w:val="000000"/>
          <w:sz w:val="24"/>
          <w:szCs w:val="24"/>
        </w:rPr>
      </w:pPr>
      <w:r>
        <w:rPr>
          <w:color w:val="000000"/>
          <w:sz w:val="24"/>
          <w:szCs w:val="24"/>
        </w:rPr>
        <w:t>«Знатоки веры» (улема ад-дин)- собирательное название знатаков религиозного предания, морально правовых норм ислама, богословия. Обычно улемы прекрасно знают судопроизводство, обряды, однако называть их мусульманским духовенчтвом некорректно. Хотя улемами именовали только лиц, выделявшихся своей образованностью и учёностью, знатаков религиозных наук и исполнения религиозно- общественных функций, строгой последовательности в употребление этого слова не было.</w:t>
      </w:r>
    </w:p>
    <w:p>
      <w:pPr>
        <w:pStyle w:val="Normal"/>
        <w:widowControl w:val="false"/>
        <w:spacing w:before="120" w:after="0"/>
        <w:jc w:val="center"/>
        <w:rPr>
          <w:b/>
          <w:b/>
          <w:bCs/>
          <w:color w:val="000000"/>
          <w:sz w:val="28"/>
          <w:szCs w:val="28"/>
        </w:rPr>
      </w:pPr>
      <w:r>
        <w:rPr>
          <w:b/>
          <w:bCs/>
          <w:color w:val="000000"/>
          <w:sz w:val="28"/>
          <w:szCs w:val="28"/>
        </w:rPr>
        <w:t>2) Шариат- исламский образ жизни.</w:t>
      </w:r>
    </w:p>
    <w:p>
      <w:pPr>
        <w:pStyle w:val="Normal"/>
        <w:widowControl w:val="false"/>
        <w:spacing w:before="120" w:after="0"/>
        <w:ind w:firstLine="567"/>
        <w:jc w:val="both"/>
        <w:rPr>
          <w:color w:val="000000"/>
          <w:sz w:val="24"/>
          <w:szCs w:val="24"/>
        </w:rPr>
      </w:pPr>
      <w:r>
        <w:rPr>
          <w:color w:val="000000"/>
          <w:sz w:val="24"/>
          <w:szCs w:val="24"/>
        </w:rPr>
        <w:t>«Мусульманский образ жизни», «законы веры», «правильный путь»- таков смысыл понятия шариат (буквально- «глубокое знание»). Можно сказать и так: шариат- это совокупность закреплённых Кораном и Сунной предписаний, которыми верующие должны руководствоваться во всех жизненных ситуациях, чтобы достичь нравственного совершенства, мирского благополучия и попасть в рай. Речь идёт не только о соблюдении обрядов, но и о личных качествах, убеждениях, правилах поведения каждого мусульманина. Шариат не только регулирует внешнее поведение верующего, но и определяет мотивы его поступков, требует сознательного выполнения Божьего завета. Шариат является религиозно- этической основой фикха- мусульманского правоведения, занятого определением конкретных правил поведения.</w:t>
      </w:r>
    </w:p>
    <w:p>
      <w:pPr>
        <w:pStyle w:val="Normal"/>
        <w:widowControl w:val="false"/>
        <w:spacing w:before="120" w:after="0"/>
        <w:jc w:val="center"/>
        <w:rPr>
          <w:b/>
          <w:b/>
          <w:bCs/>
          <w:color w:val="000000"/>
          <w:sz w:val="28"/>
          <w:szCs w:val="28"/>
        </w:rPr>
      </w:pPr>
      <w:r>
        <w:rPr>
          <w:b/>
          <w:bCs/>
          <w:color w:val="000000"/>
          <w:sz w:val="28"/>
          <w:szCs w:val="28"/>
        </w:rPr>
        <w:t>а) Правосудие, преступление и наказание.</w:t>
      </w:r>
    </w:p>
    <w:p>
      <w:pPr>
        <w:pStyle w:val="Normal"/>
        <w:widowControl w:val="false"/>
        <w:spacing w:before="120" w:after="0"/>
        <w:ind w:firstLine="567"/>
        <w:jc w:val="both"/>
        <w:rPr>
          <w:color w:val="000000"/>
          <w:sz w:val="24"/>
          <w:szCs w:val="24"/>
        </w:rPr>
      </w:pPr>
      <w:r>
        <w:rPr>
          <w:color w:val="000000"/>
          <w:sz w:val="24"/>
          <w:szCs w:val="24"/>
        </w:rPr>
        <w:t>В исламе все люди равны перед законом, и закон равно справедлив ко всем без исключения гражданам, даже к самым ничтожнейшим. Все граждане обладают равными правами, в том числе и правом на защиту в случан обвинения. Никто не должен возвышаться над законом, как бы ни был он могуществен, богат и влиятелен. Если кто-то может откупиться от справедливо заслуженного наказания, это значит, что общество испорчено и подлежит исправлению.</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огда правосудие вершит истинный ислам- судья должен быть выше корупции и взяточничества и не страшиться могущества подлежаших суду людей. Более того, шариатский закон постановляет, что судья отстраняется от ведения дела, если он зол, голоден, юеспокоен или рассеян. С обвиняемыми нельзя обращаться как с преступниками до полного завершения дела и признания их виновными. Никто не можнт быть лишён свободы до вынесения обвинительного приговора независимым и беспристрастным судом. Никто не должен подвергаться угрозам, наказанию и лишению свободы по чужой вине или в целях устрашения и усмирения остальных граждан.</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Шариатский закон всегда вершится открыто, не зверства ради и отнюдь не на потеху кровожадной толпе, но для того, чтобы все видели беспристрастность и сдержанность совершаемого правосудия. Мусульмане не одобряют практику проведения закрытыз судилищ и тайных наказаний, справедливо опасаясь возможности применения пыток и негуманного обращения с людьми.</w:t>
      </w:r>
    </w:p>
    <w:p>
      <w:pPr>
        <w:pStyle w:val="Normal"/>
        <w:widowControl w:val="false"/>
        <w:spacing w:before="120" w:after="0"/>
        <w:jc w:val="center"/>
        <w:rPr>
          <w:b/>
          <w:b/>
          <w:bCs/>
          <w:color w:val="000000"/>
          <w:sz w:val="28"/>
          <w:szCs w:val="28"/>
        </w:rPr>
      </w:pPr>
      <w:r>
        <w:rPr>
          <w:b/>
          <w:bCs/>
          <w:color w:val="000000"/>
          <w:sz w:val="28"/>
          <w:szCs w:val="28"/>
        </w:rPr>
        <w:t>б) Жесток ли исламский закон?</w:t>
      </w:r>
    </w:p>
    <w:p>
      <w:pPr>
        <w:pStyle w:val="Normal"/>
        <w:widowControl w:val="false"/>
        <w:spacing w:before="120" w:after="0"/>
        <w:ind w:firstLine="567"/>
        <w:jc w:val="both"/>
        <w:rPr>
          <w:color w:val="000000"/>
          <w:sz w:val="24"/>
          <w:szCs w:val="24"/>
        </w:rPr>
      </w:pPr>
      <w:r>
        <w:rPr>
          <w:color w:val="000000"/>
          <w:sz w:val="24"/>
          <w:szCs w:val="24"/>
        </w:rPr>
        <w:t>Многие европейцы считают исламское правосудие жестоким и варварским, обрекающим мусульман на бесчисленные смертные казни, порки и увечья. Такие события, как обезглавливание и отсечение рук, всегда попадают на страницы газет и приводят в ужас читателей, привыкших к тому, что в их стране с преступниками обращаются очень мягко. Пенитенциарная система весьма снисходительна к правонарушителям, а учителям в школах запрещено подвергать детей телесным наказания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Здесь уместно сделять два замечания. Во-первых, многое из того, что представляется «исламским», чаще всего вообще не имеет никакого отношения к исламу и представляет собой по существу произвол со стороны отдельных правителей и правительств, которые вполне могут править исламским народом, презирая, а иногда и открыто попирая законы ислама. Исламский закон, надлежащим образом истолкованный и исполненный , всегда милосерден и отнюдь не жесток. К сожалению, он довольно часто искажается или неверно интерпретируется многими людьми, преследующими самые разнообразные цели, в том числе и создание некой экстремистской формы ислама, явно противоречащей Сунне.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о-вторых, следует отметить, что в истинно исламском обществе практически не существует пьянства со всеми сопутствоющими этому состоянию преступлениями; не существует воровства; не существует супружеских измен; не существует жестого избиения детей и стариков; не существует обмана и мошенничества. В наше время в это, вероятно, трудно поверить, однако те, кому удалось ознакомиться с жизнью настоящего исламского общества, отмечают в первую очередь полное отсутсвие преступности и беззако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азумеется, во многих уголках мусульманского мира и особенно в городах встречаются люди, которые не соблюдают законы ислама и могут в той или иной мере способствовать развитию преступности, однако, если власть полна решимости следовать всем установлениям шариата, это реально побуждает людей воздерживаться от правонарушений.</w:t>
      </w:r>
    </w:p>
    <w:p>
      <w:pPr>
        <w:pStyle w:val="Normal"/>
        <w:widowControl w:val="false"/>
        <w:spacing w:before="120" w:after="0"/>
        <w:jc w:val="center"/>
        <w:rPr>
          <w:b/>
          <w:b/>
          <w:bCs/>
          <w:color w:val="000000"/>
          <w:sz w:val="28"/>
          <w:szCs w:val="28"/>
        </w:rPr>
      </w:pPr>
      <w:r>
        <w:rPr>
          <w:b/>
          <w:bCs/>
          <w:color w:val="000000"/>
          <w:sz w:val="28"/>
          <w:szCs w:val="28"/>
        </w:rPr>
        <w:t>в) Отсечение руки за воровство.</w:t>
      </w:r>
    </w:p>
    <w:p>
      <w:pPr>
        <w:pStyle w:val="Normal"/>
        <w:widowControl w:val="false"/>
        <w:spacing w:before="120" w:after="0"/>
        <w:ind w:firstLine="567"/>
        <w:jc w:val="both"/>
        <w:rPr>
          <w:color w:val="000000"/>
          <w:sz w:val="24"/>
          <w:szCs w:val="24"/>
        </w:rPr>
      </w:pPr>
      <w:r>
        <w:rPr>
          <w:color w:val="000000"/>
          <w:sz w:val="24"/>
          <w:szCs w:val="24"/>
        </w:rPr>
        <w:t>Отсечение руки- это исламское наказание за воровство, но Ближний Восток отнюдь не переполнен однорукими людьми. В истинно исламском обществе абсолютно немыслимо само понятие воровства, и первым, наиглавнейшим сдерживающим фактором является то, что Аллах может видеть все деяния человека – и хорошие, и плохие, которые последовательно записываются в Книгу Судеб каждого правоверного и за которые всем впоследствии предстоит держать ответ в Судный день. Стыд- второй сдерживающий фактор, ибо весть о воровстве очень быстро становится общим достоянием, особенно в малых общинах.</w:t>
      </w:r>
    </w:p>
    <w:p>
      <w:pPr>
        <w:pStyle w:val="Normal"/>
        <w:widowControl w:val="false"/>
        <w:spacing w:before="120" w:after="0"/>
        <w:jc w:val="center"/>
        <w:rPr>
          <w:b/>
          <w:b/>
          <w:bCs/>
          <w:color w:val="000000"/>
          <w:sz w:val="28"/>
          <w:szCs w:val="28"/>
        </w:rPr>
      </w:pPr>
      <w:r>
        <w:rPr>
          <w:b/>
          <w:bCs/>
          <w:color w:val="000000"/>
          <w:sz w:val="28"/>
          <w:szCs w:val="28"/>
        </w:rPr>
        <w:t>г) Смертная казнь.</w:t>
      </w:r>
    </w:p>
    <w:p>
      <w:pPr>
        <w:pStyle w:val="Normal"/>
        <w:widowControl w:val="false"/>
        <w:spacing w:before="120" w:after="0"/>
        <w:ind w:firstLine="567"/>
        <w:jc w:val="both"/>
        <w:rPr>
          <w:color w:val="000000"/>
          <w:sz w:val="24"/>
          <w:szCs w:val="24"/>
        </w:rPr>
      </w:pPr>
      <w:r>
        <w:rPr>
          <w:color w:val="000000"/>
          <w:sz w:val="24"/>
          <w:szCs w:val="24"/>
        </w:rPr>
        <w:t>В исламе существуют три категории преступлений, которые наказываются смертной казнью: преднамеренное убийство, демонстративная супружеская измена и явная, откровенна хула ислама, грозящая подорвать основные устои веры, причём та, которая исходит от человека, некогда бавшего верующим мусульманино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случае убийства ислам руководствуется справедливым принципом- жизнь за жизнь, хотя это не означает, что отдельным гражданам дозволяется самолично вершить суд в исступленной жажде мести. Наказание в виде смертной казни выносится только по приговору законного суда, после полной проверки умственного состояния убийцы, мотивов, обстоятельств и т.д. Пророк также даровал родственникам убитого право промтить убийцу или принять денежную конпенсацию и всячески поощрял людей к обретению в своих сердцах милосердия и взаимопроще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Говоря о смертной казни за хулу ислама, следует заметить, что мусульман не приговаривают к смерти за измену вере. Никого нельзя обязять верой. И хотя многие религиозные группировки совершают подпбный грех, стремясь насильно склонить других людей к вере, однако действуют они вопреки заповеди Аллаха, првозгласившего: « В религии нет принуждения».</w:t>
      </w:r>
    </w:p>
    <w:p>
      <w:pPr>
        <w:pStyle w:val="Normal"/>
        <w:widowControl w:val="false"/>
        <w:spacing w:before="120" w:after="0"/>
        <w:jc w:val="center"/>
        <w:rPr>
          <w:b/>
          <w:b/>
          <w:bCs/>
          <w:color w:val="000000"/>
          <w:sz w:val="28"/>
          <w:szCs w:val="28"/>
        </w:rPr>
      </w:pPr>
      <w:r>
        <w:rPr>
          <w:b/>
          <w:bCs/>
          <w:color w:val="000000"/>
          <w:sz w:val="28"/>
          <w:szCs w:val="28"/>
        </w:rPr>
        <w:t>д) Женщина в исламе.</w:t>
      </w:r>
    </w:p>
    <w:p>
      <w:pPr>
        <w:pStyle w:val="Normal"/>
        <w:widowControl w:val="false"/>
        <w:spacing w:before="120" w:after="0"/>
        <w:ind w:firstLine="567"/>
        <w:jc w:val="both"/>
        <w:rPr>
          <w:color w:val="000000"/>
          <w:sz w:val="24"/>
          <w:szCs w:val="24"/>
        </w:rPr>
      </w:pPr>
      <w:r>
        <w:rPr>
          <w:color w:val="000000"/>
          <w:sz w:val="24"/>
          <w:szCs w:val="24"/>
        </w:rPr>
        <w:t>Права женщин.</w:t>
      </w:r>
    </w:p>
    <w:p>
      <w:pPr>
        <w:pStyle w:val="Normal"/>
        <w:widowControl w:val="false"/>
        <w:spacing w:before="120" w:after="0"/>
        <w:ind w:firstLine="567"/>
        <w:jc w:val="both"/>
        <w:rPr>
          <w:color w:val="000000"/>
          <w:sz w:val="24"/>
          <w:szCs w:val="24"/>
        </w:rPr>
      </w:pPr>
      <w:r>
        <w:rPr>
          <w:color w:val="000000"/>
          <w:sz w:val="24"/>
          <w:szCs w:val="24"/>
        </w:rPr>
        <w:t>Всякая заповедь, данная Кораном мусульманам, равно относится и к мужчинам, и к женщинам. На них возложены одинаковые религиозные обязанности, и судимы они будут по одним и тем же критерия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усульманские женщины не раасматривают домашнюю раюоту как нечто второстепенное и малозначимое, будучи абсолютно уверенными в её жизненной необходимости и значимости для благосостояния семьи. Как и мужчин, женщин, в интересах и к пользе общества, поощряют получать образование. Учиться- святая обязанность каждого мусульманина.</w:t>
      </w:r>
    </w:p>
    <w:p>
      <w:pPr>
        <w:pStyle w:val="Normal"/>
        <w:widowControl w:val="false"/>
        <w:spacing w:before="120" w:after="0"/>
        <w:ind w:firstLine="567"/>
        <w:jc w:val="both"/>
        <w:rPr>
          <w:color w:val="000000"/>
          <w:sz w:val="24"/>
          <w:szCs w:val="24"/>
        </w:rPr>
      </w:pPr>
      <w:r>
        <w:rPr>
          <w:color w:val="000000"/>
          <w:sz w:val="24"/>
          <w:szCs w:val="24"/>
        </w:rPr>
        <w:t xml:space="preserve">Мужское превосходство. </w:t>
      </w:r>
    </w:p>
    <w:p>
      <w:pPr>
        <w:pStyle w:val="Normal"/>
        <w:widowControl w:val="false"/>
        <w:spacing w:before="120" w:after="0"/>
        <w:ind w:firstLine="567"/>
        <w:jc w:val="both"/>
        <w:rPr>
          <w:color w:val="000000"/>
          <w:sz w:val="24"/>
          <w:szCs w:val="24"/>
        </w:rPr>
      </w:pPr>
      <w:r>
        <w:rPr>
          <w:color w:val="000000"/>
          <w:sz w:val="24"/>
          <w:szCs w:val="24"/>
        </w:rPr>
        <w:t>Ислам предоставляет мужчинам право «превосходства» над женщинами только лишь в определённых , весьма ограниченных аспектах. Мужчины превосходят женщин «степенью своего достоинства», когда речь идёт, например, о содержании семьи или расторжении брака. Таковое превосходство объясняется в первую очередь тем, что в основном на мужчин была возложена обязанность по содержанию семьи и ответственность за её благосостояни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Бракоразводные соглашения и законы о наследовании имущества во многих исламских странах приняты с учётом финансовой, материальной ответственности мужчин. Тем не менее именно ислам впервые и весьма недвусмысленно объявил не только о правах женщин, но и о правах девочек-сирот, которых прежде считали чуть ли не собственностью и нещадно эксплуатировали в замужестве. </w:t>
      </w:r>
    </w:p>
    <w:p>
      <w:pPr>
        <w:pStyle w:val="Normal"/>
        <w:widowControl w:val="false"/>
        <w:spacing w:before="120" w:after="0"/>
        <w:ind w:firstLine="567"/>
        <w:jc w:val="both"/>
        <w:rPr>
          <w:color w:val="000000"/>
          <w:sz w:val="24"/>
          <w:szCs w:val="24"/>
        </w:rPr>
      </w:pPr>
      <w:r>
        <w:rPr>
          <w:color w:val="000000"/>
          <w:sz w:val="24"/>
          <w:szCs w:val="24"/>
        </w:rPr>
        <w:t>Хиджаб.</w:t>
      </w:r>
    </w:p>
    <w:p>
      <w:pPr>
        <w:pStyle w:val="Normal"/>
        <w:widowControl w:val="false"/>
        <w:spacing w:before="120" w:after="0"/>
        <w:ind w:firstLine="567"/>
        <w:jc w:val="both"/>
        <w:rPr>
          <w:color w:val="000000"/>
          <w:sz w:val="24"/>
          <w:szCs w:val="24"/>
        </w:rPr>
      </w:pPr>
      <w:r>
        <w:rPr>
          <w:color w:val="000000"/>
          <w:sz w:val="24"/>
          <w:szCs w:val="24"/>
        </w:rPr>
        <w:t xml:space="preserve">Наконец, следует пролить свет на самый яркий, с точки зрения Запада, символ угнетения и дискриминации женщин - хиджаб, или головное покрывало. Действительно ли в иудео-христианской традиции отсутствует такое явление, как покрывание головы женщинам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Как указывает профессор библейской литературы раввин Менахем Брайер в своей книге "Еврейская женщина в раввинистической литературе", у евреев было принято, чтобы женщина появлялась в общественных местах не иначе, как с покрытой головой, а иногда даже целиком закрывая лицо и оставляя открытым один глаз. Автор приводит слова одного из древних учителей: </w:t>
      </w:r>
    </w:p>
    <w:p>
      <w:pPr>
        <w:pStyle w:val="Normal"/>
        <w:widowControl w:val="false"/>
        <w:spacing w:before="120" w:after="0"/>
        <w:ind w:firstLine="567"/>
        <w:jc w:val="both"/>
        <w:rPr>
          <w:color w:val="000000"/>
          <w:sz w:val="24"/>
          <w:szCs w:val="24"/>
        </w:rPr>
      </w:pPr>
      <w:r>
        <w:rPr>
          <w:color w:val="000000"/>
          <w:sz w:val="24"/>
          <w:szCs w:val="24"/>
        </w:rPr>
        <w:t xml:space="preserve">"Не годится дочерям Израиля выходить с непокрытой головой". </w:t>
      </w:r>
    </w:p>
    <w:p>
      <w:pPr>
        <w:pStyle w:val="Normal"/>
        <w:widowControl w:val="false"/>
        <w:spacing w:before="120" w:after="0"/>
        <w:ind w:firstLine="567"/>
        <w:jc w:val="both"/>
        <w:rPr>
          <w:color w:val="000000"/>
          <w:sz w:val="24"/>
          <w:szCs w:val="24"/>
        </w:rPr>
      </w:pPr>
      <w:r>
        <w:rPr>
          <w:color w:val="000000"/>
          <w:sz w:val="24"/>
          <w:szCs w:val="24"/>
        </w:rPr>
        <w:t xml:space="preserve">"Да будет проклят тот мужчина, который позволяет своей жене показывать ее волосы… женщина, которая выставляет напоказ свои волосы в качестве украшения, приносит бедстви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Раввинистическое право запрещает произносить славословия Богу или молитвы в присутствии замужних женщин с непокрытыми головами, поскольку женщина с открытой головой считается "нагой". При этом покрывание головы не всегда рассматривалось как признак скромности. Иногда головное покрывало в гораздо большей степени символизировало высокий статус женщины, ее знатность, ее недоступность как признак благочестия ее мужа. Женщины из низших слоев часто носили головное покрывало, чтобы произвести впечатление обладания более высоким социальным статусом.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Европе еврейские женщины продолжали покрывать голову вплоть до XIX в., когда их жизнь стала более тесно связанной с окружавшей их светской культурой. Некоторые еврейские женщины стали тогда носить парик в качестве своеобразного головного покрывала. Сегодня даже наиболее набожные из них не покрывают голову уже и в синагоге, однако, некоторые, например, представительницы хасидов, продолжают носить парик.</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Что касается христианства, то известно, что католические монахини, например, испокон веков покрывали голову. Однако это не все. Весьма интересны высказывания Св. Павла в Новом Заветеотносительно покрывания головы женщинами: </w:t>
      </w:r>
    </w:p>
    <w:p>
      <w:pPr>
        <w:pStyle w:val="Normal"/>
        <w:widowControl w:val="false"/>
        <w:spacing w:before="120" w:after="0"/>
        <w:ind w:firstLine="567"/>
        <w:jc w:val="both"/>
        <w:rPr>
          <w:color w:val="000000"/>
          <w:sz w:val="24"/>
          <w:szCs w:val="24"/>
        </w:rPr>
      </w:pPr>
      <w:r>
        <w:rPr>
          <w:color w:val="000000"/>
          <w:sz w:val="24"/>
          <w:szCs w:val="24"/>
        </w:rPr>
        <w:t>"Хочу также, чтобы вы знали, что всякому мужу глава - Христос, жене глава - муж, а Христу глава - Бог. Всякий муж, молящийся или пророчествующий с покрытой головою, постыжает свою голову; и всякая жена, молящая или пророчествующая с открытою головою, постыжает свою голову, ибо это то же, как если бы она была обритая; ибо, если жена не хочет покрываться, пусть и стрижется; а если жене стыдно быть остриженной или обритой, пусть покрывается. Итак, муж не должен покрывать голову, потому что он есть образ и слава Божия; а жена есть слава мужа. Ибо не муж от жены, но жена от мужа; и не муж создан для жены, но жена для мужа. Посему и жена должна иметь на голове своей знак власти над нею для ангелов" (1 Коринфянам 3-10).</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Таким образом, Св. Павел предписывает женщинам покрывать голову в знак власти мужчин, которые являются образом и славой Божией, над ними. Каноническое право Католической церкви также предписывает женщинам покрывать голову в церкв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Из всего вышесказанного следует, что обычай покрывать голову женщинам, не был изобретен Исламом. Однако он был поддержан Исламом. Коран настаивает на том, чтобы верующие женщины, проявляя скромность и целомудрие, закрывали голову, грудь и шею: </w:t>
      </w:r>
    </w:p>
    <w:p>
      <w:pPr>
        <w:pStyle w:val="Normal"/>
        <w:widowControl w:val="false"/>
        <w:spacing w:before="120" w:after="0"/>
        <w:ind w:firstLine="567"/>
        <w:jc w:val="both"/>
        <w:rPr>
          <w:color w:val="000000"/>
          <w:sz w:val="24"/>
          <w:szCs w:val="24"/>
        </w:rPr>
      </w:pPr>
      <w:r>
        <w:rPr>
          <w:color w:val="000000"/>
          <w:sz w:val="24"/>
          <w:szCs w:val="24"/>
        </w:rPr>
        <w:t xml:space="preserve">"Скажи [, Мухаммад,] верующим мужчинам, чтобы опускали они глаза долу и оберегали свое целомудрие… Скажи верующим женщинам, чтобы отводили они взоры в сторону [от того, что недозволено им] и оберегали целомудрие свое. Пусть не выставляют напоказ прикрас своих, за исключением тех, что обычно остаются неприкрытыми (т. е. лица, ладоней и стоп); пусть закрывают покрывалами [головными] вырез на груди…" (Коран 24:30-31).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очему же так необходимо целомудрие? Коран объясняет это следующим образом: </w:t>
      </w:r>
    </w:p>
    <w:p>
      <w:pPr>
        <w:pStyle w:val="Normal"/>
        <w:widowControl w:val="false"/>
        <w:spacing w:before="120" w:after="0"/>
        <w:ind w:firstLine="567"/>
        <w:jc w:val="both"/>
        <w:rPr>
          <w:color w:val="000000"/>
          <w:sz w:val="24"/>
          <w:szCs w:val="24"/>
        </w:rPr>
      </w:pPr>
      <w:r>
        <w:rPr>
          <w:color w:val="000000"/>
          <w:sz w:val="24"/>
          <w:szCs w:val="24"/>
        </w:rPr>
        <w:t xml:space="preserve">"О Пророк! Скажи женам своим, дочерям своим и женщинам мужчин верующих, чтобы лучше укутывались они в одеяния свои. Так легче будет отличить их [от служанок и рабынь], и тогда не подвергнутся они унижениям каким-либо" (Коран 33:59).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Целомудрие призвано защитить женщину от посягательств на ее честь. То есть, единственной причиной предписания женщинам покрывать голову и тело является их защит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 отличие от Христианства, покрывало в Исламе не является знаком мужской власти над женщиной; в отличие от Иудаизма, оно не является знаком особой выделенности знатных замужних женщин.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мысл хиджабав Исламе состоит исключительно в защите женщины от посягательств на ее честь. Однако сегодня, по странной иронии судьбы, головной платок или покрывало, считается символом святости, если его носят католические монахини в знак власти мужчины как образа и славы Всевышнего, и то же самое покрывало расценивается как проявление дискриминации и угнетения, если его, лишь с целью защиты, носят мусульманские женщины.</w:t>
      </w:r>
    </w:p>
    <w:p>
      <w:pPr>
        <w:pStyle w:val="Normal"/>
        <w:widowControl w:val="false"/>
        <w:spacing w:before="120" w:after="0"/>
        <w:jc w:val="center"/>
        <w:rPr>
          <w:b/>
          <w:b/>
          <w:bCs/>
          <w:color w:val="000000"/>
          <w:sz w:val="28"/>
          <w:szCs w:val="28"/>
        </w:rPr>
      </w:pPr>
      <w:r>
        <w:rPr>
          <w:b/>
          <w:bCs/>
          <w:color w:val="000000"/>
          <w:sz w:val="28"/>
          <w:szCs w:val="28"/>
        </w:rPr>
        <w:t>е) Самоубийство.</w:t>
      </w:r>
    </w:p>
    <w:p>
      <w:pPr>
        <w:pStyle w:val="Normal"/>
        <w:widowControl w:val="false"/>
        <w:spacing w:before="120" w:after="0"/>
        <w:ind w:firstLine="567"/>
        <w:jc w:val="both"/>
        <w:rPr>
          <w:color w:val="000000"/>
          <w:sz w:val="24"/>
          <w:szCs w:val="24"/>
        </w:rPr>
      </w:pPr>
      <w:r>
        <w:rPr>
          <w:color w:val="000000"/>
          <w:sz w:val="24"/>
          <w:szCs w:val="24"/>
        </w:rPr>
        <w:t>Всякая человеческая душа сотворена Аллахом и принадлежит Ему, поэтому никто не имеет права нанести вред или попытаться умертвить тело, в котором гостит душа. Самоубийство так же запрещено, как и незаконное убийство другого человека. Люди, совершающие самоубийство, весьма вероятно, были подавлены и озабочены, казалось бы, неразрешимыми проблемами. Однако самоубийство- не выход, ибо мучения, которым самоубийцы подвергались в своей земной жизни, станут совершенно невыносимыми в жизни загробной.</w:t>
      </w:r>
    </w:p>
    <w:p>
      <w:pPr>
        <w:pStyle w:val="Normal"/>
        <w:widowControl w:val="false"/>
        <w:spacing w:before="120" w:after="0"/>
        <w:ind w:firstLine="567"/>
        <w:jc w:val="both"/>
        <w:rPr>
          <w:color w:val="000000"/>
          <w:sz w:val="24"/>
          <w:szCs w:val="24"/>
        </w:rPr>
      </w:pPr>
      <w:r>
        <w:rPr>
          <w:color w:val="000000"/>
          <w:sz w:val="24"/>
          <w:szCs w:val="24"/>
        </w:rPr>
        <w:t>Жизнь может быть полна трудностей, страданий и одиночества, но мусульмане приучены воспринимать это как часть выпавшего им испытания, которое они, не теряя веры, должны встречать терпеливо и смиренно.</w:t>
      </w:r>
    </w:p>
    <w:p>
      <w:pPr>
        <w:pStyle w:val="Normal"/>
        <w:widowControl w:val="false"/>
        <w:spacing w:before="120" w:after="0"/>
        <w:jc w:val="center"/>
        <w:rPr>
          <w:b/>
          <w:b/>
          <w:bCs/>
          <w:color w:val="000000"/>
          <w:sz w:val="28"/>
          <w:szCs w:val="28"/>
        </w:rPr>
      </w:pPr>
      <w:r>
        <w:rPr>
          <w:b/>
          <w:bCs/>
          <w:color w:val="000000"/>
          <w:sz w:val="28"/>
          <w:szCs w:val="28"/>
        </w:rPr>
        <w:t>ж) Аборт</w:t>
      </w:r>
    </w:p>
    <w:p>
      <w:pPr>
        <w:pStyle w:val="Normal"/>
        <w:widowControl w:val="false"/>
        <w:spacing w:before="120" w:after="0"/>
        <w:ind w:firstLine="567"/>
        <w:jc w:val="both"/>
        <w:rPr>
          <w:color w:val="000000"/>
          <w:sz w:val="24"/>
          <w:szCs w:val="24"/>
        </w:rPr>
      </w:pPr>
      <w:r>
        <w:rPr>
          <w:color w:val="000000"/>
          <w:sz w:val="24"/>
          <w:szCs w:val="24"/>
        </w:rPr>
        <w:t xml:space="preserve">По поводу аборта существуют две крайние точки зрения. Некоторые мусульмане, выступая на защиту искусственного прерывания беременности на ранней стадии, утверждают, что внутриутробный плод, не достигший 16- недельного возрвста, душой не обладает и поэтому, в случае крайней необходимости, аборт может быть сделан до истечения этого срока.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ругие же утверждают, что никому не дано знать, чем по сути своей является дух или душа, ибо когда Пророка спросили об этом, Он по велению Аллаха ответил, что знание об этом всецело известно принадлежит только лишь Богу. Следовательно, внутриутробный плод, начиная с самого момента зачатия, наделён уже потенциальной жизнью, а потому его надлежит защищать, предоставив ему все права человеческой жизн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бычная практика контроля зя рождаемостью, бытовавшая среди арабов задолго до появления Пророка, состояла в закапывани в песок лицом вниз новорождённых младенцев (главным образом девочек) ещё до того, как они сделают первый свой вдох. Эта практика была полностью запрещена Кораном.</w:t>
      </w:r>
    </w:p>
    <w:p>
      <w:pPr>
        <w:pStyle w:val="Normal"/>
        <w:widowControl w:val="false"/>
        <w:spacing w:before="120" w:after="0"/>
        <w:ind w:firstLine="567"/>
        <w:jc w:val="both"/>
        <w:rPr>
          <w:color w:val="000000"/>
          <w:sz w:val="24"/>
          <w:szCs w:val="24"/>
        </w:rPr>
      </w:pPr>
      <w:r>
        <w:rPr>
          <w:color w:val="000000"/>
          <w:sz w:val="24"/>
          <w:szCs w:val="24"/>
        </w:rPr>
        <w:t>Некоторые женщины, полагая, что они вправе распоряжаться собственным телом по личному усмотрению, часто забывают о правах своих ещё не рождённых детей. Коран напоминает таким матерям, что в Судный день эти младенцы спросят их, почему и за что были они лишены жизни.</w:t>
      </w:r>
    </w:p>
    <w:p>
      <w:pPr>
        <w:pStyle w:val="Normal"/>
        <w:widowControl w:val="false"/>
        <w:spacing w:before="120" w:after="0"/>
        <w:jc w:val="center"/>
        <w:rPr>
          <w:b/>
          <w:b/>
          <w:bCs/>
          <w:color w:val="000000"/>
          <w:sz w:val="28"/>
          <w:szCs w:val="28"/>
        </w:rPr>
      </w:pPr>
      <w:r>
        <w:rPr>
          <w:b/>
          <w:bCs/>
          <w:color w:val="000000"/>
          <w:sz w:val="28"/>
          <w:szCs w:val="28"/>
        </w:rPr>
        <w:t>3) Обряды жизненного цикла.</w:t>
      </w:r>
    </w:p>
    <w:p>
      <w:pPr>
        <w:pStyle w:val="Normal"/>
        <w:widowControl w:val="false"/>
        <w:spacing w:before="120" w:after="0"/>
        <w:jc w:val="center"/>
        <w:rPr>
          <w:b/>
          <w:b/>
          <w:bCs/>
          <w:color w:val="000000"/>
          <w:sz w:val="28"/>
          <w:szCs w:val="28"/>
        </w:rPr>
      </w:pPr>
      <w:r>
        <w:rPr>
          <w:b/>
          <w:bCs/>
          <w:color w:val="000000"/>
          <w:sz w:val="28"/>
          <w:szCs w:val="28"/>
        </w:rPr>
        <w:t>а) Рождение.</w:t>
      </w:r>
    </w:p>
    <w:p>
      <w:pPr>
        <w:pStyle w:val="Normal"/>
        <w:widowControl w:val="false"/>
        <w:spacing w:before="120" w:after="0"/>
        <w:ind w:firstLine="567"/>
        <w:jc w:val="both"/>
        <w:rPr>
          <w:color w:val="000000"/>
          <w:sz w:val="24"/>
          <w:szCs w:val="24"/>
        </w:rPr>
      </w:pPr>
      <w:r>
        <w:rPr>
          <w:color w:val="000000"/>
          <w:sz w:val="24"/>
          <w:szCs w:val="24"/>
        </w:rPr>
        <w:t>Появление на свет на свет ребёнка мусульмане считают отнюдь не «случайностью» или «ошибкой», но даром Аллаха. Способность иметь детей- великая благодать, которую, к сожалению, не многие ценят и понимают.</w:t>
      </w:r>
    </w:p>
    <w:p>
      <w:pPr>
        <w:pStyle w:val="Normal"/>
        <w:widowControl w:val="false"/>
        <w:spacing w:before="120" w:after="0"/>
        <w:jc w:val="center"/>
        <w:rPr>
          <w:b/>
          <w:b/>
          <w:bCs/>
          <w:color w:val="000000"/>
          <w:sz w:val="28"/>
          <w:szCs w:val="28"/>
        </w:rPr>
      </w:pPr>
      <w:r>
        <w:rPr>
          <w:b/>
          <w:bCs/>
          <w:color w:val="000000"/>
          <w:sz w:val="28"/>
          <w:szCs w:val="28"/>
        </w:rPr>
        <w:t>б) Тахник.</w:t>
      </w:r>
    </w:p>
    <w:p>
      <w:pPr>
        <w:pStyle w:val="Normal"/>
        <w:widowControl w:val="false"/>
        <w:spacing w:before="120" w:after="0"/>
        <w:ind w:firstLine="567"/>
        <w:jc w:val="both"/>
        <w:rPr>
          <w:color w:val="000000"/>
          <w:sz w:val="24"/>
          <w:szCs w:val="24"/>
        </w:rPr>
      </w:pPr>
      <w:r>
        <w:rPr>
          <w:color w:val="000000"/>
          <w:sz w:val="24"/>
          <w:szCs w:val="24"/>
        </w:rPr>
        <w:t>Этот малый обряд состоит из помазания губ младенца мёдом или сладким фруктовым соком в сопровождение заздравных молитв с благопожеланиями ребёнку расти «сладким», послушным и ласковым.</w:t>
      </w:r>
    </w:p>
    <w:p>
      <w:pPr>
        <w:pStyle w:val="Normal"/>
        <w:widowControl w:val="false"/>
        <w:spacing w:before="120" w:after="0"/>
        <w:jc w:val="center"/>
        <w:rPr>
          <w:b/>
          <w:b/>
          <w:bCs/>
          <w:color w:val="000000"/>
          <w:sz w:val="28"/>
          <w:szCs w:val="28"/>
        </w:rPr>
      </w:pPr>
      <w:r>
        <w:rPr>
          <w:b/>
          <w:bCs/>
          <w:color w:val="000000"/>
          <w:sz w:val="28"/>
          <w:szCs w:val="28"/>
        </w:rPr>
        <w:t>в) Акика.</w:t>
      </w:r>
    </w:p>
    <w:p>
      <w:pPr>
        <w:pStyle w:val="Normal"/>
        <w:widowControl w:val="false"/>
        <w:spacing w:before="120" w:after="0"/>
        <w:ind w:firstLine="567"/>
        <w:jc w:val="both"/>
        <w:rPr>
          <w:color w:val="000000"/>
          <w:sz w:val="24"/>
          <w:szCs w:val="24"/>
        </w:rPr>
      </w:pPr>
      <w:r>
        <w:rPr>
          <w:color w:val="000000"/>
          <w:sz w:val="24"/>
          <w:szCs w:val="24"/>
        </w:rPr>
        <w:t>По истечении семи дней новорождённому обривают голову и, призывая на ребёнка благодать, раздают нищим денежные суммы, серебром или золотом, эквивалентные весу состриженных волос. Отсутствие на голове младенца волос не упраздняет раздачу милостыни, по обыкновению весьма и весьма щедрой.</w:t>
      </w:r>
    </w:p>
    <w:p>
      <w:pPr>
        <w:pStyle w:val="Normal"/>
        <w:widowControl w:val="false"/>
        <w:spacing w:before="120" w:after="0"/>
        <w:jc w:val="center"/>
        <w:rPr>
          <w:b/>
          <w:b/>
          <w:bCs/>
          <w:color w:val="000000"/>
          <w:sz w:val="28"/>
          <w:szCs w:val="28"/>
        </w:rPr>
      </w:pPr>
      <w:r>
        <w:rPr>
          <w:b/>
          <w:bCs/>
          <w:color w:val="000000"/>
          <w:sz w:val="28"/>
          <w:szCs w:val="28"/>
        </w:rPr>
        <w:t>г) Жертвоприношение.</w:t>
      </w:r>
    </w:p>
    <w:p>
      <w:pPr>
        <w:pStyle w:val="Normal"/>
        <w:widowControl w:val="false"/>
        <w:spacing w:before="120" w:after="0"/>
        <w:ind w:firstLine="567"/>
        <w:jc w:val="both"/>
        <w:rPr>
          <w:color w:val="000000"/>
          <w:sz w:val="24"/>
          <w:szCs w:val="24"/>
        </w:rPr>
      </w:pPr>
      <w:r>
        <w:rPr>
          <w:color w:val="000000"/>
          <w:sz w:val="24"/>
          <w:szCs w:val="24"/>
        </w:rPr>
        <w:t>Принесение в жертву животного- древний ритуал благодарения. Двух животных приносят в жертву за мальчика, одного- за девочку. Мясо жертвенных животных раздают бедным и нуждающимся.</w:t>
      </w:r>
    </w:p>
    <w:p>
      <w:pPr>
        <w:pStyle w:val="Normal"/>
        <w:widowControl w:val="false"/>
        <w:spacing w:before="120" w:after="0"/>
        <w:jc w:val="center"/>
        <w:rPr>
          <w:b/>
          <w:b/>
          <w:bCs/>
          <w:color w:val="000000"/>
          <w:sz w:val="28"/>
          <w:szCs w:val="28"/>
        </w:rPr>
      </w:pPr>
      <w:r>
        <w:rPr>
          <w:b/>
          <w:bCs/>
          <w:color w:val="000000"/>
          <w:sz w:val="28"/>
          <w:szCs w:val="28"/>
        </w:rPr>
        <w:t>д) Имянаречение.</w:t>
      </w:r>
    </w:p>
    <w:p>
      <w:pPr>
        <w:pStyle w:val="Normal"/>
        <w:widowControl w:val="false"/>
        <w:spacing w:before="120" w:after="0"/>
        <w:ind w:firstLine="567"/>
        <w:jc w:val="both"/>
        <w:rPr>
          <w:color w:val="000000"/>
          <w:sz w:val="24"/>
          <w:szCs w:val="24"/>
        </w:rPr>
      </w:pPr>
      <w:r>
        <w:rPr>
          <w:color w:val="000000"/>
          <w:sz w:val="24"/>
          <w:szCs w:val="24"/>
        </w:rPr>
        <w:t>Выбор имени весьмя важен для мусульманина; Пророку, например, доводилось даже менять имена некоторым из своих друзей, казавшиеся ему несчастливыми, оскорбительными или уродливыми, на более приемлемые и благозвучные.</w:t>
      </w:r>
    </w:p>
    <w:p>
      <w:pPr>
        <w:pStyle w:val="Normal"/>
        <w:widowControl w:val="false"/>
        <w:spacing w:before="120" w:after="0"/>
        <w:ind w:firstLine="567"/>
        <w:jc w:val="both"/>
        <w:rPr>
          <w:color w:val="000000"/>
          <w:sz w:val="24"/>
          <w:szCs w:val="24"/>
        </w:rPr>
      </w:pPr>
      <w:r>
        <w:rPr>
          <w:color w:val="000000"/>
          <w:sz w:val="24"/>
          <w:szCs w:val="24"/>
        </w:rPr>
        <w:t>Самым распостранённым ныне мужским именемстановится Мухаммад, за ним следует Али (самые распространённые в христианском мире имена Пётр и Иван всё же несколько уступают им по популярност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ухаммад, однако, посоветовал: «Желая угодить Аллаху, дайте своим детям имена Абдулла («раб Аллаха») или Абдуррахман («раб Милостивого»)».</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Если первая часть мужского имени состоит из слова «Абдул» («Раб»), то второй и заключительной его частью обязятельно должен быть один из девяноста девяти эпитетов Аллаха. Например, Абдул- Карим («раб Великодушного») или Абдул- Рахман («раб Милостивого»). </w:t>
      </w:r>
    </w:p>
    <w:p>
      <w:pPr>
        <w:pStyle w:val="Normal"/>
        <w:widowControl w:val="false"/>
        <w:spacing w:before="120" w:after="0"/>
        <w:jc w:val="center"/>
        <w:rPr>
          <w:b/>
          <w:b/>
          <w:bCs/>
          <w:color w:val="000000"/>
          <w:sz w:val="28"/>
          <w:szCs w:val="28"/>
        </w:rPr>
      </w:pPr>
      <w:r>
        <w:rPr>
          <w:b/>
          <w:bCs/>
          <w:color w:val="000000"/>
          <w:sz w:val="28"/>
          <w:szCs w:val="28"/>
        </w:rPr>
        <w:t xml:space="preserve">е) Бисмилла. </w:t>
      </w:r>
    </w:p>
    <w:p>
      <w:pPr>
        <w:pStyle w:val="Normal"/>
        <w:widowControl w:val="false"/>
        <w:spacing w:before="120" w:after="0"/>
        <w:ind w:firstLine="567"/>
        <w:jc w:val="both"/>
        <w:rPr>
          <w:color w:val="000000"/>
          <w:sz w:val="24"/>
          <w:szCs w:val="24"/>
        </w:rPr>
      </w:pPr>
      <w:r>
        <w:rPr>
          <w:color w:val="000000"/>
          <w:sz w:val="24"/>
          <w:szCs w:val="24"/>
        </w:rPr>
        <w:t>Уже в раннем возрасте по мере способностей своих ребёнок приступает к изучению Корана. Когдаему исполнилось пять лет, иногда для совершения обряда «Биссмила» приглашается благочестивый врующий из числа родственников, а возможно, и имам, который предлагает ребёнку прочитать суру «Аль- Фатиха» и начертать по порядку буквы арабского алфавита. Ребёнок, успешно выдержавший это испытание, преисполняется невероятной гордостью и счастьем. После этого ребёнок учится канонам совершения вуду- малое ритуальное омовение перед молитвой и приступает к основательному изучению исламских дисциплин.</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десятилетнем возрасте ребёнок, как правило, обладает достаточными знаниями для самостоятельного, осмысленного выполнения пятеричной молитвы и начинает вместе со взрослыми держать пост. Он уже знаком с нормами хорошего поведения и обычаями, принятыми в исламе. Ему уже не нужно постоянно напоминать об ответственности, скромности, чистоплотности и различии между запретной (харам) и разрешённой (халал) пищей.</w:t>
      </w:r>
    </w:p>
    <w:p>
      <w:pPr>
        <w:pStyle w:val="Normal"/>
        <w:widowControl w:val="false"/>
        <w:spacing w:before="120" w:after="0"/>
        <w:jc w:val="center"/>
        <w:rPr>
          <w:b/>
          <w:b/>
          <w:bCs/>
          <w:color w:val="000000"/>
          <w:sz w:val="28"/>
          <w:szCs w:val="28"/>
        </w:rPr>
      </w:pPr>
      <w:r>
        <w:rPr>
          <w:b/>
          <w:bCs/>
          <w:color w:val="000000"/>
          <w:sz w:val="28"/>
          <w:szCs w:val="28"/>
        </w:rPr>
        <w:t>ж) Брак и развод.</w:t>
      </w:r>
    </w:p>
    <w:p>
      <w:pPr>
        <w:pStyle w:val="Normal"/>
        <w:widowControl w:val="false"/>
        <w:spacing w:before="120" w:after="0"/>
        <w:ind w:firstLine="567"/>
        <w:jc w:val="both"/>
        <w:rPr>
          <w:color w:val="000000"/>
          <w:sz w:val="24"/>
          <w:szCs w:val="24"/>
        </w:rPr>
      </w:pPr>
      <w:r>
        <w:rPr>
          <w:color w:val="000000"/>
          <w:sz w:val="24"/>
          <w:szCs w:val="24"/>
        </w:rPr>
        <w:t>Благополучие домашнего очага в исламе ценится превыше всего, а посему всеми мусульманами придаётся весьма и весьма большое значение созданию крепкого и прочного брак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ля мусульман брак не совершается на небесах между двумя абсолютно «созвучными друг другу душами» и не является таинством. Юрак для мусульман- это прежде всего социальный договор, налагающий на обычных мужчин и женщин равные обязятельства и предоставляющий им равные права. И только при обоюдном выполнение всех предписаний, условий, взаимной любви и преданности брак может бвть признан успешны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За благосостоянием семьи следит прежде всего мать, и именно на неё возложена ответственность личным своим примером привить детям общепринятые нормы исламской нравственности и обучить их основам исламского вероучения. В исламе главой семьи считается отец, но сердце её- мат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оздание семьи, таким образом, почитается делом веьма ответственным и важным. Ибо создаётся семья всей жизнью и на всю жизнь.</w:t>
      </w:r>
    </w:p>
    <w:p>
      <w:pPr>
        <w:pStyle w:val="Normal"/>
        <w:widowControl w:val="false"/>
        <w:spacing w:before="120" w:after="0"/>
        <w:jc w:val="center"/>
        <w:rPr>
          <w:b/>
          <w:b/>
          <w:bCs/>
          <w:color w:val="000000"/>
          <w:sz w:val="28"/>
          <w:szCs w:val="28"/>
        </w:rPr>
      </w:pPr>
      <w:r>
        <w:rPr>
          <w:b/>
          <w:bCs/>
          <w:color w:val="000000"/>
          <w:sz w:val="28"/>
          <w:szCs w:val="28"/>
        </w:rPr>
        <w:t>з) Браки по соглашению.</w:t>
      </w:r>
    </w:p>
    <w:p>
      <w:pPr>
        <w:pStyle w:val="Normal"/>
        <w:widowControl w:val="false"/>
        <w:spacing w:before="120" w:after="0"/>
        <w:ind w:firstLine="567"/>
        <w:jc w:val="both"/>
        <w:rPr>
          <w:color w:val="000000"/>
          <w:sz w:val="24"/>
          <w:szCs w:val="24"/>
        </w:rPr>
      </w:pPr>
      <w:r>
        <w:rPr>
          <w:color w:val="000000"/>
          <w:sz w:val="24"/>
          <w:szCs w:val="24"/>
        </w:rPr>
        <w:t>Мусульманские браки довольно часто создаются по взаимному уговору родителей жениха и невесты, желающих своим детям всяческих благ, счастья и любви в супружеской жизни. Юные мусульмане обычно не спешат воспользоваться теми возможностями, которыми наслаждается западная молодёжь, они не посещают вечеринок и не влюбляются «с первого взгляда», ибо таковая влюблённость, по мнению мусульман, не что иное, как умственное опьянение, могущее к тому же весьма сильно воспрепятствовать верному и правильному суждению.</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 исламским обычаям не принято принуждать своих чад к нежелательному для них браку. Для первого знакомства вожможных супругов друг с другом устраивается нечто вроде тайных смотрин, которые довольно часто проводятся во время семейных торжеств или свадеб общих знакомых. Если какой-то из заинтересованных сторон не понравился предполагаемый суженый или суженая, то отказ должен быть сделан тактично и осторожно. И хотя в наши дни газеты явно переполнены сообщениями о многочисленных злоупотреблениях, брак по принуждению, согласно шариатскому закону, объявляется и считается недействительны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ногте мусульмане и мусульманки предпочитают вступать в брак с людьми из круга своих родственников, нравственный одлик и воспитание которых им хорошо известны. Впрочем, в наше время мусульмане осведомлены об опасностях близкородственных браков, особенно если таковые совершались на протяжении нескольких (или многих) поколений, ибо в этом случае весьма увеличивается риск появления крайне нежелательных врождённых заболеваний.</w:t>
      </w:r>
    </w:p>
    <w:p>
      <w:pPr>
        <w:pStyle w:val="Normal"/>
        <w:widowControl w:val="false"/>
        <w:spacing w:before="120" w:after="0"/>
        <w:jc w:val="center"/>
        <w:rPr>
          <w:b/>
          <w:b/>
          <w:bCs/>
          <w:color w:val="000000"/>
          <w:sz w:val="28"/>
          <w:szCs w:val="28"/>
        </w:rPr>
      </w:pPr>
      <w:r>
        <w:rPr>
          <w:b/>
          <w:bCs/>
          <w:color w:val="000000"/>
          <w:sz w:val="28"/>
          <w:szCs w:val="28"/>
        </w:rPr>
        <w:t>и) Смешанные браки.</w:t>
      </w:r>
    </w:p>
    <w:p>
      <w:pPr>
        <w:pStyle w:val="Normal"/>
        <w:widowControl w:val="false"/>
        <w:spacing w:before="120" w:after="0"/>
        <w:ind w:firstLine="567"/>
        <w:jc w:val="both"/>
        <w:rPr>
          <w:color w:val="000000"/>
          <w:sz w:val="24"/>
          <w:szCs w:val="24"/>
        </w:rPr>
      </w:pPr>
      <w:r>
        <w:rPr>
          <w:color w:val="000000"/>
          <w:sz w:val="24"/>
          <w:szCs w:val="24"/>
        </w:rPr>
        <w:t>Юношам- мусульманам разрешено жениться на девушках. Исповедующих христианство или иудаизм, однако девушкам- мусульманкам не дозволяется выходить замуж за юношей христианской или иудейской веры, потому что дети обычно принимают религию отцов и становятся в результате немусульманами. Мусульмане могут вступать в брак с людьми, исповедующими индуизм, буддизм и т.д., при одном лишь условии, что эти последние охотно воспримут новую веру и обратятся в ислам. Европейцу, привыкшему к вольному стилю общения в молодёжной среде. Подобные требования покажутся, вероятно, излишне жестокими, однако в исламском обществе мусульманская девушка, стремящаяся выйти замуж за юношу- христианина, - исключительная редкост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трогость исламских предписаний и неукоснительное их выполнение очень беспокоит и озадачивает многих мусульман, живущих ныне в немусульманских странах, дочери-подростки которых вынуждены посещать государственные школы, широко известной царящей там вольностью нравов и непренуждённостью общения. В этом и состоит главная причина. По которой мусульмане неуклонно стараются пристроить своих детей в школы с раздельной формой обуче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сякий немусульманин, решившийся вступить в брак с активно исповедующей свою веру мусульманкой, обнаружит вскоре невероятную, доселе неведомую ему сложность и требовательностьжизни по исламским обычаям и канонам. </w:t>
      </w:r>
    </w:p>
    <w:p>
      <w:pPr>
        <w:pStyle w:val="Normal"/>
        <w:widowControl w:val="false"/>
        <w:spacing w:before="120" w:after="0"/>
        <w:jc w:val="center"/>
        <w:rPr>
          <w:b/>
          <w:b/>
          <w:bCs/>
          <w:color w:val="000000"/>
          <w:sz w:val="28"/>
          <w:szCs w:val="28"/>
        </w:rPr>
      </w:pPr>
      <w:r>
        <w:rPr>
          <w:b/>
          <w:bCs/>
          <w:color w:val="000000"/>
          <w:sz w:val="28"/>
          <w:szCs w:val="28"/>
        </w:rPr>
        <w:t>3. Ислам в современном мире.</w:t>
      </w:r>
    </w:p>
    <w:p>
      <w:pPr>
        <w:pStyle w:val="Normal"/>
        <w:widowControl w:val="false"/>
        <w:spacing w:before="120" w:after="0"/>
        <w:ind w:firstLine="567"/>
        <w:jc w:val="both"/>
        <w:rPr>
          <w:color w:val="000000"/>
          <w:sz w:val="24"/>
          <w:szCs w:val="24"/>
        </w:rPr>
      </w:pPr>
      <w:r>
        <w:rPr>
          <w:color w:val="000000"/>
          <w:sz w:val="24"/>
          <w:szCs w:val="24"/>
        </w:rPr>
        <w:t>Мусульманские Школы в США.</w:t>
      </w:r>
    </w:p>
    <w:p>
      <w:pPr>
        <w:pStyle w:val="Normal"/>
        <w:widowControl w:val="false"/>
        <w:spacing w:before="120" w:after="0"/>
        <w:ind w:firstLine="567"/>
        <w:jc w:val="both"/>
        <w:rPr>
          <w:color w:val="000000"/>
          <w:sz w:val="24"/>
          <w:szCs w:val="24"/>
        </w:rPr>
      </w:pPr>
      <w:r>
        <w:rPr>
          <w:color w:val="000000"/>
          <w:sz w:val="24"/>
          <w:szCs w:val="24"/>
        </w:rPr>
        <w:t>По результатам последней статистики в мире насчитывается немало Исламских общеобразовательный школ, т.е. школ, дающих полное общее образование, при этом обучающих законам Ислама, чтению Корана, арабскому языку и т.д. Важно отметить, что в таких школах строго соблюдается норма одежды, соответствующая нормам Шариата, халяль-питание, вовремя выполняются намазы, устанавливается специальный распорядок во время Священного месяца Рамадан. В настоящее время в США насчитывается 517 таких школ, в Англии 75, В Южной Африке 65, в Австралии 23, в Дании 11 и в Голлландии свыше 10.</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одители, посылающие детей в обычные средние школы США, выражают беспокойство в связи с вечными проблемами переполненных классов, низкой дисциплиной и давления сверху.</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ети в мусульманской школе “Ан-Нур” учатся в совершенно иной обстановке”, - пишет американская публицистка Лиза Санберг. Когда школа “Ан-Нур” открывала свои двери для 400 учеников начальных классов в 1995 году, был предложен строгий учебный план по математике, гуманитарным дисциплинам - наряду с занятиями по арабскому языку, изучением Ислама и полуденными молитвами.</w:t>
      </w:r>
    </w:p>
    <w:p>
      <w:pPr>
        <w:pStyle w:val="Normal"/>
        <w:widowControl w:val="false"/>
        <w:spacing w:before="120" w:after="0"/>
        <w:ind w:firstLine="567"/>
        <w:jc w:val="both"/>
        <w:rPr>
          <w:color w:val="000000"/>
          <w:sz w:val="24"/>
          <w:szCs w:val="24"/>
        </w:rPr>
      </w:pPr>
      <w:r>
        <w:rPr>
          <w:color w:val="000000"/>
          <w:sz w:val="24"/>
          <w:szCs w:val="24"/>
        </w:rPr>
        <w:t>После второй ступени обучения все классы делятся по половому признаку, и девушки, обучающиеся в старших классах, носят хиджаб.</w:t>
      </w:r>
    </w:p>
    <w:p>
      <w:pPr>
        <w:pStyle w:val="Normal"/>
        <w:widowControl w:val="false"/>
        <w:spacing w:before="120" w:after="0"/>
        <w:ind w:firstLine="567"/>
        <w:jc w:val="both"/>
        <w:rPr>
          <w:color w:val="000000"/>
          <w:sz w:val="24"/>
          <w:szCs w:val="24"/>
        </w:rPr>
      </w:pPr>
      <w:r>
        <w:rPr>
          <w:color w:val="000000"/>
          <w:sz w:val="24"/>
          <w:szCs w:val="24"/>
        </w:rPr>
        <w:t>Целью этого является обучение нормам морали и дисциплин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добные школы становятся в США популярными. Их количество, по данным Исламского общества Северной Америки (ИОСА), возросло с 49 в 1989 году до 120 (имеются ввиду школы с полным учебным планом). Шакер Этсайед, занимающийся вопросами образования в ИОСА, говорит, что ожидается усиление этой тенденции - по крайней мере в течении 10 лет. Есть несколько причин увеличения числа Исламских школ. Обычно родители упоминают среди них - необходимость изучения Ислама, а также стремление оградить детей от влияния “улиц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ногие родители видят в Исламских школах альтернативу, возможность уберечь детей от воздействий тех нравов, которые считаются в Америке нормальными, но строго запрещены Исламом: подростковых свиданий, танцев; выпивки и куре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 мнению экспертов, рост количества Исламских школ связан с изменением приоритетов в мусульманской общине. “Еще 15 лет назад основное внимание мусульман в США было сосредоточено на строительстве мечетей; в 80-х и 90-х годах главным стало открытие школ”, - сказал Этсайед.</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ткрытие подобных школ по всей стране свидетельствует, также, об увеличении мусульманского населения. Ислам - религия, наиболее быстро набирающая последователей в стране, где уже около 5,5 млн. мусульман (данные ИОС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Этсайед говорит, что мусульмане, родившиеся в США, составляют более 50% от общего количества последователей Ислама.</w:t>
      </w:r>
    </w:p>
    <w:p>
      <w:pPr>
        <w:pStyle w:val="Normal"/>
        <w:widowControl w:val="false"/>
        <w:spacing w:before="120" w:after="0"/>
        <w:ind w:firstLine="567"/>
        <w:jc w:val="both"/>
        <w:rPr>
          <w:color w:val="000000"/>
          <w:sz w:val="24"/>
          <w:szCs w:val="24"/>
        </w:rPr>
      </w:pPr>
      <w:r>
        <w:rPr>
          <w:color w:val="000000"/>
          <w:sz w:val="24"/>
          <w:szCs w:val="24"/>
        </w:rPr>
        <w:t>Перспектива ношения хиджаба не тревожит девушек. Муна Саид, 17-летняя выпускница Исламской школы в Джерси-сити, говорит, что хиджаб помогает чувствовать себя уверено.</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Что касается учебных планов, то официальные лица заявляют, что большинство Исламских школ сочетают общеобразовательные и религиозные дисциплины. Практически все мусульманские школы используют стандартные учебники для государственных школ, хотя методы обучения могут различаться. </w:t>
      </w:r>
    </w:p>
    <w:p>
      <w:pPr>
        <w:pStyle w:val="Normal"/>
        <w:widowControl w:val="false"/>
        <w:spacing w:before="120" w:after="0"/>
        <w:jc w:val="center"/>
        <w:rPr>
          <w:b/>
          <w:b/>
          <w:bCs/>
          <w:color w:val="000000"/>
          <w:sz w:val="28"/>
          <w:szCs w:val="28"/>
        </w:rPr>
      </w:pPr>
      <w:r>
        <w:rPr>
          <w:b/>
          <w:bCs/>
          <w:color w:val="000000"/>
          <w:sz w:val="28"/>
          <w:szCs w:val="28"/>
        </w:rPr>
        <w:t>Мусульмане в Герман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егодня Ислам в Германии является второй по значимости религией. По оценке федеральной статистической службы и других институтов от 2,8 до 4,1 млн жителей Германии являются мусульманами, либо прибыли из мусульманских стран. Подавляющее большинство среди них составляют турки (более 70%). Подобно выходцам из Индии и Пакистана в Англии и выходцам из Северной Африки во франкоговорящих странах, они формируют облик мусульманской общины в Германии. Кроме турок в Германии много мусульман - уроженцев Северной Африки, бывшей Югославии, а более 150 тыс. мусульман являются этническими немцами.</w:t>
      </w:r>
    </w:p>
    <w:p>
      <w:pPr>
        <w:pStyle w:val="Normal"/>
        <w:widowControl w:val="false"/>
        <w:spacing w:before="120" w:after="0"/>
        <w:ind w:firstLine="567"/>
        <w:jc w:val="both"/>
        <w:rPr>
          <w:color w:val="000000"/>
          <w:sz w:val="24"/>
          <w:szCs w:val="24"/>
        </w:rPr>
      </w:pPr>
      <w:r>
        <w:rPr>
          <w:color w:val="000000"/>
          <w:sz w:val="24"/>
          <w:szCs w:val="24"/>
        </w:rPr>
        <w:t>Несмотря на то, что Германия уже более 450 лет поддерживает контакты с мусульманским миром, обширная мусульманская диаспора в Германии появилась впервые только после второй мировой войны. Первая волна иммиграции мусульман в Германию явилась следствием потребности в рабочей силе для выполнения неквалифицированной работы, в которой нуждалась стремительно развивающаяся немецкая промышленность эпохи “экономического чуд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60-х и в начале 70-х годов мусульмане были, в основном, “гастарбайтерами”. Их жизнь протекала в общежитиях, общение и встречи происходили в комнатах или арендуемых помещениях для молитв. Впервые возможность полноценной семейной жизни предоставилась мусульманам только после многих лет проживания в Германии, тогда же стало возможным предпринять первые шаги для создания мусульманских организаций. К этому времени относится и возникновение отдельных турецких организаций и попытка верующих мусульман организовать основные формы повседневной жизни - такие как молитва, курс изучения Священного Корана для детей и т.п.</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 конца 70-х годов большинство мусульман, прибывающих в Германию, не являлись уже более в поисках работы, а переселялись, как правило, вследствие гонений, войн и подобных событий у себя на родине. Большинство таких мусульман прибыло из Афганистана, Палестины, регионов расселения курдов и Пакистана. С начала 90-х годов в их числе появились мусульмане из Боснии, позднее Косово, которые бежали в Германию от войны и разрух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Этим определяется и специфика различных мусульманских этносов, проживающих в Германии. Турки, а позднее другие мусульмане из Северной Африки, Югославии, Пакистана и арабских стран, постоянно живут в Германии, тогда как пребывание других ограничено временем и статусом. Соответственно, мусульмане, объединенные в союзы, группы и землячества в основном являются постоянными жителями страны и воспринимают ее как свою родину. Эта “немецкость” Ислама усиливается и фактом наличия в Германии мусульман - этнических немцев, чье влияние не замыкается в сугубо этнических рамках.</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ри относительно большой численности мусульманских объединений и их хорошей технической оснащенности, они все равно рассматриваются как маргинальные. До сих пор в Германии никакие мусульманские группы не имели успеха, поскольку они ограничивались пассивным реагированием на внешние факторы, в то время как развитие движения “зеленых” преподносит хороший урок, когда относительно небольшие группы при помощи активной лоббистской работы и работы со СМИ смогли организовать обсуждение важнейших проблем в немецком обществе.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кончание в 70-х годах немецкого экономического бума коснулось, а во многих случаях отрицательно отразилось на рабочих - мусульманах. С этого времени начинается активная предпринимательская деятельность мусульман, которая принимала формы маленьких предприятий и служб по оказанию различных услуг. Они были лучше организованы, чем немецкие конкуренты, поскольку имели характер семейных предприятий. Уже к началу 80-х годов не являлись редкостью турецкие предприниматели в области овощеводства и пакистанские - в ресторанном бизнесе. Со временем экономическая деятельность распространилась и на другие сферы - такие, как строительство, производство, большие торговые фирмы. На сегодняшний день мусульманские предприниматели составляют во многих отраслях важную часть немецкой деловой жизни. От преобладавшего на первых порах выращивания овощей многие мусульманские предприниматели перешли к интенсивной инвестиционной деятельности и создали большие торговые фирмы и взаимосвязанные цепи предприятий. Внутримусульманская солидарность и готовность помочь друг другу сыграли в этом успехе большую рол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Исходя из такой экономической динамики мусульманские предприниматели стали создавать свои собственные союзы, которые должны были представлять интересы их фирм. Одно из важнейших таких объединений находится в Кельне (MUSIAD). Этот союз помогает мусульманским предпринимателям не только в организационных вопросах, но и пытается, используя международные связи, расширить влияние мусульманских предпринимателей в деловом обществе. </w:t>
      </w:r>
    </w:p>
    <w:p>
      <w:pPr>
        <w:pStyle w:val="Normal"/>
        <w:widowControl w:val="false"/>
        <w:spacing w:before="120" w:after="0"/>
        <w:jc w:val="center"/>
        <w:rPr>
          <w:b/>
          <w:b/>
          <w:bCs/>
          <w:color w:val="000000"/>
          <w:sz w:val="28"/>
          <w:szCs w:val="28"/>
        </w:rPr>
      </w:pPr>
      <w:r>
        <w:rPr>
          <w:b/>
          <w:bCs/>
          <w:color w:val="000000"/>
          <w:sz w:val="28"/>
          <w:szCs w:val="28"/>
        </w:rPr>
        <w:t>Перспектива будущих поколени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усульмане в Германии находятся в настоящее время в “обороне”. Очевидно, что Ислам в Германии находится на судьбоносном перекрестке. В последние годы в Германии выросло и живет огромное количество мусульман второго и третьего поколений, которые чувствуют принадлежность к этой стране и ее традициям.Перед ними стоит глубокая диллема: с одной стороны - Ислам как часть культурного и национального наследия, с другой - их собственное “я” как частицы Германии. Возникает необходимость и потребность соединить эти две ипостаси. Нередко молодые мусульмане вопреки воле родителей отворачиваются от Ислама, стремясь влиться в немецкую культуру и воспринимая Ислам, как часть “старой” культур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усульмане Германии чувствуют опасность, что будущие поколения могут быстро утратить ощущение целостности мусульманской религии. Однако все громче звучат голоса тех, кто считает, что Ислам может и должен играть все большую роль и иметь важное значение в жизни Германии именно сейчас - на пороге XXIвека.</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Ислам, развиваясь первоначально на Аравийском полуострове в среде разрозненных арабских племен, сумел объединить их и дал мощный толчок развитию арабской цивилизации. После принятия Ислама арабы захватили огромные территории, где главной религией стал Ислам. В другие страны Ислам пришел мирным путем и завоевал сердца миллионов людей. Арабская культура интегрировала многие народы: арабов, персов, египтян и др. Она также являлась фактическим рубежом, разделяющим Европу и Азию, Европу и Африку. Главное отличие Ислама от других религий есть то, что в нем полностью слилась духовная и светская власть и не существует сплоченной религиозной организации, как в христианстве или буддизме. Став составной частью жизни человека, он направлял его действия, не давал опуститься. Но никакая религия не может существовать такой же, как и была создана. Начал трансформироваться и Ислам. Начали появляться новые пророки, говорившие, что они заново пришедшие Мухаммады. В некоторых регионах такие «пророки» получали поддержку (бабисты, бехаисты). Эти движения помогли осознать необходимость модернизации Ислама. Многие мыслители призывали к объединению всех исламских государств и сохранению закрытости от стран Европы, другие призывали к сотрудничеству с европейскими странами. Наиболее ярким примером реформы исламского государства служит Кемалистская реформа в Турции. После падения колониализма на политической карте появилось много новых исламских государств. В основном это страны Северной Африки, Ближнего Востока, Юго-Восточной Азии, и, хотя, эти страны часто враждуют между собой (Ирак – Кувейт), Ислам по-прежнему является знамением этих стран. За последние десятилетия Ислам очень изменился: стал образованнее, цивилизованнее. Но по-прежнему большое влияние имеют духовные наставники, Ислам продолжает давить на поступательное движение общества. Словом, из всех религиозных систем современного мира ислам остается одной из наиболее значительных сил. Сила ислама не в количестве его адептов (число христиан или буддистов в мире вполне сопоставимо с числом мусульман), но прежде всего в той идейно-институциональной структурной слитности вселенской мусульманской общины (уммы), основы которой были заложены еще Мухаммедом. Для ислама в наибольшей степени характерна интегрирующая функция религии, которая предстает здесь в своей наиболее наглядной и действенной форме. Ислам сегодня - в условиях изменившейся политической картины мира с нередко ведущей ролью исламских стран в определении политики и тактики всех развивающихся стран имеет объективные условия не только для сохранения в качестве одной из ведущих религиозных систем мира, но и для некоторого усиления своего значения в качестве идейного знамени национальных движений в значительной части земного шар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А. Аршаруни «Сборник Статей».</w:t>
      </w:r>
    </w:p>
    <w:p>
      <w:pPr>
        <w:pStyle w:val="Normal"/>
        <w:widowControl w:val="false"/>
        <w:spacing w:before="120" w:after="0"/>
        <w:ind w:firstLine="567"/>
        <w:jc w:val="both"/>
        <w:rPr>
          <w:color w:val="000000"/>
          <w:sz w:val="24"/>
          <w:szCs w:val="24"/>
        </w:rPr>
      </w:pPr>
      <w:r>
        <w:rPr>
          <w:color w:val="000000"/>
          <w:sz w:val="24"/>
          <w:szCs w:val="24"/>
        </w:rPr>
        <w:t>2. Рукайа Максуд «Ислам» Москва: «Издательско торговый дом Гранд». 2002</w:t>
      </w:r>
    </w:p>
    <w:p>
      <w:pPr>
        <w:pStyle w:val="Normal"/>
        <w:widowControl w:val="false"/>
        <w:spacing w:before="120" w:after="0"/>
        <w:ind w:firstLine="567"/>
        <w:jc w:val="both"/>
        <w:rPr>
          <w:color w:val="000000"/>
          <w:sz w:val="24"/>
          <w:szCs w:val="24"/>
        </w:rPr>
      </w:pPr>
      <w:r>
        <w:rPr>
          <w:color w:val="000000"/>
          <w:sz w:val="24"/>
          <w:szCs w:val="24"/>
        </w:rPr>
        <w:t>3. У. Хейнс, М. Станеки- Козвоски, Д. Фелленц- Усами, Б. П. Битинас «Мой мир и я» («Путь к единению») Москва: «Международный Фонд Образования». 1993</w:t>
      </w:r>
    </w:p>
    <w:p>
      <w:pPr>
        <w:pStyle w:val="Normal"/>
        <w:widowControl w:val="false"/>
        <w:spacing w:before="120" w:after="0"/>
        <w:ind w:firstLine="567"/>
        <w:jc w:val="both"/>
        <w:rPr>
          <w:color w:val="000000"/>
          <w:sz w:val="24"/>
          <w:szCs w:val="24"/>
        </w:rPr>
      </w:pPr>
      <w:r>
        <w:rPr>
          <w:color w:val="000000"/>
          <w:sz w:val="24"/>
          <w:szCs w:val="24"/>
        </w:rPr>
        <w:t>4. Энциклопедия «Религии мира» Москва : «Аванта+». 1996</w:t>
      </w:r>
    </w:p>
    <w:p>
      <w:pPr>
        <w:pStyle w:val="Normal"/>
        <w:widowControl w:val="false"/>
        <w:spacing w:before="120" w:after="0"/>
        <w:ind w:firstLine="567"/>
        <w:jc w:val="both"/>
        <w:rPr>
          <w:color w:val="000000"/>
          <w:sz w:val="24"/>
          <w:szCs w:val="24"/>
        </w:rPr>
      </w:pPr>
      <w:r>
        <w:rPr>
          <w:color w:val="000000"/>
          <w:sz w:val="24"/>
          <w:szCs w:val="24"/>
        </w:rPr>
        <w:t>5. Настольная книга атеиста Москва : «Политиздат».1985</w:t>
      </w:r>
    </w:p>
    <w:p>
      <w:pPr>
        <w:pStyle w:val="Normal"/>
        <w:widowControl w:val="false"/>
        <w:spacing w:before="120" w:after="0"/>
        <w:ind w:firstLine="567"/>
        <w:jc w:val="both"/>
        <w:rPr>
          <w:color w:val="000000"/>
          <w:sz w:val="24"/>
          <w:szCs w:val="24"/>
        </w:rPr>
      </w:pPr>
      <w:r>
        <w:rPr>
          <w:color w:val="000000"/>
          <w:sz w:val="24"/>
          <w:szCs w:val="24"/>
        </w:rPr>
        <w:t>6. Л.С. Васильев. История религий Востока. Ростов-на-Дону: «Феникс». 1998</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40:00Z</dcterms:created>
  <dc:creator>USER</dc:creator>
  <dc:description/>
  <cp:keywords/>
  <dc:language>en-US</dc:language>
  <cp:lastModifiedBy>Mage</cp:lastModifiedBy>
  <dcterms:modified xsi:type="dcterms:W3CDTF">2011-10-10T14:40:00Z</dcterms:modified>
  <cp:revision>2</cp:revision>
  <dc:subject/>
  <dc:title>Ислам - религия от истоков до современного мира </dc:title>
</cp:coreProperties>
</file>