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и наук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Омский государственный педагогический университет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ведению в общее языкозн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Кавказские язы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твельские язы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хазо-адыгские язы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ско-дагестанские язы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 и исторические условия сделали Кавказский край любопытным этнографическим музеем. Нет другой местности на земном шаре, где, на сравнительно небольшом пространстве, соседствовала бы такая масса разноплеменных и разноязычных народов. В течение многих столетий Кавказский перешеек служил убежищем для племен, оттесняемых другими из северных прикавказских степей – главного, в древние и средние века, пути из средней Азии в Европу. Попав однажды на север Кавказа, племена, теснимые другими, не имели выхода, будучи заперты со всех сторон: с запада им пресекали путь моря Азовское и Черное, с востока – Каспийское, с юга – сплошной высокий горный кряж. Подобные же условия существовали и на южном склоне Кавказа. И здесь со стороны Колхиды, Иберии и Армении загонялись в горы побежденные племена, не имея выхода ни на восток, ни на запад. Таким образом, Кавказский хребет становился «горою языков», и если в настоящее время языки и наречия считаются в нем десятками, то в глубокой древности их было еще более, так как многие малочисленные народы гибли в борьбе с суровыми природными условиями и с другими племенами, и от языков их не осталось и сл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 исследования Кавказа в лингвистическом отношении было положено еще в XVIII в. экспедициями академиков Гюльденштедта, Гмелина и Палласа, составивших сборники слов на кавказских горских языках. В начале XIX века изучением и классификацией кавказских языков занимался ориенталист Юлий Клапрот ("Reise in den Kaukasus und nach Georgien", с приложением исследования о кавказских языках, 1812–1814). Но материалы, которыми он располагал, были скудны, недостаточно точны, и привели его к некоторым ошибочным заключениям. Эпоху в изучении кавказских языков составляют труды академика Шегрена, составившего первую научную грамматику осетинского языка ("Ossetische Sprachlehre nebst kurzem osset. deutschen u. deutsch. osset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h. Wörterbuche", СПб., 1844), академика А. Шифнера, издавшего несколько монографий по восточно-горским языкам (тушинскому, аварскому, удинскому) и особенно деятельность барона П.К. Услара, который с 1861 до 1875 г. исследовал ряд горских, до того времени почти неизвестных языков: абхазский, чеченский, аварский, лакский, хюркилинский, кюримский и табасаранский. Интенсивные исследования в первые десятилетия </w:t>
      </w:r>
      <w:r>
        <w:rPr>
          <w:rFonts w:eastAsia="Symbol" w:cs="Symbol" w:ascii="Symbol" w:hAnsi="Symbol"/>
          <w:color w:val="000000"/>
          <w:sz w:val="28"/>
          <w:szCs w:val="28"/>
        </w:rPr>
        <w:t>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озволили выделить около 40 отдельных языков. В настоящее время научным изучением кавказских языков занимаются в </w:t>
      </w:r>
      <w:r>
        <w:rPr>
          <w:rFonts w:cs="Times New Roman" w:ascii="Times New Roman" w:hAnsi="Times New Roman"/>
          <w:sz w:val="28"/>
          <w:szCs w:val="28"/>
        </w:rPr>
        <w:t>Институте языкознания РАН, а также на кафедрах языкознания университетов кавказских республ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жество языков, не родственных индоевропейской, алтайской, уральской или семитской семьям, на которых говорят около 10 млн. человек, получили условное название кавказских языков. </w:t>
      </w:r>
      <w:r>
        <w:rPr>
          <w:rFonts w:cs="Times New Roman" w:ascii="Times New Roman" w:hAnsi="Times New Roman"/>
          <w:sz w:val="28"/>
          <w:szCs w:val="28"/>
        </w:rPr>
        <w:t>Некоторые из кавказских языков применяются всего в одном-двух селениях, насчитывая лишь сотни нос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ие языки сильно отличаются по своей структуре от всех других языков этой части мира. Фонетическая система характеризуется относительной простотой гласных и необычайным разнообразием согласных. Кроме звонких и глухих, или придыхательных, смычных и аффрикат, во всех этих языках есть гортанная смычка. В области морфологии в некоторых кавказских языках количество падежей в именах достигает необычайного числа, не имеющего параллелей в других известных языках (так, в табасаранском языке различается более 50 падежей). В большинстве кавказских языков имена делятся на классы, соответствующие грамматическим родам в индоевропейских языках. В этих языках вполне обычны различия по признакам «одушевленный – неодушевленный», «человек – не человек», «женского пола – мужского пола», «достигший половой зрелости – не достигший половой зрелости» и сложные комбинации этих категорий. Однако самой сложной частью грамматик этих языков является глагол, в котором часто выражается не только лицо, время, вид и модальность, но и согласовательные классы подлежащего, прямого и косвенного допол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ие языки делятся на три больших группы с множеством подгрупп и ветв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вельская (южная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бхазо-адыгская (северо-западная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ско-дагестанская (северо-восточ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авказ лексика язык картвельски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твельские я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вельская (южная) группа кавказских языков разделяется на три ветви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инскую, включающую в себя грузинский язык (ок. 4 млн. чел.)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грело-чанскую, в которую входят мегрельский язык (ок. 500 тыс. чел.) и лазский язык (ок. 30 тыс. чел.)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анскую, состоящую из сванского, или сванетского языка (ок. 35 тыс. чел.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ожительное время разделения реконструированного общекартвельского языка – рубеж IV и III тысячелетий до н.э. В нем обнаруживаются следы древнейших контактов с индоевропейскими, семитскими и северокавказскими языками. Границы диалектов картвельских языков в основном совпадают с границами исторических областей и феодальных владений, сложившихся в средневеков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е исследование картвельских языков восходит к работам грузинских филологов 18 в. Значительный вклад принадлежит М.-Ф. Броссе, Н.Я. Марру, Г. Ахвледиани, В. Топуриа, А. Шанидзе, А. Чикобава, Г. Деетерсу, Г.А. Климову, Э. Хэррис и др.; основы сравнительно-исторической грамматики картвельских языков созданы Г. Мачавари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зинский язык распространен в Грузии (государственный язык), частично в Азербайджане, Иране, Турции, Российской Федерации. В современном грузинском языке выделяется 17 диалектов, в том числе картлийский, кахетинский, имеретинский, рачинский, лечхумский, гурийский, джавахский, месхский, аджарский (в основном соответствуют историческим областям страны); особо выделяется группа архаических горных диалектов восточной Грузии – хевсурский, мохевский, мтиуло-гудамакарский, тушинский и пшавский, а также три диалекта за пределами страны – ингилойский (Азербайджан), ферейданский (Иран), имерхевский (Турц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зинский был языком коренного населения Закавказья – Иберии на востоке и Колхиды (Колхети) на западе – с древнейших времен. Он имеет непрерывную письменную и литературную традицию, которая возникла вскоре после принятия христианства (4 в. н.э.). История грузинского языка подразделяется на два периода – древний (5–11 вв.) и новый (с 12 в.); иногда выделяют и среднегрузинский период с 12 по 18 вв. – эпоху расцвета светской литературы (Ш. Руставели, С.-С. Орбелиани, Д. Гурамишвили и др.). </w:t>
      </w:r>
      <w:r>
        <w:rPr>
          <w:rFonts w:cs="Times New Roman" w:ascii="Times New Roman" w:hAnsi="Times New Roman"/>
          <w:sz w:val="28"/>
          <w:szCs w:val="28"/>
        </w:rPr>
        <w:t xml:space="preserve">В основе древнегрузинского литературного языка лежит картлийская речь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ная в районе Мцхеты, древней столицы Грузии.</w:t>
      </w:r>
      <w:r>
        <w:rPr>
          <w:rFonts w:cs="Times New Roman" w:ascii="Times New Roman" w:hAnsi="Times New Roman"/>
          <w:sz w:val="28"/>
          <w:szCs w:val="28"/>
        </w:rPr>
        <w:t xml:space="preserve"> Древнейшие письменные памят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дписи из Иудейской пустыни (ок. 433 г.) и на Болнисском Сионе (493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9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860-х гг. развивается единый литературный язык, в основе которого лежат картлийский и кахетинский диалекты. На нем созданы произведения И. Чавчавадзе, А. Церетели, Я. Гогебашвили, Важа Пшавел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зинский язык использует оригинальный фонологический алфавит, созданный не позднее 5 в. н.э. под влиянием арамейского и греческого письма. В грузинском языке 5 гласных и 28 согласных фонем. Теоретически возможны последовательности до 8 согласных подряд; почти полностью отсутствуют морфонологические чередования. Ударение слабое, смыслоразличительной функции не имеет. </w:t>
      </w:r>
      <w:r>
        <w:rPr>
          <w:rFonts w:cs="Times New Roman" w:ascii="Times New Roman" w:hAnsi="Times New Roman"/>
          <w:sz w:val="28"/>
          <w:szCs w:val="28"/>
        </w:rPr>
        <w:t xml:space="preserve">Для грузинского словообразования характерны аффиксация и словосложение, разнообразие словообразовательных моделей. Лексика помимо исконных слов содержит заимствования из греческого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митских</w:t>
        </w:r>
      </w:hyperlink>
      <w:r>
        <w:rPr>
          <w:rFonts w:cs="Times New Roman" w:ascii="Times New Roman" w:hAnsi="Times New Roman"/>
          <w:sz w:val="28"/>
          <w:szCs w:val="28"/>
        </w:rPr>
        <w:t>, иранских и других языков. Хорошо развита научно-техническая терминология. Система счета двадцатерич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грельский язык распространен на западе Грузии: западнее реки Цхенисцкали (районы Сенаки, Абаша, Хоби, Зугдиди, Цаленджиха, Чхороцку и Гегечкори) и в смежной полосе Абхазии (Гали, Очамчира, Гульрипш, Сухуми, Гагра). Топонимика указывает на значительно более широкий ареал мегрельского языка в прошлом. Мегрелы (некоторые из которых считают себя частью грузинской нации, не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ями отдельного народа) называют свою родину Самаргало, а свой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аргалури. Число говорящих на нем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коло 400 тыс. человек. В качестве литературного языка мегрелы издавна используют грузинский. В 1930-х годах по-мегрельски издавалась газета "Казакиши газети". Затем мегрельская письменность зачахла, но в последние годы формируется внов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грельский язык членится на 2 диалекта: сенакский и самурзаканозугдидский. Различия между ними главным образом лексические. В вокализме налицо диалектное чередование, а также изобилие ассимиляционных процессов. Распределение гласных и согласных в тексте более равномерное, чем в грузинском языке. В синтаксисе распространено как сочинение, так и подчинение предложений. Заимств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имущественно из грузин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ский язык распространен на северо-востоке Турции. На сванском языке говорят в Сванетии (верховьях рек Ингури и Цхенисцкали на северо-западе Грузии), в горных долинах к северу от Кутаиси в западной Грузии. Оба языка – бесписьм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хазо-адыгские языки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бхазо-адыгской груп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оло 900 тыс. чел.) </w:t>
      </w:r>
      <w:r>
        <w:rPr>
          <w:rFonts w:cs="Times New Roman" w:ascii="Times New Roman" w:hAnsi="Times New Roman"/>
          <w:sz w:val="28"/>
          <w:szCs w:val="28"/>
        </w:rPr>
        <w:t xml:space="preserve">относятся абхазский, абазинский (абхазская подгруппа), адыгейский, кабардино-черкесский (адыгская подгруппа) языки и убыхский язык, занимающий промежуточную между обеими подгруппами позицию. Все абхазо-адыгские языки, за исключением не имеющего письменности убыхского, являются младописьменными. Общее число говорящих на них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коло 500 тыс. человек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ксике абхазо-адыгских языков много тюркизмов и русизмов. Наряду со значительным структурно-типологическим единством абхазо-адыгские языки обнаруживают и большие расхождения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хазский язык распространён преимущественно в Абхазии (около 65 тыс. говорящих) и в Турции, представлен двумя диалектами - абжуйским, лежащим в основе литературного языка, и бзыбским. Фонетика характеризуется бедностью вокализма (2-3 фонемы с широким фонетическим варьированием) и богатством консонантизма (в литературном языке 58 фонем, в бзыбском диалект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5). Ударение фонологически значимо. При простоте именной морфологии очень сложна глагольная. Есть ряд общих для имени и глагола категорий (категория человека и вещи, числа, притяжательности, общие частицы). Склонение отсутствует. Вместо предлогов употребляются послелоги. Глаголы делятся на переходные и непереходные, статические и динамические. Широко используются инфинитивные и деепричастные образования, выполняющие функцию придаточных предложений. В словообразовании важную роль играет словосложение. В лексике имеются тюркизмы, грузинизмы и русизмы. Принятая в 1928 письменность на основе латинской графики в 1938 была переведена на грузинскую, а в 1954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 русскую графику.</w:t>
      </w:r>
      <w:bookmarkStart w:id="0" w:name="ss13"/>
      <w:bookmarkEnd w:id="0"/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базинском языке (примерно 35 тыс. чел.) говорят в Карачаево-Черкесской автономной республике на юге России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ыгейский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язык адыгейцев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аспространен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спублике Адыгея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Лазаревском и Туапсинском районах Краснодарского края, в странах Ближнего Востока, на территории бывшей Югославии, в США и др. Число говорящих в России 129 тыс. человек (перепись 2002 г.). Диалекты: темиргоевский, абадзехский, бжедугский и шапсугский. Фонетика адыгейского языка отличается обилием согласных (в диалектах до 66); гласных в первичных корнях лишь два: «э» и «ы» краткие. Из стяжения слогов образовались долгие «е», «и», «а», «о», «у». Глагол богат формами лиц, чисел, времен, наклонений, залогов. Для адыгейского языка характерна многосоставность сказуемого, в состав которого могут входить личные префиксы, приставки места, направления и личного отношения, а иногда именные корни. Строй предложения изменяется в зависимости от переходности и непереходности сказуемого. Относительное определение стоит перед определяемым, а качеств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сле определяемого. Обычные порядок в предложении: подлежащее, прямое дополнение, остальные члены, сказуемое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ыгейская письменность создана после Октябрьской революции. В 1918 г. был составлен алфавит на базе арабской графики, в 1927 г. письменность перешла на латиницу, а с 1938 г.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 русскую графическую основу. В основу литературного языка положен темиргоевский диалект.</w:t>
      </w:r>
    </w:p>
    <w:p>
      <w:pPr>
        <w:pStyle w:val="L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ыгейский язык, наряду с русским, является государственным языком Республики Адыгея . Он используется как средство обучения в начальной школе и преподается как предмет в школах, средних специальных учебных заведениях и вузах. На адыгейском языке издается учебная, художественная и публицистическая литература, выходят газеты и журналы, осуществляется теле- и радиовещание, функционируют театры. Центрами научного изучения языка являю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ыгейский республиканский институт гуманитарных исследований Р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Факультет адыгейской филологии Адыгейского государственного университета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рдино-черкесский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(около 650 тыс. чел.) –</w:t>
      </w:r>
      <w:r>
        <w:rPr>
          <w:rFonts w:cs="Times New Roman" w:ascii="Times New Roman" w:hAnsi="Times New Roman"/>
          <w:sz w:val="28"/>
          <w:szCs w:val="28"/>
        </w:rPr>
        <w:t xml:space="preserve"> язык кабардинцев и черкесов, живущих в Кабардино-Балкарии и Карачаево-Черкесии, городе Моздоке и в части прилегающих к нему хуторов Ставропольского края. На языке говорят также бесленеевцы, проживающие в Краснодарском крае, и жители ряда аулов Республики Адыгея. Число говорящих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коло 300 тыс. чел. Кабардино-черкесский язык распадается на 4 основных диалекта: Большой Кабарды, моздокский, бесленеевский и кубанский. Письменность на базе латиницы (1923-24), а с 1936 - на основе русской графики. Язык характеризуется обилием согласных, гласных всего три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"а", "э", "ы". </w:t>
      </w:r>
      <w:bookmarkStart w:id="1" w:name="ss9"/>
      <w:bookmarkEnd w:id="1"/>
      <w:r>
        <w:rPr>
          <w:rFonts w:cs="Times New Roman" w:ascii="Times New Roman" w:hAnsi="Times New Roman"/>
          <w:sz w:val="28"/>
          <w:szCs w:val="28"/>
        </w:rPr>
        <w:t>Падежей три: именительный, эргативно-косвенный и орудный. Обычный порядок слов в предложении: подлежащее - дополнение - сказуемое. Относительное определение ставится всегда перед определяемым словом, качественное - после определяемого. В функции придаточных предложений выступают чаще всего причастные и деепричастные обороты.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ыхский язык (25 тыс. чел.) более не используется на Кавказе в результате широкомасштабной эмиграции кавказских мусульман в западную Турцию во второй половины 19 века. 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хско-дагестанские языки</w:t>
      </w:r>
    </w:p>
    <w:p>
      <w:pPr>
        <w:pStyle w:val="L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BM1008182_A_101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ско-дагестанская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группа кавказских языков распространена главным образом в восточной части Северного Кавказа (в Дагестане, Чечне и Ингушетии), отчасти в Азербайджане, Грузии, Турции, Иордании и некоторых других странах Ближнего Востока. Общее число говорящих насчитывает свыше 2,3 млн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адается на следующие подгруппы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ская (чеченский, ингушский, бацбийский)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о-андийская в северном и восточном Дагестане (аварский, андийский, годоберинский, ботлихский, каратинский, багвалинский, ахвахский, тиндинский и чамалинский)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зская в восточной части Дагестана (бежтинский, гунзибский, инхокваринский, хваршинский, цезский, гинухский)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гинско-лакская в Центральном Дагестане (даргинский и лакский языки);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згинская в Южном Дагестане и Азербайджане (лезгинский, табасаранский, рутульский, агульский, цахурский, крызский, будухский, арчинский)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налугский язык в Азербайджа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ско-дагестанские языки родственны также древним хурритскому и урартскому языкам. Попытки доказать родство нахско-дагестанских языков с южнокавказскими (картвельскими) языками потерпели неудачу. Предполагаемое время распада общенахско-дагестанского праязыка – приблизительно IV тысячелетие до н.э., что сопоставимо со временем распада общеиндоевропейского языка. У большинства нахско-дагестанских языков имеются диалекты, различие между которыми сопоставимо с межъязыковыми различиями (так, например, носители разных диалектов даргинского или рутульского языков нередко не понимают друг друг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ченский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язык чеченце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 в Чеченской республике, и Хасавъюртовском 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лакском</w:t>
      </w:r>
      <w:r>
        <w:rPr>
          <w:rFonts w:cs="Times New Roman" w:ascii="Times New Roman" w:hAnsi="Times New Roman"/>
          <w:sz w:val="28"/>
          <w:szCs w:val="28"/>
        </w:rPr>
        <w:t xml:space="preserve"> района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агестана,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а также в Ингушетии и других регионах Российской Федерации и в Грузии, частично – в Сирии, Иордании и Турци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о говорящих 1,33 млн. человек (2002 г., перепись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ся плоскостной, аккинский (ауховский), чеберлоевский, шароевский, мелхинский, итумкалинский, галанчожский и кистинский диале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е монографическое описание чеченского языка создано в 1860-е годы П.К. Усларом; впоследствии значительный вклад в изучение чеченского языка внесли Н.Ф. Яковлев, З.К. Мальсагов, А.Г. Мациев, Т.И. Дешериева и др. исследоват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онетике для чеченского языка характерен сложный вокализм (противопоставление простых и умлаутированных, долгих и кратких гласных, наличие слабых назализованных гласных, большое число дифтонгов и трифтонгов), начальные сочетания согласных, обилие морфонологических чередований, прежде всего изменение гласных основы в различных грамматических формах (аблаут); в грамматике – шесть именных классов, многопадежное склонение; состав глагольных категорий и способы их выражения обычны для восточно-кавказских языков. Для синтаксиса характерно широкое использование причастных и деепричастных конструкций. </w:t>
      </w:r>
      <w:r>
        <w:rPr>
          <w:rFonts w:cs="Times New Roman" w:ascii="Times New Roman" w:hAnsi="Times New Roman"/>
          <w:sz w:val="28"/>
          <w:szCs w:val="28"/>
        </w:rPr>
        <w:t>В лексике много заимствований из русского, арабского, персидского, грузинского, тюркских и др. яз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ный чеченский язык сложился в 20 в. на основе плоскостного диалекта. </w:t>
      </w:r>
      <w:r>
        <w:rPr>
          <w:rFonts w:cs="Times New Roman" w:ascii="Times New Roman" w:hAnsi="Times New Roman"/>
          <w:sz w:val="28"/>
          <w:szCs w:val="28"/>
        </w:rPr>
        <w:t>Чеченская письменность создана после Октябрьской революции сначала на основе арабской, затем латинской, с 1938 г. — русской графики. Новый чеченский алфавит на латинской основе принят в 1992 г. В 1997 г. решением парламента Чеченской Республики чеченский язык признан государственным на территории Чеченской Республики. О функционировании чеченского литературного языка в настоящее время нет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BM1008122_A_10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нгушский язык распространен в основном в Ингушской Республике, в меньшей степени – в Чеченской Республике и в Республике Северная Осетия (Алания). Число говорящих – около 230 тыс. человек. Не имеет четко выраженной диалектной дифференциации. В грамматике ингушского языка основными отличиями от чеченского являются некоторые особые фонемы (например, исконное ф), фонетико-морфологические процессы и грамматические показатели (например, суффикс дательного падеж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ый язык складывается с 1920-х годов. Письменность ингушского языка до 1923 г. существовала на арабской основе, в 1923–1938 – на латинской, с 1938 – на основе русской графики; алфавит сходен с чеченским. Обучение на ингушском языке ведется в начальной школе; он преподается как предмет в средней и высшей школе. Систематическое изучение ингушского языка началось лишь в 1920-е годы. Важный вклад внесли работы А.Н. Генко, Н.Ф. Яковлева, З.К. Мальсагова, Д.С. Имнайшвили и других исслед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цбийский язык используется лишь в одной изолированной деревне на западе Гру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арский язык распространен в Республике Дагестан, в Закатальском районе Азербайджана и отчасти в Турции. Число говорящих около 785 тыс. человек (перепись 2002 г.). Используется в межэтническом общении и в школьном обучении у носителей бесписьменных языков андийской и цезской групп. Выделяются две группы диалектов: северная, к которой относится хунзахский диалект, лежащий в основе литературного языка, и южная, включающая андалальский, гидский, анцухский и некоторые другие диале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й аварского языка характеризуется сложной системой согласных, наличием именных классов, многочисленными местными падежами. В фонетике для аварского языка характерно подвижное ударение, играющее смыслоразличительную роль, и связанная с ним редукция гласных; в грамматике – три именных класса, соответствующие названиям мужчин, женщин и всего остального; большое число лабильных глаголов (т.е. таких, которые могут употребляться и как переходные, и как непереход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ый аварский язык сложился в 19 в. на основе «народного» языка (болмац), на котором общались носители разных диалектов. Большое влияние на формирование литературного языка оказала средневековая аварская поэзия, в том числе фольклор. Письменность на аварском языке восходит к 15 в. и до 1928 существовала на арабской основе (приспособление арабского алфавита к фонетике аварского языка было проведено в 17 в. Тайгибом из Харахи и Шабаном из Обода), в 1928–1938 использовался алфавит на латинской основе, с 1938 – на основе русской графики с использованием одного дополнительного знака и многочисленных диграфов для обозначения специфических фонем дагестанских языков. На аварском языке проводится обучение в начальной школе, в средней и высшей школе он изучается как отдельный предмет. Первые материалы по аварскому языку были собраны в 18 в., его серьезное исследование было начато А. Шифнером и П.К. Усларом (1860-е годы), причем труды последнего сохранили свое значение до настоящего времени. Впоследствии значительный вклад в изучение аварского языка внесли Л.И. Жирков, А.А. Бокарев, Ш.И. Микаилов, А. Чикобава, И. Церцвадзе, М.С. Саидов, Ж. Шарашидз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гинский язык распространен в центральной части Дагестана. Число – говорящих около 350 тыс. человек. Несмотря на то, что носители большинства диалектов даргинского языка считают себя представителями единого народа (даргинцев), фонетические, грамматические и лексические различия между некоторыми его диалектами чрезвычайно велики. Предполагаемое время распада общедаргинского языка – последние столетия до н.э. Основные диалекты: акушинский (лежит в основе литературного языка), урахинский, цудахарский, кайтагский, кубачинский, чирагский, мегебский и др. В фонетике для даргинского языка характерно малое число гласных, наличие признака фарингализации, в грамматике – использование значимых чередований (аблаут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гинский язык – литературный. Первые записи восходят к 15 в. Письменность до 1928 г. была на арабской основе, в 1928–1938 на латинской, с 1938 – на основе русской графики с использованием одного дополнительного знака и многочисленных диграфов для обозначения специфических фонем дагестанских языков. На даргинском языке ведется обучение с первого по четвертый класс средней школы; он изучается также как предмет в средней и высшей шко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сведения о даргинском языке появились во второй половине 18 в. В 1860-х годах П.К. Услар создал фундаментальное описание урахинского диалекта. Значительный вклад в изучение даргинского языка внесли Л.И. Жирков, С.Н. Абдуллаев, А.А. Магометов, М.-С.М. Мусаев и другие исследователи. </w:t>
      </w:r>
      <w:bookmarkStart w:id="4" w:name="BM1008157_A_101"/>
      <w:bookmarkStart w:id="5" w:name="ss1"/>
      <w:bookmarkEnd w:id="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кский язык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остранен в основном в центральной части Республики Дагестан и в Новолакском районе в окрестностях города Хасавюрт. Число говорящих 153 тыс. человек (перепись 2002 г.). Выделяются кумухский, вицхинский, вихлинский, бартхинский, аштикулинский, аракульский и шаднинский диалекты. В фонетике для лакского языка характерна фарингализация и противопоставление шумных согласных по признаку «сильный – слабый», в грамматике – лично-числовое согласование в глаголе. Склонение многопадежное. Начиная с VIII века в лакский язык проникали заимствования из армянского, персидского и тюркских языков. В настоящее время лакский язык заимствует лексику преимущественно из русско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ный лакский язык сложился на базе кумухского диалекта и испытал влияние исторического эпоса и поэзии 19–20 вв. Первые письменные памятники относятся к 14–15 вв. Литературный лакский язык сложился на основе кумухского диалекта. Письменность до 1928 г. на основе арабского, в 1928-38 гг. — латинского алфавита, с 1938 г. на основе русской графики. На лакском языке ведется обучение в начальной школе, в средней и высшей школе он преподается как предмет. Первое подробное описание лакского языка принадлежит </w:t>
      </w:r>
      <w:r>
        <w:rPr>
          <w:rFonts w:cs="Times New Roman" w:ascii="Times New Roman" w:hAnsi="Times New Roman"/>
          <w:sz w:val="28"/>
          <w:szCs w:val="28"/>
        </w:rPr>
        <w:t>П.К. Услару (1860-е год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згинский язык распространен на юге Республики Дагестан и на северо-востоке Азербайджана. Число говорящих в России 397 тыс. человек (перепись 2002 г.) Основные диалекты: гюнейский (лежит в основе литературного языка), яркинский, курахский, ахтынский и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етике лезгинский язык отличается обилием гласных переднего ряда, в грамматике – богатством именной и глагольной морфологии. Звуковой состав лезгинского языка: 5 гласных и около 60 согласных фонем. В отличие от других нахско-дагестанских языков, в лезгинском утрачены именные классы и отсутствует согласование. Отмечается разнообразие типов сложного предложения. Лексические заимствования из тюркских, северокавказских языков, много заимствований из русск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лезгинского литературного языка (на базе гюнейского диалекта кюринского наречия) были заложены в XIX веке, но развитие он получил лишь в советское время. Письменность до 1928 г. на основе арабской графики, в 1928-38 гг. на основе латиницы, с 1938 г. на основе русской графики. На лезгинском языке ведется преподавание в начальной школе; он изучается как предмет в средней и высшей школе. Первое фундаментальное описание лезгинского языка было создано П.К. Усларом в 1860-е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языки Дагестана в соответствие с Конституцией Республики Дагестан 1994 г. признаны государственными наряду с русским. На этих языках издается учебная, художественная и публицистическая литература, выходят газеты и журналы, осуществляется теле- и радиовещание, функционирует театр. Они используются как средство обучения в начальной школе и преподается как предмет в средней школе, средних специальных учебных заведениях и вузах. Центрами научного изучения языков являются Институт языка, литературы и искусств Дагестанского научного центра РАН, Факультет дагестанской филологии Дагестанского государственного университета, Кафедра общего и дагестанского языкознания Дагестанского государственного педагогического универс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редприняты попытки создания письменностей на агульском, андийском, бежтинском, рутульском, цахурском и цезск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ки доказать родство всех кавказских языков не имели успеха. Близость всех трех групп объясняется скорее типологической близостью и возможным существование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вказского языкового сою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не генетическим родством. Родство северокавказских (абхазо-адыгских и нахско-дагестанских) языков предполагалось уже Н.С. Трубецким, и было доказано С.Л. Николаевым и С.А. Старостиным (в 1994). Это указывает на то, что Кавказский хребет был действительно стеной, разделявшей народы, и что естественные бреши в ней редко были открыты для передвижения племен. Только сильным, многочисленным и воинственным народам удавалось вторгаться с Северного Кавказа в Южный и время от времени производить набеги на плодородные страны, прилегающие с юга к Кавказскому хребт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ие родственные связи кавказских языков остаются предметом споров. Популярными остаются предположения о родстве абхазо-адыгских языков с древним хаттским языком Малой Азии (хатто-иберская гипотеза) и нахско-дагестанских языков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уррито-урартски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алародийская гипотеза). В современ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крокомпаративист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верокавказская семья включается в сино-кавказскую макросемью, а картвельская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стратическую макросемью</w:t>
        </w:r>
      </w:hyperlink>
      <w:r>
        <w:rPr>
          <w:rFonts w:cs="Times New Roman" w:ascii="Times New Roman" w:hAnsi="Times New Roman"/>
          <w:sz w:val="28"/>
          <w:szCs w:val="28"/>
        </w:rPr>
        <w:t>. Не исключено родство северокавказских языков с баскским и с этрус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L5">
    <w:name w:val="l5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s-study.com/semitic.html" TargetMode="External"/><Relationship Id="rId3" Type="http://schemas.openxmlformats.org/officeDocument/2006/relationships/hyperlink" Target="http://www.adygheya.ru/" TargetMode="External"/><Relationship Id="rId4" Type="http://schemas.openxmlformats.org/officeDocument/2006/relationships/hyperlink" Target="http://www.arigi.ru/" TargetMode="External"/><Relationship Id="rId5" Type="http://schemas.openxmlformats.org/officeDocument/2006/relationships/hyperlink" Target="http://www.rd.dgu.ru/" TargetMode="External"/><Relationship Id="rId6" Type="http://schemas.openxmlformats.org/officeDocument/2006/relationships/hyperlink" Target="http://ru.wikipedia.org/wiki/&#1071;&#1079;&#1099;&#1082;&#1080;_&#1050;&#1072;&#1074;&#1082;&#1072;&#1079;&#1072;" TargetMode="External"/><Relationship Id="rId7" Type="http://schemas.openxmlformats.org/officeDocument/2006/relationships/hyperlink" Target="http://ru.wikipedia.org/wiki/&#1061;&#1091;&#1088;&#1088;&#1080;&#1090;&#1086;-&#1091;&#1088;&#1072;&#1088;&#1090;&#1089;&#1082;&#1080;&#1077;_&#1103;&#1079;&#1099;&#1082;&#1080;" TargetMode="External"/><Relationship Id="rId8" Type="http://schemas.openxmlformats.org/officeDocument/2006/relationships/hyperlink" Target="http://ru.wikipedia.org/wiki/&#1052;&#1072;&#1082;&#1088;&#1086;&#1089;&#1077;&#1084;&#1100;&#1103;" TargetMode="External"/><Relationship Id="rId9" Type="http://schemas.openxmlformats.org/officeDocument/2006/relationships/hyperlink" Target="http://ru.wikipedia.org/wiki/&#1053;&#1086;&#1089;&#1090;&#1088;&#1072;&#1090;&#1080;&#1095;&#1077;&#1089;&#1082;&#1080;&#1077;_&#1103;&#1079;&#1099;&#1082;&#1080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29:00Z</dcterms:created>
  <dc:creator>Писюндра</dc:creator>
  <dc:description/>
  <cp:keywords/>
  <dc:language>en-US</dc:language>
  <cp:lastModifiedBy>SYSTEM</cp:lastModifiedBy>
  <dcterms:modified xsi:type="dcterms:W3CDTF">2011-09-02T13:29:00Z</dcterms:modified>
  <cp:revision>2</cp:revision>
  <dc:subject/>
  <dc:title>Федеральное агентство по образованию и науке</dc:title>
</cp:coreProperties>
</file>