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00"/>
        <w:pageBreakBefore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>ЗМІ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сторична роль інженерної діяльності в створенні і розвитку виробництва мінеральних добрив і виробництва органічних фарбникі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Види мінеральних добрив та історія їх появи й розвит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Вклад вітчизняних та іноземних вчених та інженерів в утворенні сучасного вигляду цих галузей хімії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Роль вітчизняних та іноземних вчених в утворенні та розвитку органічних барвників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ок інженерної діяльності у створення і розвиток хімічного машинобудува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 Зародження вітчизняного хімічного машинобудува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 Де і як йшла підготовка потрібних кадрів для даної галузі техні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 Роль інженерів в розробці та налагодженні випуску сучасного обладнання для хімії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 Вклад Сєвєродонецьких фахівців у створення сучасної техніки для різних галузей хімічної промисловості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ератур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реферату «Історична роль інженерної діяльності в створені і розвитку виробництва мінеральних добрив і виробництва органічних барвників. Внесок інженерної діяльності у створення і розвиток хімічного машинобудування» з дисципліни «Історія інженерної діяльності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 – ознайомитися з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ми мінеральних добрив та історією їх появи й розвитку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адом вітчизняних та іноземних вчених та інженерів в утворенні сучасного вигляду цих галузей хімії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ллю вітчизняних та іноземних вчених в утворені та розвитку органічних барвникі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єю розвитку Сєвєродонецького об’єднання „Азот” і вкладом вчених і інженерів Сєвєродонецького ДІАП в цю справу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ом Рубіжанського ПО „Барвінок” і вкладом вчених та інженерів Рубіжанського філіалу НІОПІК у розвиток заводу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одженням вітчизняного хімічного машинобудування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ллю інженерів в розробці та налагодженні випуску сучасного обладнання для хімії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адом Сєвєродонецьких фахівців у створенні сучасної техніки для різних галузей хімічної промисловост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00"/>
        <w:pageBreakBefore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val="uk-UA"/>
        </w:rPr>
        <w:t>1. ІСТОРИЧНА РОЛЬ ІНЖЕНЕРНОЇ ДІЯЛЬНОСТІ В СТВОРЕННІ І РОЗВИТКУ ВИРОБНИЦТВА МІНЕРАЛЬНИХ ДОБРИВ І ВИРОБНИЦТВА ОРГАНІЧНИХ ФАРБНИКІ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Види мінеральних добрив та історія їх появи й розвит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инаючи з 70-х ро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ХІХ </w:t>
      </w:r>
      <w:r>
        <w:rPr>
          <w:rFonts w:cs="Times New Roman" w:ascii="Times New Roman" w:hAnsi="Times New Roman"/>
          <w:sz w:val="28"/>
          <w:szCs w:val="28"/>
          <w:lang w:val="uk-UA"/>
        </w:rPr>
        <w:t>ст. хімічна технологія в тій або іншій формі проникає майже у всі основні галузі виробниц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мічні продукти почали широко застосовувати в сільському господарстві. В цей час налагоджується виробництво одного з видів неорганічних добрив – суперфосфату, а потім і інших. Здобич і обробка мінеральних добрив в цей період складається в особливу область хімії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овадження точних методів хімічного аналізу у вивченні біологічних процесів, що відбуваються в ґрунті, дозволило створити наукову базу для землеробства, підвищити врожайні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хімії і хімічної технології, як було доведено раніше, дозволяє не тільки збільшувати кількість корисних речей і число корисних вживань вже відомих речовин, але і вводить покидьки галузі процесу виробництва і споживання назад в круговорот процесу відтворювання, створюючи тим самим нові можливості і нові ресурс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, в кінці ХІХ, початку ХХ століть в Російській державі розвитку хімії уділялося мало уваги. Мало, відповідно, випускалося необхідних сільському господарству мінеральних добри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в 1914 р. в Російській державі випускалося мінеральних добрив: 89 ум. од., у тому числі азотних – 13,8; фосфорних – 67,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ння хімії в цілому в Радянському Союзі, до складу якого входила і Україна, почалося практично з 1929г. – першого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>п'ятирічки розвитку народного господар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еріод з 1928 по 1940 рр. виробництво мінеральних добрив в СРСР змінювалося таким чином, в ум</w:t>
      </w:r>
      <w:r>
        <w:rPr/>
        <w:t>.од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14"/>
        <w:gridCol w:w="1314"/>
        <w:gridCol w:w="1314"/>
        <w:gridCol w:w="1314"/>
        <w:gridCol w:w="131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іх добри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9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зотн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сфорн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лієв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сфоритної му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очатком ВОВ народне господарство країни зазнало величезних втрат, але завдяки тому, що ряд заводів вдалося евакуювати на схід країни, де їх вдалося вже в 1942г. запустити в роботу, що дозволило нарощувати по роках випуск багатьох хімічних продуктів, у тому числі і мінеральних добри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526"/>
        <w:gridCol w:w="1527"/>
        <w:gridCol w:w="1526"/>
        <w:gridCol w:w="1527"/>
      </w:tblGrid>
      <w:tr>
        <w:trPr/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продукту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ки</w:t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5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еральні добрива (ум. од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випуск складав 1/3 від випуску 1940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війни були намічені заходи по відновленню зруйнованого народного господарства, у тому числі і хімічної промисловості. До 1950 р. намічалося збільшити виробництво мінеральних добрив в 2 рази. В подальше роки виробництво хімічних товарів неухильно нарощувалося. Нижче приведені дані про виробництво мінеральних добрив з 1940 по 1980 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58"/>
        <w:gridCol w:w="1155"/>
        <w:gridCol w:w="1156"/>
        <w:gridCol w:w="1155"/>
        <w:gridCol w:w="990"/>
        <w:gridCol w:w="990"/>
        <w:gridCol w:w="998"/>
      </w:tblGrid>
      <w:tr>
        <w:trPr>
          <w:trHeight w:val="28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продукту</w:t>
            </w:r>
          </w:p>
        </w:tc>
        <w:tc>
          <w:tcPr>
            <w:tcW w:w="7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ки</w:t>
            </w:r>
          </w:p>
        </w:tc>
      </w:tr>
      <w:tr>
        <w:trPr>
          <w:trHeight w:val="28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80</w:t>
            </w:r>
          </w:p>
        </w:tc>
      </w:tr>
      <w:tr>
        <w:trPr>
          <w:trHeight w:val="28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еральні добрива млн./т у тому числ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зотн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9</w:t>
            </w:r>
          </w:p>
        </w:tc>
      </w:tr>
      <w:tr>
        <w:trPr>
          <w:trHeight w:val="28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сфорн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лієв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використовування виробництва мінеральних добрив сприяло збільшенню врожайності різних сільськогосподарських продуктів, і в першу чергу, хлібних культу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 Вклад вітчизняних та іноземних вчених та інженерів в утворення сучасного вигляду цих галузей хімії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озвиток хімії внесли колосальний внесок наступні росіяни (радянські) інженери і вчені Н.С. Курнаков, Л.А. Чугаєв, І.Н. Черняєв, Н.М. Жайворонків, В.І. Спіцин, А.В. Миколаїв, В.В. Лебединськ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 у всіх хімічних виробництвах використовуються каталізатор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ироко відомі у всіх хімічних виробництвах дослідження в області каталізу А.А. Баландіна, Г.Б. Бореськова, С.С. Лагинова, С.З. Рочинського, М.І. Темки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голошувалося вище до мінеральних добрив відносяться наступні види добри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зотні добрива, які включають аміачну селітру, карбамід (або сечовина). Сюди відносять також сульфат амонію і вапняно-аміачну селітру, що містять всього 21% азоту. Аміачна селітра містить 34 % азоту. Останніми роками за рубежем почали використовувати безпосередньо аміак, який виявився дуже ефективним через високий вміст азоту. Але все таки найпоширенішим азотним добривом є аміачна селіт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осфорні добрива, до яких відносять: суперфосфат простий; суперфосфат подвійний; складні, що містять фосфор, фосфоритну му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алієві добрива, до яких відносять хлористий калій, сульфат калію, калімагнезі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ирокий розвиток виробництва аміачної селітри, як і інших азотних добрив, став можливим лише на базі синтезу аміаку. Аміачну селітру спочатку не застосовували в сільському господарстві через її вибухонебезпеку (відомий випадок вибуху в р. Оппау в 1921 р. з катастрофічними наслідка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е в 1903 р. академік Д.Н. Прянішніков назвав аміачну селітру «добривом майбутнього». Аміачну селітру одержують в результаті переробки аміа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широкого промислового виробництва аміачної селітри в СРСР відноситься до 1928-1932 р., коли побудували чотири цехи аміачної селітри, причому один з них був побудований в Донбасі, у м. Горловка (1933р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ть процесу отримання аміачної селітр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ягає в нейтралізації азотною кислотою аміаку з утворенням водних розчинів нітрату амонію, їх упарювання і подальша кристалізація з утворенням твердого продук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раз хоча суть технології не змінилася, технологічна схема і апаратурне оформлення невпізнанно змінили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уднощі на початку виробництва були у відсутності апаратури з неіржавіючих сталей і кислототривких сплав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з найважливіших апаратів цього виробниц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апарат ІТН (використовування тепло-нейтралізації) поступово удосконалювався, підвищувалася його продуктивність і надійність. Великий внесок у вдосконаленні проектів виробницт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ли інженери ГІПРОазот А.К. Ковтун, Б.В. Козлов і і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1940 р. 60% загального виробницт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зосереджене в східних регіонах країни, що зіграло важливу роль у ВВВ, оскільки значно задовольнялася потреба в амселітрі для вибухів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амселітри гальмувалося через те, що вона злежується в процесі зберігання, тому були потрібні спеціальні добавки. Такі добавки РОПИ і ПАНІ були розроблені інженерами М.Н. Набиєвим і А.І. Ільясовим (м. Черчик) і Манийович М.А. (м. Москва) і їх використовування дало великий народногосподарський еф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істотнішим в технічному процесі виробницт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упровадження способу охолоджування гранул в киплячому шар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е в 1956-1957 рр. процес грануляції глибоко вивчався у Сєвєродонецьку в ЦЗЛ ЛХК (нині СПО «Азот») інженером Б.Г. Холіним. Нині він зав. кафедри в політехнічному інституті у м. Суми, проф., докт. техн. нау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рощювання виробницт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увалося з десятиріччя в десятиріччя. Це нарощювання здійснювалося завдяки творчості радянських інженерів. Особливу роль в цій справі слід зазначити інженерів, конструкторів, проектувальників, дослідників ГІАП (м. Москва) і його філіалів, у тому числі і Сєвєродонецького. Нині це Сєвєродонецький інститут «Хімтехнологі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ба відзначити, що нарощювання виробництва амселітри проводилося за рахунок будівництва цехів на хімзаводах всіх союзних республі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яду із згаданими вище фахівцями в справі створення сучасного виробницт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жливу роль зіграли такі фахівці, як В.А. Іванов, В.К. Кисельов, В.М. Ніязов, Т.И. Познякова і і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 досить крупне виробництво амселітри і в м. Сєвєродонецк на СПО «Азот». Грануляційна башта помітно підноситься над корпусами нашого гіганта хімії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им видом ефективного азотного добрива 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рбомі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продукт взаємодії двоокису вуглецю з аміаком. Карбамід (сечовина) вперше синтезований Ф. Велером в 1828 р. з хлористого амонія і циановокислого срібла, а в 1970г. він був одержаний А.І. Базаровим з аміаку і двоокису вуглец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е виробництво карбаміду стало можливим лише через сторіччя після дослідів, проведених Ф. Велером, завдяки розвитку науки і техніки. З 20-30-х років ХХ сторіччя почався бурхливий розвиток виробництва карбаміду в багатьох країнах сві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і досліди по виробництву карбаміду в СРСР були здійснені в 30-х роках, а з 60-х спостерігався підйом його вироблення з використанням вітчизняного і імпортного устатк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даментальні дослідження по синтезу карбаміду були проведені в державному інституті високого тиску під керівництвом Б.А. Болото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і модельні установки по отриманню цього добрива показали (1935-1936гг.), що звичні конструкційні матеріали того часу не були придатні для промислового синтезу карбамі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цього продукту на ЛХК (нині СПО «Азот») було пущено в експлуатацію в 1958г., а в 1970г. були проведені заходи щодо інтенсифікації цього виробниц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ектуванні і упровадженні вдосконаленої технології отримання карбаміду активну участь брали співробітники Дзержінського філіалу ГІАП, який став головним інститутом в справі вдосконалення виробництва карбамі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е місце у виробництві і забезпеченні сільського господарства займаю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сфорні добрива</w:t>
      </w:r>
      <w:r>
        <w:rPr>
          <w:rFonts w:cs="Times New Roman" w:ascii="Times New Roman" w:hAnsi="Times New Roman"/>
          <w:sz w:val="28"/>
          <w:szCs w:val="28"/>
          <w:lang w:val="uk-UA"/>
        </w:rPr>
        <w:t>, які одержують з фосфатних руд. До систематичного вивчення яких в Росії приступили тільки в 1980 р. (проф. Я.В. Самойл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м етапом розвитку радянської фосфатної промисловості з'явилося відкриття і освоєння на Кольському півострові хібінських апатитових ру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сфор знаходить вживання в багатьох областях, проте в найбільших кількостях (більш ніж 90 %) він використовується в сільському господарстві у складі фосфорних і комплексних (разом з живильними елементами – азотом і калієм) добри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яки винятковості біологічної ролі фосфору академік А.Е. Ферсман називав його «елементом житт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фосфору в житті рослин була виявлена в 1838-1840 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ний внесок в справу створення фосфорних добрив внесли Д.І. Мєнделєєв і дослідник А.С. Єрмо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пуск фосфорних добрив досить у великих кількостях був в кінц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ХІХ </w:t>
      </w:r>
      <w:r>
        <w:rPr>
          <w:rFonts w:cs="Times New Roman" w:ascii="Times New Roman" w:hAnsi="Times New Roman"/>
          <w:sz w:val="28"/>
          <w:szCs w:val="28"/>
          <w:lang w:val="uk-UA"/>
        </w:rPr>
        <w:t>і початку ХХ сторі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а світова, а потім і громадянська війна привели багато таких підприємств майже до повного руйнування, тому дореволюційний рівень в СРСР фосфорних добрив був досягнутий тільки в 1927/28 р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комплексного використовування фосфатної сировини вивчалися в НІУЇФ, МХТІ ім. Д.И. Мєнделєєва та ін. дослідницьких інститу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яки широким дослідженням, будівництву нових заводів, що працюють за новою технологією і з використанням новітнього устаткування вдалося збільшити випуск цих добрив, і почато виробництво нових складних добрив – карбоаммофоска, наприкла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осальну роль в цій справі зіграли інженери-дослідники, конструктори, вчені, такі як Н.Е. Товкачів, Н.М. Кувшнников, М.Б. Геладзе, Н.Л. Малоносов і і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з важливих мінеральних добрив 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лієв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брива, випуску яких в дореволюційній Росії не бул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28-1940 р. продовжувалася розвідка родовищ калієвих солей. В 1933 р. був введений в експлуатацію перший в країні завод по виробництву калієвих солей – Солікамській калієвий комбінат, найбільший в світі калієвий комбінат Березниковській був введений в експлуатацію в 1954 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946 р. починається експлуатація на Україні прикарпатських родовищ калієвих солей: Стебниковського і Калуш-Голинськ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1954 р. було почато освоєння нового крупного родовища калієвих солей у Білорусії – Старобінського. В 1961 р. у Передкарпатті почав будуватися гігант хімпромисловості – Калуській хіміко-металургійний комбінат (з 1965г. він в строю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продуктом, який випускався на цих підприємствах, є хлористий калій, який застосовується як водорозчинне калієве добри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уску і освоєнні процесу збагачення на перших калієвих флотаційних фабриках взяли активну участь інженери Ю.Ч. Могульськая, Н.І. Піонів, Н.Н. Тетеріна, Е.І. Соловйов і і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аний час сільське господарство не мислить свій розвиток без мінеральних добрив. На жаль в даний період, період ринкових відносин, мінеральні добрива сталі дорогими і їх виробництво і вживання скоротило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Роль вітчизняних та іноземних вчених в утворенні та розвитку органічних барвникі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чні фарбники, які так необхідні текстильній, шкіряній, поліграфічній, хутряній і іншим промисловостями, в даний час по масштабах виробництва сильно поступаються майже всім іншим видам хімічної продукції і складає їх виробництво близько 1 млн. т/рік. Але для вироблення такого нікчемного порівняно з випуском, наприклад, мінеральних добрив доводиться переробляти понад 30-40 млн. т. органічної і мінеральної сировини. Вся ця величезна маса початкових речовин повинна пройти велике число складних (в хімічному) і різноманітних (в технологічному відношенні) стадій, перш ніж вона перетворитися на готову продукці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довж багатьох тисячоліть потреби людства в речовинах, здатних офарблювати різні матеріали, задовольнялася за рахунок природних фарбників, витягуваних з деяких рослинних і тваринних організмів. Положення змінилося лише в кінц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XVIII </w:t>
      </w:r>
      <w:r>
        <w:rPr>
          <w:rFonts w:cs="Times New Roman" w:ascii="Times New Roman" w:hAnsi="Times New Roman"/>
          <w:sz w:val="28"/>
          <w:szCs w:val="28"/>
          <w:lang w:val="uk-UA"/>
        </w:rPr>
        <w:t>сторіччя, коли з'явилася велика потреба у фарбниках, тому виникла необхідність (невідкладна) в заміні дорогих природних фарбників на дешеві штучні фарбн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820 р. вдалося одержати необхідний для цих цілей нафталін, в 1985 р. бензол, в 1832 р. антрацен, потім толуол, ксилол і т.п. Російський учений М.М. Зінін в 1842 р. відкрив загальний метод синтезу ароматичних амінів (анілін і інші речовин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ілін в 1885 р. російським вченим Натансоном був відкритий в м. Юр’єві (Тарту). Потім англійському інженеру В. Перкіну через півроку вдалося окислити анілін, що дозволило йому одержати речовину, що офарблює шовк в червонувато-фіолетовий колір. Від цієї дати (1856 р.) і веде своє літочислення анілінофарбна промислові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ені і інженери Радянської держави внесли великий внесок у розвиток анілінофарбної промисловості. Це російські хіміки: А.М. Бутлеров, В.В. Морков’яников, Н.Д. Зелінській, Н.М. Кижнер, Н.Н. Ворожцов – старший, А.Е. Порай-Кошиц, П.П. Шаригі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Н.Н. Ворожцова – молодшого з дванадцяти проміжних продуктів, які у переліку німецького хімічного концерну «І.Г. Фарбеніндустрі» значилися найважливішими, вісім вперше синтезовані російськими вченими. Проте, не дивлячись на цей позитивний факт, анілінофарбна промисловість Російської держави знаходилася в зачатковому ста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ше із створенням в середині 1913 р. Хімічного комітету при головному артилерійському управлінні на чолі з В.Н. Іпатьєвим почалася серйозна робота по установці устаткування рекуперації на коксохімічних заводах Донбасу, що дозволило виробляти необхідний даній промисловості чистий бензол і чистий толуо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інці 1914 р. було створено акціонерне товариство хімічної промисловості «Руско-Краска». В цей же час почалося будівництво крупного анілінофарбного заводу на ст. Рубіж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еволюції, не дивлячись на труднощі, колосальні роботи проводилися по відновленню і розвитку вітчизняної анілінофарбної промисловості. В 20-е роки ХХ сторіччя особливо швидкими темпами розвивалися Дорогомилівський, Рубіжанський і Дербаневський хімзаводи. В 1940 р. хімзаводи цієї групи вже випускали 186 марок фарбників. З початком ВОВ 88 % потужності даної промисловості було втрачено. Проте на базі евакуйованого устаткування в неймовірно скрутних умовах в східних районах країни поступово організовувалися нові центри анілінофарбної промисловості. Разом з тим в 1945 р. випуск фарбників склав лише 45 % довоєнного виробниц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ВОВ вже в 1950 р. цей довоєнний випуск фарбників був значно перевершений як за об'ємом, так і по асортимен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убіжанськом хімкомбинаті в цей час було створено крупне виробництво тіоіндігоїдних і кубових поліциклічних фарбник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внесок в цю справу внесли інженери РХК Е.М. Арнольдов, І.Д. Бєлкін, І.А. Троянов, П.Н. Лемешов, А.Ф. Сахаров, А.Н. Батенчук, за що їм було привласнено Державну премію СРС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пішно розвивалося виробництво різних хімічних напівпродуктів і фарбників на Дорогоміловському заводі, Дербенєвському, Березниковському, Новомосковському, Кемеровському хімічних заводах і комбіна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учий крок до поліпшення асортименту фарбників був створений в період 1971-1975 р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появою нових видів синтетичних волокон почалося виробництво фарбників нових клас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им досягненням анілінофарбної промисловості з'явилася організація виробництва активних фарбників – нового класу, фарбників, що володіють здатністю в процесі фарбування хімічно взаємодіяти з офарблюваним субстратом (наприклад, з целюлозою виляску, кератином шерсті і т.п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 1976-1980 р. вперше в світі інженери НДОПІКУ Н.С. Докуніхін, Г.Н. Ворожцов створили новий оригінальний клас фарбників, що одержав назву «Кубогени». Ці фарбники виявилися значно простіше за кубові фарбники і доповнювали гамму відсутніх в цьому класі чистими і яскравими фарбниками червоного кольор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внесок у розвиток хімії даних фарбників вносили в цей час інженери-хіміки інституту НДОПІК і його філіалів, у тому числі Р.Ф. НДОПІ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філіалі вдалося створити багато різних фарбників і потім за допомогою проектного інституту ДІПРООРХІМ упровадити їх на виробництв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цілого роду видатних інженерів цього інституту слід зазначити професора Голомба – людини дивної долі, вражаючої працездатності і винахідливості. На жаль, він рано пішов з житт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ці роки великий розвиток отримало виробництво прискорювачів вулканізації каучуків, протистаріння гуми і пластичних мас і інших добавок до полімерних матеріал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ба сказати, що не дивлячись на бурхливе зростання виробництва різних фарбників і напівпродуктів, для їх випуску умови роботи на цих виробництвах були важкими, оскільки тут, в основному, здійснювалися періодичні процеси і, у зв'язку з цим, багато використовувалося ручної праці, пов'язаної з найрізноманітнішою гаммою речовин, більшість з яких є токсични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цим велику увагу надавалося питанням автоматичного контролю технологічних процесів, автоматизації окремих процесів і цілих виробництв, механізації трудомістких процесів і поліпшенню умов прац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ироке поширення набули, зокрема, автоматичні фільтр-преси, розроблені інженерами УкрНДІХІММАШа і що серійно випускаються заводом «Прогрес» (р. Бердичів), інженери-конструктори якого багато зробили для удосконалення конструкції таких пресів, барабанні вакуум-фільтри, розпилюючі сушарки, погружні насоси і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жаль, в даний час анілінофарбна промисловість знаходиться в занепадницькому поляган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цехів, наприклад, Рубежанського ПО «Фарбник» зупинені, а це значить, що їх практично не можливо буде запустити через корозію апаратів і трубопроводів, ліквідований Рубежанській філіал НІОПІК (він зараз ввійшов до складу об'єднання «Фарбник»). Багато інженерів-хіміків найвищого класу виявилися без робо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інженер вчений хімічний машинобудування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1100"/>
        <w:pageBreakBefore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val="uk-UA"/>
        </w:rPr>
        <w:t>2. ВНЕСОК ІНЖЕНЕРНОЇ ДІЯЛЬНОСТІ У СТВОРЕННЯ І РОЗВИТОК ХІМІЧНОГО МАШИНОБУДУВА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Зародження вітчизняного хімічного машинобудува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, що спеціалізується в області хімічного апаратобудування повинен володіти необхідними знаннями по технічним, тепловим, міцністим і гідродинамічним розрахункам, по конструюванню, та розрахунку на міцність, жорсткість та стійкість окремих конструкцій, монтажу і випробуванню апаратів хімічної промисловості. Повинен уміти вибирати конструкційні матеріали з урахуванням їх поведінки в умовах дії на них агресивного середовища при заданому тиску і температур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, що займається конструюванням апаратів хімпромисловості, повинен володіти наступними якост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нахідливістю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 умінням вигадувати або винаходити цінні, корисні ідеї або принципи, що лежать в основі речей або процесів, призначених для досягнення ці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мінням проводити інженерний аналіз – </w:t>
      </w:r>
      <w:r>
        <w:rPr>
          <w:rFonts w:cs="Times New Roman" w:ascii="Times New Roman" w:hAnsi="Times New Roman"/>
          <w:sz w:val="28"/>
          <w:szCs w:val="28"/>
          <w:lang w:val="uk-UA"/>
        </w:rPr>
        <w:t>здатністю аналізувати даний елемент, систему або процес, показуючи технічні або наукові принципи з метою швидкого отримання правильних ріш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хнічними знаннями – </w:t>
      </w:r>
      <w:r>
        <w:rPr>
          <w:rFonts w:cs="Times New Roman" w:ascii="Times New Roman" w:hAnsi="Times New Roman"/>
          <w:sz w:val="28"/>
          <w:szCs w:val="28"/>
          <w:lang w:val="uk-UA"/>
        </w:rPr>
        <w:t>доскональним знанням і глибоким освоєнням конкретної інженерної спеціально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широкою спеціалізацією – </w:t>
      </w:r>
      <w:r>
        <w:rPr>
          <w:rFonts w:cs="Times New Roman" w:ascii="Times New Roman" w:hAnsi="Times New Roman"/>
          <w:sz w:val="28"/>
          <w:szCs w:val="28"/>
          <w:lang w:val="uk-UA"/>
        </w:rPr>
        <w:t>здатністю компетентно і упевнено розбиратися в основних проблемах або інших ідеях наукових дисциплін, що лежать за межами даної вузької спеціалізації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тематичною майстерністю – </w:t>
      </w:r>
      <w:r>
        <w:rPr>
          <w:rFonts w:cs="Times New Roman" w:ascii="Times New Roman" w:hAnsi="Times New Roman"/>
          <w:sz w:val="28"/>
          <w:szCs w:val="28"/>
          <w:lang w:val="uk-UA"/>
        </w:rPr>
        <w:t>уміти у разі потреби застосовувати математичний апарат і обчислювальні метод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мінням ухвалювати рішення в умовах </w:t>
      </w:r>
      <w:r>
        <w:rPr>
          <w:rFonts w:cs="Times New Roman" w:ascii="Times New Roman" w:hAnsi="Times New Roman"/>
          <w:sz w:val="28"/>
          <w:szCs w:val="28"/>
          <w:lang w:val="uk-UA"/>
        </w:rPr>
        <w:t>невизначеності, але при повному всебічному обліку всіх істотн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нанням технології вироб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>– розумінням можливостей і обмежень як колишніх, так і нових технологічних процес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мінням передавати інформацію про одержані результати </w:t>
      </w:r>
      <w:r>
        <w:rPr>
          <w:rFonts w:cs="Times New Roman" w:ascii="Times New Roman" w:hAnsi="Times New Roman"/>
          <w:sz w:val="28"/>
          <w:szCs w:val="28"/>
          <w:lang w:val="uk-UA"/>
        </w:rPr>
        <w:t>– здатністю виражати свої думки чітко і переконливо – усно, письмово і графіч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есор П.М. Лук’янов в своєму 6-томному творі «Історія хімічних промислів і хімпромисловості Росії» указував, що «кожний працівник в тій або іншій галузі науки і промисловості не може не зацікавитися джерелами її розвитку». В цій історії, як в дзеркалі відображаються причини її прогресу, заміна одного виду сировини іншим, причини виникнення або вмирання того або іншого технологічного процесу або, образно виражаючись, причина «моральної сторони його». В ній відображаються впливи наукових відкриттів на промисловість, вплив економічної політики уряду і і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це ж говорив і великий російський критик В.Г. Белінській: «Теперішній час – є результат минулого і вказівка на майбутнє. Ми запитуємо те, що пройшло, щоб воно пояснило нам наш теперішній час і натякнуло нам про наше майбутнє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мічна промисловість не може успішно розвиватися без відповідного розвитку хімічного машинобуд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снову класифікації хімічного устаткування взято дві ознаки: характер технологічного процесу; спільність конструктивних форм, машинобудівної технології, вживання матеріалів і захисних покритт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машин хімічних виробництв відноситься технологічне устаткування, в якому обов'язковим і визначаючим зміст технологічного процесу є механічна дія робочих органів машини на об'єкт обробки. По функціонально-технологічному призначенню розрізняють наступні види машинного технологічного устаткування хімічних виробницт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робарки і подрібнювач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ашини для класифікації сипких матеріал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мішувачі, живильники, дозатор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ішал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Фільтр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Центриф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Машини з барабанами, що обертаю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хімпромисловості використовується ще більша гамма різноманітного хімічного устаткування і машин, причому окремі машини мають широке вживання, а інше устаткування може використовуватися тільки в окремих виробництвах. Але перш ніж говорити про ці машини слід зупиниться на історії становлення і подальшого розвитку хімічного машинобуд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ХІХ </w:t>
      </w:r>
      <w:r>
        <w:rPr>
          <w:rFonts w:cs="Times New Roman" w:ascii="Times New Roman" w:hAnsi="Times New Roman"/>
          <w:sz w:val="28"/>
          <w:szCs w:val="28"/>
          <w:lang w:val="uk-UA"/>
        </w:rPr>
        <w:t>столітті в Росії хімічне машинобудування не існувало. В дореволюційній Росії хімпромисловість розподілялася по країні украй нерівномірно. Машинобудівні заводи будувалися, як правило, безпосередньо в районах споживання машин. Наприклад, устаткування для цукрової промисловості виготовлялося тільки в Україні, устаткування для підприємств хімічної промисловості – на Україні і в Центральному промисловому районі Росії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е ж основне устаткування і які машини були потрібні хімії, на що повинні були звернути увагу і зусилля інженери тих далеких років, та і зараз над чим працює інженерна думка. Номенклатура такого устаткування величез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 хімії використовується величезна гамма матеріалів, більшість з яких володіє агресивними властивостями, тому для забезпечення працездатності хімустаткування його необхідно виготовляти з хімічно стійких матеріалів (неіржавіюча сталь, кольорові метали, пластмаса, стекло, кераміка). Щоб все це створити була потрібна активна інженерна діяльність, робота вчених і конструктор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е і як йшла підготовка потрібних кадрів для даної галузі техні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олишньому Радянському Союзі до 1927 року практично спеціальних заводів по хіммашинобудівництву і інститутів цієї галузі промисловості не було. Тільки після створення в грудні 1927 року Державного хіміко-апаратурного пайового товариства «Хімстрой» його хіміко-технологічна група поклала початок організації в країні науково-дослідних і проектних інститутів хімпрому, а конструкторсько-машинобудівна група абсолютно нової, що зароджувалась галузь промисловості – хімічного машинобуд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928 році була створена лабораторія по хімічній апаратурі при МХТІ імені Д.І. Менделєєва. Займалися цією проблемою і машинобудівники. В 1928 році при Машино-технічному синдикаті був організований проектний відділ, в якому працювало 122 люди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1928 рік можна вважати роком народження нової самостійної галузі – хімічного машинобуд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травні 1930 року організаційно оформляється нова галузь – створюється Всесоюзне об'єднання хімічного і цукрового машинобудування, куди ввійшли 9 машинобудівних заводів: ім. М.В. Фрунзе (м. Суми), «Більшовик» (м. Київ), «Прогрес» (Бердичів), «Червоний жовтень» (м. Фастів), ім. Артема (м. Дніпропетровськ) і ін. Причому 8 з 9 заводів знаходилися в Україні. В цей час значну увагу почали надавати становленню наукової бази. В 1930 році в м. Москві був створений перший в країні галузевий інститут хімічного машинобудування (ГНІХМ), який пізніше реорганізований в експериментально-конструкторський інститут хіммаша (ЕКімаш). Цей інститут в 1936 році був переведений з м. Москви до Харкова, перейменований згодом в Харківський філіал НДІХІММАШ, а з 1957 року – УкрНДІХІММАШ. Цей інститут діє і пони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задача галузі хіммаша була звільнити країну від імпорту хімобладнання. Ця задача, на жаль, повністю не вирішена і пони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30-е роки в країні з'явилися дипломовані фахівці по хімічному машинобудуванню. Першим учбовим інститутом галузі в 1931 році став МІХМ. Він випускає в Росії багато фахівців для хімічного машинобудування і зар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внесок в підготовку інженерів для хімічного машинобудування внесли такі вчені, як І.А. Тимошенко, А.А. Бурдаков, Н.Д. Цюру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1931 року в країні було налагоджено виробництво апаратури для заводів синтетичного аміаку, емальованої хімапаратур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33 році в місті Суми був виготовлений перший вітчизняний компресор високого тис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934 році був освоєний випуск важких гумозмішувачів і вальцевих змішувачів для гу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36 році випущена перша трубчаста парова сушарка для торфу, виготовлені центрифуги, почато освоєння автоклавних суперцентриф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в 1937 році була освоєно 81 нову машину. До 1941 року загальне число інженерів в галузі досягло 6400 чолові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е ВОВ, що почалася, завдала великої шкоди хімічному машинобудуванню. Заводи хіммаша в Україні були зруйновані, але багато з них були евакуйовані на схі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в 1942 році в м. Свердловськ (нині Катеринбург) на базі евакуйованого заводу «Більшовик» був побудований завод Уралхіммаш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43 році був створений НДІХІММАШ в м. Свердловськ, а потім переведений до Москви. В 1960 році цей інститут відкрив в м. Сєвєродонецьк свій філіал (зараз це Сєвєродонецький УкрНДІХІММАШ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мічне машинобудування почало бурхливо розвиватися після ВОВ. Будувалися нові цехи на діючих заводах хіммаша. Йшло будівництво нових заводів, в 1955 році було вже випущено 113 тис. т хімустаткування, тоді як в 1940 році всього 17,2 тис. 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60-і роки відбулося значне розширення мережі НДІ і учбових інститутів для підготовки фахівців для хіммаш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1959 році було в країні 19 заводів хіммаша, то на кінець 1965 року було вже 29 заводів, на яких працювало 70 тис. людей, у тому числі 3002 конструктора; виробництво хімобладнання зросло в 3,6 рази. Великий внесок інженерні кадри галузі в подальші роки внесли в створення нового хімустаткування, у тому числі великої одиничної потужності. Так був початий випуск колон високого тиску в рулоньованому виконанні, карусельні фільтри з поверхнею фільтрації 1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ою розвитку хімічного машинобудування є проведення глибоких експериментальних і теоретичних досліджень процесів і устаткування. Цю роботу виконували ряд галузевих науково-дослідних і конструкторських інститутів, серед яких головним чином був НДІ хіммаш (Моск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а роль радянських вчених і інженерів в розробці теорії, методів розрахунку і конструювання машин і апаратів хімічних виробництв: П.А. Ребіндера, В.А. Баумана, І.Ф. Гончарова і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каменем науки хімічного машинобудування є теорія розрахунків тонкостінних оболонок. Сучасна теорія оболонок в основному базується на двох допущенн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ямі, які перпендикулярні до серединної поверхні, зберігають свою довж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пруги, діючі на майданчики, які паралельні серединній поверхні, малі в порівнянні з іншими напругами; і ними можна нехтув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і радянські роботи в цьому напрямі належать І.Я. Штаєрману, що застосував до рішення оболонок обертання метод асимптотичної інтеграції. Йому так само належить вельми інтенсивна робота, в якій розрахунок куполу проводиться аналогічно розрахунку арки на іншій підстав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ий мето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ня рівняння теорії товстих оболонок, виходячи із загальних рівнянь теорії пружності. Особливої уваги заслуговує одержане їм рішення для горизонтального опертого по краям циліндра, частково або цілком заповненого рідин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уючи по тому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uk-UA"/>
        </w:rPr>
        <w:t>шляху, одержали рівняння теорії тонких оболонок. Результати своїх численних робіт по теорії оболонок опублікували в 1946р. В ній є відносне просте рішення для опертого по краям горизонтального циліндра, наповненого рідиною, а також рішення задачі про розподіл напруг навкруги отвору в стінці циліндра, що знаходиться під впливом кільцевих і осьових напр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інших робіт слід зазначити статті, в яких внесено ряд уточнень і доповнень в рівняння Лява, з питання про краєвий ефект, з питання стійкості тонких оболо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Роль інженерів в розробці та налагодженні випуску сучасного обладнання для хім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існо пов'язана з теорією тонких оболонок, теорія тонких пластинок, яка почала розроблятися в Росії ще в дореволюційний період І.Г. Бубновим, Л.С. Лейбензоном, А.Н. Динніком і іншими. Особливо значні в цій області заслуги Б.Н. Галеркина, який у ряді досліджень дав рішення для великого числа практично важливих випадків прямокутних, трикутних, еліптичних, секаторних і інших пластинок при різних типах навантажень і умовах закріп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внесок в теорію тонких пластинок зробив також П.Ф. Панкович в роботі, що відноситься до будівельної механіки кораб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ні і численні роботи С.Г. Лехніцкого по теорії анізотропних пластинок, які зведені в монографію, що містить ряд оригінальних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і рішення для пластинок змінної товщини дав А.Д. Коваленко в роботі, в якій розглядаються диски конічних і показових профілів з поперечними постійними або змінними навантаженнями, контурними поперечними силами або згинаючими моментами і температурними напруг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оботі В.Н. Соколова дається просте оригінальне рішення для суцільних і кільцевих круглих пластинок, що вимагає визначення лише двох постійних інтегрувань, незалежно від числа областей інтегр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орія швидкообертаючихся дисків розроблялася в СРСР головним чином у зв'язку з потребами турбобудування. Методи розрахунку були запропоновані Г.И. Пахомовым і У.Е. Рівош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ьми загальне рішення для швидкообертаючихся дисків дав А.Д. Коваленко, що використовував його до розрахунку дисків конічного і експоненціального профілів, навантажених власною масою і бічним навантаженням, при нерівномірному нагріві д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швидкообертаючихся судин, що містять як один з конструктивних елементів диски, був вперше приведений в книзі З.Б. Канторовича «Основи розрахунку хімічних машин і апаратів» першого видання, пізніше цей розрахунок одержав подальше розширення, особливо стосовно роторів центриф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ний внесок внесли російські і радянські вчені в теорію товстостінних циліндрів, що мають таке велике вживання у ряді галузей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ашино- </w:t>
      </w:r>
      <w:r>
        <w:rPr>
          <w:rFonts w:cs="Times New Roman" w:ascii="Times New Roman" w:hAnsi="Times New Roman"/>
          <w:sz w:val="28"/>
          <w:szCs w:val="28"/>
          <w:lang w:val="uk-UA"/>
        </w:rPr>
        <w:t>і апаратобудування і в артилер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методи розрахунку товстостінних циліндрів в області пластичних деформацій дали А.А. Ільюшин і В.В. Соколовські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ний інтерес представляють оригінальні роботи Г.С. Шапіро «Про стиснення нескінченного полого кругового циліндра тиском, прикладеним на ділянці бічної поверхні» і В.Л. Бідермана «Розрахунок симетрично навантажених циліндрових деталей», в яких розглядаються циліндри, навантажені тиском, що змінюється уздовж тієї, що утворюється по лінійному закону ламаної, циліндри, навантажені зосередженим кільцевим тиском, а так само циліндри, що навантажені силами нормальними до площини торця, або зсовуючими силами, що лежать в площині торця» Слід особливо наголосити і на роботах А.Л. Гольденвейзера «Теорія пружних тонких оболонок», А.С Вольміра «Гнучкі пластинки і оболонки», Х.М. Муштарі і К.З. Галимова «Нелінійна теорія пружних оболонок», П.М. Огибалова «Вигин, стійкість і коливання пластинок», А.Д. Коваленко «Круглі пластини змінної товщин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е хімічне машинобудування, як самостійна галузь в СРСР стала існувати з 1966 року, коли було створено Міністерство хімічного і нафтового машинобудування. В даний час хімічне машинобудування уже є великою галуззю народного господарства країни, що має свої крупні заводи, галузеву наукову, лабораторну і досвідчену ба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хімічним машинобудуванням тут поставлена задача створення і випуску високопродуктивного устаткування, у тому числі для нових технологічних процесів в хімічній, нафтовій, газовій, нафтопереробній, нафтохімічній, медичній, мікробіологічній, целюлозно-паперовій промислов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лонки у вигляді циліндрів, куль, конусів або їх комбінації широко застосовуються в сучасній техніці. Це парові казани, сухі газгольдери високого тиску, куполи будівель і т.д. Особливо часто оболонки зустрічаються в апаратах хімічної промисловості. Таке значне вживання оболонок вже відвіку примусило учених звернути увагу на питання теорії оболонок, і формули для їх розрахунку запропоновані ще 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7 </w:t>
      </w:r>
      <w:r>
        <w:rPr>
          <w:rFonts w:cs="Times New Roman" w:ascii="Times New Roman" w:hAnsi="Times New Roman"/>
          <w:sz w:val="28"/>
          <w:szCs w:val="28"/>
          <w:lang w:val="uk-UA"/>
        </w:rPr>
        <w:t>столітті. Вперше більш глибоке дослідження цих питань було опубліковано в 1828г. В цьому дослідженні бралися до уваги лише розтягуючі і стискаючі напруги, що виникають в оболонках під дією прикладених сил, і не враховувалися згинаючі моменти і напруги середовищ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внесок в теорію тонких оболонок зробили і радянські учені, які внесли в неї ряд поправок і уточнень і які запропонували нові оригінальні мето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Л. Гольденвейзер вказав на помилку в основних рівняннях Лява. В.Н. Новожіло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P.M</w:t>
      </w:r>
      <w:r>
        <w:rPr>
          <w:rFonts w:cs="Times New Roman" w:ascii="Times New Roman" w:hAnsi="Times New Roman"/>
          <w:sz w:val="28"/>
          <w:szCs w:val="28"/>
          <w:lang w:val="uk-UA"/>
        </w:rPr>
        <w:t>. Фількенштейн, Х.М. Муштарі, А.И. Лурье встановили наближений характер теорії, ступінь наближення, що дається нею, і область її застосовності, поклавши, таким чином, почало новим методам дослідження. Оригінальний і плідний метод побудови теорії оболонок, виходячи із загальних рівнянь теорії пружності, розробили Б.Г. Галеркин, А.І. Лурь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вказаних робіт відноситься, головним чином, до оболонок обертання, навантажених силами, розподіленими симетрично навкруги осі по поверхні або по вільних краях оболонок. Паралельно йшло вивчення оболонок, навантажених несиметрично розподіленими і зосередженими навантаженн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априкінці слід сказати про основні напрями науково-технічного прогресу в хімічному машинобудуванні: створення устаткування великої одиничної продуктивності; створення нових агрегатів безперервної дії, що інтенсифікують хімічні виробництва на основі використовування новітніх досягнень науки і техніки; широка механізація і автоматизація технологічних процесів, вживання гнучких автоматизованих виробництв; максимальна економія матеріальних і енергетичних ресурсів в знов створюваному устаткуванні і в галузі; широке використовування нових конструкційних матеріалів; підвищення якості устаткування що випускається, і, зокрема, такого його показника, як надійність, оскільки простої устаткування високої інтенсивності приводять до великих економічних втр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ироко тут, завдяки інженерній діяльності, повинні упроваджуватися нові технологічні процеси і методи обробки металу – плазмова, електрошлакова, електронно-променева зварка, спеціальні види лиття із застосуванням машинного формування, освоєні нові економічні матеріали, високоефективні методи захисту металів і і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жаль в даний час заводи хімічного машинобудування України, володіючи високими технологічними можливостями, слабо працюють. У них немає замовлень або дуже мало на нове хімобладн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 Вклад Сєвєродонецьких фахівців у створення сучасної техніки для різних галузей хімічної промисловості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икінці слідує зупиниться на історії діяльності Сєвєродонецького УкрНДІХІММАШа, якому вже більше 40 років. Інститут створив багато типів змішувачів для сипких і пастоподібних матеріалів, випуск яких здійснювався на 5 заводах хіммаша, у тому числі на 2-х українських, подрібнювачів, дозаторів і живильників, велика гамма іншого устатку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мав зв'язок з багатьма хімічними завод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ався і займається інститут створенням устаткування і деталей для хімзаводів з пластичних м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конані роботи ми ознайомилися з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ми мінеральних добрив та історією їх появи й розвитку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адом вітчизняних та іноземних вчених та інженерів в утворенні сучасного вигляду цих галузей хімії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ллю вітчизняних та іноземних вчених в утворенні та розвитку органічних барвникі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єю розвитку Сєвєродонецького об’єднання „Азот” і вкладом вчених і інженерів Сєвєродонецького ДІАП в цю справу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ом Рубіжанського ПО „Барвінок” і вкладом вчених та інженерів Рубіжанського філіалу НІОПІК у розвиток заводу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одженням вітчизняного хімічного машинобудування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ллю інженерів в розробці та налагодженні випуску сучасного обладнання для хімії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адом Сєвєродонецьких фахівців у створенні сучасної техніки для різних галузей хімічної промисловост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3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звитие химической промышленности в СССР (в 2-х томах), - М.: изд. «Наука», 198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тынюк И.О. Инженер в зеркале времени, - Киев, Видавництво політлетератури, 199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орыкин А.А., Осьмова Н.И., Чернышов В.И., Шукарин С.В. История техники – М.: Изд – в социально – экономической литературы, 200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птекарь М.Д., Рамазанов С.К., Фрегер Г.Е. История инженерной деятельности. – Киев: изд – во «Аристей», 200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унская И. Люди и работа. – М.: Советская Россия, 198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голюбов А.Н. Машина и человек. – Киев: Видавництво “Наукова думка”, 200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X век: последние 10 лет / под ред. Л. Брауна. – М.: Прогресс. – Пантея, 199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bCs/>
      <w:color w:val="000000"/>
      <w:sz w:val="20"/>
      <w:szCs w:val="20"/>
      <w:shd w:fill="FFFFFF" w:val="clear"/>
      <w:lang w:val="uk-UA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60" w:before="0" w:after="0"/>
      <w:ind w:firstLine="851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0"/>
      <w:lang w:val="uk-UA"/>
    </w:rPr>
  </w:style>
  <w:style w:type="paragraph" w:styleId="1100">
    <w:name w:val="Стиль Заголовок 1 + Масштаб знаков: 100%"/>
    <w:basedOn w:val="Heading1"/>
    <w:qFormat/>
    <w:pPr>
      <w:keepNext w:val="false"/>
      <w:keepLines w:val="false"/>
      <w:pageBreakBefore/>
      <w:widowControl w:val="false"/>
      <w:numPr>
        <w:ilvl w:val="0"/>
        <w:numId w:val="0"/>
      </w:numPr>
      <w:shd w:fill="FFFFFF" w:val="clear"/>
      <w:autoSpaceDE w:val="false"/>
      <w:spacing w:lineRule="auto" w:line="240" w:before="0" w:after="0"/>
      <w:ind w:firstLine="284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pacing w:val="-6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25:00Z</dcterms:created>
  <dc:creator>LAN_OS</dc:creator>
  <dc:description/>
  <cp:keywords/>
  <dc:language>en-US</dc:language>
  <cp:lastModifiedBy>SYSTEM</cp:lastModifiedBy>
  <dcterms:modified xsi:type="dcterms:W3CDTF">2011-09-02T13:25:00Z</dcterms:modified>
  <cp:revision>2</cp:revision>
  <dc:subject/>
  <dc:title/>
</cp:coreProperties>
</file>