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ипломная работ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Падежная система современного русского языка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падежа – это грамматическая категория имени существительного, выражающая отношение обозначаемого им предмета к другим предметам, действиям, признакам [Розенталь, 1985; 193-194]. Она представляет собой «...словоизменительную категорию, благодаря которой могут противопоставляться словоформы, лишенные каких бы то ни было неформальных – смысловых и «связывающих» различий»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ысловая ценность данной категории возникает в результате взаимодействия формы существительного с «подчиняющей» ее словоформой» [Современный русский язык…, 1982; 423]. Изменение частей речи (имен) по падежам получило название - склонение. Круг формы склонения, падежных словоизменений, присущих разным типам имен, ограничен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 понятие «падеж» и наименования падежей берут свое начало из античности. Связь системы падежей русского языка с системами индоевропейских языков подчеркивает его универсальность, но ни в коем случае не умаляет значимости данной категори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лонение (изменение существительных по падежам в единственном и множественном числе) русских имен существительных, прилагательных и числительных поражает многообразием представлений. Оно, в силу специфики языка, опирается на падежное изменение имен существительных. Именно опора на падежи субстантива помогает упорядочить систему склонения прилагательных и числительных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настоящее время особые трудности у учителей средних школ вызывает подача грамматического материала, посвященного падежам. Несмотря на разнообразие методик, приемов, использование информационных технологий, которые помогают доступно и красочно представить падежную систему, школьники младшего и среднего звена нередко испытывают трудности при определении склонений, написании падежных окончаний в именах существительных, прилагательных и числительных, глаголов. Очевидно, что формирование орфографических и грамматических норм написания и формообразования слов у подрастающего поколения ложится на плечи именно учителей начальных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ов, так как грамотность закладывается, по словам К.Д. Ушинского, до 12 – 13 лет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данное дипломное исследование призвано обратить внимание на современное состояние падежей в русском языке и их изучение в начальной и средней школе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боты: описание особенностей падежной системы русского языка, выявление специфики способов преподнесения данного грамматического материала на уроках русского языка в начальных и средних классах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бусловила следующие задачи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следить развитие падежной системы в истории современного русского языка и описать существующие подходы к ее определению;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анализировать особенности оформления категории падежа в именных частях речи русского языка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явить особенности подачи материала о падежах русского языка в начальных и средних классах;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зучить специфику преподавания орфографии как основу изучении грамматических знаний в средних классах;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иллюстрировать примерами методических разработок возможности современного учителя при преподнесении материала о падежной системе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падежи русского языка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исследования: выявление и описание падежной системы русского языка с теоретико-методической точки зрения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методами исследования в данной работе являются метод анализа, сопоставительный метод, сравнительно-исторический метод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дипломной работы заключается в описании и анализе понятия «падеж», выявлении особенностей представления падежной системы русского языка, своеобразия методической подачи материала младшим и средним школьникам с учетом возрастной психологии. Результаты дипломного исследования могут быть использованы учителем при подготовке к урокам русского языка (1 – 4, 5 - 6 классы) по орфографии, морфологии, синтаксису, лексикологии. Материалы работы окажут помощь при изучении методики преподавания грамматики русского языка в начальных и средних классах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пробация работы. Материалы дипломного исследования использовались при подготовке к урокам русского языка в период прохождения педагогической практики, внеклассного мероприятия «По дорогам Грамматики» (игра-путешествие), включающего игру «Кто больше?), а также урока</w:t>
      </w:r>
      <w:r>
        <w:rPr>
          <w:bCs/>
          <w:sz w:val="28"/>
          <w:szCs w:val="28"/>
        </w:rPr>
        <w:t>-лабиринта в 5 классе по теме: “Имя существительное”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Значение и употребление падежей в русском язык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онятие «падеж» в русском языке: история и современность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падежа – это грамматическая категория имени существительного, выражающая отношение обозначаемого им предмета к другим предметам, действиям, признакам [Розенталь, 1985; 193-194]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ин </w:t>
      </w:r>
      <w:r>
        <w:rPr>
          <w:rFonts w:cs="Times New Roman" w:ascii="Times New Roman" w:hAnsi="Times New Roman"/>
          <w:iCs/>
          <w:sz w:val="28"/>
          <w:szCs w:val="28"/>
        </w:rPr>
        <w:t>падеж</w:t>
      </w:r>
      <w:r>
        <w:rPr>
          <w:rFonts w:cs="Times New Roman" w:ascii="Times New Roman" w:hAnsi="Times New Roman"/>
          <w:sz w:val="28"/>
          <w:szCs w:val="28"/>
        </w:rPr>
        <w:t xml:space="preserve">, как и названия большинства падежей, является калькой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реческ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латыни —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р.-греч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πτ</w:t>
      </w:r>
      <w:r>
        <w:rPr>
          <w:rFonts w:cs="Cambria Math" w:ascii="Cambria Math" w:hAnsi="Cambria Math"/>
          <w:sz w:val="28"/>
          <w:szCs w:val="28"/>
        </w:rPr>
        <w:t>ῶ</w:t>
      </w:r>
      <w:r>
        <w:rPr>
          <w:rFonts w:cs="Times New Roman" w:ascii="Times New Roman" w:hAnsi="Times New Roman"/>
          <w:sz w:val="28"/>
          <w:szCs w:val="28"/>
        </w:rPr>
        <w:t>σις (падение), лат. </w:t>
      </w:r>
      <w:r>
        <w:rPr>
          <w:rFonts w:cs="Times New Roman" w:ascii="Times New Roman" w:hAnsi="Times New Roman"/>
          <w:iCs/>
          <w:sz w:val="28"/>
          <w:szCs w:val="28"/>
          <w:lang w:val="la-VA"/>
        </w:rPr>
        <w:t>casus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iCs/>
          <w:sz w:val="28"/>
          <w:szCs w:val="28"/>
        </w:rPr>
        <w:t>cadere</w:t>
      </w:r>
      <w:r>
        <w:rPr>
          <w:rFonts w:cs="Times New Roman" w:ascii="Times New Roman" w:hAnsi="Times New Roman"/>
          <w:sz w:val="28"/>
          <w:szCs w:val="28"/>
        </w:rPr>
        <w:t xml:space="preserve"> (падать). Выделяют </w:t>
      </w:r>
      <w:r>
        <w:rPr>
          <w:rFonts w:cs="Times New Roman" w:ascii="Times New Roman" w:hAnsi="Times New Roman"/>
          <w:iCs/>
          <w:sz w:val="28"/>
          <w:szCs w:val="28"/>
        </w:rPr>
        <w:t>прямой</w:t>
      </w:r>
      <w:r>
        <w:rPr>
          <w:rFonts w:cs="Times New Roman" w:ascii="Times New Roman" w:hAnsi="Times New Roman"/>
          <w:sz w:val="28"/>
          <w:szCs w:val="28"/>
        </w:rPr>
        <w:t xml:space="preserve"> падеж (именительный и иногда также винительный) и </w:t>
      </w:r>
      <w:r>
        <w:rPr>
          <w:rFonts w:cs="Times New Roman" w:ascii="Times New Roman" w:hAnsi="Times New Roman"/>
          <w:iCs/>
          <w:sz w:val="28"/>
          <w:szCs w:val="28"/>
        </w:rPr>
        <w:t>косвенные</w:t>
      </w:r>
      <w:r>
        <w:rPr>
          <w:rFonts w:cs="Times New Roman" w:ascii="Times New Roman" w:hAnsi="Times New Roman"/>
          <w:sz w:val="28"/>
          <w:szCs w:val="28"/>
        </w:rPr>
        <w:t xml:space="preserve"> падежи (остальные). Эта терминология связана с античным представлением о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клонении</w:t>
        </w:r>
      </w:hyperlink>
      <w:r>
        <w:rPr>
          <w:rFonts w:cs="Times New Roman" w:ascii="Times New Roman" w:hAnsi="Times New Roman"/>
          <w:sz w:val="28"/>
          <w:szCs w:val="28"/>
        </w:rPr>
        <w:t>» (declinatio) как «отклонениях», «отпадениях» от правильной, «прямой» формы слова, и поддерживалась ассоциациями с игрой в кости (где при каждом броске выпадает та или иная сторона — в данном случае одна «прямая» и несколько «косвенных»)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ледствие исторического родства индоевропейских языков, падежная система русского языка имеет ряд общих черт с падежной системой других индоевропейских языков (см.: Табл.1). Но на фоне этой общности ясно выступает их своеобразие, которое проявляется и в количестве падежей, и в круге значений употребления каждого падежа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 Соответствие русских падежей падежам в мировых язык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63"/>
        <w:gridCol w:w="1757"/>
        <w:gridCol w:w="2161"/>
        <w:gridCol w:w="2172"/>
      </w:tblGrid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 xml:space="preserve">Латинское названи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Русское название падеж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Характеризующие вопрос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Функц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Примеры языков, в которых употребляется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минати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менительный паде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то? Чт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Подлежащее</w:t>
              </w:r>
            </w:hyperlink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актически все агглютинирующие и флективные языки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ене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дительный паде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го? Чег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надлежность, состав, участие, происхождение, определение, отриц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арабский</w:t>
              </w:r>
            </w:hyperlink>
            <w:r>
              <w:rPr>
                <w:sz w:val="20"/>
                <w:szCs w:val="24"/>
              </w:rPr>
              <w:t xml:space="preserve">, славянские, финский, </w:t>
            </w:r>
            <w:hyperlink r:id="rId7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грузинский</w:t>
              </w:r>
            </w:hyperlink>
            <w:r>
              <w:rPr>
                <w:sz w:val="20"/>
                <w:szCs w:val="24"/>
              </w:rPr>
              <w:t>, немецкий, (</w:t>
            </w:r>
            <w:hyperlink r:id="rId8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древне</w:t>
              </w:r>
            </w:hyperlink>
            <w:r>
              <w:rPr>
                <w:sz w:val="20"/>
                <w:szCs w:val="24"/>
              </w:rPr>
              <w:t xml:space="preserve">)греческий, </w:t>
            </w:r>
            <w:hyperlink r:id="rId9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исландский</w:t>
              </w:r>
            </w:hyperlink>
            <w:r>
              <w:rPr>
                <w:sz w:val="20"/>
                <w:szCs w:val="24"/>
              </w:rPr>
              <w:t xml:space="preserve">, ирландский, </w:t>
            </w:r>
            <w:hyperlink r:id="rId10">
              <w:r>
                <w:rPr>
                  <w:rStyle w:val="InternetLink"/>
                  <w:sz w:val="20"/>
                  <w:szCs w:val="24"/>
                </w:rPr>
                <w:t>латынь</w:t>
              </w:r>
            </w:hyperlink>
            <w:r>
              <w:rPr>
                <w:sz w:val="20"/>
                <w:szCs w:val="24"/>
              </w:rPr>
              <w:t xml:space="preserve">, литовский, </w:t>
            </w:r>
            <w:hyperlink r:id="rId11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санскрит</w:t>
              </w:r>
            </w:hyperlink>
            <w:r>
              <w:rPr>
                <w:sz w:val="20"/>
                <w:szCs w:val="24"/>
              </w:rPr>
              <w:t xml:space="preserve">, тюркские языки, </w:t>
            </w:r>
            <w:hyperlink r:id="rId12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японский</w:t>
              </w:r>
            </w:hyperlink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сеси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тяжательный паде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ей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лько принадлежност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4"/>
              </w:rPr>
              <w:t xml:space="preserve">Можно отделить от генитива в: </w:t>
            </w:r>
            <w:hyperlink r:id="rId13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английском</w:t>
              </w:r>
            </w:hyperlink>
            <w:r>
              <w:rPr>
                <w:sz w:val="20"/>
                <w:szCs w:val="24"/>
              </w:rPr>
              <w:t xml:space="preserve">, кечуа, </w:t>
            </w:r>
            <w:hyperlink r:id="rId14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алтайских</w:t>
              </w:r>
            </w:hyperlink>
            <w:r>
              <w:rPr>
                <w:sz w:val="20"/>
                <w:szCs w:val="24"/>
              </w:rPr>
              <w:t xml:space="preserve"> и финно-угорских языках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Дательный падеж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му? Чему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ъект передачи, адресат речи, экспериенце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з ранних индоевропейских языков выжил в </w:t>
            </w:r>
            <w:hyperlink r:id="rId16">
              <w:r>
                <w:rPr>
                  <w:rStyle w:val="InternetLink"/>
                  <w:sz w:val="20"/>
                  <w:szCs w:val="24"/>
                </w:rPr>
                <w:t>балто-славянских</w:t>
              </w:r>
            </w:hyperlink>
            <w:r>
              <w:rPr>
                <w:sz w:val="20"/>
                <w:szCs w:val="24"/>
              </w:rPr>
              <w:t xml:space="preserve">, романских и </w:t>
            </w:r>
            <w:hyperlink r:id="rId17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германских</w:t>
              </w:r>
            </w:hyperlink>
            <w:r>
              <w:rPr>
                <w:sz w:val="20"/>
                <w:szCs w:val="24"/>
              </w:rPr>
              <w:t xml:space="preserve"> языках; финно-угорские языки, </w:t>
            </w:r>
            <w:hyperlink r:id="rId18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японский язык</w:t>
              </w:r>
            </w:hyperlink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ккуз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нительн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го? Чт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ъект действ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чти все агглютинирующие языки, большинство флективных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ргати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менительный паде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то? Чт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бъект действия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Языки </w:t>
            </w:r>
            <w:hyperlink r:id="rId19">
              <w:r>
                <w:rPr>
                  <w:rStyle w:val="InternetLink"/>
                  <w:sz w:val="20"/>
                  <w:szCs w:val="24"/>
                </w:rPr>
                <w:t>эргативного строя</w:t>
              </w:r>
            </w:hyperlink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бсолю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менительный паде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то? Кого? Чт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ъект действия или состояния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ффек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тельный паде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то? Кому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бъект, воспринимающий что-либо или испытывающий какие-либо чувст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митатив или Соци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 кем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торостепенные субъекты действ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инский, </w:t>
            </w:r>
            <w:hyperlink r:id="rId20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Баскский</w:t>
              </w:r>
            </w:hyperlink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струментали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ворительный паде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ем? Чем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рудие действия; иногда субъект действ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Монгольские</w:t>
              </w:r>
            </w:hyperlink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артити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тичный паде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ег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ействие переходит только на часть объек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ок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Звательный падеж</w:t>
              </w:r>
            </w:hyperlink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ращ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Эсс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кой? Как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хождение в каком-либо состоян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рансл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 что? Кем/чем стал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менение состояния или местонахож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Лок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ный паде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де? В чём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нахожд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Финно-угорские</w:t>
              </w:r>
            </w:hyperlink>
            <w:r>
              <w:rPr>
                <w:sz w:val="20"/>
                <w:szCs w:val="24"/>
              </w:rPr>
              <w:t xml:space="preserve">, тюркские, </w:t>
            </w:r>
            <w:hyperlink r:id="rId24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балтийские языки</w:t>
              </w:r>
            </w:hyperlink>
            <w:r>
              <w:rPr>
                <w:sz w:val="20"/>
                <w:szCs w:val="24"/>
              </w:rPr>
              <w:t xml:space="preserve">, этрусский, </w:t>
            </w:r>
            <w:hyperlink r:id="rId25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украинский</w:t>
              </w:r>
            </w:hyperlink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десс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де? Около чег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 (внешн.) нахож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несс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де? В чём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 (внутр.) нахожд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лл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правительный падеж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уда? К чему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ечный пункт траектории, предмет, на котором скажется действ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hyperlink r:id="rId26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Финно-угорские</w:t>
              </w:r>
            </w:hyperlink>
            <w:r>
              <w:rPr>
                <w:sz w:val="20"/>
                <w:szCs w:val="24"/>
              </w:rPr>
              <w:t>, тюркские языки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лл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чного аналога 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уда? Во чт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ечный (внутр.) пункт действ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Финно-угорские языки</w:t>
              </w:r>
            </w:hyperlink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бл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ходны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уда? С чего? От чег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ходная точка действ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hyperlink r:id="rId28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Финно-угорские языки</w:t>
              </w:r>
            </w:hyperlink>
            <w:r>
              <w:rPr>
                <w:sz w:val="20"/>
                <w:szCs w:val="24"/>
              </w:rPr>
              <w:t>, тюркские, древние индоевропейские языки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Эл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чного аналога 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з(нутри) чег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ходная (внутр.) точка действ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Финно-угорские языки</w:t>
              </w:r>
            </w:hyperlink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рол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чного аналога 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доль чего?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лько к протяженным объектам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нгольские</w:t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ерминати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чного аналога 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 уровня чего? (по куда?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казание высоты/глубины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Монгольские</w:t>
              </w:r>
            </w:hyperlink>
          </w:p>
        </w:tc>
      </w:tr>
    </w:tbl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деж есть форма имени, выражающая его отношение к другим словам в составе предложения или словосочетания. Например: отпереть дверь ключом, ключ от двери, связка ключей, обзавестись ключами — четыре падежных формы от слова ключ выражают различные отношения его к словам отпереть, от двери, связка, обзавестись. Эти отношения могут быть весьма разнообразными, и потому форма каждого падежа может иметь несколько значени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школьная грамматическая традиция выделяет 6 падежей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5459"/>
        <w:gridCol w:w="2271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Русское название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Латинское назв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Характеризующий вопрос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менительный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минатив (Nominative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то? Что?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Родительный</w:t>
              </w:r>
            </w:hyperlink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енитив (Genitive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го? Чего?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тельный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тив (Dative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му? Чему?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32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Винительный</w:t>
              </w:r>
            </w:hyperlink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ккузатив (Accusative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го? Что?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ворительный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блатив (объединяет инструментатив [Instrumentative], локатив и аблатив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ем? Чем?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hyperlink r:id="rId33">
              <w:r>
                <w:rPr>
                  <w:rStyle w:val="InternetLink"/>
                  <w:color w:val="000000"/>
                  <w:sz w:val="20"/>
                  <w:szCs w:val="24"/>
                  <w:u w:val="none"/>
                </w:rPr>
                <w:t>Предложный</w:t>
              </w:r>
            </w:hyperlink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позитив (Preposition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 ком? О чём?</w:t>
            </w:r>
          </w:p>
        </w:tc>
      </w:tr>
    </w:tbl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х порядок школьники запоминают с помощью забавных двустиший: «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ан (Ирина)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дил(а)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вчонку,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лел(а)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щить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лёнку»; «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ан,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ман,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йте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шу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рубку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курить»; «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я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бёнку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ли,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нни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птыжку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звали»; «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ан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убил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рова,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лел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щить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лу»; «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ан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убил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рова,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рвара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пила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чь»; «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дила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рья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ньку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лстого,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затого»; «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ан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манов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л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те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традь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ержать»; «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ан,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димый,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й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нюше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бака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нюхать»; «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ан 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одил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вочку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лю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лстенькую,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узатенькую» [Википедия – эл. дан.]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ая европейская терминология, связанная со склонением, является осколком античной. И м е н и т е л ь н ы й (</w:t>
      </w:r>
      <w:r>
        <w:rPr>
          <w:rFonts w:cs="Times New Roman" w:ascii="Times New Roman" w:hAnsi="Times New Roman"/>
          <w:sz w:val="28"/>
          <w:szCs w:val="28"/>
          <w:lang w:val="en-US"/>
        </w:rPr>
        <w:t>onomastik</w:t>
      </w:r>
      <w:r>
        <w:rPr>
          <w:rFonts w:cs="Times New Roman" w:ascii="Times New Roman" w:hAnsi="Times New Roman"/>
          <w:sz w:val="28"/>
          <w:szCs w:val="28"/>
        </w:rPr>
        <w:t xml:space="preserve">ē, nominativus) как «начальный» падеж назывался </w:t>
      </w:r>
      <w:r>
        <w:rPr>
          <w:rFonts w:cs="Times New Roman" w:ascii="Times New Roman" w:hAnsi="Times New Roman"/>
          <w:sz w:val="28"/>
          <w:szCs w:val="28"/>
          <w:lang w:val="en-US"/>
        </w:rPr>
        <w:t>orth</w:t>
      </w:r>
      <w:r>
        <w:rPr>
          <w:rFonts w:cs="Times New Roman" w:ascii="Times New Roman" w:hAnsi="Times New Roman"/>
          <w:sz w:val="28"/>
          <w:szCs w:val="28"/>
        </w:rPr>
        <w:t>ē – прямой, в отличие от других, отклонившихся, склонившихся (</w:t>
      </w:r>
      <w:r>
        <w:rPr>
          <w:rFonts w:cs="Times New Roman" w:ascii="Times New Roman" w:hAnsi="Times New Roman"/>
          <w:sz w:val="28"/>
          <w:szCs w:val="28"/>
          <w:lang w:val="en-US"/>
        </w:rPr>
        <w:t>klisi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eclinatio</w:t>
      </w:r>
      <w:r>
        <w:rPr>
          <w:rFonts w:cs="Times New Roman" w:ascii="Times New Roman" w:hAnsi="Times New Roman"/>
          <w:sz w:val="28"/>
          <w:szCs w:val="28"/>
        </w:rPr>
        <w:t xml:space="preserve"> - склонение), почему те и считались косыми, косвенными (</w:t>
      </w:r>
      <w:r>
        <w:rPr>
          <w:rFonts w:cs="Times New Roman" w:ascii="Times New Roman" w:hAnsi="Times New Roman"/>
          <w:sz w:val="28"/>
          <w:szCs w:val="28"/>
          <w:lang w:val="en-US"/>
        </w:rPr>
        <w:t>plagia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>ō</w:t>
      </w:r>
      <w:r>
        <w:rPr>
          <w:rFonts w:cs="Times New Roman" w:ascii="Times New Roman" w:hAnsi="Times New Roman"/>
          <w:sz w:val="28"/>
          <w:szCs w:val="28"/>
          <w:lang w:val="en-US"/>
        </w:rPr>
        <w:t>seis</w:t>
      </w:r>
      <w:r>
        <w:rPr>
          <w:rFonts w:cs="Times New Roman" w:ascii="Times New Roman" w:hAnsi="Times New Roman"/>
          <w:sz w:val="28"/>
          <w:szCs w:val="28"/>
        </w:rPr>
        <w:t>). Р о д и т е л ь н ы й (</w:t>
      </w:r>
      <w:r>
        <w:rPr>
          <w:rFonts w:cs="Times New Roman" w:ascii="Times New Roman" w:hAnsi="Times New Roman"/>
          <w:sz w:val="28"/>
          <w:szCs w:val="28"/>
          <w:lang w:val="en-US"/>
        </w:rPr>
        <w:t>genik</w:t>
      </w:r>
      <w:r>
        <w:rPr>
          <w:rFonts w:cs="Times New Roman" w:ascii="Times New Roman" w:hAnsi="Times New Roman"/>
          <w:sz w:val="28"/>
          <w:szCs w:val="28"/>
        </w:rPr>
        <w:t xml:space="preserve">ē, </w:t>
      </w:r>
      <w:r>
        <w:rPr>
          <w:rFonts w:cs="Times New Roman" w:ascii="Times New Roman" w:hAnsi="Times New Roman"/>
          <w:sz w:val="28"/>
          <w:szCs w:val="28"/>
          <w:lang w:val="en-US"/>
        </w:rPr>
        <w:t>genetivus</w:t>
      </w:r>
      <w:r>
        <w:rPr>
          <w:rFonts w:cs="Times New Roman" w:ascii="Times New Roman" w:hAnsi="Times New Roman"/>
          <w:sz w:val="28"/>
          <w:szCs w:val="28"/>
        </w:rPr>
        <w:t xml:space="preserve"> - родовой) получил свое имя от того, что он иногда обозначал род, принадлежность, происхождение. Д а т е л ь н ы й (</w:t>
      </w:r>
      <w:r>
        <w:rPr>
          <w:rFonts w:cs="Times New Roman" w:ascii="Times New Roman" w:hAnsi="Times New Roman"/>
          <w:sz w:val="28"/>
          <w:szCs w:val="28"/>
          <w:lang w:val="en-US"/>
        </w:rPr>
        <w:t>dotik</w:t>
      </w:r>
      <w:r>
        <w:rPr>
          <w:rFonts w:cs="Times New Roman" w:ascii="Times New Roman" w:hAnsi="Times New Roman"/>
          <w:sz w:val="28"/>
          <w:szCs w:val="28"/>
        </w:rPr>
        <w:t xml:space="preserve">ē, </w:t>
      </w:r>
      <w:r>
        <w:rPr>
          <w:rFonts w:cs="Times New Roman" w:ascii="Times New Roman" w:hAnsi="Times New Roman"/>
          <w:sz w:val="28"/>
          <w:szCs w:val="28"/>
          <w:lang w:val="en-US"/>
        </w:rPr>
        <w:t>dativus</w:t>
      </w:r>
      <w:r>
        <w:rPr>
          <w:rFonts w:cs="Times New Roman" w:ascii="Times New Roman" w:hAnsi="Times New Roman"/>
          <w:sz w:val="28"/>
          <w:szCs w:val="28"/>
        </w:rPr>
        <w:t>) своим названием выражал одну из своих функций (ср. употреблении дательного падежа при глаголе дать – давать). Термин греческой грамматики, соответствовавший винительному падежу (</w:t>
      </w:r>
      <w:r>
        <w:rPr>
          <w:rFonts w:cs="Times New Roman" w:ascii="Times New Roman" w:hAnsi="Times New Roman"/>
          <w:sz w:val="28"/>
          <w:szCs w:val="28"/>
          <w:lang w:val="en-US"/>
        </w:rPr>
        <w:t>aitiatik</w:t>
      </w:r>
      <w:r>
        <w:rPr>
          <w:rFonts w:cs="Times New Roman" w:ascii="Times New Roman" w:hAnsi="Times New Roman"/>
          <w:sz w:val="28"/>
          <w:szCs w:val="28"/>
        </w:rPr>
        <w:t xml:space="preserve">ē), был очень узко переведен на латинский язык – </w:t>
      </w:r>
      <w:r>
        <w:rPr>
          <w:rFonts w:cs="Times New Roman" w:ascii="Times New Roman" w:hAnsi="Times New Roman"/>
          <w:sz w:val="28"/>
          <w:szCs w:val="28"/>
          <w:lang w:val="en-US"/>
        </w:rPr>
        <w:t>accuativus</w:t>
      </w:r>
      <w:r>
        <w:rPr>
          <w:rFonts w:cs="Times New Roman" w:ascii="Times New Roman" w:hAnsi="Times New Roman"/>
          <w:sz w:val="28"/>
          <w:szCs w:val="28"/>
        </w:rPr>
        <w:t xml:space="preserve"> (буквально: винительный), вернее было бы </w:t>
      </w:r>
      <w:r>
        <w:rPr>
          <w:rFonts w:cs="Times New Roman" w:ascii="Times New Roman" w:hAnsi="Times New Roman"/>
          <w:sz w:val="28"/>
          <w:szCs w:val="28"/>
          <w:lang w:val="en-US"/>
        </w:rPr>
        <w:t>causativus</w:t>
      </w:r>
      <w:r>
        <w:rPr>
          <w:rFonts w:cs="Times New Roman" w:ascii="Times New Roman" w:hAnsi="Times New Roman"/>
          <w:sz w:val="28"/>
          <w:szCs w:val="28"/>
        </w:rPr>
        <w:t>. «У нас бы более подходило название предметный падеж». Т в о р и т е л ь н ы й (</w:t>
      </w:r>
      <w:r>
        <w:rPr>
          <w:rFonts w:cs="Times New Roman" w:ascii="Times New Roman" w:hAnsi="Times New Roman"/>
          <w:sz w:val="28"/>
          <w:szCs w:val="28"/>
          <w:lang w:val="en-US"/>
        </w:rPr>
        <w:t>instrumentalis</w:t>
      </w:r>
      <w:r>
        <w:rPr>
          <w:rFonts w:cs="Times New Roman" w:ascii="Times New Roman" w:hAnsi="Times New Roman"/>
          <w:sz w:val="28"/>
          <w:szCs w:val="28"/>
        </w:rPr>
        <w:t xml:space="preserve"> - орудный) падеж введен в русскую грамматику Лаврентием Зизанием («Грамматика словенска», 1596). Мелетий Смотрицкий в своей «Грамматике» (1619) дополнил русскую падежную терминологию еще сказительным падежом (ср. говорить – сказать о чем-нибудь), который потом Ломоносовым был переименован в п р е д л о ж н ы й [Виноградов, 1972; 144], вследствие исключительного употребления этого падежа только с предлогами. Для древнерусского и старославянского языков этот падеж называется «местным» (по одному из главных значений); он первоначально употреблялся без предлога, как всё другие косвенные падежи: НовЪгород'Ь означало «в Новгороде».</w:t>
      </w:r>
    </w:p>
    <w:p>
      <w:pPr>
        <w:pStyle w:val="Style19"/>
        <w:shd w:fill="F8FC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Style w:val="Editsection"/>
          <w:sz w:val="28"/>
          <w:szCs w:val="28"/>
        </w:rPr>
        <w:t xml:space="preserve">Однако существует мнение, что </w:t>
      </w:r>
      <w:r>
        <w:rPr>
          <w:sz w:val="28"/>
          <w:szCs w:val="28"/>
        </w:rPr>
        <w:t xml:space="preserve">в русском языке можно выделить, помимо этих шести падежей, еще несколько словоформ-падежей, которые не упоминаются при обучении в школе (см.: Табл. 1), но могут быть использованы учителем как дополнительный языковой материал. К таким падежам относят: звательный, количественно-отделительный, местный и исходный падежи. </w:t>
      </w:r>
    </w:p>
    <w:p>
      <w:pPr>
        <w:pStyle w:val="Normal"/>
        <w:widowControl/>
        <w:shd w:fill="F8FC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ы звательного падежа (вокатив) используются при обращении к человеку (им. падеж: Аня — звательный: Ань!) (Ань, домой пойдешь?). Однако в настоящее время вместо вымершего старого звательного падежа используется так называемый </w:t>
      </w:r>
      <w:r>
        <w:rPr>
          <w:bCs/>
          <w:sz w:val="28"/>
          <w:szCs w:val="28"/>
        </w:rPr>
        <w:t xml:space="preserve">новый звательный падеж, который </w:t>
      </w:r>
      <w:r>
        <w:rPr>
          <w:sz w:val="28"/>
          <w:szCs w:val="28"/>
        </w:rPr>
        <w:t xml:space="preserve">образуется путем усечения конечной гласной существительного [О звательном падеже.. – эл. дан.]. Звательный падеж считался седьмым русским падежом в грамматиках, изданных до 1918 года (в близкородственных белорусском и украинском языках он выделяется как 7-ой падеж и поныне). Слова в форме этого архаичного звательного падежа можно обнаружить в старой литературе, особенно церковной (например, слова «отче», «Боже», «Господи», «старче», которые в современном русском языке являются архаизмами). 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вательный падеж не выражает зависимости между словами и необходим для выражения зависимости слов в предложении: </w:t>
      </w:r>
      <w:r>
        <w:rPr>
          <w:iCs/>
          <w:sz w:val="28"/>
          <w:szCs w:val="28"/>
        </w:rPr>
        <w:t>(кто?) Иван родил (кого?) девчонку</w:t>
      </w:r>
    </w:p>
    <w:p>
      <w:pPr>
        <w:pStyle w:val="Normal"/>
        <w:widowControl/>
        <w:shd w:fill="F8FC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ительное «Иван» применено в форме именительного падежа, «девчонка» — в форме винительного. Отсюда мы понимаем, что именно Иван родил девчонку, а не наоборот.</w:t>
      </w:r>
    </w:p>
    <w:p>
      <w:pPr>
        <w:pStyle w:val="Normal"/>
        <w:widowControl/>
        <w:shd w:fill="F8FCFF" w:val="clear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Существовавшая в русском языке третья форма звательного падежа сохранилась в словах «деда», «доча» и т. п. </w:t>
      </w:r>
    </w:p>
    <w:p>
      <w:pPr>
        <w:pStyle w:val="Normal"/>
        <w:widowControl/>
        <w:shd w:fill="F8FCFF" w:val="clear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днако некоторые лингвисты трактуют эти формы не как звательный </w:t>
      </w:r>
      <w:r>
        <w:rPr>
          <w:bCs/>
          <w:sz w:val="28"/>
          <w:szCs w:val="28"/>
        </w:rPr>
        <w:t>падеж</w:t>
      </w:r>
      <w:r>
        <w:rPr>
          <w:sz w:val="28"/>
          <w:szCs w:val="28"/>
        </w:rPr>
        <w:t xml:space="preserve">, а как звательную </w:t>
      </w:r>
      <w:r>
        <w:rPr>
          <w:bCs/>
          <w:sz w:val="28"/>
          <w:szCs w:val="28"/>
        </w:rPr>
        <w:t>форму</w:t>
      </w:r>
      <w:r>
        <w:rPr>
          <w:sz w:val="28"/>
          <w:szCs w:val="28"/>
        </w:rPr>
        <w:t xml:space="preserve">, поскольку в современном языке сохранились только отдельные остаточные формы древнего звательного падежа, в то время как далеко не все имена имеют звательную форму. Это объясняется определением падежа, который должен выражать синтаксические отношения. Обращения между тем членами предложения не являются и в синтаксических отношениях не участвуют. </w:t>
      </w:r>
    </w:p>
    <w:p>
      <w:pPr>
        <w:pStyle w:val="Normal"/>
        <w:widowControl/>
        <w:shd w:fill="F8FCFF" w:val="clear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Количественно-отделительный (партитив, или второй родительный) падеж использовался при употреблении существительного, означающего целое по отношению к некоторой части, также упоминающейся. Этот падеж мы можем услышать в двух равносильных формах некоторых словосочетаний: например, «головка чеснока», но также «головка чесноку»; особенно хорошо он заметен применительно к неисчисляемым существительным: сахару, песку (не путать с дательным) и др. Есть мнение, что этот падеж — один из двух, могущих быть прямым дополнением при глаголе. Причём глаголы могут иметь в качестве прямого дополнения как лишь существительное в партитиве, так и в аккузативе. (Это часто зависит от одушевлённости и исчисляемости существительного). </w:t>
      </w:r>
    </w:p>
    <w:p>
      <w:pPr>
        <w:pStyle w:val="Normal"/>
        <w:widowControl/>
        <w:shd w:fill="F8FCFF" w:val="clear"/>
        <w:suppressAutoHyphens w:val="true"/>
        <w:spacing w:lineRule="auto" w:line="360"/>
        <w:ind w:firstLine="709"/>
        <w:rPr/>
      </w:pP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Местный</w:t>
        </w:r>
      </w:hyperlink>
      <w:r>
        <w:rPr>
          <w:sz w:val="28"/>
          <w:szCs w:val="28"/>
        </w:rPr>
        <w:t xml:space="preserve"> (локатив, или второй предложный) падеж, в котором ставится существительное, означает место действия, например: «стоять в снегу» (но предложный падеж: «думать о снеге»). </w:t>
      </w:r>
    </w:p>
    <w:p>
      <w:pPr>
        <w:pStyle w:val="Normal"/>
        <w:widowControl/>
        <w:shd w:fill="F8FCFF" w:val="clear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ный (аблатив) падеж, в котором ставится существительное, означает место начала движения, например: «вышел и́з лесу» (отличается от местного падежа ударением) [Богородицкий 1935; 167—167, 311]. </w:t>
      </w:r>
    </w:p>
    <w:p>
      <w:pPr>
        <w:pStyle w:val="Normal"/>
        <w:widowControl/>
        <w:shd w:fill="F8FCFF" w:val="clear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Кроме этих падежей специалисты (например,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В. А. Успенский</w:t>
        </w:r>
      </w:hyperlink>
      <w:r>
        <w:rPr>
          <w:sz w:val="28"/>
          <w:szCs w:val="28"/>
        </w:rPr>
        <w:t xml:space="preserve"> [Успенский], А. А. Зализняк [Зализняк 2002]) иногда выделяют ещё несколько (ждательный, временной, включительный, счётные и др.). Точное количество выделяемых падежей зависит от выбранного определения падежа.</w:t>
      </w:r>
    </w:p>
    <w:p>
      <w:pPr>
        <w:pStyle w:val="Style19"/>
        <w:shd w:fill="F8FC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правило, для определения падежа существительного используют прием постановки характеризующего вопроса. Однако не всегда этот принцип является основополагающим. Так, для винительного - нет ни одного уникального вопроса, для предложного - нет общего вопроса (предлог в вопросе зависит от предлога в предложении), для звательного - вопросов нет вообщ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им, идеальный принцип любой грамматической категории (связь смысла и формальных признаков) постоянно нарушается, когда мы имеем дело с категорией падежа. Любой падеж имеет не одно, а несколько значений. Например, наиболее характерно для творительного падежа 'значение орудия или средства, при помощи которого производится действие'. Но, кроме того, есть творительный времени – днём, вечером (это совсем не то, что писать пером) творительный способа и образа действия шагом, боком; творительный сравнения – лететь стрелой и т.д. Если исходить из значения, только внутри творительного падежа можно выделить несколько падежей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Итак, определить число падежей на основе формальных признаков нельзя, так как среди них нет единообразия, на основе смысла – тоже нельзя, так как нет предела для дробления значений. Сколько же падежей? Этот вопрос ставил еще академик А.И. Соболевский, он писал: «Сколько падежей? Ответ на этот вопрос не только труден, но прямо невозможен. Если принять за основание звуковую форму имени… то мы должны будем сказать, что одни имена (например, кость – только с тремя разными звуковыми формами единственного числа) имеют меньше всего падежей, чем другие.. и что число падежей неопределённо. Если же принять за основание грамматическое значение…. То мы должны будем считать большое количество падежей… Тогда, например, форма хлеба в разных предложениях (я взял себе хлеба, мясо лучше хлеба, мягкость – свойство хлеба)» будет представлять три падежа…» [Энциклопедия для детей, 1998; 31, 171]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В.В. Виноградова, из шести падежей в современном русском языке, вследствие богатства значений (и отчасти по происхождению), родительный и предложный можно было бы рассматривать как объединение по крайней мере двух падежей в каждом из них [Виноградов 1984; 204]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многообразие значений падежей русского языка. 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а </w:t>
      </w:r>
      <w:r>
        <w:rPr>
          <w:rStyle w:val="Style12"/>
          <w:b w:val="false"/>
          <w:color w:val="000000"/>
          <w:sz w:val="28"/>
          <w:szCs w:val="28"/>
        </w:rPr>
        <w:t xml:space="preserve">и м е н и т е л ь н о г о п а д е ж а </w:t>
      </w:r>
      <w:r>
        <w:rPr>
          <w:sz w:val="28"/>
          <w:szCs w:val="28"/>
        </w:rPr>
        <w:t xml:space="preserve">- это исходная падежная форма слова. В этой форме имя существительное употребляется для наименования, названия лица, предмета, явления. В этом падеже всегда стоит подлежащее (а также приложение к нему): </w:t>
      </w:r>
      <w:r>
        <w:rPr>
          <w:rStyle w:val="11"/>
          <w:i w:val="false"/>
          <w:color w:val="000000"/>
          <w:sz w:val="28"/>
          <w:szCs w:val="28"/>
        </w:rPr>
        <w:t>Д е в у ш к а</w:t>
      </w:r>
      <w:r>
        <w:rPr>
          <w:rStyle w:val="Style11"/>
          <w:i w:val="false"/>
          <w:sz w:val="28"/>
          <w:szCs w:val="28"/>
        </w:rPr>
        <w:t xml:space="preserve"> вошла в комнату; </w:t>
      </w:r>
      <w:r>
        <w:rPr>
          <w:rStyle w:val="11"/>
          <w:i w:val="false"/>
          <w:color w:val="000000"/>
          <w:sz w:val="28"/>
          <w:szCs w:val="28"/>
        </w:rPr>
        <w:t>Н о ч ь</w:t>
      </w:r>
      <w:r>
        <w:rPr>
          <w:rStyle w:val="Style11"/>
          <w:i w:val="false"/>
          <w:sz w:val="28"/>
          <w:szCs w:val="28"/>
        </w:rPr>
        <w:t xml:space="preserve"> прошла незаметно; Чижа захлопнула </w:t>
      </w:r>
      <w:r>
        <w:rPr>
          <w:rStyle w:val="11"/>
          <w:i w:val="false"/>
          <w:color w:val="000000"/>
          <w:sz w:val="28"/>
          <w:szCs w:val="28"/>
        </w:rPr>
        <w:t>з л о д е й к а-з а п а д н я</w:t>
      </w:r>
      <w:r>
        <w:rPr>
          <w:sz w:val="28"/>
          <w:szCs w:val="28"/>
        </w:rPr>
        <w:t xml:space="preserve"> (Кр.). В этом же падеже может стоять именная часть составного сказуемого: </w:t>
      </w:r>
      <w:r>
        <w:rPr>
          <w:rStyle w:val="Style11"/>
          <w:i w:val="false"/>
          <w:sz w:val="28"/>
          <w:szCs w:val="28"/>
        </w:rPr>
        <w:t xml:space="preserve">Грушницкий – </w:t>
      </w:r>
      <w:r>
        <w:rPr>
          <w:rStyle w:val="11"/>
          <w:i w:val="false"/>
          <w:color w:val="000000"/>
          <w:sz w:val="28"/>
          <w:szCs w:val="28"/>
        </w:rPr>
        <w:t>ю н к е р</w:t>
      </w:r>
      <w:r>
        <w:rPr>
          <w:rStyle w:val="Style11"/>
          <w:i w:val="false"/>
          <w:sz w:val="28"/>
          <w:szCs w:val="28"/>
        </w:rPr>
        <w:t xml:space="preserve">; Хорь был </w:t>
      </w:r>
      <w:r>
        <w:rPr>
          <w:rStyle w:val="11"/>
          <w:i w:val="false"/>
          <w:color w:val="000000"/>
          <w:sz w:val="28"/>
          <w:szCs w:val="28"/>
        </w:rPr>
        <w:t>ч е л о в е к п о л о ж и т е л ь н ы й</w:t>
      </w:r>
      <w:r>
        <w:rPr>
          <w:sz w:val="28"/>
          <w:szCs w:val="28"/>
        </w:rPr>
        <w:t xml:space="preserve"> (Т.). В именительном падеже стоит также главный член односоставного номинативного предложения: </w:t>
      </w:r>
      <w:r>
        <w:rPr>
          <w:rStyle w:val="Style11"/>
          <w:i w:val="false"/>
          <w:sz w:val="28"/>
          <w:szCs w:val="28"/>
        </w:rPr>
        <w:t xml:space="preserve">Вот опальный </w:t>
      </w:r>
      <w:r>
        <w:rPr>
          <w:rStyle w:val="11"/>
          <w:i w:val="false"/>
          <w:color w:val="000000"/>
          <w:sz w:val="28"/>
          <w:szCs w:val="28"/>
        </w:rPr>
        <w:t xml:space="preserve">д о м и к </w:t>
      </w:r>
      <w:r>
        <w:rPr>
          <w:sz w:val="28"/>
          <w:szCs w:val="28"/>
        </w:rPr>
        <w:t xml:space="preserve">(П.). Вне синтаксической связи с предложением в именительном падеже стоит обращение: </w:t>
      </w:r>
      <w:r>
        <w:rPr>
          <w:rStyle w:val="11"/>
          <w:i w:val="false"/>
          <w:color w:val="000000"/>
          <w:sz w:val="28"/>
          <w:szCs w:val="28"/>
        </w:rPr>
        <w:t>О т е ц, о т е ц</w:t>
      </w:r>
      <w:r>
        <w:rPr>
          <w:rStyle w:val="Style11"/>
          <w:i w:val="false"/>
          <w:sz w:val="28"/>
          <w:szCs w:val="28"/>
        </w:rPr>
        <w:t>, оставь угрозы...</w:t>
      </w:r>
      <w:r>
        <w:rPr>
          <w:sz w:val="28"/>
          <w:szCs w:val="28"/>
        </w:rPr>
        <w:t xml:space="preserve"> (Л.); </w:t>
      </w:r>
      <w:r>
        <w:rPr>
          <w:rStyle w:val="Style11"/>
          <w:i w:val="false"/>
          <w:sz w:val="28"/>
          <w:szCs w:val="28"/>
        </w:rPr>
        <w:t xml:space="preserve">Шуми, шуми, послушное </w:t>
      </w:r>
      <w:r>
        <w:rPr>
          <w:rStyle w:val="11"/>
          <w:i w:val="false"/>
          <w:color w:val="000000"/>
          <w:sz w:val="28"/>
          <w:szCs w:val="28"/>
        </w:rPr>
        <w:t>в е т р и л о</w:t>
      </w:r>
      <w:r>
        <w:rPr>
          <w:sz w:val="28"/>
          <w:szCs w:val="28"/>
        </w:rPr>
        <w:t xml:space="preserve"> (П.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 xml:space="preserve">Р о д и т е л ь н ы й п а д е ж </w:t>
      </w:r>
      <w:r>
        <w:rPr>
          <w:sz w:val="28"/>
          <w:szCs w:val="28"/>
        </w:rPr>
        <w:t>употребляется и после глаголов и после имен. Значения и синтаксическое употребление родительного падежа весьма разнообразн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-родительный объединяет значения качественного определения: девушка редкой красоты, человек большого ума, стол красного дерева; принадлежности: книга сестры, дом отца; субъекта: подарок матери, сочинения Пушкина, тормоз Матросова; объекта: чтение Маяковского (когда читают стихи Маяковского; но чтение Маяковского, т. е. чтение самим Маяковским чего-либо есть родительный субъекта) [АГ – 70; 287]. Эти значения возможны и при наличии предлогов, например: у него была красивая дочь, у этой книги кожаный переплет, у чемодана двойное дно и т. п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глагольный родительный падеж указывает на объект в ряде случаев: а) если переходный глагол имеет при себе отрицание: не скосить травы, не сказать правды; 6) если действие переходит не на весь предмет, а на часть его (родительный части, или родительный разделительный): выпить воды, съесть хлеба, нарубить дров. Этот падеж имеет также значение отсутствия, лишения, удаления, боязни чего-либо: </w:t>
      </w:r>
      <w:r>
        <w:rPr>
          <w:rStyle w:val="11"/>
          <w:i w:val="false"/>
          <w:color w:val="000000"/>
          <w:sz w:val="28"/>
          <w:szCs w:val="28"/>
        </w:rPr>
        <w:t xml:space="preserve">Р о д и т е л е й </w:t>
      </w:r>
      <w:r>
        <w:rPr>
          <w:rStyle w:val="Style11"/>
          <w:i w:val="false"/>
          <w:sz w:val="28"/>
          <w:szCs w:val="28"/>
        </w:rPr>
        <w:t>лишился он в раннем детстве</w:t>
      </w:r>
      <w:r>
        <w:rPr>
          <w:sz w:val="28"/>
          <w:szCs w:val="28"/>
        </w:rPr>
        <w:t xml:space="preserve"> (Ч.); </w:t>
      </w:r>
      <w:r>
        <w:rPr>
          <w:rStyle w:val="Style11"/>
          <w:i w:val="false"/>
          <w:sz w:val="28"/>
          <w:szCs w:val="28"/>
        </w:rPr>
        <w:t xml:space="preserve">Как ни старались мы избежать </w:t>
      </w:r>
      <w:r>
        <w:rPr>
          <w:rStyle w:val="11"/>
          <w:i w:val="false"/>
          <w:color w:val="000000"/>
          <w:sz w:val="28"/>
          <w:szCs w:val="28"/>
        </w:rPr>
        <w:t>б р о д о в</w:t>
      </w:r>
      <w:r>
        <w:rPr>
          <w:rStyle w:val="Style11"/>
          <w:i w:val="false"/>
          <w:sz w:val="28"/>
          <w:szCs w:val="28"/>
        </w:rPr>
        <w:t>, нам не удалось от них отделаться</w:t>
      </w:r>
      <w:r>
        <w:rPr>
          <w:sz w:val="28"/>
          <w:szCs w:val="28"/>
        </w:rPr>
        <w:t xml:space="preserve"> (Арс.); </w:t>
      </w:r>
      <w:r>
        <w:rPr>
          <w:rStyle w:val="Style11"/>
          <w:i w:val="false"/>
          <w:sz w:val="28"/>
          <w:szCs w:val="28"/>
        </w:rPr>
        <w:t xml:space="preserve">Эти главы не избегли общей </w:t>
      </w:r>
      <w:r>
        <w:rPr>
          <w:rStyle w:val="11"/>
          <w:i w:val="false"/>
          <w:color w:val="000000"/>
          <w:sz w:val="28"/>
          <w:szCs w:val="28"/>
        </w:rPr>
        <w:t>у ч а с т и</w:t>
      </w:r>
      <w:r>
        <w:rPr>
          <w:rStyle w:val="Style11"/>
          <w:i w:val="false"/>
          <w:sz w:val="28"/>
          <w:szCs w:val="28"/>
        </w:rPr>
        <w:t>. Гоголь сжег их в разное время</w:t>
      </w:r>
      <w:r>
        <w:rPr>
          <w:sz w:val="28"/>
          <w:szCs w:val="28"/>
        </w:rPr>
        <w:t xml:space="preserve"> (Кор.); значение желания, достижения: </w:t>
      </w:r>
      <w:r>
        <w:rPr>
          <w:rStyle w:val="Style11"/>
          <w:i w:val="false"/>
          <w:sz w:val="28"/>
          <w:szCs w:val="28"/>
        </w:rPr>
        <w:t xml:space="preserve">...Желаю </w:t>
      </w:r>
      <w:r>
        <w:rPr>
          <w:rStyle w:val="11"/>
          <w:i w:val="false"/>
          <w:color w:val="000000"/>
          <w:sz w:val="28"/>
          <w:szCs w:val="28"/>
        </w:rPr>
        <w:t>с л а в ы</w:t>
      </w:r>
      <w:r>
        <w:rPr>
          <w:rStyle w:val="Style11"/>
          <w:i w:val="false"/>
          <w:sz w:val="28"/>
          <w:szCs w:val="28"/>
        </w:rPr>
        <w:t xml:space="preserve"> я</w:t>
      </w:r>
      <w:r>
        <w:rPr>
          <w:sz w:val="28"/>
          <w:szCs w:val="28"/>
        </w:rPr>
        <w:t xml:space="preserve"> (П.); </w:t>
      </w:r>
      <w:r>
        <w:rPr>
          <w:rStyle w:val="Style11"/>
          <w:i w:val="false"/>
          <w:sz w:val="28"/>
          <w:szCs w:val="28"/>
        </w:rPr>
        <w:t>...</w:t>
      </w:r>
      <w:r>
        <w:rPr>
          <w:rStyle w:val="11"/>
          <w:i w:val="false"/>
          <w:color w:val="000000"/>
          <w:sz w:val="28"/>
          <w:szCs w:val="28"/>
        </w:rPr>
        <w:t>С в о б о д ы</w:t>
      </w:r>
      <w:r>
        <w:rPr>
          <w:rStyle w:val="Style11"/>
          <w:i w:val="false"/>
          <w:sz w:val="28"/>
          <w:szCs w:val="28"/>
        </w:rPr>
        <w:t xml:space="preserve"> хочу, </w:t>
      </w:r>
      <w:r>
        <w:rPr>
          <w:rStyle w:val="11"/>
          <w:i w:val="false"/>
          <w:color w:val="000000"/>
          <w:sz w:val="28"/>
          <w:szCs w:val="28"/>
        </w:rPr>
        <w:t>н е з а в и с и м о с т и</w:t>
      </w:r>
      <w:r>
        <w:rPr>
          <w:sz w:val="28"/>
          <w:szCs w:val="28"/>
        </w:rPr>
        <w:t xml:space="preserve"> (Гонч.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именный родительный падеж указывает на ряд определительных отношений: принадлежности - </w:t>
      </w:r>
      <w:r>
        <w:rPr>
          <w:rStyle w:val="Style11"/>
          <w:i w:val="false"/>
          <w:sz w:val="28"/>
          <w:szCs w:val="28"/>
        </w:rPr>
        <w:t>дом отца, комната сестры</w:t>
      </w:r>
      <w:r>
        <w:rPr>
          <w:sz w:val="28"/>
          <w:szCs w:val="28"/>
        </w:rPr>
        <w:t xml:space="preserve">; отношения целого к части: </w:t>
      </w:r>
      <w:r>
        <w:rPr>
          <w:rStyle w:val="Style11"/>
          <w:i w:val="false"/>
          <w:sz w:val="28"/>
          <w:szCs w:val="28"/>
        </w:rPr>
        <w:t>коридор гостиницы, верхушка дерева;</w:t>
      </w:r>
      <w:r>
        <w:rPr>
          <w:sz w:val="28"/>
          <w:szCs w:val="28"/>
        </w:rPr>
        <w:t xml:space="preserve"> отношений качественных (качественной оценки): </w:t>
      </w:r>
      <w:r>
        <w:rPr>
          <w:rStyle w:val="Style11"/>
          <w:i w:val="false"/>
          <w:sz w:val="28"/>
          <w:szCs w:val="28"/>
        </w:rPr>
        <w:t>фуражка защитного цвета, слезы радости, человек чести</w:t>
      </w:r>
      <w:r>
        <w:rPr>
          <w:sz w:val="28"/>
          <w:szCs w:val="28"/>
        </w:rPr>
        <w:t xml:space="preserve"> и некоторые други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ительные в родительном падеже, употребленные при сравнительной форме имен прилагательных, обозначают тот предмет, с которым что-либо сравнивается: </w:t>
      </w:r>
      <w:r>
        <w:rPr>
          <w:rStyle w:val="Style11"/>
          <w:i w:val="false"/>
          <w:sz w:val="28"/>
          <w:szCs w:val="28"/>
        </w:rPr>
        <w:t xml:space="preserve">красивее </w:t>
      </w:r>
      <w:r>
        <w:rPr>
          <w:rStyle w:val="11"/>
          <w:i w:val="false"/>
          <w:color w:val="000000"/>
          <w:sz w:val="28"/>
          <w:szCs w:val="28"/>
        </w:rPr>
        <w:t>цветка</w:t>
      </w:r>
      <w:r>
        <w:rPr>
          <w:rStyle w:val="Style11"/>
          <w:i w:val="false"/>
          <w:sz w:val="28"/>
          <w:szCs w:val="28"/>
        </w:rPr>
        <w:t xml:space="preserve">, быстрее </w:t>
      </w:r>
      <w:r>
        <w:rPr>
          <w:rStyle w:val="11"/>
          <w:i w:val="false"/>
          <w:color w:val="000000"/>
          <w:sz w:val="28"/>
          <w:szCs w:val="28"/>
        </w:rPr>
        <w:t>звука</w:t>
      </w:r>
      <w:r>
        <w:rPr>
          <w:rStyle w:val="Style11"/>
          <w:i w:val="false"/>
          <w:sz w:val="28"/>
          <w:szCs w:val="28"/>
        </w:rPr>
        <w:t xml:space="preserve">, слаще </w:t>
      </w:r>
      <w:r>
        <w:rPr>
          <w:rStyle w:val="11"/>
          <w:i w:val="false"/>
          <w:color w:val="000000"/>
          <w:sz w:val="28"/>
          <w:szCs w:val="28"/>
        </w:rPr>
        <w:t>меда</w:t>
      </w:r>
      <w:r>
        <w:rPr>
          <w:rStyle w:val="Style11"/>
          <w:i w:val="false"/>
          <w:sz w:val="28"/>
          <w:szCs w:val="28"/>
        </w:rPr>
        <w:t xml:space="preserve">, белее </w:t>
      </w:r>
      <w:r>
        <w:rPr>
          <w:rStyle w:val="11"/>
          <w:i w:val="false"/>
          <w:color w:val="000000"/>
          <w:sz w:val="28"/>
          <w:szCs w:val="28"/>
        </w:rPr>
        <w:t>снега</w:t>
      </w:r>
      <w:r>
        <w:rPr>
          <w:sz w:val="28"/>
          <w:szCs w:val="28"/>
        </w:rPr>
        <w:t xml:space="preserve"> и т.д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ьный количественно-отделительный падеж представлен значениями количества преимущественно после числительных и глаголов): пять лет, три кило гороху, начитаться книг, наговорить дерзостей, попить водицы; удаления, лишения: избегать опасности, лишиться места, остерегаться обмана; достижения цели: добиться успеха, просить помощи. Эти значения выражаются при помощи предлогов, чаще из, от, до, около: уехать из города, происходить из крестьян, сшить из лучшей материи, от края и до края, плащ от дождя, услышать от знакомых, добраться до постели, охотник до книг. Особенно следует подчеркнуть выражение причинно - целевых значений этим падежом с предлогами: с радости, со страху, от горя, (похудеть от горя). Формальное отличие родительного количественно-отделительного заключается в особом окончании -у у некоторых существительных мужского рода, чего обычно не бывает в употреблении собственно-родительного, за самыми редкими исключениям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 xml:space="preserve">Д а т е л ь н ы й п а д е ж </w:t>
      </w:r>
      <w:r>
        <w:rPr>
          <w:sz w:val="28"/>
          <w:szCs w:val="28"/>
        </w:rPr>
        <w:t xml:space="preserve">(чаще всего после глаголов, но возможен и после имени) употребляется главным образом для обозначения лица или предмета, к которому направлено действие (дательный адресата): </w:t>
      </w:r>
      <w:r>
        <w:rPr>
          <w:rStyle w:val="Style11"/>
          <w:i w:val="false"/>
          <w:sz w:val="28"/>
          <w:szCs w:val="28"/>
        </w:rPr>
        <w:t>передать привет другу, грозить врагу, приказ войскам</w:t>
      </w:r>
      <w:r>
        <w:rPr>
          <w:sz w:val="28"/>
          <w:szCs w:val="28"/>
        </w:rPr>
        <w:t>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безличных предложениях дательный падеж может называть лицо или предмет, которые испытывают состояние, выражаемое сказуемым безличного предложения: </w:t>
      </w:r>
      <w:r>
        <w:rPr>
          <w:rStyle w:val="11"/>
          <w:i w:val="false"/>
          <w:color w:val="000000"/>
          <w:sz w:val="28"/>
          <w:szCs w:val="28"/>
        </w:rPr>
        <w:t>С а ш е</w:t>
      </w:r>
      <w:r>
        <w:rPr>
          <w:rStyle w:val="Style11"/>
          <w:i w:val="false"/>
          <w:sz w:val="28"/>
          <w:szCs w:val="28"/>
        </w:rPr>
        <w:t xml:space="preserve"> не спится</w:t>
      </w:r>
      <w:r>
        <w:rPr>
          <w:sz w:val="28"/>
          <w:szCs w:val="28"/>
        </w:rPr>
        <w:t xml:space="preserve"> (Н.); </w:t>
      </w:r>
      <w:r>
        <w:rPr>
          <w:rStyle w:val="Style11"/>
          <w:i w:val="false"/>
          <w:sz w:val="28"/>
          <w:szCs w:val="28"/>
        </w:rPr>
        <w:t xml:space="preserve">Но стало страшно вдруг </w:t>
      </w:r>
      <w:r>
        <w:rPr>
          <w:rStyle w:val="11"/>
          <w:i w:val="false"/>
          <w:color w:val="000000"/>
          <w:sz w:val="28"/>
          <w:szCs w:val="28"/>
        </w:rPr>
        <w:t>Т а т ь я н е</w:t>
      </w:r>
      <w:r>
        <w:rPr>
          <w:sz w:val="28"/>
          <w:szCs w:val="28"/>
        </w:rPr>
        <w:t xml:space="preserve"> (П.); </w:t>
      </w:r>
      <w:r>
        <w:rPr>
          <w:rStyle w:val="Style11"/>
          <w:i w:val="false"/>
          <w:sz w:val="28"/>
          <w:szCs w:val="28"/>
        </w:rPr>
        <w:t xml:space="preserve">Моей </w:t>
      </w:r>
      <w:r>
        <w:rPr>
          <w:rStyle w:val="11"/>
          <w:i w:val="false"/>
          <w:color w:val="000000"/>
          <w:sz w:val="28"/>
          <w:szCs w:val="28"/>
        </w:rPr>
        <w:t>б о л ь н о й</w:t>
      </w:r>
      <w:r>
        <w:rPr>
          <w:rStyle w:val="Style11"/>
          <w:i w:val="false"/>
          <w:sz w:val="28"/>
          <w:szCs w:val="28"/>
        </w:rPr>
        <w:t xml:space="preserve"> все хуже становится</w:t>
      </w:r>
      <w:r>
        <w:rPr>
          <w:sz w:val="28"/>
          <w:szCs w:val="28"/>
        </w:rPr>
        <w:t xml:space="preserve"> (Т.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В и н и т е л ь н ы й п а д е ж</w:t>
      </w:r>
      <w:r>
        <w:rPr>
          <w:sz w:val="28"/>
          <w:szCs w:val="28"/>
        </w:rPr>
        <w:t xml:space="preserve"> употребляется главным образом при глаголах. Основное его значение - выражать при переходных глаголах объект, на который действие переходит полностью: </w:t>
      </w:r>
      <w:r>
        <w:rPr>
          <w:rStyle w:val="Style11"/>
          <w:i w:val="false"/>
          <w:sz w:val="28"/>
          <w:szCs w:val="28"/>
        </w:rPr>
        <w:t>ловить карасей, чистить ружье, сшить платье, изготовить литье</w:t>
      </w:r>
      <w:r>
        <w:rPr>
          <w:sz w:val="28"/>
          <w:szCs w:val="28"/>
        </w:rPr>
        <w:t xml:space="preserve">. Кроме того, винительный падеж может употребляться для выражения количества, пространства, расстояния, времени. В этом значении он употребляется и при переходных и при непереходных глаголах: </w:t>
      </w:r>
      <w:r>
        <w:rPr>
          <w:rStyle w:val="Style11"/>
          <w:i w:val="false"/>
          <w:sz w:val="28"/>
          <w:szCs w:val="28"/>
        </w:rPr>
        <w:t>Я без души</w:t>
      </w:r>
      <w:r>
        <w:rPr>
          <w:rStyle w:val="11"/>
          <w:i w:val="false"/>
          <w:color w:val="000000"/>
          <w:sz w:val="28"/>
          <w:szCs w:val="28"/>
        </w:rPr>
        <w:t xml:space="preserve"> л е т о</w:t>
      </w:r>
      <w:r>
        <w:rPr>
          <w:rStyle w:val="Style11"/>
          <w:i w:val="false"/>
          <w:sz w:val="28"/>
          <w:szCs w:val="28"/>
        </w:rPr>
        <w:t xml:space="preserve"> целое все пела</w:t>
      </w:r>
      <w:r>
        <w:rPr>
          <w:sz w:val="28"/>
          <w:szCs w:val="28"/>
        </w:rPr>
        <w:t xml:space="preserve"> (Кр.); </w:t>
      </w:r>
      <w:r>
        <w:rPr>
          <w:rStyle w:val="Style11"/>
          <w:i w:val="false"/>
          <w:sz w:val="28"/>
          <w:szCs w:val="28"/>
        </w:rPr>
        <w:t>Приехав в Тифлис, стал слышать его</w:t>
      </w:r>
      <w:r>
        <w:rPr>
          <w:sz w:val="28"/>
          <w:szCs w:val="28"/>
        </w:rPr>
        <w:t xml:space="preserve"> [имя] </w:t>
      </w:r>
      <w:r>
        <w:rPr>
          <w:rStyle w:val="Style11"/>
          <w:i w:val="false"/>
          <w:sz w:val="28"/>
          <w:szCs w:val="28"/>
        </w:rPr>
        <w:t xml:space="preserve">на всех путях, во всех местах, каждый </w:t>
      </w:r>
      <w:r>
        <w:rPr>
          <w:rStyle w:val="11"/>
          <w:i w:val="false"/>
          <w:color w:val="000000"/>
          <w:sz w:val="28"/>
          <w:szCs w:val="28"/>
        </w:rPr>
        <w:t>д е н ь</w:t>
      </w:r>
      <w:r>
        <w:rPr>
          <w:rStyle w:val="Style11"/>
          <w:i w:val="false"/>
          <w:sz w:val="28"/>
          <w:szCs w:val="28"/>
        </w:rPr>
        <w:t xml:space="preserve">, каждый </w:t>
      </w:r>
      <w:r>
        <w:rPr>
          <w:rStyle w:val="11"/>
          <w:i w:val="false"/>
          <w:color w:val="000000"/>
          <w:sz w:val="28"/>
          <w:szCs w:val="28"/>
        </w:rPr>
        <w:t>ч а с</w:t>
      </w:r>
      <w:r>
        <w:rPr>
          <w:sz w:val="28"/>
          <w:szCs w:val="28"/>
        </w:rPr>
        <w:t xml:space="preserve"> (Г. Усп.); </w:t>
      </w:r>
      <w:r>
        <w:rPr>
          <w:rStyle w:val="Style11"/>
          <w:i w:val="false"/>
          <w:sz w:val="28"/>
          <w:szCs w:val="28"/>
        </w:rPr>
        <w:t>пройти версту, весить тонну, стоить копейку</w:t>
      </w:r>
      <w:r>
        <w:rPr>
          <w:sz w:val="28"/>
          <w:szCs w:val="28"/>
        </w:rPr>
        <w:t xml:space="preserve"> и др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Т в о р и т е л ь н ы й п а д е ж</w:t>
      </w:r>
      <w:r>
        <w:rPr>
          <w:sz w:val="28"/>
          <w:szCs w:val="28"/>
        </w:rPr>
        <w:t xml:space="preserve"> употребляется и в сочетаниях с глаголами и при именах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глагольный творительный падеж имеет основное значение орудия или средства действия: </w:t>
      </w:r>
      <w:r>
        <w:rPr>
          <w:rStyle w:val="Style11"/>
          <w:i w:val="false"/>
          <w:sz w:val="28"/>
          <w:szCs w:val="28"/>
        </w:rPr>
        <w:t xml:space="preserve">Предлинной </w:t>
      </w:r>
      <w:r>
        <w:rPr>
          <w:rStyle w:val="11"/>
          <w:i w:val="false"/>
          <w:color w:val="000000"/>
          <w:sz w:val="28"/>
          <w:szCs w:val="28"/>
        </w:rPr>
        <w:t>х в о р о с т и н о й</w:t>
      </w:r>
      <w:r>
        <w:rPr>
          <w:rStyle w:val="Style11"/>
          <w:i w:val="false"/>
          <w:sz w:val="28"/>
          <w:szCs w:val="28"/>
        </w:rPr>
        <w:t xml:space="preserve"> мужик гусей гнал в город продавать</w:t>
      </w:r>
      <w:r>
        <w:rPr>
          <w:sz w:val="28"/>
          <w:szCs w:val="28"/>
        </w:rPr>
        <w:t xml:space="preserve"> (Кр.); </w:t>
      </w:r>
      <w:r>
        <w:rPr>
          <w:rStyle w:val="Style11"/>
          <w:i w:val="false"/>
          <w:sz w:val="28"/>
          <w:szCs w:val="28"/>
        </w:rPr>
        <w:t xml:space="preserve">Старуха подперлась </w:t>
      </w:r>
      <w:r>
        <w:rPr>
          <w:rStyle w:val="11"/>
          <w:i w:val="false"/>
          <w:color w:val="000000"/>
          <w:sz w:val="28"/>
          <w:szCs w:val="28"/>
        </w:rPr>
        <w:t>л а д о н ь ю</w:t>
      </w:r>
      <w:r>
        <w:rPr>
          <w:sz w:val="28"/>
          <w:szCs w:val="28"/>
        </w:rPr>
        <w:t xml:space="preserve"> (Л. Т.) и т.д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ворительный приглагольный падеж может иметь и значения места, времени, пространства, образа и способа действия: </w:t>
      </w:r>
      <w:r>
        <w:rPr>
          <w:rStyle w:val="11"/>
          <w:i w:val="false"/>
          <w:color w:val="000000"/>
          <w:sz w:val="28"/>
          <w:szCs w:val="28"/>
        </w:rPr>
        <w:t>К л у б а м и</w:t>
      </w:r>
      <w:r>
        <w:rPr>
          <w:rStyle w:val="Style11"/>
          <w:i w:val="false"/>
          <w:sz w:val="28"/>
          <w:szCs w:val="28"/>
        </w:rPr>
        <w:t xml:space="preserve"> черный дым несется к облакам</w:t>
      </w:r>
      <w:r>
        <w:rPr>
          <w:sz w:val="28"/>
          <w:szCs w:val="28"/>
        </w:rPr>
        <w:t xml:space="preserve"> (Кр.); </w:t>
      </w:r>
      <w:r>
        <w:rPr>
          <w:rStyle w:val="Style11"/>
          <w:i w:val="false"/>
          <w:sz w:val="28"/>
          <w:szCs w:val="28"/>
        </w:rPr>
        <w:t xml:space="preserve">Кони, фыркая, </w:t>
      </w:r>
      <w:r>
        <w:rPr>
          <w:rStyle w:val="11"/>
          <w:i w:val="false"/>
          <w:color w:val="000000"/>
          <w:sz w:val="28"/>
          <w:szCs w:val="28"/>
        </w:rPr>
        <w:t>в и х р е м</w:t>
      </w:r>
      <w:r>
        <w:rPr>
          <w:rStyle w:val="Style11"/>
          <w:i w:val="false"/>
          <w:sz w:val="28"/>
          <w:szCs w:val="28"/>
        </w:rPr>
        <w:t xml:space="preserve"> летели...</w:t>
      </w:r>
      <w:r>
        <w:rPr>
          <w:sz w:val="28"/>
          <w:szCs w:val="28"/>
        </w:rPr>
        <w:t xml:space="preserve"> (Н.); </w:t>
      </w:r>
      <w:r>
        <w:rPr>
          <w:rStyle w:val="Style11"/>
          <w:i w:val="false"/>
          <w:sz w:val="28"/>
          <w:szCs w:val="28"/>
        </w:rPr>
        <w:t xml:space="preserve">Чуть проторенная дорога вела </w:t>
      </w:r>
      <w:r>
        <w:rPr>
          <w:rStyle w:val="11"/>
          <w:i w:val="false"/>
          <w:color w:val="000000"/>
          <w:sz w:val="28"/>
          <w:szCs w:val="28"/>
        </w:rPr>
        <w:t>л е с о м</w:t>
      </w:r>
      <w:r>
        <w:rPr>
          <w:sz w:val="28"/>
          <w:szCs w:val="28"/>
        </w:rPr>
        <w:t xml:space="preserve"> (А.Н. Т.);</w:t>
      </w:r>
      <w:r>
        <w:rPr>
          <w:rStyle w:val="Style11"/>
          <w:i w:val="false"/>
          <w:sz w:val="28"/>
          <w:szCs w:val="28"/>
        </w:rPr>
        <w:t xml:space="preserve"> - ...Ну, мертвая! - крикнул малюточка </w:t>
      </w:r>
      <w:r>
        <w:rPr>
          <w:rStyle w:val="11"/>
          <w:i w:val="false"/>
          <w:color w:val="000000"/>
          <w:sz w:val="28"/>
          <w:szCs w:val="28"/>
        </w:rPr>
        <w:t>б а с о м</w:t>
      </w:r>
      <w:r>
        <w:rPr>
          <w:rStyle w:val="Style11"/>
          <w:i w:val="false"/>
          <w:sz w:val="28"/>
          <w:szCs w:val="28"/>
        </w:rPr>
        <w:t>...</w:t>
      </w:r>
      <w:r>
        <w:rPr>
          <w:sz w:val="28"/>
          <w:szCs w:val="28"/>
        </w:rPr>
        <w:t xml:space="preserve"> (Н.) и др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лагольный творительный падеж может иметь значение производителя действия: </w:t>
      </w:r>
      <w:r>
        <w:rPr>
          <w:rStyle w:val="Style11"/>
          <w:i w:val="false"/>
          <w:sz w:val="28"/>
          <w:szCs w:val="28"/>
        </w:rPr>
        <w:t xml:space="preserve">Роман «Дым» написан </w:t>
      </w:r>
      <w:r>
        <w:rPr>
          <w:rStyle w:val="11"/>
          <w:i w:val="false"/>
          <w:color w:val="000000"/>
          <w:sz w:val="28"/>
          <w:szCs w:val="28"/>
        </w:rPr>
        <w:t xml:space="preserve">Т у р г е н е в ы м </w:t>
      </w:r>
      <w:r>
        <w:rPr>
          <w:rStyle w:val="Style11"/>
          <w:i w:val="false"/>
          <w:sz w:val="28"/>
          <w:szCs w:val="28"/>
        </w:rPr>
        <w:t>в 1867 году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ый случай применения творительного падежа представляет так называемый творительный предикативный, т. е. образующий (со связкой или без нее) составное сказуемое. Он используется для выражения именной части составного сказуемого: </w:t>
      </w:r>
      <w:r>
        <w:rPr>
          <w:rStyle w:val="Style11"/>
          <w:rFonts w:cs="Times New Roman" w:ascii="Times New Roman" w:hAnsi="Times New Roman"/>
          <w:i w:val="false"/>
          <w:sz w:val="28"/>
          <w:szCs w:val="28"/>
        </w:rPr>
        <w:t>Первый русский ученый</w:t>
      </w:r>
      <w:r>
        <w:rPr>
          <w:rFonts w:cs="Times New Roman" w:ascii="Times New Roman" w:hAnsi="Times New Roman"/>
          <w:sz w:val="28"/>
          <w:szCs w:val="28"/>
        </w:rPr>
        <w:t xml:space="preserve"> [М.В. Ломоносов], </w:t>
      </w:r>
      <w:r>
        <w:rPr>
          <w:rStyle w:val="Style11"/>
          <w:rFonts w:cs="Times New Roman" w:ascii="Times New Roman" w:hAnsi="Times New Roman"/>
          <w:i w:val="false"/>
          <w:sz w:val="28"/>
          <w:szCs w:val="28"/>
        </w:rPr>
        <w:t xml:space="preserve">открывший нам, что есть науки, должен был сам </w:t>
      </w:r>
      <w:r>
        <w:rPr>
          <w:rStyle w:val="11"/>
          <w:rFonts w:cs="Times New Roman" w:ascii="Times New Roman" w:hAnsi="Times New Roman"/>
          <w:i w:val="false"/>
          <w:color w:val="000000"/>
          <w:sz w:val="28"/>
          <w:szCs w:val="28"/>
        </w:rPr>
        <w:t xml:space="preserve">с д е л а т ь с я </w:t>
      </w:r>
      <w:r>
        <w:rPr>
          <w:rStyle w:val="Style11"/>
          <w:rFonts w:cs="Times New Roman" w:ascii="Times New Roman" w:hAnsi="Times New Roman"/>
          <w:i w:val="false"/>
          <w:sz w:val="28"/>
          <w:szCs w:val="28"/>
        </w:rPr>
        <w:t xml:space="preserve">и </w:t>
      </w:r>
      <w:r>
        <w:rPr>
          <w:rStyle w:val="11"/>
          <w:rFonts w:cs="Times New Roman" w:ascii="Times New Roman" w:hAnsi="Times New Roman"/>
          <w:i w:val="false"/>
          <w:color w:val="000000"/>
          <w:sz w:val="28"/>
          <w:szCs w:val="28"/>
        </w:rPr>
        <w:t xml:space="preserve">х и м и к о м </w:t>
      </w:r>
      <w:r>
        <w:rPr>
          <w:rStyle w:val="Style11"/>
          <w:rFonts w:cs="Times New Roman" w:ascii="Times New Roman" w:hAnsi="Times New Roman"/>
          <w:i w:val="false"/>
          <w:sz w:val="28"/>
          <w:szCs w:val="28"/>
        </w:rPr>
        <w:t xml:space="preserve">, и </w:t>
      </w:r>
      <w:r>
        <w:rPr>
          <w:rStyle w:val="11"/>
          <w:rFonts w:cs="Times New Roman" w:ascii="Times New Roman" w:hAnsi="Times New Roman"/>
          <w:i w:val="false"/>
          <w:color w:val="000000"/>
          <w:sz w:val="28"/>
          <w:szCs w:val="28"/>
        </w:rPr>
        <w:t>ф и з и к о м</w:t>
      </w:r>
      <w:r>
        <w:rPr>
          <w:rStyle w:val="Style11"/>
          <w:rFonts w:cs="Times New Roman" w:ascii="Times New Roman" w:hAnsi="Times New Roman"/>
          <w:i w:val="false"/>
          <w:sz w:val="28"/>
          <w:szCs w:val="28"/>
        </w:rPr>
        <w:t xml:space="preserve">, и </w:t>
      </w:r>
      <w:r>
        <w:rPr>
          <w:rStyle w:val="11"/>
          <w:rFonts w:cs="Times New Roman" w:ascii="Times New Roman" w:hAnsi="Times New Roman"/>
          <w:i w:val="false"/>
          <w:color w:val="000000"/>
          <w:sz w:val="28"/>
          <w:szCs w:val="28"/>
        </w:rPr>
        <w:t>и с т о р и к о м</w:t>
      </w:r>
      <w:r>
        <w:rPr>
          <w:rStyle w:val="Style11"/>
          <w:rFonts w:cs="Times New Roman" w:ascii="Times New Roman" w:hAnsi="Times New Roman"/>
          <w:i w:val="false"/>
          <w:sz w:val="28"/>
          <w:szCs w:val="28"/>
        </w:rPr>
        <w:t xml:space="preserve">, и </w:t>
      </w:r>
      <w:r>
        <w:rPr>
          <w:rStyle w:val="11"/>
          <w:rFonts w:cs="Times New Roman" w:ascii="Times New Roman" w:hAnsi="Times New Roman"/>
          <w:i w:val="false"/>
          <w:color w:val="000000"/>
          <w:sz w:val="28"/>
          <w:szCs w:val="28"/>
        </w:rPr>
        <w:t>п о л и т и к о –э к о н о м о м</w:t>
      </w:r>
      <w:r>
        <w:rPr>
          <w:rStyle w:val="Style11"/>
          <w:rFonts w:cs="Times New Roman" w:ascii="Times New Roman" w:hAnsi="Times New Roman"/>
          <w:i w:val="false"/>
          <w:sz w:val="28"/>
          <w:szCs w:val="28"/>
        </w:rPr>
        <w:t xml:space="preserve">, и </w:t>
      </w:r>
      <w:r>
        <w:rPr>
          <w:rStyle w:val="11"/>
          <w:rFonts w:cs="Times New Roman" w:ascii="Times New Roman" w:hAnsi="Times New Roman"/>
          <w:i w:val="false"/>
          <w:color w:val="000000"/>
          <w:sz w:val="28"/>
          <w:szCs w:val="28"/>
        </w:rPr>
        <w:t>о р а т о р о м</w:t>
      </w:r>
      <w:r>
        <w:rPr>
          <w:rStyle w:val="Style11"/>
          <w:rFonts w:cs="Times New Roman" w:ascii="Times New Roman" w:hAnsi="Times New Roman"/>
          <w:i w:val="false"/>
          <w:sz w:val="28"/>
          <w:szCs w:val="28"/>
        </w:rPr>
        <w:t xml:space="preserve">, и вдобавок еще – </w:t>
      </w:r>
      <w:r>
        <w:rPr>
          <w:rStyle w:val="11"/>
          <w:rFonts w:cs="Times New Roman" w:ascii="Times New Roman" w:hAnsi="Times New Roman"/>
          <w:i w:val="false"/>
          <w:color w:val="000000"/>
          <w:sz w:val="28"/>
          <w:szCs w:val="28"/>
        </w:rPr>
        <w:t>п и и т о м</w:t>
      </w:r>
      <w:r>
        <w:rPr>
          <w:rFonts w:cs="Times New Roman" w:ascii="Times New Roman" w:hAnsi="Times New Roman"/>
          <w:sz w:val="28"/>
          <w:szCs w:val="28"/>
        </w:rPr>
        <w:t xml:space="preserve"> (Добролюбов); он стал опытным инженером; студенты будут учителями и научными работникам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ко к этому значению и значение творительного падежа, указывающего должность, положение, свойство лица или предмета, название которого стоит в винительном падеже при переходных глаголах называть, назначать, считать, признавать (кого? кем?). При замене действительного залога страдательным такой творительный делается обычным творительным предикативным: его избрали председателем — он избран председателем, его считают руководителем — он считается руководителем и т. п. [АГ-70; 336]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именный творительный падеж употребляется: а) при именах существительных со значением орудия действия: </w:t>
      </w:r>
      <w:r>
        <w:rPr>
          <w:rStyle w:val="Style11"/>
          <w:i w:val="false"/>
          <w:sz w:val="28"/>
          <w:szCs w:val="28"/>
        </w:rPr>
        <w:t>удар ногой, чистка пылесосом</w:t>
      </w:r>
      <w:r>
        <w:rPr>
          <w:sz w:val="28"/>
          <w:szCs w:val="28"/>
        </w:rPr>
        <w:t xml:space="preserve">; производителя действия: </w:t>
      </w:r>
      <w:r>
        <w:rPr>
          <w:rStyle w:val="Style11"/>
          <w:i w:val="false"/>
          <w:sz w:val="28"/>
          <w:szCs w:val="28"/>
        </w:rPr>
        <w:t>охрана сада сторожем</w:t>
      </w:r>
      <w:r>
        <w:rPr>
          <w:sz w:val="28"/>
          <w:szCs w:val="28"/>
        </w:rPr>
        <w:t xml:space="preserve">; содержания действия: </w:t>
      </w:r>
      <w:r>
        <w:rPr>
          <w:rStyle w:val="Style11"/>
          <w:i w:val="false"/>
          <w:sz w:val="28"/>
          <w:szCs w:val="28"/>
        </w:rPr>
        <w:t>занятия иностранным языком</w:t>
      </w:r>
      <w:r>
        <w:rPr>
          <w:sz w:val="28"/>
          <w:szCs w:val="28"/>
        </w:rPr>
        <w:t xml:space="preserve">; определительным: </w:t>
      </w:r>
      <w:r>
        <w:rPr>
          <w:rStyle w:val="Style11"/>
          <w:i w:val="false"/>
          <w:sz w:val="28"/>
          <w:szCs w:val="28"/>
        </w:rPr>
        <w:t>усы колечком, кепка блином</w:t>
      </w:r>
      <w:r>
        <w:rPr>
          <w:sz w:val="28"/>
          <w:szCs w:val="28"/>
        </w:rPr>
        <w:t xml:space="preserve">; в сравнительно редких случаях - со значением образа действия: </w:t>
      </w:r>
      <w:r>
        <w:rPr>
          <w:rStyle w:val="Style11"/>
          <w:i w:val="false"/>
          <w:sz w:val="28"/>
          <w:szCs w:val="28"/>
        </w:rPr>
        <w:t>пение тенором</w:t>
      </w:r>
      <w:r>
        <w:rPr>
          <w:sz w:val="28"/>
          <w:szCs w:val="28"/>
        </w:rPr>
        <w:t xml:space="preserve">; б) при именах прилагательных для указания на область проявления признака со значением ограничения: </w:t>
      </w:r>
      <w:r>
        <w:rPr>
          <w:rStyle w:val="Style11"/>
          <w:i w:val="false"/>
          <w:sz w:val="28"/>
          <w:szCs w:val="28"/>
        </w:rPr>
        <w:t>известен открытиями, сильный чувствами</w:t>
      </w:r>
      <w:r>
        <w:rPr>
          <w:sz w:val="28"/>
          <w:szCs w:val="28"/>
        </w:rPr>
        <w:t>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П р е д л о ж н ы й п а д е ж</w:t>
      </w:r>
      <w:r>
        <w:rPr>
          <w:sz w:val="28"/>
          <w:szCs w:val="28"/>
        </w:rPr>
        <w:t xml:space="preserve"> употребляется и при глаголах, и при именах, но всегда только с предлогом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глагольный предложный падеж с предлогом </w:t>
      </w:r>
      <w:r>
        <w:rPr>
          <w:rStyle w:val="Style11"/>
          <w:i w:val="false"/>
          <w:sz w:val="28"/>
          <w:szCs w:val="28"/>
        </w:rPr>
        <w:t>о (об, обо)</w:t>
      </w:r>
      <w:r>
        <w:rPr>
          <w:sz w:val="28"/>
          <w:szCs w:val="28"/>
        </w:rPr>
        <w:t xml:space="preserve"> употребляется при обозначении предмета мысли, речи: </w:t>
      </w:r>
      <w:r>
        <w:rPr>
          <w:rStyle w:val="Style11"/>
          <w:i w:val="false"/>
          <w:sz w:val="28"/>
          <w:szCs w:val="28"/>
        </w:rPr>
        <w:t xml:space="preserve">И долго, долго дедушка </w:t>
      </w:r>
      <w:r>
        <w:rPr>
          <w:rStyle w:val="11"/>
          <w:i w:val="false"/>
          <w:color w:val="000000"/>
          <w:sz w:val="28"/>
          <w:szCs w:val="28"/>
        </w:rPr>
        <w:t>о</w:t>
      </w:r>
      <w:r>
        <w:rPr>
          <w:rStyle w:val="Style11"/>
          <w:i w:val="false"/>
          <w:sz w:val="28"/>
          <w:szCs w:val="28"/>
        </w:rPr>
        <w:t xml:space="preserve"> горькой </w:t>
      </w:r>
      <w:r>
        <w:rPr>
          <w:rStyle w:val="11"/>
          <w:i w:val="false"/>
          <w:color w:val="000000"/>
          <w:sz w:val="28"/>
          <w:szCs w:val="28"/>
        </w:rPr>
        <w:t>д о л е</w:t>
      </w:r>
      <w:r>
        <w:rPr>
          <w:rStyle w:val="Style11"/>
          <w:i w:val="false"/>
          <w:sz w:val="28"/>
          <w:szCs w:val="28"/>
        </w:rPr>
        <w:t xml:space="preserve"> пахаря с тоскою говорил</w:t>
      </w:r>
      <w:r>
        <w:rPr>
          <w:sz w:val="28"/>
          <w:szCs w:val="28"/>
        </w:rPr>
        <w:t xml:space="preserve"> (Н.); </w:t>
      </w:r>
      <w:r>
        <w:rPr>
          <w:rStyle w:val="Style11"/>
          <w:i w:val="false"/>
          <w:sz w:val="28"/>
          <w:szCs w:val="28"/>
        </w:rPr>
        <w:t xml:space="preserve">Ясно, что только военные неудачи заставили австрийское правительство подумать </w:t>
      </w:r>
      <w:r>
        <w:rPr>
          <w:rStyle w:val="11"/>
          <w:i w:val="false"/>
          <w:color w:val="000000"/>
          <w:sz w:val="28"/>
          <w:szCs w:val="28"/>
        </w:rPr>
        <w:t>о</w:t>
      </w:r>
      <w:r>
        <w:rPr>
          <w:rStyle w:val="Style11"/>
          <w:i w:val="false"/>
          <w:sz w:val="28"/>
          <w:szCs w:val="28"/>
        </w:rPr>
        <w:t xml:space="preserve"> внутренних </w:t>
      </w:r>
      <w:r>
        <w:rPr>
          <w:rStyle w:val="11"/>
          <w:i w:val="false"/>
          <w:color w:val="000000"/>
          <w:sz w:val="28"/>
          <w:szCs w:val="28"/>
        </w:rPr>
        <w:t>у л у ч ш е н и я х</w:t>
      </w:r>
      <w:r>
        <w:rPr>
          <w:sz w:val="28"/>
          <w:szCs w:val="28"/>
        </w:rPr>
        <w:t xml:space="preserve"> (Черн.) и т.д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предлогом </w:t>
      </w:r>
      <w:r>
        <w:rPr>
          <w:rStyle w:val="Style11"/>
          <w:i w:val="false"/>
          <w:sz w:val="28"/>
          <w:szCs w:val="28"/>
        </w:rPr>
        <w:t>в (во)</w:t>
      </w:r>
      <w:r>
        <w:rPr>
          <w:sz w:val="28"/>
          <w:szCs w:val="28"/>
        </w:rPr>
        <w:t xml:space="preserve"> употребляется для указания на место, пространство, на предмет, в пределах (или внутри) которого совершается действие: </w:t>
      </w:r>
      <w:r>
        <w:rPr>
          <w:rStyle w:val="Style11"/>
          <w:i w:val="false"/>
          <w:sz w:val="28"/>
          <w:szCs w:val="28"/>
        </w:rPr>
        <w:t xml:space="preserve">Баймакова озабоченно роется </w:t>
      </w:r>
      <w:r>
        <w:rPr>
          <w:rStyle w:val="11"/>
          <w:i w:val="false"/>
          <w:color w:val="000000"/>
          <w:sz w:val="28"/>
          <w:szCs w:val="28"/>
        </w:rPr>
        <w:t>в</w:t>
      </w:r>
      <w:r>
        <w:rPr>
          <w:rStyle w:val="Style11"/>
          <w:i w:val="false"/>
          <w:sz w:val="28"/>
          <w:szCs w:val="28"/>
        </w:rPr>
        <w:t xml:space="preserve"> большом, кованом </w:t>
      </w:r>
      <w:r>
        <w:rPr>
          <w:rStyle w:val="11"/>
          <w:i w:val="false"/>
          <w:color w:val="000000"/>
          <w:sz w:val="28"/>
          <w:szCs w:val="28"/>
        </w:rPr>
        <w:t>с у н д у к е</w:t>
      </w:r>
      <w:r>
        <w:rPr>
          <w:rStyle w:val="Style11"/>
          <w:i w:val="false"/>
          <w:sz w:val="28"/>
          <w:szCs w:val="28"/>
        </w:rPr>
        <w:t>, стоя на коленях перед ним</w:t>
      </w:r>
      <w:r>
        <w:rPr>
          <w:sz w:val="28"/>
          <w:szCs w:val="28"/>
        </w:rPr>
        <w:t xml:space="preserve"> (М. Г.); [Аянов] </w:t>
      </w:r>
      <w:r>
        <w:rPr>
          <w:rStyle w:val="Style11"/>
          <w:i w:val="false"/>
          <w:sz w:val="28"/>
          <w:szCs w:val="28"/>
        </w:rPr>
        <w:t xml:space="preserve">...имел двенадцати лет дочь, воспитывавшуюся на казенный счет </w:t>
      </w:r>
      <w:r>
        <w:rPr>
          <w:rStyle w:val="11"/>
          <w:i w:val="false"/>
          <w:color w:val="000000"/>
          <w:sz w:val="28"/>
          <w:szCs w:val="28"/>
        </w:rPr>
        <w:t>в и н с т и т у т е</w:t>
      </w:r>
      <w:r>
        <w:rPr>
          <w:sz w:val="28"/>
          <w:szCs w:val="28"/>
        </w:rPr>
        <w:t xml:space="preserve"> (Гонч.); а также для указания на состояние, внешний вид. </w:t>
      </w:r>
      <w:r>
        <w:rPr>
          <w:rStyle w:val="Style11"/>
          <w:i w:val="false"/>
          <w:sz w:val="28"/>
          <w:szCs w:val="28"/>
        </w:rPr>
        <w:t xml:space="preserve">На подоконнике у нее стоял бальзамин </w:t>
      </w:r>
      <w:r>
        <w:rPr>
          <w:rStyle w:val="11"/>
          <w:i w:val="false"/>
          <w:color w:val="000000"/>
          <w:sz w:val="28"/>
          <w:szCs w:val="28"/>
        </w:rPr>
        <w:t xml:space="preserve">в ц в е т у </w:t>
      </w:r>
      <w:r>
        <w:rPr>
          <w:sz w:val="28"/>
          <w:szCs w:val="28"/>
        </w:rPr>
        <w:t xml:space="preserve">(М. Г.); </w:t>
      </w:r>
      <w:r>
        <w:rPr>
          <w:rStyle w:val="Style11"/>
          <w:i w:val="false"/>
          <w:sz w:val="28"/>
          <w:szCs w:val="28"/>
        </w:rPr>
        <w:t xml:space="preserve">Река </w:t>
      </w:r>
      <w:r>
        <w:rPr>
          <w:rStyle w:val="11"/>
          <w:i w:val="false"/>
          <w:color w:val="000000"/>
          <w:sz w:val="28"/>
          <w:szCs w:val="28"/>
        </w:rPr>
        <w:t>в о</w:t>
      </w:r>
      <w:r>
        <w:rPr>
          <w:rStyle w:val="Style11"/>
          <w:i w:val="false"/>
          <w:sz w:val="28"/>
          <w:szCs w:val="28"/>
        </w:rPr>
        <w:t xml:space="preserve"> всей </w:t>
      </w:r>
      <w:r>
        <w:rPr>
          <w:rStyle w:val="11"/>
          <w:i w:val="false"/>
          <w:color w:val="000000"/>
          <w:sz w:val="28"/>
          <w:szCs w:val="28"/>
        </w:rPr>
        <w:t>к р а с о т е</w:t>
      </w:r>
      <w:r>
        <w:rPr>
          <w:rStyle w:val="Style11"/>
          <w:i w:val="false"/>
          <w:sz w:val="28"/>
          <w:szCs w:val="28"/>
        </w:rPr>
        <w:t xml:space="preserve"> и </w:t>
      </w:r>
      <w:r>
        <w:rPr>
          <w:rStyle w:val="11"/>
          <w:i w:val="false"/>
          <w:color w:val="000000"/>
          <w:sz w:val="28"/>
          <w:szCs w:val="28"/>
        </w:rPr>
        <w:t>в е л и ч и и</w:t>
      </w:r>
      <w:r>
        <w:rPr>
          <w:rStyle w:val="Style11"/>
          <w:i w:val="false"/>
          <w:sz w:val="28"/>
          <w:szCs w:val="28"/>
        </w:rPr>
        <w:t>, как цельное стекло, раскинулась перед ними</w:t>
      </w:r>
      <w:r>
        <w:rPr>
          <w:sz w:val="28"/>
          <w:szCs w:val="28"/>
        </w:rPr>
        <w:t xml:space="preserve"> (Г.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предлогом </w:t>
      </w:r>
      <w:r>
        <w:rPr>
          <w:rStyle w:val="Style11"/>
          <w:i w:val="false"/>
          <w:sz w:val="28"/>
          <w:szCs w:val="28"/>
        </w:rPr>
        <w:t>на</w:t>
      </w:r>
      <w:r>
        <w:rPr>
          <w:sz w:val="28"/>
          <w:szCs w:val="28"/>
        </w:rPr>
        <w:t xml:space="preserve"> употребляется для указания на поверхность, где что-либо находится, происходит: </w:t>
      </w:r>
      <w:r>
        <w:rPr>
          <w:rStyle w:val="11"/>
          <w:i w:val="false"/>
          <w:color w:val="000000"/>
          <w:sz w:val="28"/>
          <w:szCs w:val="28"/>
        </w:rPr>
        <w:t>Н а р у к а х, н а с п и н е, н а п л е ч а х</w:t>
      </w:r>
      <w:r>
        <w:rPr>
          <w:rStyle w:val="Style11"/>
          <w:i w:val="false"/>
          <w:sz w:val="28"/>
          <w:szCs w:val="28"/>
        </w:rPr>
        <w:t xml:space="preserve"> играл каждый мускул</w:t>
      </w:r>
      <w:r>
        <w:rPr>
          <w:sz w:val="28"/>
          <w:szCs w:val="28"/>
        </w:rPr>
        <w:t xml:space="preserve">; для указания на предел, границу распространения какого-либо действия, состояния: </w:t>
      </w:r>
      <w:r>
        <w:rPr>
          <w:rStyle w:val="Style11"/>
          <w:i w:val="false"/>
          <w:sz w:val="28"/>
          <w:szCs w:val="28"/>
        </w:rPr>
        <w:t xml:space="preserve">Николай Петрович родился </w:t>
      </w:r>
      <w:r>
        <w:rPr>
          <w:rStyle w:val="11"/>
          <w:i w:val="false"/>
          <w:color w:val="000000"/>
          <w:sz w:val="28"/>
          <w:szCs w:val="28"/>
        </w:rPr>
        <w:t>н а ю г е</w:t>
      </w:r>
      <w:r>
        <w:rPr>
          <w:rStyle w:val="Style11"/>
          <w:i w:val="false"/>
          <w:sz w:val="28"/>
          <w:szCs w:val="28"/>
        </w:rPr>
        <w:t xml:space="preserve"> России, подобно старшему своему брату Павлу</w:t>
      </w:r>
      <w:r>
        <w:rPr>
          <w:sz w:val="28"/>
          <w:szCs w:val="28"/>
        </w:rPr>
        <w:t xml:space="preserve"> (Т.); </w:t>
      </w:r>
      <w:r>
        <w:rPr>
          <w:rStyle w:val="11"/>
          <w:i w:val="false"/>
          <w:color w:val="000000"/>
          <w:sz w:val="28"/>
          <w:szCs w:val="28"/>
        </w:rPr>
        <w:t>Н а с е л е</w:t>
      </w:r>
      <w:r>
        <w:rPr>
          <w:rStyle w:val="Style11"/>
          <w:i w:val="false"/>
          <w:sz w:val="28"/>
          <w:szCs w:val="28"/>
        </w:rPr>
        <w:t xml:space="preserve"> кое-где скрипели ворота</w:t>
      </w:r>
      <w:r>
        <w:rPr>
          <w:sz w:val="28"/>
          <w:szCs w:val="28"/>
        </w:rPr>
        <w:t xml:space="preserve"> (Н. Усп.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предлогом </w:t>
      </w:r>
      <w:r>
        <w:rPr>
          <w:rStyle w:val="Style11"/>
          <w:i w:val="false"/>
          <w:sz w:val="28"/>
          <w:szCs w:val="28"/>
        </w:rPr>
        <w:t>при</w:t>
      </w:r>
      <w:r>
        <w:rPr>
          <w:sz w:val="28"/>
          <w:szCs w:val="28"/>
        </w:rPr>
        <w:t xml:space="preserve"> употребляется для указания на нахождение вблизи, в присутствии кого-либо: </w:t>
      </w:r>
      <w:r>
        <w:rPr>
          <w:rStyle w:val="Style11"/>
          <w:i w:val="false"/>
          <w:sz w:val="28"/>
          <w:szCs w:val="28"/>
        </w:rPr>
        <w:t xml:space="preserve">Мы присели на бревно, оставленное возчиком леса еще зимой </w:t>
      </w:r>
      <w:r>
        <w:rPr>
          <w:rStyle w:val="11"/>
          <w:i w:val="false"/>
          <w:color w:val="000000"/>
          <w:sz w:val="28"/>
          <w:szCs w:val="28"/>
        </w:rPr>
        <w:t>п р и д о р о г е</w:t>
      </w:r>
      <w:r>
        <w:rPr>
          <w:sz w:val="28"/>
          <w:szCs w:val="28"/>
        </w:rPr>
        <w:t xml:space="preserve"> (Пришв.), </w:t>
      </w:r>
      <w:r>
        <w:rPr>
          <w:rStyle w:val="Style11"/>
          <w:i w:val="false"/>
          <w:sz w:val="28"/>
          <w:szCs w:val="28"/>
        </w:rPr>
        <w:t xml:space="preserve">Генерал быстро </w:t>
      </w:r>
      <w:r>
        <w:rPr>
          <w:rStyle w:val="11"/>
          <w:i w:val="false"/>
          <w:color w:val="000000"/>
          <w:sz w:val="28"/>
          <w:szCs w:val="28"/>
        </w:rPr>
        <w:t>п р и С а б у р о в е</w:t>
      </w:r>
      <w:r>
        <w:rPr>
          <w:rStyle w:val="Style11"/>
          <w:i w:val="false"/>
          <w:sz w:val="28"/>
          <w:szCs w:val="28"/>
        </w:rPr>
        <w:t xml:space="preserve"> продиктовал несколько строк короткого приказа</w:t>
      </w:r>
      <w:r>
        <w:rPr>
          <w:sz w:val="28"/>
          <w:szCs w:val="28"/>
        </w:rPr>
        <w:t xml:space="preserve"> (Сим.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ный приименный падеж употребляется при существительных (главным образом отглагольных), которые управляют предложным падежом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 предлогом </w:t>
      </w:r>
      <w:r>
        <w:rPr>
          <w:rStyle w:val="Style11"/>
          <w:i w:val="false"/>
          <w:sz w:val="28"/>
          <w:szCs w:val="28"/>
        </w:rPr>
        <w:t>о</w:t>
      </w:r>
      <w:r>
        <w:rPr>
          <w:sz w:val="28"/>
          <w:szCs w:val="28"/>
        </w:rPr>
        <w:t xml:space="preserve"> (мысль, речь, доклад, сообщение и т.д. о чем-либо): </w:t>
      </w:r>
      <w:r>
        <w:rPr>
          <w:rStyle w:val="Style11"/>
          <w:i w:val="false"/>
          <w:sz w:val="28"/>
          <w:szCs w:val="28"/>
        </w:rPr>
        <w:t xml:space="preserve">Слух о сем </w:t>
      </w:r>
      <w:r>
        <w:rPr>
          <w:rStyle w:val="11"/>
          <w:i w:val="false"/>
          <w:color w:val="000000"/>
          <w:sz w:val="28"/>
          <w:szCs w:val="28"/>
        </w:rPr>
        <w:t>п р о и с ш е с т в и и</w:t>
      </w:r>
      <w:r>
        <w:rPr>
          <w:rStyle w:val="Style11"/>
          <w:i w:val="false"/>
          <w:sz w:val="28"/>
          <w:szCs w:val="28"/>
        </w:rPr>
        <w:t xml:space="preserve"> в тот же день дошел до Кирила Петровича</w:t>
      </w:r>
      <w:r>
        <w:rPr>
          <w:sz w:val="28"/>
          <w:szCs w:val="28"/>
        </w:rPr>
        <w:t xml:space="preserve"> (П.); </w:t>
      </w:r>
      <w:r>
        <w:rPr>
          <w:rStyle w:val="Style11"/>
          <w:i w:val="false"/>
          <w:sz w:val="28"/>
          <w:szCs w:val="28"/>
        </w:rPr>
        <w:t xml:space="preserve">Мысль о </w:t>
      </w:r>
      <w:r>
        <w:rPr>
          <w:rStyle w:val="11"/>
          <w:i w:val="false"/>
          <w:color w:val="000000"/>
          <w:sz w:val="28"/>
          <w:szCs w:val="28"/>
        </w:rPr>
        <w:t>ж е н и т ь б е</w:t>
      </w:r>
      <w:r>
        <w:rPr>
          <w:rStyle w:val="Style11"/>
          <w:i w:val="false"/>
          <w:sz w:val="28"/>
          <w:szCs w:val="28"/>
        </w:rPr>
        <w:t xml:space="preserve"> Николая на богатой невесте все больше и больше занимала старую графиню</w:t>
      </w:r>
      <w:r>
        <w:rPr>
          <w:sz w:val="28"/>
          <w:szCs w:val="28"/>
        </w:rPr>
        <w:t xml:space="preserve"> (Л. Т.)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 предлогом </w:t>
      </w:r>
      <w:r>
        <w:rPr>
          <w:rStyle w:val="Style11"/>
          <w:i w:val="false"/>
          <w:sz w:val="28"/>
          <w:szCs w:val="28"/>
        </w:rPr>
        <w:t>при</w:t>
      </w:r>
      <w:r>
        <w:rPr>
          <w:sz w:val="28"/>
          <w:szCs w:val="28"/>
        </w:rPr>
        <w:t xml:space="preserve"> - для указания на место: </w:t>
      </w:r>
      <w:r>
        <w:rPr>
          <w:rStyle w:val="Style11"/>
          <w:i w:val="false"/>
          <w:sz w:val="28"/>
          <w:szCs w:val="28"/>
        </w:rPr>
        <w:t xml:space="preserve">сад </w:t>
      </w:r>
      <w:r>
        <w:rPr>
          <w:rStyle w:val="11"/>
          <w:i w:val="false"/>
          <w:color w:val="000000"/>
          <w:sz w:val="28"/>
          <w:szCs w:val="28"/>
        </w:rPr>
        <w:t>п р и и н с т и т у т е</w:t>
      </w:r>
      <w:r>
        <w:rPr>
          <w:rStyle w:val="Style11"/>
          <w:i w:val="false"/>
          <w:sz w:val="28"/>
          <w:szCs w:val="28"/>
        </w:rPr>
        <w:t xml:space="preserve">, сестра </w:t>
      </w:r>
      <w:r>
        <w:rPr>
          <w:rStyle w:val="11"/>
          <w:i w:val="false"/>
          <w:color w:val="000000"/>
          <w:sz w:val="28"/>
          <w:szCs w:val="28"/>
        </w:rPr>
        <w:t>п р и с а н а т о р и и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 предлогом </w:t>
      </w:r>
      <w:r>
        <w:rPr>
          <w:rStyle w:val="Style11"/>
          <w:i w:val="false"/>
          <w:sz w:val="28"/>
          <w:szCs w:val="28"/>
        </w:rPr>
        <w:t>в</w:t>
      </w:r>
      <w:r>
        <w:rPr>
          <w:sz w:val="28"/>
          <w:szCs w:val="28"/>
        </w:rPr>
        <w:t xml:space="preserve"> - для указания на место, пространство, предмет: </w:t>
      </w:r>
      <w:r>
        <w:rPr>
          <w:rStyle w:val="Style11"/>
          <w:i w:val="false"/>
          <w:sz w:val="28"/>
          <w:szCs w:val="28"/>
        </w:rPr>
        <w:t xml:space="preserve">жизнь </w:t>
      </w:r>
      <w:r>
        <w:rPr>
          <w:rStyle w:val="11"/>
          <w:i w:val="false"/>
          <w:color w:val="000000"/>
          <w:sz w:val="28"/>
          <w:szCs w:val="28"/>
        </w:rPr>
        <w:t>в о к о п а х</w:t>
      </w:r>
      <w:r>
        <w:rPr>
          <w:rStyle w:val="Style11"/>
          <w:i w:val="false"/>
          <w:sz w:val="28"/>
          <w:szCs w:val="28"/>
        </w:rPr>
        <w:t xml:space="preserve">, хранение </w:t>
      </w:r>
      <w:r>
        <w:rPr>
          <w:rStyle w:val="11"/>
          <w:i w:val="false"/>
          <w:color w:val="000000"/>
          <w:sz w:val="28"/>
          <w:szCs w:val="28"/>
        </w:rPr>
        <w:t>в с н е г у</w:t>
      </w:r>
      <w:r>
        <w:rPr>
          <w:sz w:val="28"/>
          <w:szCs w:val="28"/>
        </w:rPr>
        <w:t xml:space="preserve"> и т.д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предложный падеж некоторыми учеными делится на два: изъяснительный — о хлебе, о саде, о лесе (после глаголов говорить, думать, рассуждать и им подобных) и местный (с предлогами в, на) - в саду, в лесу, на полу, на корню [Виноградов 1986; 299]. В значении местного падежа у существительных мужского рода очень употребительно окончание -у под ударение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ет заметить, что мысль ряда исследователей о разделении родительного и предложного падежей на два имеет чисто научное значение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ледствие обилия значений косвенных падежей некоторые значения их выражаются не только падежными окончаниями, но и присоединением предлогов, например: родительный падеж — с предлогами, выражающими пространственные отношения (от дома, до школы, с гор, из городов) и целевые (для здоровья, для успеха); дательный падеж — с предлогами, выражающими направление (к отцу, по дорогам); винительный падеж — с предлогами, выражающими пространственные отношения (на улицу, в дом, по колено) и временные (в год, в час); творительный падеж — с предлогами, выражающими совместность (с другом) и пространственные отношения (под водой, за огородами, между деревьями); предложный падеж употребляется в современном русском языке только с предлогами (разнообразного значения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деж как словоизменительная категория имени выражается его флексиями; дополнительным средством различения падежных форм могут служить чередования в основах существительных и специальные акцентные характеристик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того, какую систему флексий в падежных формах ед.ч. имеет то или иное слово, все существительные, изменяющиеся по падежам, делятся на три класса (на три склонения): существительные первого склонения, второго склонения и третьего склонения. К первому склонению относятся сущ. муж. и сред. р., ко второму – сущ. преимущественно жен. р., а также муж. и общ. р., к третьему – сущ. жен. р., одно слово муж. р. и двенадцать слов сред.р. Существительные каждого склонения имеют свои парадигматические характеристики – две частные парадигмы: одну, объединяющую формы ед.ч., и другую, объединяющую формы мн.ч. Различия между частными парадигмами ед. ч. у разных склонений значительны; частные парадигмы мн. ч. у разных склонений различаются только формами им. и род. п. (а также вин. п., совпадающего с им.п. или род. п.); флексии дат., тв. и предл. п. мн.ч. у существительных всех трех склонений совпадают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арадигмы существительных и падежные флексии характеризуются следующими особенностям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се падежные флексии выражают одновременно два морфологических значения – падежа и числа (ед. или мн.)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Ни одна из частных парадигм не состоит из шести (по числу падежей) материально различных форм: парадигмы первого и второго склонений в ед.ч. и парадигмы всех склонений во мн. ч. имеют пять различных форм парадигмы третьего скл. в ед. ч. – только три различных формы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В составе каждой из частных парадигм есть формы с омонимичными падежными флексиями; так, материально совпадают флексии им. и вин. п. или род. и вин. п. в парадигмах муж. р. первого скл. в ед. ч. и в парадигмах всех склонений во мн.ч.; флексии дат. и предл. п. – в парадигме второго скл. в ед.ч.; флексии род., дат. и предл. п. – в парадигме третьего скл. в ед. ч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Омонимичны могут быть флексии разных падежей в разных парадигмах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все падежные формы трех склонений в ед. и мн.ч. имеют в общей сложности только пятнадцать различных флексий (запись морфофонематическая) [АГ-80; 475]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вод: понятие «падеж» и наименования падежей берут свое начало из античности. Падежная система русского языка имеет ряд общих черт с падежной системой других индоевропейских языков, однако ей присущи специфичные черты: количество падежей, круг значений употребления каждого падежа. Некоторые исследователи выделяют такие словоформы-падежи, как звательный, количественно-отделительный, местный и исходный падежи. Многообразны значения падежей. Передача этих значений возложена на флексии, которые помогают сориентироваться в семантическом многообразии значений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Особенности склонения имён существительных, прилагательных и числительных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клонением называют изменение существительных по падежам в единственном и множественном числе [Зализняк 1967]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ермин склонение используется для обозначения как модели (системы окончаний), по которой образуются падежные формы, так и класса слов, имеющих одинаковые падежные флекс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нято выделять три типа собственно субстантивного словоизме- нения, три типа склонения существительных: первое, второе, третье Причем названия «первое склонение», «второе склонение» в школьной практике и вузовском преподавании нередко закрепляются за разными разрядами слов. В школьных учебниках первьм склонением называют изменение слов с окончанием -а (вода), во многих вузовских пособиях и в академических грамматиках — слов мужского рода (стол) и средне- го рода (окно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роме собственно субстантивных типов склонения, есть смешанные и адъективные типы. Отдельные лексемы имеют особые нестандартные парадигм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аспределение существительных по склонениям опирается на формы единственного числа, так как во множественном числе нет четких границ между типа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 первому склонению относятся 1) существительные мужского рода, кроме слов с окончанием -а/-я (дедушка, дядя, заинька, домина} и сло- ва путь, 2) слова среднего рода, кроме слов на -мя и слова дит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о второму склонению относятся слова женского, мужского и об- щего рода с окончанием -а/-я (страна, земля, армия, дедушка, домина, староста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лова мужского рода типа домишко образуют формы кос- венных падежей и по первому, и по второму склонению: Р. домишка, домишки, Д. — домишку, домишке, В. — домишко, домишку, Т. — до- мишком, домишкой, П. — о домишк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 третьему склонению относятся все существительные женского ро- да с нулевым окончанием в именительном падеже единственного числа (мать, нежность, любовь, лень, степь, дочь, печь, рожь. тишь), слово мужского рода путь, 11 слов среднего рода на -мя (бремя, время, вымя, знамя, имя, племя, пламя, полымя, семя, стремя, темя) и существительное дитя [АГ-80]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ый тип склонения имеет свою совокупность падежных окончаний, в целом общую для лексем данного типа. Важно иметь в виду, что сказанное относится к набору фонем в парадигмах. Так, в единст- венном числе фонемный состав окончаний в субстантивных типах скло- нения таков:</w:t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851" w:gutter="0" w:header="56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66"/>
        <w:gridCol w:w="1583"/>
        <w:gridCol w:w="1773"/>
        <w:gridCol w:w="1362"/>
        <w:gridCol w:w="1527"/>
      </w:tblGrid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адеж 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 -е склонени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-е склонение 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-е склонение </w:t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. р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. р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ж. р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. р. </w:t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о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а </w:t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и </w:t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у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и </w:t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ак И. или Р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ак И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у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0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а </w:t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ом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ом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-oj (-ojy)</w:t>
            </w: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-jy</w:t>
            </w: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ом </w:t>
            </w:r>
          </w:p>
        </w:tc>
      </w:tr>
      <w:tr>
        <w:trPr>
          <w:trHeight w:val="2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и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мечания. 1. Окончание И. п. слов бытие, небытие, житие, питие состоит из фонемы [е], окончание Т. п. — фонем [ем], окончание П. п. — фонемы [и]. Фонему [и] в окончании предложного падежа имеет также слово забытье (в забытьи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. Существительное путь в Т. п. имеет окончание [ом} (путём). Во всех остальных падежах его окончания совпадают с окончаниями слов женского рода третьего склонения. 3. Существительное среднего рода дитя в Т. п. имеет окончание [oj}. Косвенные падежи слова дитя в современном языке, можно сказать, не употребляются. Встречаю- щиеся формы дитё, дитю, дитятю, дитём являются просторечным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школьной и вузовской практике существует традиция при описании склонения существительных (и в целом изменения самостоятельных частей речи) формы слова и все парадигмы давать в орфографической записи. При этом выделяются твердые и мягкие разновидности в зависимости от того, как обозначается фонема после парной твердой и мягкой согласной. Так, к твердой разновидности склонения относятся слова стол, село, страна, к мягкой разновидности — конь. поле, земл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орфографической записи склонений особо отмечаются слова с основами на согласные: шипящие, задненебные и -ц. После шипящих и задненебных согласных буква ы в окончаниях заменяется на -и (муха — мухи, мука — муки, свеча — свечи, ноша — ноши, стужа — стужи и т. д.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словах с основой на шипящую и ц гласная буква о в ударяемом окончании заменяется на букву е в безударном окончании (свечой — чашей, овцой — птицей, ножом — пляжем, лицом — полотенцем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словах на -ий, -ие, -ия, основа которых оканчивается на (/], буква е в окончании заменяется на и (о санатории, о пении, о молнии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рфографической записи набор окончаний в единственном числе в субстантивных склонениях представлен следующим образом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82"/>
        <w:gridCol w:w="2470"/>
        <w:gridCol w:w="2398"/>
      </w:tblGrid>
      <w:tr>
        <w:trPr>
          <w:trHeight w:val="2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1 -е склоне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2-е склонение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3-е склонение 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о, -о, (-ё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а (-я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0, -я 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а (-я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ы (-и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и 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у (-ю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е, -и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и 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(неодуш.)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0, -о (-ё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у (-ю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0, -я 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(одуш.)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а (-я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ом (-ем)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ой / -ою (-ей / -ею)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ью, -ем </w:t>
            </w:r>
          </w:p>
        </w:tc>
      </w:tr>
      <w:tr>
        <w:trPr>
          <w:trHeight w:val="2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е, -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е, -и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-и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дальнейшем описании материала все парадигмы приводятся в ор- фографической запис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лонение существительных во множественном числе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о множественном числе все существительные имеют одинаковые окончания для трех падежей, дательного, творительного и предложно- го: Д. -ам/-ям, Т. -ами/-ями, -ми, П. -axl-ях (Д. — столам, коням, селам. полям, странам, землям, степям, лошадям, знаменам, путям, Т. — стола- ми, конями, сёлами, полями, странами, землями, степями, лошадьми, зна- менами. путями, П. — о столах, о конях, о сёлах, о полях, о странах, о землях, о степях, о лошадях, о знаменах, о путях). В связи с этим при характеристике типов склонения во множественном числе отмечаются флексии только двух падежей, именительного и родительного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ервое склонение. И. -ы (-и), -а (-я), -е (столы, кони, мышата, горо- жане. окна, поля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, -ей, -в (столов, коней, мышат, горожан, окон, полей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этом в твердой разновидности в словах с основой на задненеб- ные и шипящие (ножи, пороги, размахи, яблоки) не бывает окончания -ь;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У слов мужского рода основным окончанием И. п. является -ы(-и), некоторые слова имеют в И. п. флексию -а (я): бока, глаза, дома, берега. Флексию -а имеют существительные на -онок(-енок): котенок -&gt; котя- та. лягушонок -&gt; лягушата, опенок -&gt; опят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У слов на -анин(-янин) окончание -е: харьковчанин -&gt; харьковчане, рижанин -&gt; рижане, горожанин -&gt; горожане, однополчанин -&gt; однополча- не, крестьянин -&gt; крестьяне. Окончание -е имеют также существитель- ные барин, боярин, цыган -&gt; баре, бояре, цыган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сновным окончанием И. п. мн. ч. слов среднего рода является -а(-я). Но слова на -ко обычно имеют флексию -и: плечико -&gt; плечики, колесико -&gt; колесики, яблоко -&gt; яблоки, очко -&gt; очки (так же, как слова мужского рода: домишко -» домишки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окончании Р. п. -ов буква -о заменяется на -е в словах с основой на 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 на -ц, если ударение падает на основу: ср.: Р. — столов, отцов, но пальцев, подмастерьев, санаториев, платьев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кончание -ов является основным в твердой разновидности слов мужского рода: столов, домов, порогов, кварталов, кленов, слонов и т. п. Посредством флексии -ов(ев) образуется Р. п. у некоторых лексем ср. р.: колесико -&gt; колесиков, плечико -&gt; плечиков, облако -&gt; облаков, очко -&gt; оч- ков, платье -&gt; платьев, болотце -&gt;• болотцев, но полотенце -&gt; полотенец, блюдце -&gt; блюдец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кончание Р. п. -ей имеют в мужском роде слова мягкой разновид- ности и существительные на шипящие (Р. — коней, дней. учителей, но- жей, карандашей), в среднем роде — слова мягкой разновидности (по- пей, морей), а у существительных с основой на шипящую представлена нулевая флексия (ложе -&gt; лож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т основ на -\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\ только во множественном числе (т. е. когда в парал- лельных основах форм ед ч. -\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\ отсутствует) формы родительного паде- жа образуются у одних существительных с окончанием -ей, у других — с окончанием -ев с заменой буквы -ё на букву -е в безударном положе- нии: мужей, князей, корней, друзей, сыновей и братьев, сучьев, кольев, перьев, крыльев, зятьёв). Если основа на -\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\ является общей и для единст- венного, и для множественного числа, то окончанием Р. п. бывает -ев в мужском роде и нулевое в среднем роде: санаториев, планетариев, гени- ев, воробьев, строений, выступлений, украшений, ружей, коп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улевое окончание в Р. п. мн. ч. имеют существительные среднего рода твердой разновидности (село -&gt; сел. болото —&gt; болот), существительные мужского рода с окончанием -о(е) в И. п. ед. ч. (домишко -&gt; домишек, домище -&gt; домищ), а также слова м. р. типа горожанин, октябренок. Кроме этого, нулевое окончание оказывается у некоторых лексем М. р. (партизан, чулок, сапог, а не партизанов, чулков, сапогов), которые обычно даются списк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торое склонение. Существительные второго склонения в И. п. мн. ч. имеют окончание -ы(и). При этом в словах на задненебные и ши- пящие вместо -ь; бывает окончание -и: страны, звезды, овцы, земли, руки, мухи, кочерги, ноши, луж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кончания Р. п. — -о, -ей. Нулевая флексия является основной, ее имеет большинство слов второго склонения в твердой и мягкой разно- видности (стран, звезд, овец, мух, рук. земель, деревень, бань). Для слов типа скамья, гостья, шалунья (основа на j- после согласного) действует такое правило: если в именительном падеже единственного числа ударе- ние падает на окончание (скамья), передо- появляется беглая гласная -е: скамей. Если в форме именительного падежа ударение падает на основу (гостья, шалунья), беглой гласной оказывается -и: гостий, шалуний. В словах типа песня, вишня (-«'после согласного), кроме беглой гласной, происходит чередование н'/н: песня -&gt; песен, вишня —&gt; вишен, сотня -&gt; сотен, басня -&gt; басен Исключения: барышень, боярышень, деревень, ку- хонь. Если -н' предшествует гласная (яблоня, героиня), то отвердения со- гласного не происходит: яблонь, героинь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кончание -ей образует форму Р. п. у отдельных лексем (иногда при наличии дублетной формы с нулевой флексией): свеча —&gt; свечей, сак- ля -&gt; саклей, юноша —&gt; юношей, дядя -&gt; дядей, пригоршня -&gt; пригоршней, тихоня —&gt; тихоней, распря —&gt; распре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ретье склонение. У существительных женского рода, а также у слов путь и дитя в И. п. мн. ч. окончание -и (степи, лошади, пути, де- ти), у существительных среднего рода — окончание -а (знамена, племе- на. семена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Р. п. мн. ч. слова женского рода, слово путь и слово дитя имеют окончание -ей (степей, лошадей, путей, детей), слова среднего рода — нулевое окончание (знамен, племен, семян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сновные парадигмы склонения </w:t>
      </w:r>
      <w:r>
        <w:rPr/>
        <w:t>Твердая разновидность 1-го скло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929"/>
        <w:gridCol w:w="1949"/>
        <w:gridCol w:w="2078"/>
        <w:gridCol w:w="1948"/>
      </w:tblGrid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Единственное число 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ножественное число </w:t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ело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ы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ела </w:t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ела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ел </w:t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у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елу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ам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елам </w:t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ело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ы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ела </w:t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м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елом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ам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елами </w:t>
            </w:r>
          </w:p>
        </w:tc>
      </w:tr>
      <w:tr>
        <w:trPr>
          <w:trHeight w:val="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стол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селе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столах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 селах)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ягкая разновидность 1-го склонен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Единственное числ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812"/>
        <w:gridCol w:w="2428"/>
        <w:gridCol w:w="1867"/>
        <w:gridCol w:w="2126"/>
      </w:tblGrid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ь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анаторий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оение 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я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анатор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оения 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ю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анаторию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ю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оению 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я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анаторий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оение 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ём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анаторием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оением </w:t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коне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санатори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по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строении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Множественное числ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60"/>
        <w:gridCol w:w="2504"/>
        <w:gridCol w:w="1906"/>
        <w:gridCol w:w="2060"/>
      </w:tblGrid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и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анатори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я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оения 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ей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анаториев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ей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оений 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ям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анаториям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ям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оениям 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ей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анатори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я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оения 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нями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анаториям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лями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оениями </w:t>
            </w:r>
          </w:p>
        </w:tc>
      </w:tr>
      <w:tr>
        <w:trPr>
          <w:trHeight w:val="23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конях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 санаториях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полях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строениях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вердая разновидность 2-го склонения Слова с основой на шипящие, задненебные и -ц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Единственное числ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4"/>
        <w:gridCol w:w="2051"/>
        <w:gridCol w:w="2034"/>
        <w:gridCol w:w="1856"/>
        <w:gridCol w:w="2109"/>
      </w:tblGrid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ана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ша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ука 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а 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аны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ши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уки 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 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ане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ше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уке 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е 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ану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шу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уку 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у 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аной (ою)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шей (ею)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укой (ою) 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ей (ею) 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стране 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чаше 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руке 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птице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Множественное числ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923"/>
        <w:gridCol w:w="1984"/>
        <w:gridCol w:w="1953"/>
        <w:gridCol w:w="2094"/>
      </w:tblGrid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а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ши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ук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 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ш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ук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 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ана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шам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укам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ам 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ан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ши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ук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 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ран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чашами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укам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ами </w:t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стран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чашах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руках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птицах </w:t>
            </w:r>
          </w:p>
        </w:tc>
      </w:tr>
    </w:tbl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Мягкая разновидность 2-го склон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051"/>
        <w:gridCol w:w="2108"/>
        <w:gridCol w:w="1835"/>
        <w:gridCol w:w="1933"/>
      </w:tblGrid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Единственное число 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ножественное число 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емл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рмия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емл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рмии 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емли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рми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емель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рмий 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емле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рми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емлям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рмиям 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емлю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рмию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емл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рмии 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емлёй (ею)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рмией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емлями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армией </w:t>
            </w:r>
          </w:p>
        </w:tc>
      </w:tr>
      <w:tr>
        <w:trPr>
          <w:trHeight w:val="2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земле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б)арми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землях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б)армиях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адигмы 3-го склон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Единственное числ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5"/>
        <w:gridCol w:w="1576"/>
        <w:gridCol w:w="1608"/>
        <w:gridCol w:w="1619"/>
        <w:gridCol w:w="1848"/>
        <w:gridCol w:w="1478"/>
      </w:tblGrid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очь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ст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ть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намя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итя 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очи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кост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ти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намени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итяти 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очи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ст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ти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намени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итяти 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очь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ст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ть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намя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итя 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очью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стью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тём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наменем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итятей </w:t>
            </w:r>
          </w:p>
        </w:tc>
      </w:tr>
      <w:tr>
        <w:trPr>
          <w:trHeight w:val="23" w:hRule="atLeast"/>
        </w:trPr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ночи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кост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пути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знамени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дитяти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Множественное числ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0"/>
        <w:gridCol w:w="1822"/>
        <w:gridCol w:w="2186"/>
        <w:gridCol w:w="1874"/>
        <w:gridCol w:w="2062"/>
      </w:tblGrid>
      <w:tr>
        <w:trPr>
          <w:trHeight w:val="23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очи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сти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ти 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намена 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очей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стей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тей 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намён 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очам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стям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тям 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наменам 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очи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сти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ти 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намена 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очами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костями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тями 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знаменами </w:t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ночах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костях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путях 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знаменах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Существительные </w:t>
      </w:r>
      <w:r>
        <w:rPr>
          <w:sz w:val="28"/>
          <w:szCs w:val="28"/>
          <w:lang w:val="en-US"/>
        </w:rPr>
        <w:t>plura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ntum</w:t>
      </w:r>
      <w:r>
        <w:rPr>
          <w:sz w:val="28"/>
          <w:szCs w:val="28"/>
        </w:rPr>
        <w:t xml:space="preserve"> не образуют отдельных типов склонения и не противопоставляются в образовании падежей существи- тельным мужского, женского и среднего родов во множественном числе. Так, формы щипцы —&gt; щипцов совпадают с формами огурцы —&gt; огурцов, формы белила -&gt; белил — с формами окна —&gt; окон, формы брюки —&gt; брюк — с формами руки —&gt;рук, формы кудри -&gt; кудрей можно поместить и в третье склонение, и в мягкую разновидность первого склонения ти- па дни -&gt; дне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/>
        </w:rPr>
        <w:t>Singulari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lura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ntum</w:t>
      </w:r>
      <w:r>
        <w:rPr>
          <w:sz w:val="28"/>
          <w:szCs w:val="28"/>
        </w:rPr>
        <w:t xml:space="preserve"> имеют дефектные парадигм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лова щец и дровец употребляются только в форме Р. п. мн. ч. У су- ществительных башка, мечта и мольба Р. п. мн. ч. не употребляется. Не имеют всех форм мн. ч. слова бремя, вымя, пламя, тем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Адъективный тип склонения существительных объединяет те пара- дигмы существительных мужского, среднего и женского родов, которые совпадают с парадигмами соответствующих прилагательных и при- част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адигмы адъективного склон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Единственное числ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203"/>
        <w:gridCol w:w="2807"/>
        <w:gridCol w:w="2619"/>
      </w:tblGrid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ртной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секомое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ая 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ртного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секомого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ой 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ртному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секомому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ой 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ртного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секомое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ую 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ртным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секомым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ой 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портном 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насекомом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столовой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Множественное числ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3"/>
        <w:gridCol w:w="2211"/>
        <w:gridCol w:w="2560"/>
        <w:gridCol w:w="2760"/>
      </w:tblGrid>
      <w:tr>
        <w:trPr>
          <w:trHeight w:val="23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ртные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секомые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ые 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ртных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секомых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ых 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ртным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секомым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ым 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ртных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секомых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ые 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ортными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секомыми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толовыми </w:t>
            </w:r>
          </w:p>
        </w:tc>
      </w:tr>
      <w:tr>
        <w:trPr>
          <w:trHeight w:val="23" w:hRule="atLeast"/>
        </w:trPr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портных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насекомых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столовых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мешанный тип склонения объединяет парадигмы мужского и жен- ского родов личных имен существительных, называющих фамил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бщей особенностью этих парадигм является объединение субстантивных и адъективных окончаний (адъективная флексия в ед. числе у мужского рода в Т. п., у женского рода в Р., Д., Т. и П. падежах; во мн. ч. во всех падежах, кроме именительного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/>
        <w:t>Парадигмы смешанного типа склонени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1745"/>
        <w:gridCol w:w="2317"/>
        <w:gridCol w:w="2150"/>
        <w:gridCol w:w="2152"/>
      </w:tblGrid>
      <w:tr>
        <w:trPr>
          <w:trHeight w:val="2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4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Единственное число </w:t>
            </w:r>
          </w:p>
        </w:tc>
        <w:tc>
          <w:tcPr>
            <w:tcW w:w="4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Множественное число 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И.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усев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на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усевы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ны 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.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усева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ной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усевых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ных 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Д.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усеву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ной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усевы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ным 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В.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усева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ну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усевых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ных 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.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усевым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ной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Гусевыми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тицыными </w:t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.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Гусеве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Птицыной 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Гусевых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(о) Птицыных 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ноязычные мужские фамилии типа Дарвин, Вирхов, а также гео- графические названия, омонимичные с мужскими русскими фамилиями, имеют в Т. п. субстантивное окончание мужского рода: с Дарвином, Вирховом, под городом Калинино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 смешанному типу склонения относятся лексемы третье и ничья, которые, будучи субстантиватами, сохраняют особенности смешанного склонения исходных прилагательны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склоняемые существительные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 разряду несклоняемых существительных относятся: 1) многие иноязычные слова (пальто, рагу, такси), в том числе и имена собствен- ные: Гете, Гарибальди, Шоу. Осло, Токио. Хельсинки, Перу, Чили, Душан- бе, 2) многочисленные аббревиатуры (МАДИ, ЦДРИ, ООН, МТС), сложносокращенные слова типа завкафедрой, помдиректора, 3) фами- лии на -ых1-их, -аго1-яго, -ово (Черных, Долгих, Красных. Дурново), 4) же- нские имена и фамилии на согласный (Элен, Элизабет, Гинзбург, Ирина Волк, Зегерс), 5) украинские по происхождению фамилии на -ко (Ляшко, Франко), 6) обнаруживают тенденцию к утрате падежа наименования мест на –иво/ево-, -ино/-ыно (от Тушино, до Шереметьево), 7) отдельную группу несклоняемых слов образуют сложные слова типа полвторого, полтретьего, полчетвертого полдвенадцатого. Эти слова обозначают время суток и употребляются в разговорном языке. В отличие от слов типа полдома, полпути они не изменяются по падежам. Исключение со- ставляет позиция дательного падежа, в которой может появляться про- сторечная форма с аффиксом -ому: к полвторого и полвтором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ее время несклоняемые существительные стали объеди- нять в так называемое нулевое склонение с омонимичными падежными формами. Думается, что выделение нулевых флексий у несклоняемых су- ществительных не соответствует определению морфологического паде- жа как изменяемой формы лексемы. Неизменяемые существительные морфологического падежа не имеют. Падежные значения в них выража- ются неморфемным, аналитическим, способом [АГ-80; 511-530]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падежа у прилагательных выступает как словоизменительная категория прилагательного, выражающаяся в системе противопоставленных друг другу рядов падежных форм в составе словосочетания и обозначающая согласование данного прилагательного с определяемым им существительным. Категория падежа прилагательного организуется шестью рядами падежных форм, каждый из которых обозначает, что данная форма прилагательного определяет собою сущ. в соответствующем падеже: форма красивому обозначает, что прил. красивый определяет собою сущ. муж. или сред. р. ед. ч. в форме дат. п. (красивому дому или красивому месту); форма красивую обозначает, что прил. красивый определяет собою сущ. жен. р. ед. ч. в форме вин. п. (красивую девушку); форма красивыми обозначает, что прил. красивый определяет собою сущ. в тв. п. мн. ч. (красивыми домами, красивыми местами, красивыми девушками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выражения падежных значений у прилагательных служат падежные формы ед. и мн. ч.; в ед. ч. – формы муж., сред. и жен. р., во мн. ч. – формы мн. ч., общие для прил. муж., сред. и жен. р. В том случае, если прилагательное определяет собою несклоняемое существительное, падежные формы прил. ед. и мн. ч. служат синтаксическим выражением значений падежа и числа этого существительного: Нет осеннего пальто; Обратился к известному конферансье; Принят на определенное амплуа; Располагает неопровержимым алиби; События в негритянском гетто; На озере живут розовые фламинго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имен числительных, то по отношению к категории падежа (склонению) они разделяются на склоняемые и несклоняемые. К несклоняемым относятся слова мало и немало, к склоняемым – все остальные числительные. Категория падежа у числительных – это словоизменительная морфологическая категория, представленная шестью рядами падежных форм, по флексиям совпадающих с падежными формами существительных или прилагательных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татус падежа у имен существительных, прилагатель-ных и числительных как словоизменительной категории позволяет говорить о многообразии функций, выполняемых данными частями речи. 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обенности подачи материала о падежной системе русского языка в начальных и средних классах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Теоретические аспекты изучения падежей в начальной школ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рамме русского языка для начальных классов изучению имени существительного отводится значительное место [Методика грамматики ..., 1979; 148 - 164]. Ведь имя существительное – разряд слов, который имеет богатые семантические возможности и выполняет разнообразные синтаксические функции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я существительное - это часть речи, которая обозначает предмет (книга, тетрадь, человек), признак (высота, ширина, белизна), действие (чтение, подготовка, хождение, переписка), состояние (сон, бодрость, лежание, гнев, радость) и т.п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существительные представляют предметность в формах рода, числа и падежа. Программа для начальных классов предусматривает ознакомление учащихся с родом, числом и падежом имен существительных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рода и числа для младших школьников в плане обучения относительно легки и понятны. Наибольшую трудность для них представляет категория падежа имен существительных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деж – это форма имени существительного, выражающая его отношение к другим словам в составе предложения или словосочетания, например: открыл дверь (В.п.), открыл ключом (Т.п.), ключом от двери (Р.п.); связка ключей (Р.п.). Формы слов ключ и дверь выражают различные отношения к словам; падежи имеют разнообразные значения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учитель не будет с учащимися начальных классов специально рассматривать разнообразные значения падежей, но помочь детям понять, как изменяется имя существительное в зависимости от того, с каким словом и как оно соединяется в предложении, - задача учителя начальной школы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существительных по падежам – склонение, это изменение осуществляется при помощи падежных окончаний. При этом падежные окончания не смешиваются между собой и образуют определенные системы, характерные для определенных групп существительных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склонений выделяются в зависимости от различия падежных окончаний в единственном числе и связаны с делением имен существительных по родам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купность этих сведений и составляет сущность содержания знаний учащихся по грамматике об именах существительных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учащихся с изменениями имен существительных по падежам (склонение) происходит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е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ачала учителю целесообразно познакомить учащихся с падежами, не соотнося их с каким-либо определенным склонением (1, 2 и 3-м). Дети знакомятся с названиями падежей, с падежными вопросами. Они учатся ставить вопросы к именам существительным при определении падежа. Как правило, вопрос к существительному ставится от глагола или от существительного: читает ч т о? книгу; спросили к о г о? Ваню; ветка ч е г о? клена; тетрадь к о г о? ч ь я? Коли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й, первоначальной ступени знакомства с падежами учащиеся не соединяют падеж существительных с конкретными окончаниями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яснения понятия «падеж» целесообразно давать учащимся существительные разных склонений (мужского, женского и среднего рода; 1, 2 и 3-го склонения). Тогда падеж будет восприниматься детьми как показатель связи существительных с другими словами в предложении (или словосочетании). На данном этапе важно, чтобы дети поняли, что падеж зависит от слова, с которым связано существительное, и от вопроса который ставится от другого слова. Например, видели к о г о? (ч т о? собаку, медведя, рысь – один падеж (винительный) для всех существительных; купались (в ч е м ?) в реке, в озере, в заливе – один падеж (предложный) для всех существительных, отвечающих на вопрос где? (в чем?)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трех типов склонений такое понимание падежа будет утверждаться и укрепляться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ервоначального знакомства с падежами учащиеся усвоят, что всего падежей шесть; каждый падеж отвечает на определенный вопрос; любые существительные, если они отвечают на один и тот же вопрос, стоят в одном и том же падеже (например: вижу к о г о? синичку, соловья; делаю ч т о? табуретку, стол)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клонении различие между существительными заключается в окончаниях, а не в падежах. Существительные, принадлежащие к разным склонениям (1, 2, 3-му), отличаются друг от друга окончаниями (Р. к о г о? ч е г о? верблюда, кошки, рыбы, озера, рыси, степи; Д. к о м у? ч е м у? верблюду, кошке, рыбе, озеру, рыси, степи)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зучения темы «Изменение по падежам» примерно такой. Прежде всего, детям дается понятие о том, что имена существительные изменяются по вопросам в зависимости от других слов. После этого идет ознакомление с отдельными падежами и с падежными вопросами. Каждый падеж сначала берется без предлогов (Р. нет ч е г о? реки). Затем даются падежи с предлогами (Р. был у ч е г о? у реки); учащиеся узнают, какие предлоги соединяются с теми или иными падежами. Помочь детям разобраться в этом помогут наглядные пособия, создаваемые на уроках вместе с учащимися, и специальные упражнения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м пример таблицы, показывающей взаимосвязь предлогов и падежей; такая таблица может быть названа, например, так: «Различай падежи по вопросам и предлогам»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337"/>
        <w:gridCol w:w="2992"/>
        <w:gridCol w:w="2337"/>
      </w:tblGrid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адежи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едлоги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просы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меры 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, у, до, от, из, без, около, для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о г о? ч е г о? о т к у д а?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березы, из дома, около дома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, к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 д е? к у д а?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дому, к дому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, за, на, через, под, про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 у д а?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деревню, за деревню, под гору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д, за, под, с, перед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к е м? с ч е м? г д е?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братом, с березой, под крышей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, в, о, на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 к о м? О ч ё м? Г д е?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 сестре, о брате, на кровати</w:t>
            </w:r>
          </w:p>
        </w:tc>
      </w:tr>
    </w:tbl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упражнений, данных в учебнике русского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а, целесообразны также такие упражнения: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ветьте на вопросы, запишите ответы, обозначьте падежи существительных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уда возвратились школьники? (музей, экскурсия, поход, лагерь)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уда улетели птички? (сад, роща, поле)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кончите предложения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 учебник…., положи учебник….. Паша уехал…. .Паша сидит… . Паша приехал… 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ставьте подходящие по смыслу предлоги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убь опустился … крышу. Голуби поселились… крышей. Голуби гуляют … крыше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работа по грамматике на этом этапе должна быть тесно связана с разбором предложений и словосочетаний, с установлением связи между словами, составлением словосочетаний и предложений с изученными падежными формами имен существительных, в частности, существительных, отвечающих на вопросы где? куда? откуда?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упражнения повышают эффективность работы с падежами, речевую культуру детей и имеют значение для общего развития учащихся, так как требуют от них активной мыслительной деятельности, доказательств и рассуждений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едставления понятия «падеж» следующие уроки посвящаются изучению типов склонения. В первую очередь необходимо научить учащихся определять тип склонения имен существительных по их родовым признакам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). Для этого учащиеся должны, конечно, знать признаки, по которым следует отнести те или иные существительные к определенному типу склонения (1, 2 и 3 -му). Детям вместе с тем необходимо понять, что различие в изменениях по падежам существительных того или иного склонения заключается в разных падежах (-и, -ы – в родительном падеже; -е – в дательном и предложном падежах существительных 1-го склонения; -и – в родительном, дательном и предложном падежах 3-го склонения и т.д.)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риемов, способствующих усвоению учащимися типов склонений имен существительных, является грамматический разбор, который требует от учащихся объяснений и доказательств (например, почему они считают, что слово мать 3-го склонения, а мама 1-го склонения)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бщего ознакомления с тремя склонениями имен существительных идет изучение отдельных склонений. Теперь основное внимание направляется на усвоение правописания падежных окончаний в сопоставлении. Именительный сравнивается с винительным, дательный сопоставляется с родительным и т.д. Постоянное сопоставление по сходству и различию одних форм с другими помогает учащимся усвоить падежи и падежные окончания, которые представляют для детей определенные трудности. Сопоставления учат детей приемам доказательств правильности своих ответов. Дети усваивают различия в правописании окончаний разных падежей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уроков по типам склонения можно провести игру «Кто больше?». Она направлена не только на развитие речи, но и на закрепление особенностей типов склонений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то больше?»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 условленное время участники игры должны записать имена существительные 1-го склонения на -ия (напоминается, что в дательном и предложном падежах они оканчиваются на -и). В случае затруднения ведущий объясняет, что эти слова чаще всего обозначают: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звания различных наук: астрономия, биология, геометрия, география, агрономия, история и т.д.;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еографические названия государств, стран, материков: Австралия, Азия, Гренландия, Англия, Албания, Болгария и т.д.;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зличные объединения, группы: организация, партия ассоциация, армия, артиллерия, гвардия, милиция, делегация, процессия, экскурсия, экспедиция и т.д.;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разного рода явления и документы общественной жизни, массовые мероприятия: коллективизация, революция, конституция, сессия, электрификация, газификация, репетиция и т.д.;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ботанические названия: бегония, акация, настурция, петуния, магнолия и т.д.;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различные учреждения, учебные заведения: обсерватория, консерватория, филармония, семинария, гимназия и т.д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азвития речи, повторения правописания и т.д. можно предложить подбор к этим словам подходящих по смыслу прилагательных-определений: народная Болгария, Советская Армия, иностранная делегация, душистая акация, Московская консерватория и т.д., а также устное составление с ними предложений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ким же образом предлагается запись имен существительных 2-го склонения на -ий, -ие, которые предложном падеже единственного числа тоже оканчиваются на -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ые на -ий чаще всего обозначают: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звания металлов, минералов и химических элементов: алюминий, кремний, радий, калий, кальций, магний, гелий и т.д.;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ужские имена: Анатолий, Василий, Геннадий, Дмитрий, Евгений;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некоторые другие понятия: санаторий, гербарий, пролетарий, гений, жребий и т.д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ь имени существительного на -ие можно провести по темам, например: записать все слова, относящиеся к изучаемым в школе предметам и особенно к грамматике (рисование, черчение, пение, чистописание; предложение, склонение, окончание, сочинение, изложение, знаки препинания и т.д.) [Арсирий, Дмитриева, 1963; 105]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изучены отдельные типы склонений имен существительных (1, 2 и 3-е), целесообразно сопоставление падежных окончаний всех трех склонений и правописания этих окончаний. Грамматический разбор требует от учащихся: 1) нахождения сходства и различий в вопросах, в предлогах, которые употребляются с существительными в разных падежах, 2) определения падежей, падежных окончаний и правильного их обозначения на письме. В этом, по существу, смысл обобщающего повторения всего, что учащиеся знают о трех склонениях имен существительных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клонения имен прилагательных сталкивается с такой особенностью, как ориентирование на падежные окончания сочетающихся с ними существительных. Такая направленность на тесную связь правописания падежных окончаний прилагательных с именами существительными дает двойной эффект: «во-первых, будет лучше усваиваться орфография окончаний имен прилагательных, во-вторых, попутно будет закрепляться правописание падежных окончаний имен существительных» [Методика грамматики... 1979; 173]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о склонением прилагательных во множественном числе целесообразно объединить сходные или близкие по своим окончаниям падежные формы, а именно: а) совместно изучать именительный и сходный с ним винительный падежи, б) родительный и предложенный падежи, имеющие одинаковые окончания -ых, -их; в) дательный и творительный падежи, окончания которых близки (-ым, -им в дательном падежей, -ыми, -ими в творительном). 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Методические аспекты преподавания орфографии как основы изучения грамматических знаний у учащихся средних классов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рфография в школе - один из важнейших разделов курса русского языка; среди языковых умений и навыков учащихся орфографические умения и навыки играют важную роль. Изучается орфография в I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II классах,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I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X - 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х - повторяется, обобщается. Особое внимание уделяется правописанию в среднем звене, так как именно в этот период обучения школьник начинает осознавать ответственность за свои действия и понимать важность приобретения определенных знаний, умений и навыков как основы будущей трудовой деятельности. Материал по орфографии не выделен в школьной программе как отдельный, самостоятельный раздел, а дается вместе с материалом по грамматике, фонетике, словообразованию и опирается на нег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«Русская орфография – явление довольно сложное. Не видя в орфографии системы, ученики представляют себе правописание как свод разрозненных, не объединенных между собой правил и еще больше многочисленных исключений к ним. Одна из задач методики орфограмм – сократить до минимума количество правил, подлежащих запоминанию, связать разрозненные орфографические правила, установить связь между отдельными написаниями, дав такие общие нормы, под которые отдельные правила подходили бы как части к целому», - писал Н.С. Рождественский [Рождественский 1935: 26]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фография в школе связывает в практических действиях знания учащихся по всем разделам курса русского языка: фонетика, состав слова и словообразование, графика, морфология и синтаксис, лексика. Важнейшие темы по орфографии: правописание безударных гласных в корне слова, в приставках, суффиксах, окончаниях; правописание согласных - звонких и глухих, непроизносимых, удвоенных; чередование гласных в корне слова и проч. изучаются в грамматических разделах (морфология, состав слова и словообразование). Принципы русской орфографии программой не предусмотрены, но они лежат в основе методики обучения правописанию: свойства русской орфографии определяют выбор методов и приемов обуч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воение орфографических умений вызывает у учащихся значительные трудности. Однако учитель-словесник уделяет в средних классах большое внимание в связи с тем, что требования к орфографическим умениям и навыкам входят как важнейший компонент в «Нормы оценок диктантов, сочинений, изложений и других письменных контрольных работ», являющихся одним из основ оценки знаний в комплексе Единого Государственного Экзамен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уроков изучения орфографии - выработка относительной орфографической грамотности, под которой подразумевается умение писать слова в соответствии с изученными в школе орфографическими правилами, включая слова с непроверяемыми орфограммами, усвоенными по определенному списк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уроках русского языка не уделяется достаточного внимания поэтапной отработке сложных орфографических правил. Процесс становления орфографических навыков требует времени, обязательного соблюдения этапности. Поэтому значительная часть учащихся от темы к теме, от этапа к этапу не достигает обязательных результатов обучения по орфографии. Это приводит к нарастающему накоплению пробелов, сначала мешает ученику учиться дальше, а затем может совсем выключить его из участия в нормальном учебном процессе и привести к потере интереса к предмету, так как оценка успехов ученика по предмету производится в основном по орфографическому критерию.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 Отражение истории изучения методики преподавания орфографии в некоторых работах лингвис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sz w:val="28"/>
          <w:szCs w:val="28"/>
        </w:rPr>
        <w:t xml:space="preserve"> 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обую важность грамотного преподнесения учащимся орфографического материала обращали внимание такие русские языковеды, педагоги и методисты ХХ в., как М.Т. Баранов, автор «Школьного орфографического словаря русского языка» и «Школьного словаря образования слов русского языка» [Дейкина 2004:49]; А.Б. Шапиро, автор книги «Грамматика в школе для взрослых» (1924) [Гетьманенко 2000: 48]; А.В. Текучев, автора монографии «Основы методики орфографии в условиях местного диалекта» (1951) [Тростенцова 2003: 44]; А.Н. Гвоздев, ученого, педагога, автора эксперимента, направленного на изучение усвоения орфографии в школах (1930-е гг.) [Скобликова 1999: 48] и т.д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Михаил Трофимович Баранов – подвижник методической науки, своими научными трудами снискавший заслуженный авторитет ученого –лингвиста и методиста в области методики лексики, правописания, словарной работы, а также истории методики преподавания русского языка. Одна из больших заслуг М.Т. Баранова состоит в том, что он систематизировал по целому ряду научных направлений теорию методики преподавания русского языка с учетом ее новейших достижений. Его имя вписано и в отечественную школьную лексикографию. М.Т. Баранов является автором двух оригинальных школьных словарей «Школьного орфографического словаря русского языка» и «Школьного словаря образования слов русского языка» [Дейкина 2004: 49], которыми до сих пор пользуются современные школьник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брам Борисович Шапиро - известный языковед, педагог, талантливый исследователь, член правительственной орфографической комиссии (проекты «Свод орфографических правил», «Свод пунктуационных правил» (1936), «Правила единой орфографии и пунктуации. С приложением краткого словаря» (1939), «Свод русского правописания» (1956), автором книги «Грамматика в школе для взрослых» (1924) и т.д. С точки зрения методики преподавания орфографии нам интересна его книга «Грамматика в школе для взрослых» (1924), написанная совместно с Н.Ф. Бельчиковым. «Идеальным, по убеждению авторов, нужно считать такое преподавание грамматики в школе для взрослых, когда учащиеся владеют сущностью процесса речи и могут самостоятельно и осознанно разбираться в фактах языка» [Гетьманенко 2000: 48]. Ставя основной своей задачей задачу методическую, т.е. «разрешение вопроса, как преподавать, как и в каком порядке сообщить учащимся грамматический материал», они исходят из того, что «основное условие преподавания – твердое, отчетливое знание науки о языке» [Бельчиков, Шапиро 1924: 4]. Н.Ф. Бельчиков и А.Б. Шапиро выступают за создание последовательной системы, рекомендуют «умело начать и умело и постепенно прилагать к известному, усвоенному, новый материал, вводить и привлекать свежие факты, связуя с нажитыми». Главный же объект исследования – сама связная живая речь [Бельчиков, Шапиро 1924: 4]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.Б. Шапиро утверждал синтаксический подход к грамматическому материалу и его распределению [Гетьманенко 2000: 48]. Этот подход не потерял свою актуальность и в настоящее время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«Грамматике в школе» языковед дает методические советы учащимся и учителям, предлагая всякому приступающему к изучению грамматики задать самому себе вопросы: чему учит грамматика и какова цель преподавания её учащимся? Учителям рекомендуется главную работу вести в классе путем живой беседы, почаще обращаться к методу наблюдений и эксперимента, но «наблюдать необходимо в известной последовательно, идя от более легкого к более трудному, от элементарного к сложному... необходим систематический подбор нужного для наблюдения языкового материала, а не беспорядочное наблюдение от случая к случаю». А.Б. Шапиро исходил из того, что «язык, как и всякое явление жизни есть живой организм и потому должен представляться каждому наблюдающему не как нечто постоянное и твердое, а как ряд моментов, сменяющих один другой» [Бельчиков, Шапиро 1924: 8]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области морфологии А.Б. Шапиро предлагает общий подход к морфологической классификации слов: 1) «вступая в связь с друг другом и создавая таким образом живую речь, отдельные слова обнаруживают свои разливные жизненные свойства в зависимости от роли, какую играют в речи» [Бельчиков, Шапиро 1924: 21], 2) «наиболее употребительным способом является приспособление окончаний: слова, связываясь, изменяют свои окончания, подчиняясь каким-то постоянным законам, причем одни слова находятся в какой-то зависимости, в подчинении от других» [Бельчиков, Шапиро 1924: 22]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Абрама Борисовича всегда сохранялся неизменный и устойчивый интерес к вопросам русского правописания. Помимо работы в комиссии по реформированию русского правописания, он занимался и вопросами теории орфографии. Наблюдения в этой области были обобщены в монографии «Русское правописание» [Гетьманенко 2000: 48]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учные интересы знаменитого лингвиста, исследователя , методиста А.В. Текучева были связаны с проблемами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методика грамматического разбора («Методика грамматического разбора», его кандидатская диссертация (1941)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иалектология и методика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чебники и пособия общего характера по методике, в том числе и по методике обучения русскому языку в национальной школе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методическое наследство [Тростенцова 2003: 44]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лавным трудом его жизни стали «Основы методики орфографии в условиях местного диалекта» (1951), докторская диссертация. Основная идея автора – необходим дифференцированный – в зависимости от разных диалектных условий – методический подход к орфографическим ошибкам. Такой подход позволяет точно определить, когда же именно, в работе над какими орфографическими ошибками возможно наиболее эффективное применение того или иного рекомендованного методикой приема или упражнения [Тростенцова 2003: 45]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плане методики орфографии и грамматики вызывают интерес работы известного языковеда и педагога А.Н. Гвоздева, а также его экспериментальное изучение усвоения орфографии [Скобликова 1999: 48]. «Эксперименты А.Н. Гвоздева, осуществлявшиеся ученым в 30-е годы в школах Пензы и Куйбышева, с одной стороны, явились как бы продолжением его уникальных исследований механизма становления у ребёнка навыков устной речи, с другой стороны, стали предтечей работ по теории орфографии, концептуально тесно связанных, в свою очередь, с оригинальной разработкой им проблем фонологии» [Скобликова 1999: 48]. Результаты эксперимента «... позволяют в известной мере прояснить, какова роль различных факторов, в том числе системных особенностей графики, орфографии и фонетики русского языка, не только в «сознательном», но и в стихийном процессе усвоения норм правописания через чтение и практику письма» [Скобликова 1999: 49]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оверке (в совокупности опытов) подвергалось в основном усвоение центральных разделов правописания: усвоение слогового принципа графики, усвоение правописания гласных букв после шипящих и ц, звонких и глухих согласных, безударных согласных [Скобликова 1999: 49]. Наблюдения обнаружили, «... что в автоматическом усвоении орфографии главную роль играет усвоение графического образа корня, независимо от того, поддерживается ли употребление гласных букв ударным гласным корня, или оно является чисто традиционным» [Там же]. Были отмечены также в плане правописания звонких и глухих согласных «фонетические» ошибки, тогда как при написании других разрядов написаний частотны ошибки «против произношения» [Скобликова 1999: 50]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ы эксперимента, проведенного А.Н. Гвоздевым, в плане разработки теории правописания дают основания для широкой трактовки морфологического принципа русской орфографии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исследования языковедов ХХ послужили основой для дальнейшего развития методики преподавания орфографии и грамматики в средней школе. На сегодняшний день они остаются фундаментом, на который наслаиваются такие аспекты преподавания орфографии и грамматики русского языка, как использование нетрадиционных форм проведения занятий, </w:t>
      </w:r>
      <w:r>
        <w:rPr>
          <w:bCs/>
          <w:sz w:val="28"/>
          <w:szCs w:val="28"/>
        </w:rPr>
        <w:t xml:space="preserve">использование компьютерных программ, электронных пособий, </w:t>
      </w:r>
      <w:r>
        <w:rPr>
          <w:sz w:val="28"/>
          <w:szCs w:val="28"/>
        </w:rPr>
        <w:t xml:space="preserve">информационно-компьютерных технологий на уроках русского языка и т.д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2 Общие методические аспекты преподавания орфографии и грамматики у учащихся средних класс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и методика проведения занятий по орфографии определяется особенностями преподавания русского правописания в школ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жде всего, орфография в известном смысле несамостоятельна как объект изучения: ее правила сориентированы на лингвистический анализ слова и могут усваиваться лишь в непосредственной связи с изучением тех или иных языковых категор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торая особенность школьной орфографии обусловлена первой: последовательность изучения правил основана не на орфографических системных отношениях и поэтому не всегда является оптимальной. Возникает необходимость еще раз обратиться к пройденному в форме обобщающих занятий, на которых прямым объектом анализа и освоения становятся орфографические системные связи и отношения. Большую роль играют обобщающие занятия по орфограф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нятия должны быть естественным, внутренне обусловленным завершением всей работы по орфографии. Обобщение целесообразно проводить на разных ступенях овладения учащимися орфографическим материалом. И, наконец, обобщающие занятия должны быть новым этапом в работе с изученным, известным. Их нельзя подменять простым повторением, механическим суммированием материал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диницей, позволяющей выявить актуальные системные отношения орфограмм, является орфограмм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 правописной нормы (то есть орфограммы) зависит от определенных условий. Так, употребление букв е и о в словах шепот и шорох зависит от следующих условий: фонетических - положение гласных после шипящих и под ударением, словообразовательных - в корне слова. Эти условия входят в орфографическое правило, регулирующее выбор в корне после шипящих в одних словах буквы ё, а в других буквы 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сихологии и в методике преподавания русского языка примечателен факт неумения учащихся применять орфографическое правило ко всем словам с данной орфограммой. Это связано с тем, что методика каждого вида орфограммы включает в себя слова, к которым ученики свободно применяют правила, и слова, к которым они затрудняются применить соответствующее правило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Затруднения учащихся имеют фонетическую, словообразовательную, морфологическую, синтаксическую и семантическую природ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нетические трудности связаны с наличием в слове ассимилятивных явлений — озвончения и оглушения (например, косьба, подбирать), мягких согласных (например, пирожок, но: сучок), безударности гласной (например, дружок, но: овражек), словообразовательные трудности определяются сложностью структуры слова, наличием морфологических чередований (например, роса, орошение) и утратой структурных связей с исходными словами (например, поглощать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орфологические трудности связаны, во-первых, с омонимией частей речи, во-вторых, с семантическими (смысловыми) критериями разграничения категорий. К синтаксическим трудностям относятся обратный порядок слов и диктантное их расположение в предложении, возможность двоякого членения предложения и др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емантические трудности - переносность значения слова, утрата семантических связей с однокоренными словами, абстрактность значения модели сл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трудняют учащихся также исключения из правил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еобходимо помнить и о том, что орфография как система в значительной мере отражает сложность самого языка. Многое в орфографии не укладывается в рамки тех системных связей и отношений, которые охарактеризованы выше. Но тем более важно поставить на первое место основное, существенно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чания необходимы при изучении многих орфограмм, но давать их целесообразно, когда целое представлено едино, системно. Конечно, в этом случае категоричность некоторых формулировок вступает в противоречие с отговорками, исключениями, зато главное четко отграничивается от второстепенного и усваивается в первую очеред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особенностей орфографии является ее способность концентрированно выявлять знание всех других разделов русского языка. Чтобы пользоваться орфографическими правилами, ученик должен быстро и точно работать с конкретным лингвистическим материалом. Неорфографические знания, умения, навыки привлекаются как необходимость при выполнении орфографических заданий. Учитель должен в той или иной форме обратить внимание учеников на «лингвистический минимум», обязательный для работы с данной орфограммой, и убедиться, что они им владеют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етодика орфографии тесным образом связана с особенностями изучения изменений существительных по падежам. Способы определения падежных форм в основном знакомы учащимся средних классов из курса начальной школы, поэтому работа организуется с опорой на их самостоятельную деятельность. Возможны задания: выделить основное правило в параграфе (правило определения падежа), указать новые термины (косвенные падежи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пражнения рассчитаны на осмысление учащимися падежа не только как морфологической, но и как синтаксической категории, во многом определяющей роль существительного в предложении и словосочетании: форма падежа существительного непосредственно связана с его ролью в предложен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объяснении, закреплении и повторении материала о типах склонения имен существительных в единственном и множественном числе учащиеся вспомнят, что морфемой, указывающей на определенное склонение, является окончание именительного падежа единственного числа; что род существительного учитывается только тогда, когда в слове нулевое окончание (</w:t>
      </w:r>
      <w:r>
        <w:rPr>
          <w:iCs/>
          <w:sz w:val="28"/>
          <w:szCs w:val="28"/>
        </w:rPr>
        <w:t>конь —</w:t>
      </w:r>
      <w:r>
        <w:rPr>
          <w:sz w:val="28"/>
          <w:szCs w:val="28"/>
        </w:rPr>
        <w:t xml:space="preserve"> мужской род, значит, 2-е склонение, </w:t>
      </w:r>
      <w:r>
        <w:rPr>
          <w:iCs/>
          <w:sz w:val="28"/>
          <w:szCs w:val="28"/>
        </w:rPr>
        <w:t>ночь —</w:t>
      </w:r>
      <w:r>
        <w:rPr>
          <w:sz w:val="28"/>
          <w:szCs w:val="28"/>
        </w:rPr>
        <w:t xml:space="preserve"> женский род, 3-е склонение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овыми для учащихся в данной теме являются сведения об особенностя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онения и правописания существительных на </w:t>
      </w:r>
      <w:r>
        <w:rPr>
          <w:iCs/>
          <w:sz w:val="28"/>
          <w:szCs w:val="28"/>
        </w:rPr>
        <w:t xml:space="preserve">-ия, -ий, -ие, </w:t>
      </w:r>
      <w:r>
        <w:rPr>
          <w:sz w:val="28"/>
          <w:szCs w:val="28"/>
        </w:rPr>
        <w:t xml:space="preserve">о разносклоняемых и неизменяемых именах существительных. Этому материалу отводится значительная часть времени. При изучении темы «Неизменяемые имена существительные» в 6 классе можно использовать следующее задание: «Определите род имен существительных, подобрав имена прилагательные: рояль, повидло, мозоль, тюль, вуаль, картофель, лебедь, кенгуру, шампунь, плацкарт(а), манжет(а)» [Корчагина 2002: 33]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ираясь на схемы и таблицы, организуется работа над правописанием окончаний существительных в единственном числ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боте над падежными формами множественного числа существительных внимание уделяется нормам формообразования (см.: </w:t>
      </w:r>
      <w:r>
        <w:rPr>
          <w:iCs/>
          <w:sz w:val="28"/>
          <w:szCs w:val="28"/>
        </w:rPr>
        <w:t>инженеры, шофёры, торты</w:t>
      </w:r>
      <w:r>
        <w:rPr>
          <w:sz w:val="28"/>
          <w:szCs w:val="28"/>
        </w:rPr>
        <w:t xml:space="preserve"> и т. д. При отработке этого навыка учащимся можно предложить следующие задания: 1. «Образуйте форму множественного числа: пара (ботинки, валенки, носки, сапоги, чулки, туфли, дела, места); 5 кг (апельсины, мандарины, томаты); отряд (солдаты, гусары, минеры, саперы)»; 2. Исправьте нарушения языковых норм: Пирожок с повидлой, нет сапогов, узнать у библиотекарши, двое подружек, возникнула мысль, три щипца, скучать по вам, новой шампунью) [Корчагина 2002: 33], произношения и правописания, в частности, существительных с основой на шипящую и с основой на </w:t>
      </w:r>
      <w:r>
        <w:rPr>
          <w:iCs/>
          <w:sz w:val="28"/>
          <w:szCs w:val="28"/>
        </w:rPr>
        <w:t>ен</w:t>
      </w:r>
      <w:r>
        <w:rPr>
          <w:sz w:val="28"/>
          <w:szCs w:val="28"/>
        </w:rPr>
        <w:t xml:space="preserve"> (с беглой гласной в основе перед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аботе над разносклоняемыми именами существительными уместно сделать предметом обсуждения термин (почему данная группа имен существительных получила такое название?) и сосредоточить внимание на нормах употребления этих существительных, предупреждая ошибки типа «сколько время». В этом плане весьма эффективной может стать работа в направлении речевого этикета: разыгрывание ситуаций с использованием речевых формул вежливости, в т.ч. « Сколько времени?», «Который час?»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мение определять род неизменяемых существительных, сохранять их неизменяемость, употребляя в позициях косвенных падежей, правильно согласовывать с ними другие слова составляет главную заботу при рассмотрении данной группы имен существительны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ель, работающий с грамматическими и орфографическими темами, в зависимости от уровня подготовки класса, степени заинтересованности обучающихся и собственной методической грамотности обычно использует традиционные и нетрадиционные формы проведения занятий и виды упражнений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 Особенности использования формы уроков и методических приемов при изучении материала о падежных окончаниях учащимися средних классов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 традиционным школьным занятиям принадлежат уроки изучения нового материала, закрепления знаний, умений и навыков, проверки и учета приобретенных знаний, умений и навыков, анализа контрольных работ, обобщения и систематизации выученного, повторение темы или раздела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пытаемся определить, как следует использовать существующие в методике виды традиционных упражнений, чтобы наиболее рационально организовать работу учащихся по закреплению знаний, умений, навыков при изучении темы о падежных окончаний имен существительных, глаголов, прилагательных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ежде всего, нужно отметить, что в соответствии с различными психолого-педагогическими особенностями усвоение учебного материала учащимися все виды упражнений следует распределить по этапам. Этапы же должны быть связаны с характером работы учащихс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м случае имеются в виду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полусамостоятельная работ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самостоятельная работа репродуктивного (воспроизводящего) характер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самостоятельная творческая работ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пражнения в связи со сказанным можно распределить следующим образом: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I этап: закрепление знаний в устной форме в процессе коллективной работы с учащимися: "комментирование" (</w:t>
      </w:r>
      <w:r>
        <w:rPr>
          <w:sz w:val="28"/>
          <w:szCs w:val="24"/>
        </w:rPr>
        <w:t xml:space="preserve">Комментирование может применяться при устных действиях, что способствует развитию логического мышления, памяти, речи и внимания учащихся. Действия отличаются динамичностью, не требуют затрат времени на ведение записей. Комментирование также может применяться и при письменных упражнениях для закрепления знаний и выработки умений в их применении. Его использование способствует развитию логического мышления, культуры письменной речи, самостоятельности в работе [Мижериков, Ермоленко 1999], </w:t>
      </w:r>
      <w:r>
        <w:rPr>
          <w:sz w:val="28"/>
          <w:szCs w:val="28"/>
        </w:rPr>
        <w:t>предупредительные диктант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II этап: различные виды осложненного списывания репродуктивного характера, объяснительные, выборочные диктанты, диктант "Проверяю себя", использование приема взаимопроверки [Володина 2001: 41]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III этап: различные виды осложненного списывания творческого характера; творческий, свободный диктант; работа по составлению связных текстов, свободное списывание; различные виды грамматико-стилистического конструирования; редактирование текстов; проведение изложений и сочинен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е надо думать, что между упражнениями, относящимися к различным дидактико-психологическим этапам организации работы учащихся, не может быть никаких естественных связей и что эти упражнения должны использоваться разобщенно. Например, связи между указанными упражнениями настолько естественны и подвижны, что упражнения разных этапов на одном и том же уроке могут тесно переплетаться, взаимно влиять друг на друга, способствуя лучшему закреплению знаний, умений и навыков учащихся. Так, прием «комментированное письмо» может использоваться при изучении трудных случаев падежных окончаний. Весьма желательно дело вести так. Чтобы учащиеся при письме опирались не только на слуховой, но и на зрительный фактор усвоения материала. С этой целью соответствующие примеры нужно записывать на доске, ведя в определенной последовательности подробные рассуждения вслух и графически выделяя орфограммы. Учащиеся в процессе работы должны пользоваться сигнальными карточками, чтобы учитель на основе «обратной связи» мог устанавливать, как идет работа класса над учебным материалом на ранних стадиях его усвое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При этом нельзя пока произвольно сокращать объем рассуждений учащихся. Например, «комментированный» диктант слухового типа. Учащимися под диктовку записывается около двадцати слов - существительных, взятых из словарного минимума, помещенного в учебнике. При записи каждое слово «комментируется», то есть проговаривается по слогам кем-либо из учащихся. (Это способствует предупреждению ошибок в случаях, когда учащиеся имеют дело со словами, включающими непроверяемые и трудно проверяемые орфограммы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В пятом классе при изучении темы «Правописание гласных в падежных окончаниях существительных в единственном числе» можно использовать слова, взятые из словарного минимума. В дальнейшем записанные учащимися слова с целью закрепления изученных накануне орфографических правил, то есть случаев правописания е или и в падежных окончаниях существительных. И это не трудно будет сделать, предложив учащимся составить словосочетания с указанными словами, употребленными в нужных формах, и графически выделить соответствующие орфограммы. Например: бороться на арене (1-е, П); говорить о гербарии (2-е, на -ий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бучении орфографии используются следующие упражнения для обучения детей нахождению ошибок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послоговое чтение написанного (оно позволяет обнаружить искажения слов и нередко собственно орфографические ошибки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нахождение ошибок по их условным обозначениям, сделанным учителем в тетради ученика (условные значки корня, суффикса, приставки, подчеркивание слова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самостоятельное нахождение ошибки в словах (или слове) на строке по знаку орфографической ошибки на полях тетрад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рфографическая зоркость может быть развита с помощью следующих видов упражнений: I. Нахождение в словах опознавательных признаков орфограмм; П. Называние (подчеркивание) всех орфограмм в словах (в какой-либо части слова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Как особый вид контроля за знаниями, умениями и навыками учащихся используют разные виды диктант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Диктант - это одно из наиболее употребительных письменных грамматико-орфографических аналитико-синтетических упражнений, состоящее в воспроизведении услышанного, то есть воспринятого на слух текста или отдельных его элементов, а также зрительно воспринятого и, в отличие от списывания, фиксируемого по памят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азличают: зрительные, слуховые, творческие, «Проверяю себя», мини- и макси- диктанты. По используемому материалу - текстовые, состоящие из отдельных предложений и лексические (словарные) диктанты, словарный диктант с обобщением, предупредительный диктант с использованием алгоритмов и таблиц. И еще один диктант - это неадаптированный связный текст, в котором есть незапланированное сочетание орфограмм и знаков препина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и изучении материала о трудных случаях написания падежных окончаний существительных можно использовать предупредительный диктант с использованием алгоритмов. Вначале на уроках с помощью алгоритмов ведется работа по изучению и закреплению материала. Усваивая логическую структуру новых правил, учащиеся под руководством учителя составляют алгоритм, занимаются «комментированным» письмом с подробными устными объяснениями по алгоритму, коллективно выполняют упражнения по учебнику, ориентируясь на «предписания». И лишь после этого переходят к написанию предупредительного диктанта с использованием алгоритмов. Работа организуется следующим образом. Учитель в замедленном темпе читает словосочетания, предложения или связный текст. Учащиеся в необходимых случаях контролируют свое письмо по алгоритму, записывая в скобках номер операции алгоритма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ьмем, для примера, алгоритм, связанный с изучением в шестом классе правил правописания безударных личных окончаний глагол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лгоритм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голы I и II спряжения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Найти глагол с безударным личным окончанием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Настоящее (будущее) ли это время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оставь глагол в неопределенной форм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Что делать? Что сделать?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4. Оканчивается ли он на - ить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Входит ли в исключения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I спряжение (-е, -ут, -ют)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б) II спряжение (-и, -aт, -ят)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с алгоритмами вывешивается на доске или учащиеся открывают свои альбомы наглядных пособий, где заранее записывается нужный алгорит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ктуются, например, такие предложения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Ты много трудишься над сочинение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Девочка смотрит вдал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Мальчики колют дро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пись ведется выборочно. Например: трудишься (4), смотреть (5а), колют (5б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блюдения показывают, что в подобных предупредительных диктантах орфографических ошибок на только что изученные правила обычно не бывает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Эффективен также при работе с падежными окончаниями предупредительный диктант с использованием таблиц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нение таблиц на уроках русского языка, как известно, помогает сделать более конкретным изучаемый языковой материал и одновременно с этим перейти на более высокие ступени абстракц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азанное в первую очередь относится к таблицам обобщающего характера, позволяющим в яркой и вместе с тем лаконичной форме донести до учащихся суть изучаемых правил. Подобные таблицы лучше всего применять в тот момент, когда на уроках закрепления и обобщения знаний начинается этап сокращения («свертывания») операций алгоритм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т какую, например, таблицу при написании предупредительного диктанта можно использовать на уроке в связи с упомянутым выше алгоритмом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блица 1. </w:t>
      </w:r>
      <w:r>
        <w:rPr/>
        <w:t>Безударные личные окончания глаголов проверяй с помощью прави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II спряж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I спряжение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aт, -ят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yт, -ют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) Все глаголы на -итъ: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Все остальные глаголы (кроме стелить, брить)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sz w:val="20"/>
                <w:szCs w:val="28"/>
              </w:rPr>
              <w:t>б) 7 глаголов на -еть: смотреть, видеть, ненавидеть, обидеть, терпеть, вертеть, зависе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) 4 глагола на -ать: слышать, дышать, держать, гна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иск нужного окончания в процессе написания предупредительного диктанта начинается с левой половины таблицы, то есть с попытки обнаружить у анализируемого глагола признаки II спряжения. В случае отрицательного ответа «поиск» переводится на правую половину таблиц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Так в процессе работы с наглядным пособием постепенно вырабатываются обобщенные ассоциации, на основе которых формируется прочный навык правописания безударных личных окончаний глагол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упредительные диктанты с использованием справочных таблиц удобнее всего проводить в тех случаях, когда у школьников имеются индивидуальные альбомы наглядных пособий, изготовляемые в ходе изучения программного материал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изучении склонения собственных имен существительных (6 класс) эффективным может быть использование диктанта с продолжением, предлагаемого Т.А. Ладыженско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: 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sz w:val="28"/>
          <w:szCs w:val="28"/>
        </w:rPr>
        <w:t>Напишите, какие книги есть у вас дома, какие книги стоят (или их можно было бы поставить) в первом ряду книжной полки, как у Ю.Нагибина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Я начал собирать книги еще школьником. С тех пор у меня скопилось так много книг, что они едва умещаются на книжных полках. И вот мне пришлось поставить их в два ряда. В первый ряд, откуда книгу легче достать, я поставил самых любимых авторов, любимые произвед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И вот сейчас я с некоторым удивлением и радостью обнаруживаю, что в этот первый ряд попало множество книг, приобретенных в детстве. Книги, которые я полюбил еще школьником, оказались и по сию пору в числе моих самых верных и надежных друзей. (85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л.)</w:t>
      </w:r>
    </w:p>
    <w:p>
      <w:pPr>
        <w:pStyle w:val="32"/>
        <w:suppressAutoHyphens w:val="true"/>
        <w:spacing w:lineRule="auto" w:line="360" w:before="0" w:after="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едующие абзацы читаются, но не диктуютс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На меня смотрят разноцветными корешками свифтовский «Гулливер» и «Робинзон Крузо» Дефо, «Дон-Кихот» Сервантеса и «Тиль Уленшпигель» Шарля Де Костера, Майн Рид и Фенимор Купер, Марк Твен и Джек Лондон, Вальтер Скотт и Александр Дюма и уж, конечно, Пушкин, Лермонтов, Гоголь, Тургенев, Лев Толстой, Горьки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этом нет ничего удивительного. Книги великих писателей тем и велики, что сопровождают человека всю жизнь, от ранних лет до глубокой старости. Каждый возраст находит в этих книгах что-то близкое ему. (Ю. Нагибин.)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 изучении в 5 классе темы: «Правописание безударных окончаний прилагательных» представляет интерес работа учащихся с перфокартами: 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) – Ну и что? – говорит Шарик. Необязательно большую корову покупать.Ты, Матроскин, купи маленьк. Есть такие специальн коровы для которв. Козы называются. 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) – Придумал. Мы из Шарика цирковую собаку сделаем – пуделя. Научим его танцевать, через кольцо прыгать, воздушн шариком жонглировать. Пусть детишек веселит маленьк. 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3) Митя очень обрадовался. Запел какую-то песню тракторн, и поехали они в город на полн картофельн скорости. 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Один из учеников, закончив задание, объясняет правописание окончаний, остальные дети заняты взаимопроверкой [Бессмольная 2000:47]. 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</w:rPr>
        <w:t>Для текущего или итогового контроля знаний можно проводить, как предлагает Т.А. Ладыженская</w:t>
      </w:r>
      <w:r>
        <w:rPr>
          <w:rStyle w:val="FootnoteCharacters"/>
          <w:rStyle w:val="FootnoteAnchor"/>
          <w:b/>
          <w:position w:val="0"/>
          <w:sz w:val="28"/>
          <w:vertAlign w:val="baseline"/>
        </w:rPr>
        <w:footnoteReference w:id="3"/>
      </w:r>
      <w:r>
        <w:rPr>
          <w:b w:val="false"/>
        </w:rPr>
        <w:t xml:space="preserve">, контрольные работы в виде ответов на предложенные задания: 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</w:rPr>
        <w:t xml:space="preserve">1.) </w:t>
      </w:r>
      <w:r>
        <w:rPr>
          <w:b w:val="false"/>
          <w:lang w:val="en-US" w:eastAsia="en-US"/>
        </w:rPr>
        <w:t>1.</w:t>
      </w:r>
      <w:r>
        <w:rPr>
          <w:b w:val="false"/>
        </w:rPr>
        <w:t xml:space="preserve"> Запишите три примера имен существительных 2-го склонения в именительном падеже, затем поставьте и запишите их в форме предложного падеж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пишите два существительных на </w:t>
      </w:r>
      <w:r>
        <w:rPr>
          <w:iCs/>
          <w:sz w:val="28"/>
          <w:szCs w:val="28"/>
        </w:rPr>
        <w:t>-ия</w:t>
      </w:r>
      <w:r>
        <w:rPr>
          <w:sz w:val="28"/>
          <w:szCs w:val="28"/>
        </w:rPr>
        <w:t xml:space="preserve"> и на </w:t>
      </w:r>
      <w:r>
        <w:rPr>
          <w:iCs/>
          <w:sz w:val="28"/>
          <w:szCs w:val="28"/>
        </w:rPr>
        <w:t>-ея</w:t>
      </w:r>
      <w:r>
        <w:rPr>
          <w:sz w:val="28"/>
          <w:szCs w:val="28"/>
        </w:rPr>
        <w:t xml:space="preserve"> в предложном падеже единственного числ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Запишите названия косвенных падежей и падежные вопросы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Запишите два-три примера «верных» предлогов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Запишите два-три примера существительных, у которых на конце пишется ь после шипящих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Запишите два примера существительных, у которых в окончаниях после шипящих пишется о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7.</w:t>
      </w:r>
      <w:r>
        <w:rPr>
          <w:sz w:val="28"/>
          <w:szCs w:val="28"/>
        </w:rPr>
        <w:t xml:space="preserve"> В каком случае для написания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в окончаниях имен существительных не нужно знать склонения?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8.</w:t>
      </w:r>
      <w:r>
        <w:rPr>
          <w:sz w:val="28"/>
          <w:szCs w:val="28"/>
        </w:rPr>
        <w:t xml:space="preserve"> В каком случае для написания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в окончаниях имен существительных достаточно знать только склонение?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2.) Контрольная работа с учетом индивидуальных способностей учащихся (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</w:rPr>
        <w:t xml:space="preserve"> карточек— 10 вариантов работы)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>. 1.</w:t>
      </w:r>
      <w:r>
        <w:rPr>
          <w:sz w:val="28"/>
          <w:szCs w:val="28"/>
        </w:rPr>
        <w:t xml:space="preserve"> Запишите примеры (не меньше пяти) одушевленных имен существительных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Почему в слове </w:t>
      </w:r>
      <w:r>
        <w:rPr>
          <w:iCs/>
          <w:sz w:val="28"/>
          <w:szCs w:val="28"/>
        </w:rPr>
        <w:t>плащом</w:t>
      </w:r>
      <w:r>
        <w:rPr>
          <w:sz w:val="28"/>
          <w:szCs w:val="28"/>
        </w:rPr>
        <w:t xml:space="preserve"> пишется </w:t>
      </w:r>
      <w:r>
        <w:rPr>
          <w:iCs/>
          <w:sz w:val="28"/>
          <w:szCs w:val="28"/>
        </w:rPr>
        <w:t>-ом,</w:t>
      </w:r>
      <w:r>
        <w:rPr>
          <w:sz w:val="28"/>
          <w:szCs w:val="28"/>
        </w:rPr>
        <w:t xml:space="preserve"> а в слове </w:t>
      </w:r>
      <w:r>
        <w:rPr>
          <w:iCs/>
          <w:sz w:val="28"/>
          <w:szCs w:val="28"/>
        </w:rPr>
        <w:t>рощей - -ей</w:t>
      </w:r>
      <w:r>
        <w:rPr>
          <w:sz w:val="28"/>
          <w:szCs w:val="28"/>
        </w:rPr>
        <w:t>? Запишите еще два-три примера на каждый случа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II. 1.</w:t>
      </w:r>
      <w:r>
        <w:rPr>
          <w:sz w:val="28"/>
          <w:szCs w:val="28"/>
        </w:rPr>
        <w:t xml:space="preserve"> Запишите по три примера существительных на </w:t>
      </w:r>
      <w:r>
        <w:rPr>
          <w:iCs/>
          <w:sz w:val="28"/>
          <w:szCs w:val="28"/>
        </w:rPr>
        <w:t xml:space="preserve">-ий, -ия, -ив. </w:t>
      </w:r>
      <w:r>
        <w:rPr>
          <w:sz w:val="28"/>
          <w:szCs w:val="28"/>
        </w:rPr>
        <w:t>К какому склонению относятся записанные слова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Какая часть речи называется именем существительным? На какие вопросы оно отвечает?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III. 1.</w:t>
      </w:r>
      <w:r>
        <w:rPr>
          <w:sz w:val="28"/>
          <w:szCs w:val="28"/>
        </w:rPr>
        <w:t xml:space="preserve"> Запишите пять существительных 3-го склонения. Просклоняйте одно из них. Какие окончания имеют эти существительные?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пишите четыре существительных, которые имеют форму только множественного числ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IV. 1.</w:t>
      </w:r>
      <w:r>
        <w:rPr>
          <w:sz w:val="28"/>
          <w:szCs w:val="28"/>
        </w:rPr>
        <w:t xml:space="preserve"> Запишите пять существительных 1-го склонения. Поставьте их в родительном, дательном и предложном падежах 1-го склонения единственного числа. Запишите примеры существительных, которые в предложном падеже единственного числа оканчиваются на </w:t>
      </w:r>
      <w:r>
        <w:rPr>
          <w:iCs/>
          <w:sz w:val="28"/>
          <w:szCs w:val="28"/>
        </w:rPr>
        <w:t>-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пишите четыре существительных, которые имеют формы только единственного числ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V. 1.</w:t>
      </w:r>
      <w:r>
        <w:rPr>
          <w:sz w:val="28"/>
          <w:szCs w:val="28"/>
        </w:rPr>
        <w:t xml:space="preserve"> Запишите пять существительных 2-го склонения в именительном и предложном падежах единственного числа. Запишите два примера существительных 2-го склонения, которые в предложном падеже оканчиваются на </w:t>
      </w:r>
      <w:r>
        <w:rPr>
          <w:iCs/>
          <w:sz w:val="28"/>
          <w:szCs w:val="28"/>
        </w:rPr>
        <w:t>-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пишите два-три примера собственных наименований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VI. 1.</w:t>
      </w:r>
      <w:r>
        <w:rPr>
          <w:sz w:val="28"/>
          <w:szCs w:val="28"/>
        </w:rPr>
        <w:t xml:space="preserve"> Запишите пять существительных с шипящей на конце. Когда в существительных после шипящих пишется </w:t>
      </w:r>
      <w:r>
        <w:rPr>
          <w:iCs/>
          <w:sz w:val="28"/>
          <w:szCs w:val="28"/>
        </w:rPr>
        <w:t>ь</w:t>
      </w:r>
      <w:r>
        <w:rPr>
          <w:sz w:val="28"/>
          <w:szCs w:val="28"/>
        </w:rPr>
        <w:t>?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пишите предложение, где существительное выступает в роли сказуемого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VII. 1.</w:t>
      </w:r>
      <w:r>
        <w:rPr>
          <w:sz w:val="28"/>
          <w:szCs w:val="28"/>
        </w:rPr>
        <w:t xml:space="preserve"> Какие падежи называются косвенными? Запишите падежные вопросы и «верные» предлог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пишите предложение, где существительное выступает в роли дополнени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VIII. 1.</w:t>
      </w:r>
      <w:r>
        <w:rPr>
          <w:sz w:val="28"/>
          <w:szCs w:val="28"/>
        </w:rPr>
        <w:t xml:space="preserve"> Запишите примеры существительных на каждое склонени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Можно ли сказать, что существительные изменяются по родам? Почему?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IX. 1.</w:t>
      </w:r>
      <w:r>
        <w:rPr>
          <w:sz w:val="28"/>
          <w:szCs w:val="28"/>
        </w:rPr>
        <w:t xml:space="preserve"> Запишите пять существительных на </w:t>
      </w:r>
      <w:r>
        <w:rPr>
          <w:iCs/>
          <w:sz w:val="28"/>
          <w:szCs w:val="28"/>
        </w:rPr>
        <w:t>-ие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-ье.</w:t>
      </w:r>
      <w:r>
        <w:rPr>
          <w:sz w:val="28"/>
          <w:szCs w:val="28"/>
        </w:rPr>
        <w:t xml:space="preserve"> Какие окончания имеют эти существительные в предложном падеже единственного числа?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пишите предложение, где существительное пишется с большой буквы и заключается в кавычк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X. 1.</w:t>
      </w:r>
      <w:r>
        <w:rPr>
          <w:sz w:val="28"/>
          <w:szCs w:val="28"/>
        </w:rPr>
        <w:t xml:space="preserve"> Запишите пять существительных на </w:t>
      </w:r>
      <w:r>
        <w:rPr>
          <w:iCs/>
          <w:sz w:val="28"/>
          <w:szCs w:val="28"/>
        </w:rPr>
        <w:t>-ия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-ья.</w:t>
      </w:r>
      <w:r>
        <w:rPr>
          <w:sz w:val="28"/>
          <w:szCs w:val="28"/>
        </w:rPr>
        <w:t xml:space="preserve"> Какие окончания имеют эти существительные в родительном, дательном и предложном падежах единственного числа?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Запишите предложение, в котором обращение выражено именем существительным собственным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и работе с материалом по изучению трудных случаев падежных окончаний можно использовать методику, которая заключается в изучении каждого орфографического правила с опорой на опознавательный признак (по Л.И. Журавлевой): «Поскольку среди опознавательных признаков больше фонетических («слышу» шипящий, глухой парный согласный на конце слова; стечение согласных; безударный гласный и т.д.), при изучении орфографии мы шли не от буквы к звуку, а от звука к букве. На наш взгляд, надо отступить от порядка следования разделов и тем внутри раздела, зафиксированных в программ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ов» [Журавлева 2002: 3]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е учащиеся знакомятся с 10 опознавательными признаками орфограмм, хотя лучше, конечно, это делать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, с букварного периода. Ведь грамотность закладывается, по словам К.Д. Ушинского, до 12 – 13 лет, поэтому за нее несут ответственность именно учителя начальных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ов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дика введения опознавательного признака такова. Помня рекомендации А.М. Пешковского в книге «Наш язык» не ставить вопрос, как «произносится та или иная буква», а спрашивать «как пишется тот или иной звук», учитель перед объявлением темы урока предлагает материал для наблюдения (чаще два, иногда три-четыре столбика слов или словосочетаний), демонстрирующий противоречие между произношением и правописанием. Он записан на доске и закрыт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тель произносит слова парами (или столбиками), дети находят общие звуки в произношении слов. Затем запись открывается. Учащиеся видят противоречие между произношением и правописанием, определяют тему урока и причину появления орфограммы, т.е. определяют ее опознавательный признак [Журавлева 2002: 4]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е дети изучают способы словообразования, разновидности сложения и знакомятся с новым опознавательным признаком – сложностью слов, что позволяет объединить в один блок правописание сложных существительных, прилагательных, наречий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е вводится еще один опознавательный признак, а остальные (не – ни, бы, ли, же)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е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опознавательный признак новой орфограммы учащимся знаком, методика несколько меняется. Материал для наблюдения можно уже не закрывать. Перед знакомством с правилом (или после) учитель ставит вопросы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чему можно ошибиться в написании данных слов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чему появилась орфограмма?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ак мы будем узнавать изученную орфограмму?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, опираясь на изучение орфограммы «Правописание гласных в падежных окончаниях существительных в единственном числе» (5 класс) можно объяснить материал о разносклоняемых и несклоняемых именах существительных (6 класс)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то дает изучение орфографических правил с опорой на опознавательный признак? Во-первых, это помогает ученику определить, почему можно ошибиться и где нужно применить орфографическое правило. Во-вторых, опознавательный признак способствует системному восприятию орфограмм ученикам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уппировка правил по опознавательному признаку позволяет воплотить в жизнь продуктивную идею ученых-лингвистов и методистов об интегрированном подходе к изучению правил орфографии, когда изучается не правило за правилом, орфограмма за орфограммой, а группа правил за группой правил [Разумовская 1992: 7]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лагодаря опознавательному признаку учитель устанавливает связь нового правила с ранее изученным или будущим, еще не изученным, т.е. дает что-то пропедевтическ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Школьный опыт убеждает, что интегрированный подход к изучению правил способствует обобщению материала, группировка правил по опознавательному признаку помогает привести знания в систему, что облегчает усвоение и повышает орфографическую грамотность учащихся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у учащихся уровня относительной орфографической, а также грамматической грамотности представляется перспективным использование тест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английском языке слово тест обозначает «испытание, проба, эксперимент, проверка». К школьной практике наиболее приемлемо определение С. И. Воскерчьян: «Тест - это кратковременное, технически просто обставленное испытание, проводимое в равных для всех условиях и имеющее вид такого задания, решение которого поддается количественному учету и служит показателем степени развития к данному моменту известной функции у данного испытуемого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всего многообразия тестов можно выделить тесты, использующиеся для проверки правильного определения падежных окончаний. Например, при изучении темы «Разносклоняемые существительные» (6 класс) можно предложить следующие задания [Анисимова 1999: 36 - 37]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Найдите группу, в которой все существительные разносклоняемы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пламя, путь, темя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время, стремя, затея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племя, огонь, знамя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Разносклоняемые имена существительные в родительном, дательном и предложном падежах единственного числа имеют окончание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–и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–е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–я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Разносклоняемые имена существительные в творительном падеже единственного числа имеют окончание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–им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–ем (-ём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–ам (-ям)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Вставьте нужную букву в словосочетании на знамен...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е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и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я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Вставьте пропущенную букву в словосочетании сколько времен...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е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и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я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ресна работа по тестам на уроках, посвященным теме «Несклоняемые существительные» (6 класс) [Анисимова 1999: 37 - 38]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Найдите несклоняемое имя существительное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озеро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радио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поле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Найдите несклоняемое имя существительное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пианино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поэма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солнце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Найдите несклоняемое имя существительное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Билл Клинтон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Виктор Гюго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Фазиль Искандер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Николай Гоголь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Какое существительное не является несклоняемым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кафе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ГИБДД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жалюзи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мороженое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Найдите несклоняемое имя существительное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Тбилиси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Нью-Йорк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Самара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Какого рода слово кофе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женского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мужского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среднего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Определите род слова мадам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женский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мужский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средний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Существительное Соч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мужского рода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женского рода;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в) среднего рода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 Существительное табло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мужского рода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женского рода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среднего рода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0. Найдите существительное женского рода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пальто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депо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фойе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авеню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ри работе по теме «Повторение изученного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е» раздела «Имя существительное» уместно использовать тестовые задания, касающиеся падежных окончаний данной части речи [Анисимова 1999: 35 - 36]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На конце слова направление в предложном падеже единственного числа пишется буква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е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На конце слова станция в дательном падеже единственного числа пишется буква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е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Существительные 2-го склонения в предложном падеже единственного числа имеют окончание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е;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б) и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Существительные 1-го склонения в родительном падеже единственного числа имеют окончание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е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и(ы)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В каком случае пропущена буква е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возле деревн...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в берлог...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у березк...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об опасности..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В слове свеч...й пропущена буква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о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ё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В каком случае нужно вставить букву о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добыч...й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) саранч...й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пейзаж..м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 традиционными формами обучения в последнее время широко используются и нетрадиционные или нестандартны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середины 70-х годов в отечественной школе обнаружилась опасная тенденция снижения интереса школьников к занятиям. Отчуждение учащихся от познавательного труда педагоги пытались остановить различными способ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бострение проблемы массовая практика отреагировала так называемыми нестандартными уроками, имеющими главной целью возбуждение и удержание интереса учащихся к учебному труду. Нестандартный урок – это импровизированное учебное занятие, имеющее нетрадиционную (неустановленную) структуру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педагогической литературы позволил выделить несколько десятков типов нестандартных уроков. Их названия дают некоторое представление о целях, задачах, методике проведения таких занятий. Перечислим наиболее распространенные типы нестандартных уроков: 1. Уроки «погружения»; 2. Уроки - деловые игры; 3. Уроки - пресс-конференции; 4. Уроки – соревнования; 5. Уроки типа КВН; 6. Театрализованные уроки; 7. Уроки – консультации; 8. Компьютерные уроки; 9. Уроки с групповыми формами работы; 10. Уроки взаимообучения учащихся; 11. Уроки творчества; 12. Уроки – аукционы; 13. Уроки, которые ведут учащиеся; 14. Уроки – зачеты; 15. Уроки – сомнения; 16. Уроки - творческие отчеты; 17. Уроки – формулы; 18. Уроки – конкурсы; 19. Бинарные уроки; 20. Уроки – обобщения; 21. Уроки – фантазии; 22. Уроки – игры; 23. Уроки - «суды»; 24. Уроки поиска истины; 25. Уроки - лекции «Парадоксы»; 26. Уроки – концерты; 27. Уроки – диалоги; 28. Уроки «Следствие ведут знатоки»; 29. Уроки - ролевые игры; 30. Уроки – конференции; 31. Уроки – семинары; 32. Интегрированные уроки; 33. Уроки - «круговая тренировка»; 34. Межпредметные уроки; 35. Уроки – экскурсии; 36. Уроки - игры «Поле чудес» и т.д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и уроки способствуют организации диалога, живой и свободной взаимосвязи между учителем и учащимися, создают каждому ученику возможность выражения своего «я». Закономерно поэтому, что нестандартный урок всё шире входит в практику школ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ключить каждого учащегося в познавательную деятельность, заинтересовать его этим процессом – вот задача, которую решает нестандартный уро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боре формы урока следует учитывать два фактора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характеристика класса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собенности и возможности выбранной форм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дготовке и проведении урока в нетрадиционной форме выделяют четыре этапа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Замысел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Организация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Проведение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Анализ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чащихся нестандартный урок - это другой стиль общения, положительные эмоции от ощущения себя в новом качеств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учителя, во-первых, - возможность узнать и понять учеников, оценить их индивидуальные особенности а, во-вторых, возможность для самореализации, осуществления собственных идей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у и ту же форму можно применить в разных класса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ния, которые получают дети на уроках нетрадиционных форм, помогают им жить в атмосфере творческого поиска, действующей на них вдохновляющее, и постоянно развивает их речь. Но уроки нетрадиционной формы приносят пользу тогда, когда им найдено точное место среди обычных типов уроков. И только проанализировав весь материал по предмету, который подлежит пройти с учениками, определяется, какие уроки целесообразно провести в нетрадиционной форм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редко нетрадиционные уроки проходят с использованием компьютерной техники. Компьютеризация процесса образования — это реальность, с которой необходимо считаться. Современный выпускник школы должен обладать не только знаниями самых разнообразных наук, но и проявлять качества свободной, творческой и ответственной личности, способной оптимально строить свою жизнь в быстроменяющемся информационном социуме. В этих условиях становится все более очевидным, что традиционное образование, ориентированное на прямую передачу эталонных знаний, уже не в полной мере способно решать поставленные перед ним задачи. Возникла необходимость в новой модели обучения, построенной на основе современных информационных технологий, реализующей принципы личностно-ориентированного образования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8"/>
        </w:rPr>
        <w:t xml:space="preserve">Информационные и коммуникационные технологии (ИКТ) – обобщающее понятие, описывающее различные устройства, механизмы, способы, алгоритмы обработки информации. И использованием ИКТ в образовании связывают возможность выхода из кризиса и перспективы развития сферы образования потому, что компьютеризация и информатизация образования - это средство для увеличения производительности труда преподавателей и учащихся, рациональный способ повышения эффективности и интенсификации обучения и самообучения [Розов 2003: 102]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спользование новых информационных технологий в обучении позволяет рассматривать как центральную фигуру образовательного процесса, и ведет к изменению стиля взаимоотношений между его субъектами. При работе с компьютером перестраивается сложившиеся отношения учитель — ученик, трансформируясь в отношения трех типов: учитель — компьютер, ученик — компьютер, учитель — ученик. Класс перестает быть некоей целостной системой и распадается на несколько групп, работающих индивидуально. Обучать такой коллектив — задача довольно сложная. Учитель перестает быть основным источником информации и занимает позицию человека, организующего самостоятельную деятельность учащихся, и управляющего ею. Его основная роль состоит теперь в постановке целей обучения, организации условий, необходимых для успешного решения образовательных задач. Таким образом, ученик учится, а учитель создает условия для учения; авторитарная по своей сути классическая образовательная технология принуждения трансформируется в личностно-ориентированную [</w:t>
      </w:r>
      <w:r>
        <w:rPr>
          <w:sz w:val="28"/>
          <w:szCs w:val="24"/>
        </w:rPr>
        <w:t>Российский общеобразовательный портал: основная и полная средняя школы – Эл. ист.</w:t>
      </w:r>
      <w:r>
        <w:rPr>
          <w:sz w:val="28"/>
          <w:szCs w:val="28"/>
        </w:rPr>
        <w:t xml:space="preserve">].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ьзование компьютерных технологий в преподавании русского языка таит в себе неограниченные возможности. Они позволяют разнообразить формы работы, деятельности учащихся, активизировать внимание, повышают творческий потенциал личности. Построение схем, таблиц в презентации позволяет экономить время, более эстетично оформить материал. Задания с последующей проверкой активизируют внимание учащихся, формируют орфографическую зоркость. Использование кроссвордов, иллюстраций, рисунков, различных занимательных заданий, тестов, воспитывают интерес к уроку; делают урок более интересным. ИКТ позволяют интегрировать русский язык, использование мультипликации и анимации разнообразят уроки, активизируют учащихся. Использование электронной техники возможно на различных этапах урока: на этапах орфографической разминки, закрепления новой темы, проведения самостоятельной работы. При этом для ученика техника выполняет различные функции: учителя, рабочего инструмента, объекта обучения. В зависимости от этапа урока можно использовать следующие ИКТ: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1) при изложении нового материала – визуализация знаний (демонстрационно-энциклопедические программы; программа презе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; использование электронной интерактивной доски (устройство </w:t>
      </w:r>
      <w:r>
        <w:rPr>
          <w:sz w:val="28"/>
          <w:szCs w:val="28"/>
          <w:lang w:val="en-US"/>
        </w:rPr>
        <w:t>StarBoard</w:t>
      </w:r>
      <w:r>
        <w:rPr>
          <w:sz w:val="28"/>
          <w:szCs w:val="28"/>
        </w:rPr>
        <w:t>)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закрепление изложенного материала (тренинг – разнообразные обучающие программы)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система контроля и проверки (тестирование с оцениванием, контролирующие программы)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самостоятельная работа учащихся (обучающие программы типа «Репетитор», «Фраза», энциклопедии, развивающие программы [Соболева 1999: 37]);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5) при возможности отказа от классно-урочной системы: проведение интегрированных уроков по методу проектов, результатом которых будет созд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, проведение телеконференций, использование современных Интернет-технологий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тренировка конкретных способностей учащегося (внимание, память, мышление и т.д.)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современная методика преподавания орфография, включающая в себя и грамматические знания (в частности, изучение написания трудных случаев падежных окончаний), направлена на формирование автоматического правописания, грамматической грамотности, выработке творческого мышления. Нетрадиционные формы уроков и использование компьютера как технического средства обучения позволяют решить эти задачи. Индивидуальный подход, игровой характер занятий способствуют расширению кругозора учащихся, повышают уровень их культурного образования, развивают языковые и коммуникативные навыки и умения, а также интенсифицируют процесс обучения: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вышают темп урока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величивают долю самостоятельной работы учащихся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ряют усвоение теоретических знаний у всех учащихся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глубляют степень отработки практических умений и навыков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едут дифференцированную работу с каждым учеником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ыявляют пробелы в его грамотности; 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ырабатывают умение составлять алгоритм. 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рфография склонение парадигма грамматический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адежом в современном русском языке называют и словоизменительную грамматическую категорию существительных и те формы, которые эту категорию образуют. Посредством падежа существительное присоединяется к другим словам в предложении или к предложению в целом. Падеж как морфологическая форма образуется окончаниями. Говоря об изменении падежей, мы имеем в виду склонение, которые бывает нескольких и отличается меду собой не только родовыми, но и флексийными особенностями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 термин </w:t>
      </w:r>
      <w:r>
        <w:rPr>
          <w:rFonts w:cs="Times New Roman" w:ascii="Times New Roman" w:hAnsi="Times New Roman"/>
          <w:iCs/>
          <w:sz w:val="28"/>
          <w:szCs w:val="28"/>
        </w:rPr>
        <w:t>падеж</w:t>
      </w:r>
      <w:r>
        <w:rPr>
          <w:rFonts w:cs="Times New Roman" w:ascii="Times New Roman" w:hAnsi="Times New Roman"/>
          <w:sz w:val="28"/>
          <w:szCs w:val="28"/>
        </w:rPr>
        <w:t xml:space="preserve">, как и названия большинства падежей, ведет свое начало из античности и является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аль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греческого и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атыни</w:t>
        </w:r>
      </w:hyperlink>
      <w:r>
        <w:rPr>
          <w:rFonts w:cs="Times New Roman" w:ascii="Times New Roman" w:hAnsi="Times New Roman"/>
          <w:sz w:val="28"/>
          <w:szCs w:val="28"/>
        </w:rPr>
        <w:t> — др.-греч. πτ</w:t>
      </w:r>
      <w:r>
        <w:rPr>
          <w:rFonts w:cs="Cambria Math" w:ascii="Cambria Math" w:hAnsi="Cambria Math"/>
          <w:sz w:val="28"/>
          <w:szCs w:val="28"/>
        </w:rPr>
        <w:t>ῶ</w:t>
      </w:r>
      <w:r>
        <w:rPr>
          <w:rFonts w:cs="Times New Roman" w:ascii="Times New Roman" w:hAnsi="Times New Roman"/>
          <w:sz w:val="28"/>
          <w:szCs w:val="28"/>
        </w:rPr>
        <w:t xml:space="preserve">σις (падение),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ат.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la-VA"/>
        </w:rPr>
        <w:t>casus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iCs/>
          <w:sz w:val="28"/>
          <w:szCs w:val="28"/>
        </w:rPr>
        <w:t>cadere</w:t>
      </w:r>
      <w:r>
        <w:rPr>
          <w:rFonts w:cs="Times New Roman" w:ascii="Times New Roman" w:hAnsi="Times New Roman"/>
          <w:sz w:val="28"/>
          <w:szCs w:val="28"/>
        </w:rPr>
        <w:t xml:space="preserve"> (падать). </w:t>
      </w:r>
    </w:p>
    <w:p>
      <w:pPr>
        <w:pStyle w:val="Style19"/>
        <w:shd w:fill="F8FC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дом из античности и наименования падежей русского языка: именительный (</w:t>
      </w:r>
      <w:r>
        <w:rPr>
          <w:sz w:val="28"/>
          <w:szCs w:val="28"/>
          <w:lang w:val="en-US"/>
        </w:rPr>
        <w:t>onomastik</w:t>
      </w:r>
      <w:r>
        <w:rPr>
          <w:sz w:val="28"/>
          <w:szCs w:val="28"/>
        </w:rPr>
        <w:t>ē, nominativus), родительный (</w:t>
      </w:r>
      <w:r>
        <w:rPr>
          <w:sz w:val="28"/>
          <w:szCs w:val="28"/>
          <w:lang w:val="en-US"/>
        </w:rPr>
        <w:t>genik</w:t>
      </w:r>
      <w:r>
        <w:rPr>
          <w:sz w:val="28"/>
          <w:szCs w:val="28"/>
        </w:rPr>
        <w:t xml:space="preserve">ē, </w:t>
      </w:r>
      <w:r>
        <w:rPr>
          <w:sz w:val="28"/>
          <w:szCs w:val="28"/>
          <w:lang w:val="en-US"/>
        </w:rPr>
        <w:t>genetivus</w:t>
      </w:r>
      <w:r>
        <w:rPr>
          <w:sz w:val="28"/>
          <w:szCs w:val="28"/>
        </w:rPr>
        <w:t xml:space="preserve"> - родовой), дательный (</w:t>
      </w:r>
      <w:r>
        <w:rPr>
          <w:sz w:val="28"/>
          <w:szCs w:val="28"/>
          <w:lang w:val="en-US"/>
        </w:rPr>
        <w:t>dotik</w:t>
      </w:r>
      <w:r>
        <w:rPr>
          <w:sz w:val="28"/>
          <w:szCs w:val="28"/>
        </w:rPr>
        <w:t xml:space="preserve">ē, </w:t>
      </w:r>
      <w:r>
        <w:rPr>
          <w:sz w:val="28"/>
          <w:szCs w:val="28"/>
          <w:lang w:val="en-US"/>
        </w:rPr>
        <w:t>dativus</w:t>
      </w:r>
      <w:r>
        <w:rPr>
          <w:sz w:val="28"/>
          <w:szCs w:val="28"/>
        </w:rPr>
        <w:t>), винительный (</w:t>
      </w:r>
      <w:r>
        <w:rPr>
          <w:sz w:val="28"/>
          <w:szCs w:val="28"/>
          <w:lang w:val="en-US"/>
        </w:rPr>
        <w:t>aitiatik</w:t>
      </w:r>
      <w:r>
        <w:rPr>
          <w:sz w:val="28"/>
          <w:szCs w:val="28"/>
        </w:rPr>
        <w:t xml:space="preserve">ē, </w:t>
      </w:r>
      <w:r>
        <w:rPr>
          <w:sz w:val="28"/>
          <w:szCs w:val="28"/>
          <w:lang w:val="en-US"/>
        </w:rPr>
        <w:t>accuativus</w:t>
      </w:r>
      <w:r>
        <w:rPr>
          <w:sz w:val="28"/>
          <w:szCs w:val="28"/>
        </w:rPr>
        <w:t xml:space="preserve"> (буквально: винительный), </w:t>
        <w:tab/>
        <w:t>творительный (</w:t>
      </w:r>
      <w:r>
        <w:rPr>
          <w:sz w:val="28"/>
          <w:szCs w:val="28"/>
          <w:lang w:val="en-US"/>
        </w:rPr>
        <w:t>instrumentalis</w:t>
      </w:r>
      <w:r>
        <w:rPr>
          <w:sz w:val="28"/>
          <w:szCs w:val="28"/>
        </w:rPr>
        <w:t xml:space="preserve"> - орудный), предложный (переименован М. Ломоносовым вместо сказительного падежа (М. Смотрицкий). Некоторые исследователи считают</w:t>
      </w:r>
      <w:r>
        <w:rPr>
          <w:rStyle w:val="Editsection"/>
          <w:sz w:val="28"/>
          <w:szCs w:val="28"/>
        </w:rPr>
        <w:t xml:space="preserve">, что </w:t>
      </w:r>
      <w:r>
        <w:rPr>
          <w:sz w:val="28"/>
          <w:szCs w:val="28"/>
        </w:rPr>
        <w:t xml:space="preserve">в русском языке можно выделить, помимо этих шести падежей, еще несколько словоформ-падежей, к которым относят: звательный, количественно-отделительный, местный и исходный падежи. 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дежная система русского языка вследствие исторического родства с индоевропейскими языками имеет общие черты с падежными системами других родственных языков, однако на фоне этой общности высвечивается и ее специфичность: количество падежей (6), круг значений употребления каждого падежа (передается через флексии)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тодическом плане тема падежей в начальной и средней школе представляет интерес, так как понимание и закрепление знаний у детей зависит от умения учителя грамотно и доступно преподнести материал. Конечно, учитель не будет с учащимися начальных классов специально рассматривать разнообразные значения падежей, но помочь детям понять, как изменяется имя существительное в зависимости от того, с каким словом и как оно соединяется в предложении, - задача учителя начальной школы. 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комство учащихся с изменениями имен существительных по падежам (склонение) происходит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е. Знания, полученные на уроках в этот период, являются фундаментом для дальнейшего понимания системы склонения имен прилагательных и числительных. Поэтому необходимо уделять особое внимание теме «Склонение имен существительных». Наибольшие трудности у школьников вызывает определение типов склонения, особенно 1-го, а также различение родительного и винительного падежей существительных. Помочь детям разобраться в этом помогут наглядные пособия, создаваемые на уроках вместе с учащимися, специальные упражнения. Вся методическая работа по грамматике должна быть тесно связана с разбором предложений и словосочетаний, с установлением связи между словами, составлением словосочетаний и предложений с изученными падежными формами имен существительных, в частности, существительных, отвечающих на вопросы где? куда? откуда? Эти приемы помогают повысить эффективность работы с падежами, речевую культуру детей и имеют значение для общего развития учащихся, так как требуют от них активной мыслительной деятельности, доказательств и рассуждений. 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Специфика подачи материала о падежах в средних классах обусловлена тем, что способы определения падежных форм в основном знакомы учащимся средних классов из курса начальной школы, поэтому работа организуется с опорой на их самостоятельную деятельность. Упражнения направлены на осмысление учащимися падежа не только как морфологической, но и как синтаксической категории, во многом определяющей роль существительного в предложении и словосочетании: форма падежа существительного непосредственно связана с его ролью в предложении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Новыми для учащихся в среднем звене являются сведения об особенностя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онения и правописания существительных на </w:t>
      </w:r>
      <w:r>
        <w:rPr>
          <w:iCs/>
          <w:sz w:val="28"/>
          <w:szCs w:val="28"/>
        </w:rPr>
        <w:t xml:space="preserve">-ия, -ий, -ие, а также </w:t>
      </w:r>
      <w:r>
        <w:rPr>
          <w:sz w:val="28"/>
          <w:szCs w:val="28"/>
        </w:rPr>
        <w:t xml:space="preserve">о разносклоняемых и неизменяемых именах существительных. Этому материалу отводится значительная часть времени. Опора на схемы и таблицы помогает организовать работу над правописанием окончаний существительных в единственном числе и множественном числе. Однако при работе над падежными формами множественного числа существительных внимание уделяется нормам формообразования (см.: </w:t>
      </w:r>
      <w:r>
        <w:rPr>
          <w:iCs/>
          <w:sz w:val="28"/>
          <w:szCs w:val="28"/>
        </w:rPr>
        <w:t>инженеры, шофёры, торты</w:t>
      </w:r>
      <w:r>
        <w:rPr>
          <w:sz w:val="28"/>
          <w:szCs w:val="28"/>
        </w:rPr>
        <w:t xml:space="preserve"> и т. д.), что может быть связано с уроками по развитию реч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боте над разносклоняемыми и несклоняемыми именами существительными уместно сделать предметом обсуждения термин (почему данная группа имен существительных получила такое название?) и сосредоточить внимание на нормах употребления этих существительных. Главной заботой учителя при рассмотрении неизменяемых имен существительных является научить определять род неизменяемых существительных, сохранять их неизменяемость, употребляя в позициях косвенных падежей, правильно согласовывать с ними другие сло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яду с традиционными формами обучения при подаче материала о падежах, в последнее время начали широко использовать нетрадиционные или нестандартные, а также информационные и коммуникационные технологии (ИКТ). Эти инновации направлены на возбуждение и удержание интереса учащихся к учебному труду, что способствует расширению кругозора учащихся, повышению уровня их культурного образования, развитию языковых и коммуникативных навыков и умений, а также интенсификации процесса обучения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адежная система русского языка достаточно сложна для изучения и преподавания в школе. Падежи, характеризуясь множеством значений, предстают как материал, нуждающийся в изучении не только в теоретическом плане, но и методическом. 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ванесов Р. И., Сидоров В. Н. Очерк грамматики русского литературного языка. – М., 1945. – С. 126-13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нисимова О.В. Тесты по русскому языку. 6 класс. – Екатеринбург: АРД ЛТД, 1999. – 80 с. 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сирий А.Т., Дмитриева Г.М. Материалы по занимательной грамматике русского языка. Ч.1. – М.: Государственное учебно-педагогическое издательство Министерства просвещения РСФСР, 1963. – 240 с.) 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ьчиков Н.Ф., Шапиро А.Б. Грамматика в школе для взрослых: Опыт методического построения курса: С приложением библиографического обзора методических сочинений по вопросу преподавания грамматики за 1914 – 1923 гг. – М.; Пг, 1924. 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ессмольная Е.В. Урок повторения по теме «Имя прилагательное»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е (на материале повести-сказки Э.Н. Успенского «Дядя Федор, Пес и Кот»)// Русский язык в школе. – 2000. - № 1. – С. 46 – 48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Богородицкий В.А. Общий курс русской грамматики (Из университетских чтений). - Изд. 5-е, перераб. - М.-Л.: Гос. соц. экон. изд., 1935. - 35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алгина Н.С., Розенталь Д.Э., Фомина М.И. Современный русский язык: Учебник / Под редакцией Н.С. Валгиной. - 6-е изд., перераб. и доп. – М.: Логос, 2002. 528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икипедия: энциклопедия [Электронный ресурс]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ов В.В. Русский язык (Грамматическое учение о слове): учеб. пособ. для студ. филол. спец. ун-тов. Изд-е 2-е. М.: Высш. школа, 1972. 614 с. 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В.В. Русский язык. - М., 1986. - 460 с.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на Е.Г. О роли взаимопроверки при совершенствовании орфографических навыков// Русский язык в школе. – 2001. - № 2. – С. 41 – 42.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тьманенко Н.И. Абрам Борисович Шапиро (1889 – 1966)// Русский язык в школе. – 2000. - № 5. – С. 46 – 50; 128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рамматика современного русского литературного языка/ Отв. ред. Н.Ю. Шведова. М.: Наука, 1970. 767 с. (АГ - 70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Дейкина А.Д. Методическое наследие Михаила Трофимовича Баранова (1924 – 1999)// Русский язык в школе. – 2004. - № 4. – С. 47 – 50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Журавлева Л.И. Как повысить грамотность учащихся? // Русский язык в школе. – 2002. - № 5. – С. 3 – 9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лизняк А. А. Русское именное словоизменение М , 1967. С. 62-9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Зализняк А. А.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О понимании термина «падеж» в лингвистических описаниях</w:t>
        </w:r>
      </w:hyperlink>
      <w:r>
        <w:rPr>
          <w:sz w:val="28"/>
          <w:szCs w:val="28"/>
        </w:rPr>
        <w:t xml:space="preserve"> // Зализняк А. А. Русское именное словоизменение с приложением избранных работ по современному русскому языку и общему языкознанию. — М.: 2002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лизняк А. А. Грамматический словарь русского языка Словоизменение. – М., 1977. – С. 39-5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>Золотова Г. А. Синтаксический словарь. Репертуар элементарных единиц русского синтаксиса. – М., 1988. – С. 116-153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амынина А. А. Современный русский язык. Морфология: Учебное пособие для студентов филологических факультетов государственных университетов. М.: Изд-во МГУ, 1999. 24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лобуков Е.В. Семантика падежных форм в современном русском литературном языке. М.: МГУ, 1986. – С. 25-7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орчагина Л.М. Развитие речи и культура общения// Русский язык в школе. – 2002. - № 1. – С. 33 – 36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Ладыженская Т.А. Практическая методика русского языка. – М., 1999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етодика грамматики и орфографии в начальных классах/ В.А. Кустарева, Н.К. Никитина, Н.С. Рождественский и др./ Под ред. Н.С. Рождественского. – 2-е изд. – М.: Просвещение, 1979. – 239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ижериков В. А., Ермоленко М. Н. Введение в педагогическую профессию: Учебное пособие для студентов педагогических учебных заведений», М., 199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учник И. П. Грамматические категории глагола и имени в современном русском литературном языке. – М.,1971. – С. 205-24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звательном падеже в русском языке [Электронный ресурс]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rumbur.ru/rubrics/languages/526/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Панова Г. И. Морфологические категории в современном русском языке аспекты формального выражения глагольного вида и рода существительных. - СПб-Абакан, 1996. С. 85-12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ешковский А. М. Русский синтаксис в научном освещении: учебное пособие. – М.: Эдиториал УРСС, 2001. – 432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умовская М.М. Методика орфографии в школе. – М., 1992. – с. 7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ождественский Н.С. Метод сопоставления в занятиях по орфографии// Русский язык и литература в средней школе. – 1935. - № 4. – С. 26. 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озенталь Д.Э. А как лучше сказать?: Кн. для внеклассного чтения (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л.). – М.: Просвещение, 1979. – 208 с. 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нталь Д. Э. Словарь – справочник лингвистических терминов. - М., 1985, 360 с.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ов Н.Х. Некоторые проблемы применения компьютерных технологий при обучении в средней школе// Вестник МГПУ. Серия «Информатика и информатизация образования». № 1 (1). – М.: МГПУ, 2003. – С. 102 – 106. </w:t>
      </w:r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общеобразовательный портал: основная и полная средняя школы, ЕГЭ [Электронный ресурс]//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HTML1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грамматика: Фонетика. Фонология. Ударение. Интонация. Словообразование. Морфология. Т. 1/ Гл. ред. Н.Ю. Шведова. М.: Наука, 1980. 783 с. (АГ - 80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Русский язык и советское общество. Морфология и синтаксис современного русского литературного языка/ Под ред. М. В. Панова. – М., 1968. – С. 144-17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айт Ворониной Л.М. [Электронный ресурс]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ucazka.ucoz.ru/load/otlichija_imenitelnogo_i_vinitelnogo_padezhej_imen_sushhestvitelnykh_1_sklonenija/15-1-0-99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айт учителя начальных классов МОУ "Аликовская средняя общеобразовательная школа имени И.Я. Яковлева" Прокопьевой Фаины Алексеевны [Электронный ресурс]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http://www.prokopeva.21412s01.edusite.ru/p21aa1.html</w:t>
        </w:r>
      </w:hyperlink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евко Г.К. Современные образовательные технологии. – М.: Народное образование, 1998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кобликова Е.С. Экспериментальное изучение усвоения орфографии в деятельности А.Н. Гвоздева// Русский язык в школе. – 1999. - № 1. – С. 48 – 50; 82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болева С.Н. Современные дидактические средства при формировании грамотности у учащихся// Русский язык в школе. – 1999. - № 6. – С. 36 – 3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временный русский язык: учеб. для филол. спец. ун-тов/ Под ред. В.А. Белошапковой. – 2-е изд., испр. и доп. – М.: Высш. шк., 1989. – 800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овременный русский язык. В 3-х частях. Ч. 2. Словообразование. Морфология/ Н. М. Шанский, А. Н. Тихонов. – М.: Просвещение, 1981. – С. 93-12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елешкола. Интернет-школа. Просвещение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[Электронный ресурс]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elescho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tr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Тростенцова Л.А. Алексей Васильевич Текучев (К 100-летию со дня рождения)// Русский язык в школе. – 2003. - № 1. – С. 43 – 46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Щерба Л. В. О частях речи в русском языке// Избранные работы по русскому языку. - М., 1957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спенский В. А. 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К определению падежа по А. H. Колмогорову</w:t>
        </w:r>
      </w:hyperlink>
      <w:r>
        <w:rPr>
          <w:sz w:val="28"/>
          <w:szCs w:val="28"/>
        </w:rPr>
        <w:t xml:space="preserve"> // Бюллетень объединения по проблемам машинного перевода. Том 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спенский Л.В. По дорогам и тропам языка. – М.: Дет.лит., 1980. – 271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Фестиваль педагогических идей «Открытый урок» 2006/2007: Сост. Островский С.Л. – М., 2007. – С. 35 – 4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Энциклопедия для детей. Т. 10. Языкознание. Русский язык. – М.: Аванта+, 1998. 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5"/>
      <w:headerReference w:type="first" r:id="rId46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адыженская Т.А. Практическая методика русского языка.  – М., 1999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адыженская Т.А. Практическая методика русского языка.  – М., 1999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8z1">
    <w:name w:val="WW8Num2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пример"/>
    <w:qFormat/>
    <w:rPr>
      <w:rFonts w:cs="Times New Roman"/>
      <w:i/>
      <w:iCs/>
    </w:rPr>
  </w:style>
  <w:style w:type="character" w:styleId="Style12">
    <w:name w:val="выделение"/>
    <w:qFormat/>
    <w:rPr>
      <w:rFonts w:cs="Times New Roman"/>
      <w:b/>
      <w:bCs/>
      <w:color w:val="0015AF"/>
    </w:rPr>
  </w:style>
  <w:style w:type="character" w:styleId="Style13">
    <w:name w:val="опред-е"/>
    <w:qFormat/>
    <w:rPr>
      <w:rFonts w:cs="Times New Roman"/>
      <w:b/>
      <w:bCs/>
    </w:rPr>
  </w:style>
  <w:style w:type="character" w:styleId="Style14">
    <w:name w:val="ударение"/>
    <w:qFormat/>
    <w:rPr>
      <w:rFonts w:cs="Times New Roman"/>
      <w:b/>
      <w:bCs/>
      <w:color w:val="E01449"/>
    </w:rPr>
  </w:style>
  <w:style w:type="character" w:styleId="11">
    <w:name w:val="выделение1"/>
    <w:qFormat/>
    <w:rPr>
      <w:rFonts w:cs="Times New Roman"/>
      <w:i/>
      <w:iCs/>
      <w:color w:val="0000AA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ubcaption">
    <w:name w:val="subcaption"/>
    <w:qFormat/>
    <w:rPr>
      <w:rFonts w:cs="Times New Roman"/>
    </w:rPr>
  </w:style>
  <w:style w:type="character" w:styleId="Subcaption1">
    <w:name w:val="subcaption1"/>
    <w:qFormat/>
    <w:rPr>
      <w:rFonts w:cs="Times New Roman"/>
      <w:sz w:val="19"/>
      <w:szCs w:val="19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18"/>
      <w:lang w:val="ru-RU"/>
    </w:rPr>
  </w:style>
  <w:style w:type="character" w:styleId="Style15">
    <w:name w:val="Верхний колонтитул Знак"/>
    <w:qFormat/>
    <w:rPr>
      <w:rFonts w:cs="Times New Roman"/>
      <w:sz w:val="18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18"/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Style17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rFonts w:cs="Times New Roman"/>
      <w:sz w:val="18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Msolistparagraph">
    <w:name w:val="msolistparagraph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aggedrevsbasic">
    <w:name w:val="flaggedrevs_basic"/>
    <w:basedOn w:val="Normal"/>
    <w:qFormat/>
    <w:pPr>
      <w:widowControl/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8FF" w:val="clear"/>
      <w:spacing w:lineRule="atLeast" w:line="360" w:before="120" w:after="0"/>
      <w:ind w:right="240" w:hanging="0"/>
      <w:jc w:val="center"/>
    </w:pPr>
    <w:rPr>
      <w:sz w:val="24"/>
      <w:szCs w:val="24"/>
    </w:rPr>
  </w:style>
  <w:style w:type="paragraph" w:styleId="Flaggedrevsquality">
    <w:name w:val="flaggedrevs_quality"/>
    <w:basedOn w:val="Normal"/>
    <w:qFormat/>
    <w:pPr>
      <w:widowControl/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FF0" w:val="clear"/>
      <w:spacing w:lineRule="atLeast" w:line="360" w:before="120" w:after="0"/>
      <w:ind w:right="240" w:hanging="0"/>
      <w:jc w:val="center"/>
    </w:pPr>
    <w:rPr>
      <w:sz w:val="24"/>
      <w:szCs w:val="24"/>
    </w:rPr>
  </w:style>
  <w:style w:type="paragraph" w:styleId="Flaggedrevspristine">
    <w:name w:val="flaggedrevs_pristine"/>
    <w:basedOn w:val="Normal"/>
    <w:qFormat/>
    <w:pPr>
      <w:widowControl/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 w:before="120" w:after="0"/>
      <w:ind w:right="240" w:hanging="0"/>
      <w:jc w:val="center"/>
    </w:pPr>
    <w:rPr>
      <w:sz w:val="24"/>
      <w:szCs w:val="24"/>
    </w:rPr>
  </w:style>
  <w:style w:type="paragraph" w:styleId="Flaggedrevsnotice">
    <w:name w:val="flaggedrevs_notice"/>
    <w:basedOn w:val="Normal"/>
    <w:qFormat/>
    <w:pPr>
      <w:widowControl/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4"/>
      <w:szCs w:val="24"/>
    </w:rPr>
  </w:style>
  <w:style w:type="paragraph" w:styleId="Flaggedrevseditnotice">
    <w:name w:val="flaggedrevs_editnotice"/>
    <w:basedOn w:val="Normal"/>
    <w:qFormat/>
    <w:pPr>
      <w:widowControl/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</w:rPr>
  </w:style>
  <w:style w:type="paragraph" w:styleId="Flaggedrevsdiffnotice">
    <w:name w:val="flaggedrevs_diffnotice"/>
    <w:basedOn w:val="Normal"/>
    <w:qFormat/>
    <w:pPr>
      <w:widowControl/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</w:rPr>
  </w:style>
  <w:style w:type="paragraph" w:styleId="Flaggedrevswarning">
    <w:name w:val="flaggedrevs_warning"/>
    <w:basedOn w:val="Normal"/>
    <w:qFormat/>
    <w:pPr>
      <w:widowControl/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/>
      <w:ind w:right="240" w:hanging="0"/>
      <w:jc w:val="center"/>
    </w:pPr>
    <w:rPr>
      <w:sz w:val="20"/>
    </w:rPr>
  </w:style>
  <w:style w:type="paragraph" w:styleId="Flaggedrevspreview">
    <w:name w:val="flaggedrevs_preview"/>
    <w:basedOn w:val="Normal"/>
    <w:qFormat/>
    <w:pPr>
      <w:widowControl/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color w:val="8B0000"/>
      <w:sz w:val="24"/>
      <w:szCs w:val="24"/>
    </w:rPr>
  </w:style>
  <w:style w:type="paragraph" w:styleId="Flaggedrevsnotes">
    <w:name w:val="flaggedrevs_notes"/>
    <w:basedOn w:val="Normal"/>
    <w:qFormat/>
    <w:pPr>
      <w:widowControl/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uto" w:line="240" w:before="280" w:after="280"/>
      <w:ind w:left="750" w:right="750" w:hanging="0"/>
      <w:jc w:val="center"/>
    </w:pPr>
    <w:rPr>
      <w:sz w:val="20"/>
    </w:rPr>
  </w:style>
  <w:style w:type="paragraph" w:styleId="Frtextvalue">
    <w:name w:val="fr-text-value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checkbox">
    <w:name w:val="fr-checkbox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marker20">
    <w:name w:val="fr-marker-20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marker40">
    <w:name w:val="fr-marker-40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marker60">
    <w:name w:val="fr-marker-60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marker80">
    <w:name w:val="fr-marker-80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marker100">
    <w:name w:val="fr-marker-100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aggedrevsshort">
    <w:name w:val="flaggedrevs_short"/>
    <w:basedOn w:val="Normal"/>
    <w:qFormat/>
    <w:pPr>
      <w:widowControl/>
      <w:shd w:fill="F9F9F9" w:val="clear"/>
      <w:spacing w:lineRule="atLeast" w:line="240"/>
      <w:ind w:left="240" w:hanging="0"/>
      <w:jc w:val="left"/>
    </w:pPr>
    <w:rPr>
      <w:sz w:val="23"/>
      <w:szCs w:val="23"/>
    </w:rPr>
  </w:style>
  <w:style w:type="paragraph" w:styleId="Frtext">
    <w:name w:val="fr-text"/>
    <w:basedOn w:val="Normal"/>
    <w:qFormat/>
    <w:pPr>
      <w:widowControl/>
      <w:spacing w:lineRule="atLeast" w:line="240"/>
      <w:ind w:right="105" w:hanging="0"/>
      <w:jc w:val="left"/>
    </w:pPr>
    <w:rPr>
      <w:b/>
      <w:bCs/>
      <w:sz w:val="24"/>
      <w:szCs w:val="24"/>
    </w:rPr>
  </w:style>
  <w:style w:type="paragraph" w:styleId="Frvalue20">
    <w:name w:val="fr-value20"/>
    <w:basedOn w:val="Normal"/>
    <w:qFormat/>
    <w:pPr>
      <w:widowControl/>
      <w:spacing w:lineRule="atLeast" w:line="240" w:before="280" w:after="280"/>
      <w:ind w:hanging="0"/>
      <w:jc w:val="center"/>
    </w:pPr>
    <w:rPr>
      <w:sz w:val="24"/>
      <w:szCs w:val="24"/>
    </w:rPr>
  </w:style>
  <w:style w:type="paragraph" w:styleId="Frvalue40">
    <w:name w:val="fr-value40"/>
    <w:basedOn w:val="Normal"/>
    <w:qFormat/>
    <w:pPr>
      <w:widowControl/>
      <w:spacing w:lineRule="atLeast" w:line="240" w:before="280" w:after="280"/>
      <w:ind w:hanging="0"/>
      <w:jc w:val="center"/>
    </w:pPr>
    <w:rPr>
      <w:sz w:val="24"/>
      <w:szCs w:val="24"/>
    </w:rPr>
  </w:style>
  <w:style w:type="paragraph" w:styleId="Frvalue60">
    <w:name w:val="fr-value60"/>
    <w:basedOn w:val="Normal"/>
    <w:qFormat/>
    <w:pPr>
      <w:widowControl/>
      <w:spacing w:lineRule="atLeast" w:line="240" w:before="280" w:after="280"/>
      <w:ind w:hanging="0"/>
      <w:jc w:val="center"/>
    </w:pPr>
    <w:rPr>
      <w:sz w:val="24"/>
      <w:szCs w:val="24"/>
    </w:rPr>
  </w:style>
  <w:style w:type="paragraph" w:styleId="Frvalue80">
    <w:name w:val="fr-value80"/>
    <w:basedOn w:val="Normal"/>
    <w:qFormat/>
    <w:pPr>
      <w:widowControl/>
      <w:spacing w:lineRule="atLeast" w:line="240" w:before="280" w:after="280"/>
      <w:ind w:hanging="0"/>
      <w:jc w:val="center"/>
    </w:pPr>
    <w:rPr>
      <w:sz w:val="24"/>
      <w:szCs w:val="24"/>
    </w:rPr>
  </w:style>
  <w:style w:type="paragraph" w:styleId="Frvalue100">
    <w:name w:val="fr-value100"/>
    <w:basedOn w:val="Normal"/>
    <w:qFormat/>
    <w:pPr>
      <w:widowControl/>
      <w:spacing w:lineRule="atLeast" w:line="240" w:before="280" w:after="280"/>
      <w:ind w:hanging="0"/>
      <w:jc w:val="center"/>
    </w:pPr>
    <w:rPr>
      <w:sz w:val="24"/>
      <w:szCs w:val="24"/>
    </w:rPr>
  </w:style>
  <w:style w:type="paragraph" w:styleId="Flaggedrevsbox0">
    <w:name w:val="flaggedrevs-box0"/>
    <w:basedOn w:val="Normal"/>
    <w:qFormat/>
    <w:pPr>
      <w:widowControl/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lineRule="auto" w:line="240" w:before="280" w:after="280"/>
      <w:ind w:hanging="0"/>
      <w:jc w:val="center"/>
    </w:pPr>
    <w:rPr>
      <w:sz w:val="20"/>
    </w:rPr>
  </w:style>
  <w:style w:type="paragraph" w:styleId="Flaggedrevsbox1">
    <w:name w:val="flaggedrevs-box1"/>
    <w:basedOn w:val="Normal"/>
    <w:qFormat/>
    <w:pPr>
      <w:widowControl/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8FF" w:val="clear"/>
      <w:spacing w:lineRule="auto" w:line="240" w:before="280" w:after="280"/>
      <w:ind w:hanging="0"/>
      <w:jc w:val="center"/>
    </w:pPr>
    <w:rPr>
      <w:sz w:val="20"/>
    </w:rPr>
  </w:style>
  <w:style w:type="paragraph" w:styleId="Flaggedrevsbox2">
    <w:name w:val="flaggedrevs-box2"/>
    <w:basedOn w:val="Normal"/>
    <w:qFormat/>
    <w:pPr>
      <w:widowControl/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FF0" w:val="clear"/>
      <w:spacing w:lineRule="auto" w:line="240" w:before="280" w:after="280"/>
      <w:ind w:hanging="0"/>
      <w:jc w:val="center"/>
    </w:pPr>
    <w:rPr>
      <w:sz w:val="20"/>
    </w:rPr>
  </w:style>
  <w:style w:type="paragraph" w:styleId="Flaggedrevsbox3">
    <w:name w:val="flaggedrevs-box3"/>
    <w:basedOn w:val="Normal"/>
    <w:qFormat/>
    <w:pPr>
      <w:widowControl/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0" w:val="clear"/>
      <w:spacing w:lineRule="auto" w:line="240" w:before="280" w:after="280"/>
      <w:ind w:hanging="0"/>
      <w:jc w:val="center"/>
    </w:pPr>
    <w:rPr>
      <w:sz w:val="20"/>
    </w:rPr>
  </w:style>
  <w:style w:type="paragraph" w:styleId="Flaggedrevscolor0">
    <w:name w:val="flaggedrevs-color-0"/>
    <w:basedOn w:val="Normal"/>
    <w:qFormat/>
    <w:pPr>
      <w:widowControl/>
      <w:shd w:fill="F9F9F9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aggedrevscolor1">
    <w:name w:val="flaggedrevs-color-1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aggedrevscolor2">
    <w:name w:val="flaggedrevs-color-2"/>
    <w:basedOn w:val="Normal"/>
    <w:qFormat/>
    <w:pPr>
      <w:widowControl/>
      <w:shd w:fill="F0FFF0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aggedrevscolor3">
    <w:name w:val="flaggedrevs-color-3"/>
    <w:basedOn w:val="Normal"/>
    <w:qFormat/>
    <w:pPr>
      <w:widowControl/>
      <w:shd w:fill="FFFFF0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aggedrevsunreviewed">
    <w:name w:val="flaggedrevs-unreviewed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aggedrevsunreviewed2">
    <w:name w:val="flaggedrevs-unreviewed2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aggedrevstoggle">
    <w:name w:val="flaggedrevs_toggle"/>
    <w:basedOn w:val="Normal"/>
    <w:qFormat/>
    <w:pPr>
      <w:widowControl/>
      <w:spacing w:lineRule="auto" w:line="240" w:before="280" w:after="280"/>
      <w:ind w:hanging="0"/>
      <w:jc w:val="left"/>
    </w:pPr>
    <w:rPr>
      <w:color w:val="0000FF"/>
      <w:sz w:val="24"/>
      <w:szCs w:val="24"/>
    </w:rPr>
  </w:style>
  <w:style w:type="paragraph" w:styleId="Friconcurrent">
    <w:name w:val="fr-icon-current"/>
    <w:basedOn w:val="Normal"/>
    <w:qFormat/>
    <w:pPr>
      <w:widowControl/>
      <w:spacing w:lineRule="auto" w:line="240"/>
      <w:ind w:right="48" w:hanging="0"/>
      <w:jc w:val="left"/>
    </w:pPr>
    <w:rPr>
      <w:sz w:val="24"/>
      <w:szCs w:val="24"/>
    </w:rPr>
  </w:style>
  <w:style w:type="paragraph" w:styleId="Friconstable">
    <w:name w:val="fr-icon-stable"/>
    <w:basedOn w:val="Normal"/>
    <w:qFormat/>
    <w:pPr>
      <w:widowControl/>
      <w:spacing w:lineRule="auto" w:line="240"/>
      <w:ind w:right="48" w:hanging="0"/>
      <w:jc w:val="left"/>
    </w:pPr>
    <w:rPr>
      <w:sz w:val="24"/>
      <w:szCs w:val="24"/>
    </w:rPr>
  </w:style>
  <w:style w:type="paragraph" w:styleId="Friconquality">
    <w:name w:val="fr-icon-quality"/>
    <w:basedOn w:val="Normal"/>
    <w:qFormat/>
    <w:pPr>
      <w:widowControl/>
      <w:spacing w:lineRule="auto" w:line="240"/>
      <w:ind w:right="48" w:hanging="0"/>
      <w:jc w:val="left"/>
    </w:pPr>
    <w:rPr>
      <w:sz w:val="24"/>
      <w:szCs w:val="24"/>
    </w:rPr>
  </w:style>
  <w:style w:type="paragraph" w:styleId="Friconlocked">
    <w:name w:val="fr-icon-locked"/>
    <w:basedOn w:val="Normal"/>
    <w:qFormat/>
    <w:pPr>
      <w:widowControl/>
      <w:spacing w:lineRule="auto" w:line="240"/>
      <w:ind w:right="48" w:hanging="0"/>
      <w:jc w:val="left"/>
    </w:pPr>
    <w:rPr>
      <w:sz w:val="24"/>
      <w:szCs w:val="24"/>
    </w:rPr>
  </w:style>
  <w:style w:type="paragraph" w:styleId="Friconunlocked">
    <w:name w:val="fr-icon-unlocked"/>
    <w:basedOn w:val="Normal"/>
    <w:qFormat/>
    <w:pPr>
      <w:widowControl/>
      <w:spacing w:lineRule="auto" w:line="240"/>
      <w:ind w:right="48" w:hanging="0"/>
      <w:jc w:val="left"/>
    </w:pPr>
    <w:rPr>
      <w:sz w:val="24"/>
      <w:szCs w:val="24"/>
    </w:rPr>
  </w:style>
  <w:style w:type="paragraph" w:styleId="Frdiffratings">
    <w:name w:val="fr-diff-ratings"/>
    <w:basedOn w:val="Normal"/>
    <w:qFormat/>
    <w:pPr>
      <w:widowControl/>
      <w:spacing w:lineRule="atLeast" w:line="240" w:before="280" w:after="280"/>
      <w:ind w:hanging="0"/>
      <w:jc w:val="left"/>
    </w:pPr>
    <w:rPr>
      <w:vanish/>
      <w:sz w:val="22"/>
      <w:szCs w:val="22"/>
    </w:rPr>
  </w:style>
  <w:style w:type="paragraph" w:styleId="Frdifftostable">
    <w:name w:val="fr-diff-to-stable"/>
    <w:basedOn w:val="Normal"/>
    <w:qFormat/>
    <w:pPr>
      <w:widowControl/>
      <w:spacing w:lineRule="atLeast" w:line="240" w:before="280" w:after="280"/>
      <w:ind w:hanging="0"/>
      <w:jc w:val="left"/>
    </w:pPr>
    <w:rPr>
      <w:sz w:val="24"/>
      <w:szCs w:val="24"/>
    </w:rPr>
  </w:style>
  <w:style w:type="paragraph" w:styleId="Frhiststableuser">
    <w:name w:val="fr-hist-stable-user"/>
    <w:basedOn w:val="Normal"/>
    <w:qFormat/>
    <w:pPr>
      <w:widowControl/>
      <w:spacing w:lineRule="auto" w:line="240" w:before="280" w:after="280"/>
      <w:ind w:hanging="0"/>
      <w:jc w:val="left"/>
    </w:pPr>
    <w:rPr>
      <w:b/>
      <w:bCs/>
      <w:sz w:val="24"/>
      <w:szCs w:val="24"/>
    </w:rPr>
  </w:style>
  <w:style w:type="paragraph" w:styleId="Frhistqualityuser">
    <w:name w:val="fr-hist-quality-user"/>
    <w:basedOn w:val="Normal"/>
    <w:qFormat/>
    <w:pPr>
      <w:widowControl/>
      <w:spacing w:lineRule="auto" w:line="240" w:before="280" w:after="280"/>
      <w:ind w:hanging="0"/>
      <w:jc w:val="left"/>
    </w:pPr>
    <w:rPr>
      <w:b/>
      <w:bCs/>
      <w:sz w:val="24"/>
      <w:szCs w:val="24"/>
    </w:rPr>
  </w:style>
  <w:style w:type="paragraph" w:styleId="Frhistautoreviewed">
    <w:name w:val="fr-hist-autoreviewed"/>
    <w:basedOn w:val="Normal"/>
    <w:qFormat/>
    <w:pPr>
      <w:widowControl/>
      <w:spacing w:lineRule="auto" w:line="240" w:before="280" w:after="280"/>
      <w:ind w:hanging="0"/>
      <w:jc w:val="left"/>
    </w:pPr>
    <w:rPr>
      <w:b/>
      <w:bCs/>
      <w:sz w:val="24"/>
      <w:szCs w:val="24"/>
    </w:rPr>
  </w:style>
  <w:style w:type="paragraph" w:styleId="Frbacklognotice">
    <w:name w:val="fr-backlognotice"/>
    <w:basedOn w:val="Normal"/>
    <w:qFormat/>
    <w:pPr>
      <w:widowControl/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5ECEC" w:val="clear"/>
      <w:spacing w:lineRule="auto" w:line="240" w:before="75" w:after="75"/>
      <w:ind w:left="75" w:right="75" w:hanging="0"/>
      <w:jc w:val="left"/>
    </w:pPr>
    <w:rPr>
      <w:sz w:val="24"/>
      <w:szCs w:val="24"/>
    </w:rPr>
  </w:style>
  <w:style w:type="paragraph" w:styleId="Frwatchlistoldnotice">
    <w:name w:val="fr-watchlist-old-notice"/>
    <w:basedOn w:val="Normal"/>
    <w:qFormat/>
    <w:pPr>
      <w:widowControl/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EECD7" w:val="clear"/>
      <w:spacing w:lineRule="auto" w:line="240" w:before="75" w:after="75"/>
      <w:ind w:left="75" w:right="75" w:hanging="0"/>
      <w:jc w:val="left"/>
    </w:pPr>
    <w:rPr>
      <w:sz w:val="24"/>
      <w:szCs w:val="24"/>
    </w:rPr>
  </w:style>
  <w:style w:type="paragraph" w:styleId="Frpendinglong">
    <w:name w:val="fr-pending-long"/>
    <w:basedOn w:val="Normal"/>
    <w:qFormat/>
    <w:pPr>
      <w:widowControl/>
      <w:shd w:fill="F5ECEC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pendinglong2">
    <w:name w:val="fr-pending-long2"/>
    <w:basedOn w:val="Normal"/>
    <w:qFormat/>
    <w:pPr>
      <w:widowControl/>
      <w:shd w:fill="F5DDDD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pendinglong3">
    <w:name w:val="fr-pending-long3"/>
    <w:basedOn w:val="Normal"/>
    <w:qFormat/>
    <w:pPr>
      <w:widowControl/>
      <w:shd w:fill="E2CACA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unreviewedunwatched">
    <w:name w:val="fr-unreviewed-unwatched"/>
    <w:basedOn w:val="Normal"/>
    <w:qFormat/>
    <w:pPr>
      <w:widowControl/>
      <w:shd w:fill="FAEBD7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underreview">
    <w:name w:val="fr-under-review"/>
    <w:basedOn w:val="Normal"/>
    <w:qFormat/>
    <w:pPr>
      <w:widowControl/>
      <w:shd w:fill="FFFF00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aggedrevsreviewform">
    <w:name w:val="flaggedrevs_reviewform"/>
    <w:basedOn w:val="Normal"/>
    <w:qFormat/>
    <w:pPr>
      <w:widowControl/>
      <w:shd w:fill="F9F9F9" w:val="clear"/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Frratingcontrols">
    <w:name w:val="fr-rating-controls"/>
    <w:basedOn w:val="Normal"/>
    <w:qFormat/>
    <w:pPr>
      <w:widowControl/>
      <w:spacing w:lineRule="atLeast" w:line="240" w:before="280" w:after="280"/>
      <w:ind w:hanging="0"/>
      <w:jc w:val="left"/>
      <w:textAlignment w:val="center"/>
    </w:pPr>
    <w:rPr>
      <w:sz w:val="24"/>
      <w:szCs w:val="24"/>
    </w:rPr>
  </w:style>
  <w:style w:type="paragraph" w:styleId="Frratingcontrolsdisabled">
    <w:name w:val="fr-rating-controls-disabled"/>
    <w:basedOn w:val="Normal"/>
    <w:qFormat/>
    <w:pPr>
      <w:widowControl/>
      <w:spacing w:lineRule="atLeast" w:line="240" w:before="280" w:after="280"/>
      <w:ind w:hanging="0"/>
      <w:jc w:val="left"/>
      <w:textAlignment w:val="center"/>
    </w:pPr>
    <w:rPr>
      <w:sz w:val="24"/>
      <w:szCs w:val="24"/>
    </w:rPr>
  </w:style>
  <w:style w:type="paragraph" w:styleId="Frratingoptions">
    <w:name w:val="fr-rating-options"/>
    <w:basedOn w:val="Normal"/>
    <w:qFormat/>
    <w:pPr>
      <w:widowControl/>
      <w:spacing w:lineRule="auto" w:line="240" w:before="280" w:after="280"/>
      <w:ind w:right="360" w:hanging="0"/>
      <w:jc w:val="left"/>
    </w:pPr>
    <w:rPr>
      <w:sz w:val="24"/>
      <w:szCs w:val="24"/>
    </w:rPr>
  </w:style>
  <w:style w:type="paragraph" w:styleId="Frratingoption0">
    <w:name w:val="fr-rating-option-0"/>
    <w:basedOn w:val="Normal"/>
    <w:qFormat/>
    <w:pPr>
      <w:widowControl/>
      <w:shd w:fill="F5ECEC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ratingoption1">
    <w:name w:val="fr-rating-option-1"/>
    <w:basedOn w:val="Normal"/>
    <w:qFormat/>
    <w:pPr>
      <w:widowControl/>
      <w:shd w:fill="F0F8FF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ratingoption2">
    <w:name w:val="fr-rating-option-2"/>
    <w:basedOn w:val="Normal"/>
    <w:qFormat/>
    <w:pPr>
      <w:widowControl/>
      <w:shd w:fill="F0FFF0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ratingoption3">
    <w:name w:val="fr-rating-option-3"/>
    <w:basedOn w:val="Normal"/>
    <w:qFormat/>
    <w:pPr>
      <w:widowControl/>
      <w:shd w:fill="FEF0DB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ratingoption4">
    <w:name w:val="fr-rating-option-4"/>
    <w:basedOn w:val="Normal"/>
    <w:qFormat/>
    <w:pPr>
      <w:widowControl/>
      <w:shd w:fill="FFFFF0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diffpatrollink">
    <w:name w:val="fr-diff-patrollink"/>
    <w:basedOn w:val="Normal"/>
    <w:qFormat/>
    <w:pPr>
      <w:widowControl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Frnotesbox">
    <w:name w:val="fr-notes-box"/>
    <w:basedOn w:val="Normal"/>
    <w:qFormat/>
    <w:pPr>
      <w:widowControl/>
      <w:spacing w:lineRule="auto" w:line="240"/>
      <w:ind w:left="120" w:right="240" w:hanging="0"/>
      <w:jc w:val="left"/>
    </w:pPr>
    <w:rPr>
      <w:sz w:val="24"/>
      <w:szCs w:val="24"/>
    </w:rPr>
  </w:style>
  <w:style w:type="paragraph" w:styleId="Frcommentbox">
    <w:name w:val="fr-comment-box"/>
    <w:basedOn w:val="Normal"/>
    <w:qFormat/>
    <w:pPr>
      <w:widowControl/>
      <w:spacing w:lineRule="auto" w:line="240" w:before="60" w:after="280"/>
      <w:ind w:hanging="0"/>
      <w:jc w:val="left"/>
    </w:pPr>
    <w:rPr>
      <w:sz w:val="24"/>
      <w:szCs w:val="24"/>
    </w:rPr>
  </w:style>
  <w:style w:type="paragraph" w:styleId="Frratingdave">
    <w:name w:val="fr-rating-dave"/>
    <w:basedOn w:val="Normal"/>
    <w:qFormat/>
    <w:pPr>
      <w:widowControl/>
      <w:shd w:fill="E0ECF8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ratingrave">
    <w:name w:val="fr-rating-rave"/>
    <w:basedOn w:val="Normal"/>
    <w:qFormat/>
    <w:pPr>
      <w:widowControl/>
      <w:shd w:fill="E0F8EC" w:val="clear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hiddenform">
    <w:name w:val="fr-hiddenform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Allpagesredirect">
    <w:name w:val="allpagesredirect"/>
    <w:basedOn w:val="Normal"/>
    <w:qFormat/>
    <w:pPr>
      <w:widowControl/>
      <w:spacing w:lineRule="auto" w:line="240" w:before="280" w:after="280"/>
      <w:ind w:hanging="0"/>
      <w:jc w:val="left"/>
    </w:pPr>
    <w:rPr>
      <w:i/>
      <w:iCs/>
      <w:sz w:val="24"/>
      <w:szCs w:val="24"/>
    </w:rPr>
  </w:style>
  <w:style w:type="paragraph" w:styleId="Warningbox">
    <w:name w:val="warningbox"/>
    <w:basedOn w:val="Normal"/>
    <w:qFormat/>
    <w:pPr>
      <w:widowControl/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lineRule="auto" w:line="240" w:before="280" w:after="280"/>
      <w:ind w:hanging="0"/>
      <w:jc w:val="left"/>
      <w:textAlignment w:val="center"/>
    </w:pPr>
    <w:rPr>
      <w:sz w:val="20"/>
    </w:rPr>
  </w:style>
  <w:style w:type="paragraph" w:styleId="Informationbox">
    <w:name w:val="informationbox"/>
    <w:basedOn w:val="Normal"/>
    <w:qFormat/>
    <w:pPr>
      <w:widowControl/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lineRule="auto" w:line="240" w:before="280" w:after="280"/>
      <w:ind w:hanging="0"/>
      <w:jc w:val="left"/>
      <w:textAlignment w:val="center"/>
    </w:pPr>
    <w:rPr>
      <w:sz w:val="20"/>
    </w:rPr>
  </w:style>
  <w:style w:type="paragraph" w:styleId="Transparent">
    <w:name w:val="transparent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Infobox">
    <w:name w:val="infobox"/>
    <w:basedOn w:val="Normal"/>
    <w:qFormat/>
    <w:pPr>
      <w:widowControl/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280" w:after="120"/>
      <w:ind w:left="240" w:hanging="0"/>
      <w:jc w:val="left"/>
      <w:textAlignment w:val="center"/>
    </w:pPr>
    <w:rPr>
      <w:sz w:val="22"/>
      <w:szCs w:val="22"/>
    </w:rPr>
  </w:style>
  <w:style w:type="paragraph" w:styleId="Notice">
    <w:name w:val="notice"/>
    <w:basedOn w:val="Normal"/>
    <w:qFormat/>
    <w:pPr>
      <w:widowControl/>
      <w:spacing w:lineRule="auto" w:line="240" w:before="240" w:after="240"/>
      <w:ind w:left="120" w:right="120" w:hanging="0"/>
    </w:pPr>
    <w:rPr>
      <w:sz w:val="24"/>
      <w:szCs w:val="24"/>
    </w:rPr>
  </w:style>
  <w:style w:type="paragraph" w:styleId="Messagebox">
    <w:name w:val="messagebox"/>
    <w:basedOn w:val="Normal"/>
    <w:qFormat/>
    <w:pPr>
      <w:widowControl/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lineRule="auto" w:line="240" w:before="0" w:after="240"/>
      <w:ind w:hanging="0"/>
      <w:jc w:val="left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>
      <w:widowControl/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Referencesscroll">
    <w:name w:val="references-scrol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rintonly">
    <w:name w:val="printonly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Dablink">
    <w:name w:val="dablink"/>
    <w:basedOn w:val="Normal"/>
    <w:qFormat/>
    <w:pPr>
      <w:widowControl/>
      <w:spacing w:lineRule="auto" w:line="240" w:before="280" w:after="280"/>
      <w:ind w:hanging="0"/>
      <w:jc w:val="left"/>
    </w:pPr>
    <w:rPr>
      <w:i/>
      <w:iCs/>
      <w:sz w:val="24"/>
      <w:szCs w:val="24"/>
    </w:rPr>
  </w:style>
  <w:style w:type="paragraph" w:styleId="Rellink">
    <w:name w:val="rellink"/>
    <w:basedOn w:val="Normal"/>
    <w:qFormat/>
    <w:pPr>
      <w:widowControl/>
      <w:spacing w:lineRule="auto" w:line="240" w:before="280" w:after="280"/>
      <w:ind w:hanging="0"/>
      <w:jc w:val="left"/>
    </w:pPr>
    <w:rPr>
      <w:i/>
      <w:iCs/>
      <w:sz w:val="24"/>
      <w:szCs w:val="24"/>
    </w:rPr>
  </w:style>
  <w:style w:type="paragraph" w:styleId="Ipa">
    <w:name w:val="ipa"/>
    <w:basedOn w:val="Normal"/>
    <w:qFormat/>
    <w:pPr>
      <w:widowControl/>
      <w:spacing w:lineRule="auto" w:line="240" w:before="280" w:after="280"/>
      <w:ind w:hanging="0"/>
      <w:jc w:val="left"/>
    </w:pPr>
    <w:rPr>
      <w:rFonts w:ascii="Arial Unicode MS" w:hAnsi="Arial Unicode MS" w:eastAsia="Arial Unicode MS"/>
      <w:sz w:val="24"/>
      <w:szCs w:val="24"/>
    </w:rPr>
  </w:style>
  <w:style w:type="paragraph" w:styleId="Unicode">
    <w:name w:val="unicode"/>
    <w:basedOn w:val="Normal"/>
    <w:qFormat/>
    <w:pPr>
      <w:widowControl/>
      <w:spacing w:lineRule="auto" w:line="240" w:before="280" w:after="280"/>
      <w:ind w:hanging="0"/>
      <w:jc w:val="left"/>
    </w:pPr>
    <w:rPr>
      <w:rFonts w:ascii="inherit" w:hAnsi="inherit" w:cs="inherit"/>
      <w:sz w:val="24"/>
      <w:szCs w:val="24"/>
    </w:rPr>
  </w:style>
  <w:style w:type="paragraph" w:styleId="Polytonic">
    <w:name w:val="polytonic"/>
    <w:basedOn w:val="Normal"/>
    <w:qFormat/>
    <w:pPr>
      <w:widowControl/>
      <w:spacing w:lineRule="auto" w:line="240" w:before="280" w:after="280"/>
      <w:ind w:hanging="0"/>
      <w:jc w:val="left"/>
    </w:pPr>
    <w:rPr>
      <w:rFonts w:ascii="inherit" w:hAnsi="inherit" w:cs="inherit"/>
      <w:sz w:val="24"/>
      <w:szCs w:val="24"/>
    </w:rPr>
  </w:style>
  <w:style w:type="paragraph" w:styleId="Coordinates">
    <w:name w:val="coordinates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Geogoogle">
    <w:name w:val="geo-google"/>
    <w:basedOn w:val="Normal"/>
    <w:qFormat/>
    <w:pPr>
      <w:widowControl/>
      <w:spacing w:lineRule="atLeast" w:line="240" w:before="280" w:after="280"/>
      <w:ind w:hanging="0"/>
      <w:jc w:val="left"/>
    </w:pPr>
    <w:rPr>
      <w:b/>
      <w:bCs/>
      <w:sz w:val="24"/>
      <w:szCs w:val="24"/>
    </w:rPr>
  </w:style>
  <w:style w:type="paragraph" w:styleId="Geoyandex">
    <w:name w:val="geo-yandex"/>
    <w:basedOn w:val="Normal"/>
    <w:qFormat/>
    <w:pPr>
      <w:widowControl/>
      <w:spacing w:lineRule="atLeast" w:line="240" w:before="280" w:after="280"/>
      <w:ind w:hanging="0"/>
      <w:jc w:val="left"/>
    </w:pPr>
    <w:rPr>
      <w:b/>
      <w:bCs/>
      <w:sz w:val="24"/>
      <w:szCs w:val="24"/>
    </w:rPr>
  </w:style>
  <w:style w:type="paragraph" w:styleId="Geomultipunct">
    <w:name w:val="geo-multi-punct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Geolat">
    <w:name w:val="geo-lat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Geolon">
    <w:name w:val="geo-lon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atisticsgroupimport">
    <w:name w:val="statistics-group-import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Statisticsgrouptranswiki">
    <w:name w:val="statistics-group-transwiki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Statisticsgroupdeveloper">
    <w:name w:val="statistics-group-developer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Statisticsgroupboardvote">
    <w:name w:val="statistics-group-boardvote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Statisticsgroupreviewer">
    <w:name w:val="statistics-group-reviewer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Statisticsgroupsteward">
    <w:name w:val="statistics-group-steward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Wptemplatelink">
    <w:name w:val="wp-templatelink"/>
    <w:basedOn w:val="Normal"/>
    <w:qFormat/>
    <w:pPr>
      <w:widowControl/>
      <w:spacing w:lineRule="auto" w:line="240" w:before="280" w:after="280"/>
      <w:ind w:hanging="0"/>
      <w:jc w:val="left"/>
    </w:pPr>
    <w:rPr>
      <w:color w:val="9098A0"/>
      <w:sz w:val="24"/>
      <w:szCs w:val="24"/>
    </w:rPr>
  </w:style>
  <w:style w:type="paragraph" w:styleId="Toclevel2">
    <w:name w:val="toclevel-2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oclevel3">
    <w:name w:val="toclevel-3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oclevel4">
    <w:name w:val="toclevel-4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oclevel5">
    <w:name w:val="toclevel-5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oclevel6">
    <w:name w:val="toclevel-6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oclevel7">
    <w:name w:val="toclevel-7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oatleft">
    <w:name w:val="floatleft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Image">
    <w:name w:val="image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Geodec">
    <w:name w:val="geo-dec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Geodms">
    <w:name w:val="geo-dms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Amboxtextsmall">
    <w:name w:val="ambox-text-smal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itenoticesmall">
    <w:name w:val="sitenoticesmall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itenoticesmallanon">
    <w:name w:val="sitenoticesmallanon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itenoticesmalluser">
    <w:name w:val="sitenoticesmalluser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Plainlinksneverexpand">
    <w:name w:val="plainlinksneverexpand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laggedrevsshort1">
    <w:name w:val="flaggedrevs_short1"/>
    <w:basedOn w:val="Normal"/>
    <w:qFormat/>
    <w:pPr>
      <w:widowControl/>
      <w:shd w:fill="F9F9F9" w:val="clear"/>
      <w:spacing w:lineRule="atLeast" w:line="240"/>
      <w:ind w:right="240" w:hanging="0"/>
      <w:jc w:val="left"/>
    </w:pPr>
    <w:rPr>
      <w:sz w:val="23"/>
      <w:szCs w:val="23"/>
    </w:rPr>
  </w:style>
  <w:style w:type="paragraph" w:styleId="Amboxtextsmall1">
    <w:name w:val="ambox-text-small1"/>
    <w:basedOn w:val="Normal"/>
    <w:qFormat/>
    <w:pPr>
      <w:widowControl/>
      <w:spacing w:lineRule="auto" w:line="240" w:before="280" w:after="280"/>
      <w:ind w:hanging="0"/>
      <w:jc w:val="left"/>
    </w:pPr>
    <w:rPr>
      <w:sz w:val="20"/>
    </w:rPr>
  </w:style>
  <w:style w:type="paragraph" w:styleId="Toclevel21">
    <w:name w:val="toclevel-21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Toclevel31">
    <w:name w:val="toclevel-31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Toclevel41">
    <w:name w:val="toclevel-41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Toclevel51">
    <w:name w:val="toclevel-51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Toclevel61">
    <w:name w:val="toclevel-61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Toclevel71">
    <w:name w:val="toclevel-71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Floatleft1">
    <w:name w:val="floatleft1"/>
    <w:basedOn w:val="Normal"/>
    <w:qFormat/>
    <w:pPr>
      <w:widowControl/>
      <w:spacing w:lineRule="auto" w:line="240" w:before="30" w:after="30"/>
      <w:ind w:left="30" w:right="30" w:hanging="0"/>
      <w:jc w:val="left"/>
      <w:textAlignment w:val="center"/>
    </w:pPr>
    <w:rPr>
      <w:sz w:val="24"/>
      <w:szCs w:val="24"/>
    </w:rPr>
  </w:style>
  <w:style w:type="paragraph" w:styleId="Image1">
    <w:name w:val="image1"/>
    <w:basedOn w:val="Normal"/>
    <w:qFormat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Geodec1">
    <w:name w:val="geo-dec1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Geodms1">
    <w:name w:val="geo-dms1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Geodms2">
    <w:name w:val="geo-dms2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Geodec2">
    <w:name w:val="geo-dec2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Sitenoticesmall1">
    <w:name w:val="sitenoticesmall1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Sitenoticesmallanon1">
    <w:name w:val="sitenoticesmallanon1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Sitenoticesmalluser1">
    <w:name w:val="sitenoticesmalluser1"/>
    <w:basedOn w:val="Normal"/>
    <w:qFormat/>
    <w:pPr>
      <w:widowControl/>
      <w:spacing w:lineRule="auto" w:line="240" w:before="280" w:after="280"/>
      <w:ind w:hanging="0"/>
      <w:jc w:val="left"/>
    </w:pPr>
    <w:rPr>
      <w:vanish/>
      <w:sz w:val="24"/>
      <w:szCs w:val="24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Footnote">
    <w:name w:val="Footnote Text"/>
    <w:basedOn w:val="Normal"/>
    <w:pPr>
      <w:widowControl/>
      <w:spacing w:lineRule="auto" w:line="360"/>
      <w:ind w:firstLine="851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3;&#1088;&#1077;&#1095;&#1077;&#1089;&#1082;&#1080;&#1081;_&#1103;&#1079;&#1099;&#1082;" TargetMode="External"/><Relationship Id="rId3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4;&#1088;&#1077;&#1074;&#1085;&#1077;&#1075;&#1088;&#1077;&#1095;&#1077;&#1089;&#1082;&#1080;&#1081;_&#1103;&#1079;&#1099;&#1082;" TargetMode="External"/><Relationship Id="rId4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7;&#1082;&#1083;&#1086;&#1085;&#1077;&#1085;&#1080;&#1077;_(&#1083;&#1080;&#1085;&#1075;&#1074;&#1080;&#1089;&#1090;&#1080;&#1082;&#1072;)" TargetMode="External"/><Relationship Id="rId5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5;&#1086;&#1076;&#1083;&#1077;&#1078;&#1072;&#1097;&#1077;&#1077;" TargetMode="External"/><Relationship Id="rId6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0;&#1088;&#1072;&#1073;&#1089;&#1082;&#1080;&#1081;_&#1103;&#1079;&#1099;&#1082;" TargetMode="External"/><Relationship Id="rId7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3;&#1088;&#1091;&#1079;&#1080;&#1085;&#1089;&#1082;&#1080;&#1081;_&#1103;&#1079;&#1099;&#1082;" TargetMode="External"/><Relationship Id="rId8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4;&#1088;&#1077;&#1074;&#1085;&#1077;&#1075;&#1088;&#1077;&#1095;&#1077;&#1089;&#1082;&#1080;&#1081;_&#1103;&#1079;&#1099;&#1082;" TargetMode="External"/><Relationship Id="rId9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8;&#1089;&#1083;&#1072;&#1085;&#1076;&#1089;&#1082;&#1080;&#1081;_&#1103;&#1079;&#1099;&#1082;" TargetMode="External"/><Relationship Id="rId10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1;&#1072;&#1090;&#1099;&#1085;&#1100;" TargetMode="External"/><Relationship Id="rId11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7;&#1072;&#1085;&#1089;&#1082;&#1088;&#1080;&#1090;" TargetMode="External"/><Relationship Id="rId12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71;&#1087;&#1086;&#1085;&#1089;&#1082;&#1080;&#1081;_&#1103;&#1079;&#1099;&#1082;" TargetMode="External"/><Relationship Id="rId13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0;&#1085;&#1075;&#1083;&#1080;&#1081;&#1089;&#1082;&#1080;&#1081;_&#1103;&#1079;&#1099;&#1082;" TargetMode="External"/><Relationship Id="rId14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0;&#1083;&#1090;&#1072;&#1081;&#1089;&#1082;&#1080;&#1077;_&#1103;&#1079;&#1099;&#1082;&#1080;" TargetMode="External"/><Relationship Id="rId15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4;&#1072;&#1090;&#1077;&#1083;&#1100;&#1085;&#1099;&#1081;_&#1087;&#1072;&#1076;&#1077;&#1078;" TargetMode="External"/><Relationship Id="rId16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1;&#1072;&#1083;&#1090;&#1086;-&#1089;&#1083;&#1072;&#1074;&#1103;&#1085;&#1089;&#1082;&#1080;&#1077;_&#1103;&#1079;&#1099;&#1082;&#1080;" TargetMode="External"/><Relationship Id="rId17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3;&#1077;&#1088;&#1084;&#1072;&#1085;&#1089;&#1082;&#1080;&#1077;_&#1103;&#1079;&#1099;&#1082;&#1080;" TargetMode="External"/><Relationship Id="rId18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71;&#1087;&#1086;&#1085;&#1089;&#1082;&#1080;&#1081;_&#1103;&#1079;&#1099;&#1082;" TargetMode="External"/><Relationship Id="rId19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69;&#1088;&#1075;&#1072;&#1090;&#1080;&#1074;&#1085;&#1099;&#1081;_&#1089;&#1090;&#1088;&#1086;&#1081;" TargetMode="External"/><Relationship Id="rId20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1;&#1072;&#1089;&#1082;&#1089;&#1082;&#1080;&#1081;_&#1103;&#1079;&#1099;&#1082;" TargetMode="External"/><Relationship Id="rId21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2;&#1086;&#1085;&#1075;&#1086;&#1083;&#1100;&#1089;&#1082;&#1080;&#1077;_&#1103;&#1079;&#1099;&#1082;&#1080;" TargetMode="External"/><Relationship Id="rId22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7;&#1074;&#1072;&#1090;&#1077;&#1083;&#1100;&#1085;&#1099;&#1081;_&#1087;&#1072;&#1076;&#1077;&#1078;" TargetMode="External"/><Relationship Id="rId23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60;&#1080;&#1085;&#1085;&#1086;-&#1091;&#1075;&#1086;&#1088;&#1089;&#1082;&#1080;&#1077;_&#1103;&#1079;&#1099;&#1082;&#1080;" TargetMode="External"/><Relationship Id="rId24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1;&#1072;&#1083;&#1090;&#1080;&#1081;&#1089;&#1082;&#1080;&#1077;_&#1103;&#1079;&#1099;&#1082;&#1080;" TargetMode="External"/><Relationship Id="rId25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9;&#1082;&#1088;&#1072;&#1080;&#1085;&#1089;&#1082;&#1080;&#1081;_&#1103;&#1079;&#1099;&#1082;" TargetMode="External"/><Relationship Id="rId26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60;&#1080;&#1085;&#1085;&#1086;-&#1091;&#1075;&#1086;&#1088;&#1089;&#1082;&#1080;&#1077;_&#1103;&#1079;&#1099;&#1082;&#1080;" TargetMode="External"/><Relationship Id="rId27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60;&#1080;&#1085;&#1085;&#1086;-&#1091;&#1075;&#1086;&#1088;&#1089;&#1082;&#1080;&#1077;_&#1103;&#1079;&#1099;&#1082;&#1080;" TargetMode="External"/><Relationship Id="rId28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60;&#1080;&#1085;&#1085;&#1086;-&#1091;&#1075;&#1086;&#1088;&#1089;&#1082;&#1080;&#1077;_&#1103;&#1079;&#1099;&#1082;&#1080;" TargetMode="External"/><Relationship Id="rId29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60;&#1080;&#1085;&#1085;&#1086;-&#1091;&#1075;&#1086;&#1088;&#1089;&#1082;&#1080;&#1077;_&#1103;&#1079;&#1099;&#1082;&#1080;" TargetMode="External"/><Relationship Id="rId30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2;&#1086;&#1085;&#1075;&#1086;&#1083;&#1100;&#1089;&#1082;&#1080;&#1077;_&#1103;&#1079;&#1099;&#1082;&#1080;" TargetMode="External"/><Relationship Id="rId31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6;&#1086;&#1076;&#1080;&#1090;&#1077;&#1083;&#1100;&#1085;&#1099;&#1081;_&#1087;&#1072;&#1076;&#1077;&#1078;" TargetMode="External"/><Relationship Id="rId32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42;&#1080;&#1085;&#1080;&#1090;&#1077;&#1083;&#1100;&#1085;&#1099;&#1081;_&#1087;&#1072;&#1076;&#1077;&#1078;" TargetMode="External"/><Relationship Id="rId33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5;&#1088;&#1077;&#1076;&#1083;&#1086;&#1078;&#1085;&#1099;&#1081;_&#1087;&#1072;&#1076;&#1077;&#1078;" TargetMode="External"/><Relationship Id="rId34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2;&#1077;&#1089;&#1090;&#1085;&#1099;&#1081;_&#1087;&#1072;&#1076;&#1077;&#1078;" TargetMode="External"/><Relationship Id="rId35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9;&#1089;&#1087;&#1077;&#1085;&#1089;&#1082;&#1080;&#1081;,_&#1042;&#1083;&#1072;&#1076;&#1080;&#1084;&#1080;&#1088;_&#1040;&#1085;&#1076;&#1088;&#1077;&#1077;&#1074;&#1080;&#1095;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0;&#1072;&#1083;&#1100;&#1082;&#1072;_(&#1083;&#1077;&#1082;&#1089;&#1080;&#1082;&#1072;)" TargetMode="External"/><Relationship Id="rId39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1;&#1072;&#1090;&#1080;&#1085;&#1089;&#1082;&#1080;&#1081;_&#1103;&#1079;&#1099;&#1082;" TargetMode="External"/><Relationship Id="rId40" Type="http://schemas.openxmlformats.org/officeDocument/2006/relationships/hyperlink" Target="mhtml:file://C:\Documents and Settings\d1701\&#1056;&#1072;&#1073;&#1086;&#1095;&#1080;&#1081; &#1089;&#1090;&#1086;&#1083;\&#1053;&#1086;&#1074;&#1072;&#1103; &#1087;&#1072;&#1087;&#1082;&#1072;\&#1055;&#1072;&#1076;&#1077;&#1078; &#8212; &#1042;&#1080;&#1082;&#1080;&#1087;&#1077;&#1076;&#1080;&#1103;.mht!/wiki/&#1051;&#1072;&#1090;&#1080;&#1085;&#1089;&#1082;&#1080;&#1081;_&#1103;&#1079;&#1099;&#1082;" TargetMode="External"/><Relationship Id="rId41" Type="http://schemas.openxmlformats.org/officeDocument/2006/relationships/hyperlink" Target="http://alonecoder.narod.ru/ling/casus.djvu" TargetMode="External"/><Relationship Id="rId42" Type="http://schemas.openxmlformats.org/officeDocument/2006/relationships/hyperlink" Target="http://school.edu.ru/" TargetMode="External"/><Relationship Id="rId43" Type="http://schemas.openxmlformats.org/officeDocument/2006/relationships/hyperlink" Target="http://www.prokopeva.21412s01.edusite.ru/p21aa1.html" TargetMode="External"/><Relationship Id="rId44" Type="http://schemas.openxmlformats.org/officeDocument/2006/relationships/hyperlink" Target="http://www.kolmogorov.pms.ru/uspensky-k_opredeleniyu_padezha_po_kolmogorovu.html" TargetMode="External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21:00Z</dcterms:created>
  <dc:creator>d1701</dc:creator>
  <dc:description/>
  <cp:keywords/>
  <dc:language>en-US</dc:language>
  <cp:lastModifiedBy>SYSTEM</cp:lastModifiedBy>
  <cp:lastPrinted>2010-12-11T19:30:00Z</cp:lastPrinted>
  <dcterms:modified xsi:type="dcterms:W3CDTF">2011-09-02T13:21:00Z</dcterms:modified>
  <cp:revision>2</cp:revision>
  <dc:subject/>
  <dc:title>Энциклопедия для детей</dc:title>
</cp:coreProperties>
</file>