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РЕСПУБЛИКИ КАЗАХСТАН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ЗАХСТАНСКО-НЕМЕЦ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: Социальных нау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ь: Международные отнош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циплина: Новейшая история стран Азии и Афр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ОСТОЯТЕЛЬНАЯ РАБОТА СТУДЕН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работы: Индонез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а: студентка 1 кур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нижникова Дарь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: Галиев А.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колониализм независимость индонез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маты, 20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донезия в течение нескольких веков являлась одной из важнейших и крупных колоний Голландской империи. Нидерландский колониальный режим просуществовал вплоть до II мировой войны. У индонезийцев было право занимать низшие должности в колониальном административном аппарате. Уже в начале </w:t>
      </w:r>
      <w:r>
        <w:rPr>
          <w:rFonts w:cs="Times New Roman" w:ascii="Times New Roman" w:hAnsi="Times New Roman"/>
          <w:sz w:val="28"/>
          <w:szCs w:val="24"/>
          <w:lang w:val="en-US"/>
        </w:rPr>
        <w:t>XX</w:t>
      </w:r>
      <w:r>
        <w:rPr>
          <w:rFonts w:cs="Times New Roman" w:ascii="Times New Roman" w:hAnsi="Times New Roman"/>
          <w:sz w:val="28"/>
          <w:szCs w:val="24"/>
        </w:rPr>
        <w:t xml:space="preserve"> века возникает ряд националистических партий, которые начинают борьбу за независимость Индонезии, появляется оппозиция. В эти же годы в стране развивается коммунизм, даже некоторые Голландские компартии были сторонниками граждан Индонезии, которые боролись за независимость. С 1918 годов Голландцы начинают очень интересную политику, по которой молодежь Индонезии получает возможность, обучатся на территории Голландии и позже приехать в свою страну и занимать высшие чины. Все это делалось для того чтобы «вырастить» из них покорное голландцам индонезийское правительство. Одним из таких студентов, был Сукарно вернувшийся обратно в Индонезию и занявший руководящую должность. Накануне Второй мировой войны всё больший интерес к Индонезии проявляет Япония. В 1942 году японцы ввели свои войска и установили жёсткий контроль над страной. После окончания Второй Мировой войны и ослабления Япония и Голландия Сукарно в одностороннем порядке провозгласил независимость Индонезии. Это повлекло за собой недовольство голандцев, которые не хотели терять эти территории. Ценой огромных усилий и потерь индонезийского народа, вмешательством ООН усилившей свое давление на Голандию в ходе второй полицейской акции, 27 декабря после мирной конференции в Гааге, Индонезия была признана независимым государ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ология мархаэрнизм, сочетала требования свержения колониализма с планами преобразования общественных отношений. Главным идеологом стал Сукарно. Именно Сукарно вел термин “мархаэрнизм" - от слова "мархаэн", что значит «простой человек». Новый национализм, т.е. "социал-национализм" должен был указать маленькому человеку Индонезии путь к светлому будуще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ин из главных принципов этой идеологии - принцип единства всех антиколониальных сил, без различия этнической принадлежности и вероисповедания. Сукарно говорил о возможности примирения идеологий при приоритете национальной общеиндонезийской идеи. Большое влияние на мировоззрение Сукарно оказал Махатма Ганд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и страны шли жесточайшие противостояние как политические так идеологические и религиозные. Тогда в решающий момент выступил Сукарно и предложил пять принципов организации нового государства - "Панча сила": индонезийский национализм, гуманизм, демократия, социальная справедливость и вера в Бога. Благодаря этим принципам Сукарно, люди поняли, что они все стремились к благоприятной жизни, но шли к этой жизни разными дорог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зидент Сукарно обозначил свою концепцию направляемой демократии в конце 50-х г., которая должна была укрепить его личную власть. Сукарно распустил парламент, объявил о президентской форме правления. Затем он опубликовал Политический манифест, с такими позициями как – индонезийский социализм, направляемая экономика, самобытность страны. Таким образом, Сукарно взял всю власть в стране в свои руки. Сукарно сам назначал депутатов, соединил в своем лице функции законодательной и исполнительной власти. Но это привело лишь к ухудшению положения. Тем более что в стране сохранялась политическая нестабильность. Начались противоречия между религиозной и коммунистической партиями. Экономика ослабевала, становилась нестабильной. Инфляция, рост цен, падение производственной мощности страны. Политика направляемой демократии еще более усугубила положение стр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язи с решением Сукарто распустить парламент и без того бедной стране начинается кризис, к тому же он объявляет о своем решении построить социализм, основой которого должны были стать всё те же принципы «Панча сила». В связи с этими обстоятельствами его авторитет в глаз народа стремительно пада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карно не придаёт значения попыткам совершения военного переворота КПИ, вследствие чего между военными и левыми силами начинается ожесточённая борьба (политический террор), жертвами которого стали сотни тысяч невинных людей. В результате всех действий Сукарно теряет власть, а на смену ему приходит Сухар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харто пришел к власти в 1965г. Он являлся представителем военной верхушки и сторонником капиталистического развития. Сформировал новую политическую систему и назвал её «Новый порядок», был поддержан западом. «Новый порядок» заключал в себе ослабление коммунистической и национальной партий, усиление исламской партии, развитие частного предпринимательства, (рынок открыт для иностранных инвеститоров). Основой развития экономики Индонезии становится нефть. Теперь страна могла обеспечивать свои потребности в продовольствии. Это говорит о введении рыночной экономики, что помогло Сухарто вывести страну из кризи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о осенью 1997 года в связи с Азиатским кризисом, бедность и безработица в стране увеличивается в несколько раз, но этот кризис становится не только экономическим, но и политическим. Сухарто теряет доверье своих граждан и осенью 1998 года вынужден подать в отстав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спублика Индонезия в настоящее время, благодаря рациональной экономической политике и успешным реформам, превратилась в аграрно-индустриальное государство. По многим показателям эту страну уже сейчас относят к группе новых индустриальных государств, среди которых она играет все более важную роль. Индонезия, обладающая огромной территорией, успешно преодолевает трудности, неизбежно возникающие перед развивающейся страной с большим количеством отсталых провинциальных районов, поднимая разрушенную за годы правления Сукарно экономику. Но главное достояние – это нефть. Но, не смотря на улучшения, в стране продолжают существовать проблемы связанные с огромным населением страны, половина которого живет за чертой бедности. Индонезия – активный член ООН и Организации Исламская конференция (ОИК). Индонезия поддерживает развитые и взаимовыгодные связи с США, Японией, странами Е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6">
    <w:name w:val="s6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4:00Z</dcterms:created>
  <dc:creator>etulebayev</dc:creator>
  <dc:description/>
  <cp:keywords/>
  <dc:language>en-US</dc:language>
  <cp:lastModifiedBy>SYSTEM</cp:lastModifiedBy>
  <cp:lastPrinted>2011-03-10T16:04:00Z</cp:lastPrinted>
  <dcterms:modified xsi:type="dcterms:W3CDTF">2011-09-02T13:14:00Z</dcterms:modified>
  <cp:revision>2</cp:revision>
  <dc:subject/>
  <dc:title/>
</cp:coreProperties>
</file>