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Cs w:val="28"/>
        </w:rPr>
      </w:pPr>
      <w:r>
        <w:rPr>
          <w:szCs w:val="28"/>
        </w:rPr>
        <w:t>ФЕДЕРАЛЬНОЕ АГЕНТСТВО ПО ОБРАЗОВАНИЮ</w:t>
      </w:r>
    </w:p>
    <w:p>
      <w:pPr>
        <w:pStyle w:val="Normal"/>
        <w:suppressLineNumbers/>
        <w:suppressAutoHyphens w:val="true"/>
        <w:spacing w:lineRule="auto" w:line="360"/>
        <w:jc w:val="center"/>
        <w:rPr/>
      </w:pPr>
      <w:r>
        <w:rPr/>
        <w:t>Государственное образовательное учреждение высшего профессионального образования</w:t>
      </w:r>
    </w:p>
    <w:p>
      <w:pPr>
        <w:pStyle w:val="Normal"/>
        <w:suppressLineNumbers/>
        <w:suppressAutoHyphens w:val="true"/>
        <w:spacing w:lineRule="auto" w:line="360"/>
        <w:jc w:val="center"/>
        <w:rPr>
          <w:szCs w:val="32"/>
        </w:rPr>
      </w:pPr>
      <w:r>
        <w:rPr>
          <w:szCs w:val="32"/>
        </w:rPr>
        <w:t>Российский государственный гуманитарный университет</w:t>
      </w:r>
    </w:p>
    <w:p>
      <w:pPr>
        <w:pStyle w:val="Normal"/>
        <w:suppressLineNumbers/>
        <w:suppressAutoHyphens w:val="true"/>
        <w:spacing w:lineRule="auto" w:line="360"/>
        <w:jc w:val="center"/>
        <w:rPr>
          <w:szCs w:val="28"/>
        </w:rPr>
      </w:pPr>
      <w:r>
        <w:rPr>
          <w:szCs w:val="28"/>
        </w:rPr>
        <w:t>Факультет юриспруденции</w:t>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32"/>
        </w:rPr>
      </w:pPr>
      <w:r>
        <w:rPr>
          <w:szCs w:val="32"/>
        </w:rPr>
        <w:t>Курсовая работа</w:t>
      </w:r>
    </w:p>
    <w:p>
      <w:pPr>
        <w:pStyle w:val="Normal"/>
        <w:suppressLineNumbers/>
        <w:suppressAutoHyphens w:val="true"/>
        <w:spacing w:lineRule="auto" w:line="360"/>
        <w:jc w:val="center"/>
        <w:rPr>
          <w:szCs w:val="28"/>
        </w:rPr>
      </w:pPr>
      <w:r>
        <w:rPr>
          <w:szCs w:val="28"/>
        </w:rPr>
        <w:t xml:space="preserve">на тему: </w:t>
      </w:r>
      <w:r>
        <w:rPr>
          <w:b/>
          <w:szCs w:val="28"/>
        </w:rPr>
        <w:t>Культура Египта в ретроспективе современных исследований</w:t>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32"/>
        </w:rPr>
      </w:pPr>
      <w:r>
        <w:rPr>
          <w:szCs w:val="32"/>
        </w:rPr>
      </w:r>
    </w:p>
    <w:p>
      <w:pPr>
        <w:pStyle w:val="Normal"/>
        <w:suppressLineNumbers/>
        <w:suppressAutoHyphens w:val="true"/>
        <w:spacing w:lineRule="auto" w:line="360"/>
        <w:jc w:val="center"/>
        <w:rPr>
          <w:szCs w:val="32"/>
        </w:rPr>
      </w:pPr>
      <w:r>
        <w:rPr>
          <w:szCs w:val="32"/>
        </w:rPr>
      </w:r>
    </w:p>
    <w:p>
      <w:pPr>
        <w:pStyle w:val="Normal"/>
        <w:suppressLineNumbers/>
        <w:suppressAutoHyphens w:val="true"/>
        <w:spacing w:lineRule="auto" w:line="360"/>
        <w:ind w:left="4820" w:hanging="0"/>
        <w:rPr/>
      </w:pPr>
      <w:r>
        <w:rPr>
          <w:szCs w:val="28"/>
        </w:rPr>
        <w:t xml:space="preserve">Студентки </w:t>
      </w:r>
      <w:r>
        <w:rPr>
          <w:szCs w:val="28"/>
          <w:lang w:val="en-US"/>
        </w:rPr>
        <w:t>I</w:t>
      </w:r>
      <w:r>
        <w:rPr>
          <w:szCs w:val="28"/>
        </w:rPr>
        <w:t xml:space="preserve"> курса очного отделения</w:t>
      </w:r>
    </w:p>
    <w:p>
      <w:pPr>
        <w:pStyle w:val="Normal"/>
        <w:suppressLineNumbers/>
        <w:suppressAutoHyphens w:val="true"/>
        <w:spacing w:lineRule="auto" w:line="360"/>
        <w:ind w:left="4820" w:hanging="0"/>
        <w:rPr>
          <w:szCs w:val="28"/>
        </w:rPr>
      </w:pPr>
      <w:r>
        <w:rPr>
          <w:szCs w:val="28"/>
        </w:rPr>
        <w:t>Преподаватель:</w:t>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r>
    </w:p>
    <w:p>
      <w:pPr>
        <w:pStyle w:val="Normal"/>
        <w:suppressLineNumbers/>
        <w:suppressAutoHyphens w:val="true"/>
        <w:spacing w:lineRule="auto" w:line="360"/>
        <w:jc w:val="center"/>
        <w:rPr>
          <w:szCs w:val="28"/>
        </w:rPr>
      </w:pPr>
      <w:r>
        <w:rPr>
          <w:szCs w:val="28"/>
        </w:rPr>
        <w:t>Москва 2007</w:t>
      </w:r>
      <w:r>
        <w:br w:type="page"/>
      </w:r>
    </w:p>
    <w:p>
      <w:pPr>
        <w:pStyle w:val="Normal"/>
        <w:suppressLineNumbers/>
        <w:suppressAutoHyphens w:val="true"/>
        <w:spacing w:lineRule="auto" w:line="360"/>
        <w:ind w:firstLine="709"/>
        <w:jc w:val="both"/>
        <w:rPr>
          <w:b/>
          <w:b/>
          <w:bCs/>
        </w:rPr>
      </w:pPr>
      <w:r>
        <w:rPr>
          <w:b/>
          <w:bCs/>
        </w:rPr>
        <w:t>Оглавление</w:t>
      </w:r>
    </w:p>
    <w:p>
      <w:pPr>
        <w:pStyle w:val="Normal"/>
        <w:suppressLineNumbers/>
        <w:suppressAutoHyphens w:val="true"/>
        <w:spacing w:lineRule="auto" w:line="360"/>
        <w:ind w:firstLine="709"/>
        <w:jc w:val="both"/>
        <w:rPr>
          <w:b/>
          <w:b/>
          <w:bCs/>
        </w:rPr>
      </w:pPr>
      <w:r>
        <w:rPr>
          <w:b/>
          <w:bCs/>
        </w:rPr>
      </w:r>
    </w:p>
    <w:p>
      <w:pPr>
        <w:pStyle w:val="Normal"/>
        <w:suppressLineNumbers/>
        <w:suppressAutoHyphens w:val="true"/>
        <w:spacing w:lineRule="auto" w:line="360"/>
        <w:rPr>
          <w:bCs/>
        </w:rPr>
      </w:pPr>
      <w:r>
        <w:rPr>
          <w:bCs/>
        </w:rPr>
        <w:t>Введение</w:t>
      </w:r>
    </w:p>
    <w:p>
      <w:pPr>
        <w:pStyle w:val="Normal"/>
        <w:suppressLineNumbers/>
        <w:suppressAutoHyphens w:val="true"/>
        <w:spacing w:lineRule="auto" w:line="360"/>
        <w:rPr/>
      </w:pPr>
      <w:r>
        <w:rPr/>
        <w:t xml:space="preserve">Глава </w:t>
      </w:r>
      <w:r>
        <w:rPr>
          <w:lang w:val="en-US"/>
        </w:rPr>
        <w:t>I</w:t>
      </w:r>
      <w:r>
        <w:rPr/>
        <w:t>. Генезис истории Египта</w:t>
      </w:r>
    </w:p>
    <w:p>
      <w:pPr>
        <w:pStyle w:val="Normal"/>
        <w:suppressLineNumbers/>
        <w:suppressAutoHyphens w:val="true"/>
        <w:spacing w:lineRule="auto" w:line="360"/>
        <w:rPr/>
      </w:pPr>
      <w:r>
        <w:rPr/>
        <w:t xml:space="preserve">Глава </w:t>
      </w:r>
      <w:r>
        <w:rPr>
          <w:lang w:val="en-US"/>
        </w:rPr>
        <w:t>II</w:t>
      </w:r>
      <w:r>
        <w:rPr/>
        <w:t>. Истоки древнеегипетской культуры</w:t>
      </w:r>
    </w:p>
    <w:p>
      <w:pPr>
        <w:pStyle w:val="Normal"/>
        <w:suppressLineNumbers/>
        <w:suppressAutoHyphens w:val="true"/>
        <w:spacing w:lineRule="auto" w:line="360"/>
        <w:rPr/>
      </w:pPr>
      <w:r>
        <w:rPr/>
        <w:t xml:space="preserve">Глава </w:t>
      </w:r>
      <w:r>
        <w:rPr>
          <w:lang w:val="en-US"/>
        </w:rPr>
        <w:t>III</w:t>
      </w:r>
      <w:r>
        <w:rPr/>
        <w:t>. Культура Древнего царства</w:t>
      </w:r>
    </w:p>
    <w:p>
      <w:pPr>
        <w:pStyle w:val="Normal"/>
        <w:suppressLineNumbers/>
        <w:suppressAutoHyphens w:val="true"/>
        <w:spacing w:lineRule="auto" w:line="360"/>
        <w:rPr/>
      </w:pPr>
      <w:r>
        <w:rPr/>
        <w:t xml:space="preserve">Глава </w:t>
      </w:r>
      <w:r>
        <w:rPr>
          <w:lang w:val="en-US"/>
        </w:rPr>
        <w:t>IV</w:t>
      </w:r>
      <w:r>
        <w:rPr/>
        <w:t>. Культура Среднего царства</w:t>
      </w:r>
    </w:p>
    <w:p>
      <w:pPr>
        <w:pStyle w:val="Normal"/>
        <w:suppressLineNumbers/>
        <w:suppressAutoHyphens w:val="true"/>
        <w:spacing w:lineRule="auto" w:line="360"/>
        <w:rPr/>
      </w:pPr>
      <w:r>
        <w:rPr/>
        <w:t xml:space="preserve">Глава </w:t>
      </w:r>
      <w:r>
        <w:rPr>
          <w:lang w:val="en-US"/>
        </w:rPr>
        <w:t>V</w:t>
      </w:r>
      <w:r>
        <w:rPr/>
        <w:t>. Культура Нового царства</w:t>
      </w:r>
    </w:p>
    <w:p>
      <w:pPr>
        <w:pStyle w:val="Normal"/>
        <w:suppressLineNumbers/>
        <w:suppressAutoHyphens w:val="true"/>
        <w:spacing w:lineRule="auto" w:line="360"/>
        <w:rPr>
          <w:bCs/>
        </w:rPr>
      </w:pPr>
      <w:r>
        <w:rPr>
          <w:bCs/>
        </w:rPr>
        <w:t>Заключение</w:t>
      </w:r>
    </w:p>
    <w:p>
      <w:pPr>
        <w:pStyle w:val="Normal"/>
        <w:suppressLineNumbers/>
        <w:suppressAutoHyphens w:val="true"/>
        <w:spacing w:lineRule="auto" w:line="360"/>
        <w:rPr>
          <w:bCs/>
        </w:rPr>
      </w:pPr>
      <w:r>
        <w:rPr>
          <w:bCs/>
        </w:rPr>
        <w:t>Библиографический список использованной литературы</w:t>
      </w:r>
    </w:p>
    <w:p>
      <w:pPr>
        <w:pStyle w:val="Normal"/>
        <w:suppressLineNumbers/>
        <w:suppressAutoHyphens w:val="true"/>
        <w:spacing w:lineRule="auto" w:line="360"/>
        <w:ind w:firstLine="709"/>
        <w:jc w:val="both"/>
        <w:rPr>
          <w:bCs/>
        </w:rPr>
      </w:pPr>
      <w:r>
        <w:rPr>
          <w:bCs/>
        </w:rPr>
      </w:r>
      <w:r>
        <w:br w:type="page"/>
      </w:r>
    </w:p>
    <w:p>
      <w:pPr>
        <w:pStyle w:val="Heading1"/>
        <w:keepNext w:val="false"/>
        <w:suppressLineNumbers/>
        <w:suppressAutoHyphens w:val="true"/>
        <w:spacing w:lineRule="auto" w:line="360"/>
        <w:ind w:firstLine="709"/>
        <w:jc w:val="both"/>
        <w:rPr/>
      </w:pPr>
      <w:r>
        <w:rPr/>
        <w:t>Введение</w:t>
      </w:r>
    </w:p>
    <w:p>
      <w:pPr>
        <w:pStyle w:val="Normal"/>
        <w:suppressLineNumbers/>
        <w:suppressAutoHyphens w:val="true"/>
        <w:spacing w:lineRule="auto" w:line="360"/>
        <w:ind w:firstLine="709"/>
        <w:jc w:val="both"/>
        <w:rPr/>
      </w:pPr>
      <w:r>
        <w:rPr/>
      </w:r>
    </w:p>
    <w:p>
      <w:pPr>
        <w:pStyle w:val="TextBodyIndent"/>
        <w:suppressLineNumbers/>
        <w:suppressAutoHyphens w:val="true"/>
        <w:ind w:firstLine="709"/>
        <w:rPr/>
      </w:pPr>
      <w:r>
        <w:rPr/>
        <w:t>Историю возникновения и развития культуры Древнего Египта можно проследить на огромном протяжении времени – свыше четырех тысяч лет. Уже благодаря одному этому обстоятельству изучение египетского искусства представляет большой интерес, так как можно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w:t>
      </w:r>
    </w:p>
    <w:p>
      <w:pPr>
        <w:pStyle w:val="TextBodyIndent"/>
        <w:suppressLineNumbers/>
        <w:suppressAutoHyphens w:val="true"/>
        <w:ind w:firstLine="709"/>
        <w:rPr/>
      </w:pPr>
      <w:r>
        <w:rPr>
          <w:szCs w:val="23"/>
        </w:rPr>
        <w:t xml:space="preserve">Древнейшие цивилизации, о которых достаточно известно науке, возникали, начиная с </w:t>
      </w:r>
      <w:r>
        <w:rPr>
          <w:szCs w:val="23"/>
          <w:lang w:val="en-US"/>
        </w:rPr>
        <w:t>IV</w:t>
      </w:r>
      <w:r>
        <w:rPr>
          <w:szCs w:val="23"/>
        </w:rPr>
        <w:t xml:space="preserve"> тысячелетия до нашей эры на территориях Передней Азии и Северо-Восточной Африки: Шумер, Вавилон, Египет, Ассирия, Урарту.</w:t>
      </w:r>
    </w:p>
    <w:p>
      <w:pPr>
        <w:pStyle w:val="TextBodyIndent"/>
        <w:suppressLineNumbers/>
        <w:suppressAutoHyphens w:val="true"/>
        <w:ind w:firstLine="709"/>
        <w:rPr>
          <w:szCs w:val="23"/>
        </w:rPr>
      </w:pPr>
      <w:r>
        <w:rPr>
          <w:szCs w:val="23"/>
        </w:rPr>
        <w:t xml:space="preserve">Как острова посреди обширных пространств, занятых кочующими племенами, возникали в долинах больших рек эти первые государства – рабовладельческие деспотии. Их экономика была проста, основана на обширном землевладении. Сельская община – прямой потомок родовой общины, застойный, малоспособный к развитию организм. </w:t>
      </w:r>
      <w:r>
        <w:rPr/>
        <w:t xml:space="preserve">И </w:t>
      </w:r>
      <w:r>
        <w:rPr>
          <w:szCs w:val="23"/>
        </w:rPr>
        <w:t>так же, из века в век, воздвигались усилиями человеческого муравейника колоссальные храмы, дворцы и гробницы царей. Рабство сделало возможным грандиозное строительство, которое находилось в странном контрасте с примитивностью производственной основы.</w:t>
      </w:r>
    </w:p>
    <w:p>
      <w:pPr>
        <w:pStyle w:val="TextBodyIndent"/>
        <w:suppressLineNumbers/>
        <w:suppressAutoHyphens w:val="true"/>
        <w:ind w:firstLine="709"/>
        <w:rPr/>
      </w:pPr>
      <w:r>
        <w:rPr>
          <w:szCs w:val="23"/>
        </w:rPr>
        <w:t>Искусство тяготело к грандиозным масштабам, к монументальным геометрическим формам. Не странно ли: почему тогда на заре истории, когда орудия были сравнительно примитивны, а кругозор человека ограничен, – почему именно тогда он создал культ гигантского и величественного?</w:t>
      </w:r>
    </w:p>
    <w:p>
      <w:pPr>
        <w:pStyle w:val="TextBodyIndent"/>
        <w:suppressLineNumbers/>
        <w:suppressAutoHyphens w:val="true"/>
        <w:ind w:firstLine="709"/>
        <w:rPr/>
      </w:pPr>
      <w:r>
        <w:rPr>
          <w:szCs w:val="23"/>
        </w:rPr>
        <w:t>В этом, видимо, была известная историческая закономерность: ведь переход от первобытного строя к основанной на рабстве цивилизации был действительно гигантским переворотом. Впервые человек стал создавать «вторую природу»: он возводит ирригационные сооружения, обрабатывает металлы, путешествует по морям, составляет карту звёздного неба, закладывает основы медицины и математики. Он начинает сознавать себя венцом природы, а не игрушкой её и не пасынком. Никогда в последствии, ни в феодальную, ни в капиталистическую эпоху, не был с таким пафосом самоутверждения выражен в искусстве идеал исполина, победителя, как в древности. Но переход к цивилизации не только раскрепостил человеческие силы, – он принёс и порабощение человека человеком. Непрерывные завоевательные походы доставляли ему рабов, черную рабочую силу.</w:t>
      </w:r>
    </w:p>
    <w:p>
      <w:pPr>
        <w:pStyle w:val="TextBodyIndent"/>
        <w:suppressLineNumbers/>
        <w:suppressAutoHyphens w:val="true"/>
        <w:ind w:firstLine="709"/>
        <w:rPr>
          <w:szCs w:val="23"/>
        </w:rPr>
      </w:pPr>
      <w:r>
        <w:rPr>
          <w:szCs w:val="23"/>
        </w:rPr>
        <w:t>Властелин окружался ореолом божественности. Невозможно было признать его просто человеком: если он такой же, как всё, то откуда же его господство? Оно приписывалось загадочной силе, родственной силам природных стихий. Только стихии могут справиться со стихиями. И художественное мышление создаёт образы сверхчеловеческие, уподобленные небесным светилам, горам, зверям. Оно рисует владык, стоящих высоко над миром, способных мановением руки покорять врагов.</w:t>
      </w:r>
    </w:p>
    <w:p>
      <w:pPr>
        <w:pStyle w:val="TextBodyIndent"/>
        <w:suppressLineNumbers/>
        <w:suppressAutoHyphens w:val="true"/>
        <w:ind w:firstLine="709"/>
        <w:rPr>
          <w:b/>
          <w:b/>
          <w:szCs w:val="27"/>
        </w:rPr>
      </w:pPr>
      <w:r>
        <w:rPr>
          <w:szCs w:val="23"/>
        </w:rPr>
        <w:t>Среди древневосточных государств было одно, которое просуществовало, сравнительно мало изменяясь, больше трёх тысяч лет и создало особенно высокую и утонченную культуру. В его искусстве сконцентрировалось все характерные черты стиля деспотий с их «гигантоманией», но оно преодолело грубую тяжеловесность и выработало художественные формы несравненного благородства и чистоты. Религия и культура этого государства питали собой и культуру Ассирии, Финикии, Иудею и, наконец, Греции. Это государство</w:t>
      </w:r>
      <w:r>
        <w:rPr/>
        <w:t xml:space="preserve"> Древнего Египта в долине Нила.</w:t>
      </w:r>
    </w:p>
    <w:p>
      <w:pPr>
        <w:pStyle w:val="TextBodyIndent"/>
        <w:suppressLineNumbers/>
        <w:suppressAutoHyphens w:val="true"/>
        <w:ind w:firstLine="709"/>
        <w:rPr/>
      </w:pPr>
      <w:r>
        <w:rPr/>
        <w:t>Предметом настоящего исследования будет Древний Египет.</w:t>
      </w:r>
    </w:p>
    <w:p>
      <w:pPr>
        <w:pStyle w:val="TextBodyIndent"/>
        <w:suppressLineNumbers/>
        <w:suppressAutoHyphens w:val="true"/>
        <w:ind w:firstLine="709"/>
        <w:rPr/>
      </w:pPr>
      <w:r>
        <w:rPr/>
        <w:t>Объектом – культура Древнего Египта.</w:t>
      </w:r>
    </w:p>
    <w:p>
      <w:pPr>
        <w:pStyle w:val="TextBodyIndent"/>
        <w:suppressLineNumbers/>
        <w:suppressAutoHyphens w:val="true"/>
        <w:ind w:firstLine="709"/>
        <w:rPr/>
      </w:pPr>
      <w:r>
        <w:rPr/>
        <w:t>В данной работе помимо научных работ виднейших египтологов были использованы данные археологических раскопок.</w:t>
      </w:r>
    </w:p>
    <w:p>
      <w:pPr>
        <w:pStyle w:val="Normal"/>
        <w:suppressLineNumbers/>
        <w:suppressAutoHyphens w:val="true"/>
        <w:spacing w:lineRule="auto" w:line="360"/>
        <w:ind w:firstLine="709"/>
        <w:jc w:val="both"/>
        <w:rPr>
          <w:b/>
          <w:b/>
          <w:bCs/>
        </w:rPr>
      </w:pPr>
      <w:r>
        <w:rPr>
          <w:b/>
          <w:bCs/>
        </w:rPr>
      </w:r>
      <w:r>
        <w:br w:type="page"/>
      </w:r>
    </w:p>
    <w:p>
      <w:pPr>
        <w:pStyle w:val="Normal"/>
        <w:suppressLineNumbers/>
        <w:suppressAutoHyphens w:val="true"/>
        <w:spacing w:lineRule="auto" w:line="360"/>
        <w:ind w:firstLine="709"/>
        <w:jc w:val="both"/>
        <w:rPr>
          <w:b/>
          <w:b/>
          <w:bCs/>
        </w:rPr>
      </w:pPr>
      <w:r>
        <w:rPr>
          <w:b/>
          <w:bCs/>
        </w:rPr>
        <w:t xml:space="preserve">Глава </w:t>
      </w:r>
      <w:r>
        <w:rPr>
          <w:b/>
          <w:bCs/>
          <w:lang w:val="en-US"/>
        </w:rPr>
        <w:t>I</w:t>
      </w:r>
      <w:r>
        <w:rPr>
          <w:b/>
          <w:bCs/>
        </w:rPr>
        <w:t>. Генезис истории Египта</w:t>
      </w:r>
    </w:p>
    <w:p>
      <w:pPr>
        <w:pStyle w:val="Normal"/>
        <w:suppressLineNumbers/>
        <w:suppressAutoHyphens w:val="true"/>
        <w:spacing w:lineRule="auto" w:line="360"/>
        <w:ind w:firstLine="709"/>
        <w:jc w:val="both"/>
        <w:rPr>
          <w:b/>
          <w:b/>
          <w:bCs/>
        </w:rPr>
      </w:pPr>
      <w:r>
        <w:rPr>
          <w:b/>
          <w:bCs/>
        </w:rPr>
      </w:r>
    </w:p>
    <w:p>
      <w:pPr>
        <w:pStyle w:val="TextBodyIndent"/>
        <w:suppressLineNumbers/>
        <w:suppressAutoHyphens w:val="true"/>
        <w:ind w:firstLine="709"/>
        <w:rPr/>
      </w:pPr>
      <w:r>
        <w:rPr/>
        <w:t>Совершенно очевидно, что невозможно рассматривать культуру государства без краткого экскурса в историю, тем более если речь идет о такой необычной и загадочной культуре – культуре Древнего Египта.</w:t>
      </w:r>
    </w:p>
    <w:p>
      <w:pPr>
        <w:pStyle w:val="TextBodyIndent"/>
        <w:suppressLineNumbers/>
        <w:suppressAutoHyphens w:val="true"/>
        <w:ind w:firstLine="709"/>
        <w:rPr/>
      </w:pPr>
      <w:r>
        <w:rPr/>
        <w:t>Древнее Царство – эпоха правления I-VI династий – 2900-2270 года до нашей эры.</w:t>
      </w:r>
    </w:p>
    <w:p>
      <w:pPr>
        <w:pStyle w:val="Normal"/>
        <w:suppressLineNumbers/>
        <w:suppressAutoHyphens w:val="true"/>
        <w:spacing w:lineRule="auto" w:line="360"/>
        <w:ind w:firstLine="709"/>
        <w:jc w:val="both"/>
        <w:rPr/>
      </w:pPr>
      <w:r>
        <w:rPr/>
        <w:t>9000-летие до нашей эры. В то время более обильное, чем сегодня, выпадение осадков в долине Нила способствовало образованию плодородных почв и распространению саванн по обе стороны реки. Кочующие племена охотников концентрировались в пойме реки, т.к. более отдаленные земли выжигались солнцем, превращаясь в пустыни. К 5 тыс. до н.э. здесь возникли два четко разграниченных политических объединения: Нижний Египет – в дельте Нила и Верхний Египет – вдоль Нила, от Мемфиса до первого порога. Около 3000 г. до н.э. или, возможно, несколько ранее Верхний Египет покорил своего северного соседа, объединив два народа и положив тем самым начало Первой династии.</w:t>
      </w:r>
    </w:p>
    <w:p>
      <w:pPr>
        <w:pStyle w:val="Normal"/>
        <w:suppressLineNumbers/>
        <w:suppressAutoHyphens w:val="true"/>
        <w:spacing w:lineRule="auto" w:line="360"/>
        <w:ind w:firstLine="709"/>
        <w:jc w:val="both"/>
        <w:rPr/>
      </w:pPr>
      <w:r>
        <w:rPr/>
        <w:t>Первый переходный период – VII-X династии – 2270-2100 гг. до н.э.</w:t>
      </w:r>
    </w:p>
    <w:p>
      <w:pPr>
        <w:pStyle w:val="Normal"/>
        <w:suppressLineNumbers/>
        <w:suppressAutoHyphens w:val="true"/>
        <w:spacing w:lineRule="auto" w:line="360"/>
        <w:ind w:firstLine="709"/>
        <w:jc w:val="both"/>
        <w:rPr/>
      </w:pPr>
      <w:r>
        <w:rPr/>
        <w:t>Сильно вырастает культ солнца, затмевая власть фараона. На первый план выдвигается местная аристократия, обретая независимость. Междоусобицы и беспорядки ослабляют мощь Египта. Происходит катастрофический распад страны Кемет: в Фивах власть захватывают местные князья, основывая новую династию, в Мемфисе сохраняют призрачную власть прежние правители.</w:t>
      </w:r>
    </w:p>
    <w:p>
      <w:pPr>
        <w:pStyle w:val="Normal"/>
        <w:suppressLineNumbers/>
        <w:suppressAutoHyphens w:val="true"/>
        <w:spacing w:lineRule="auto" w:line="360"/>
        <w:ind w:firstLine="709"/>
        <w:jc w:val="both"/>
        <w:rPr/>
      </w:pPr>
      <w:r>
        <w:rPr/>
        <w:t>Среднее Царство – XI-XIII династии – 2100-1700 гг. до н.э.</w:t>
      </w:r>
    </w:p>
    <w:p>
      <w:pPr>
        <w:pStyle w:val="Normal"/>
        <w:suppressLineNumbers/>
        <w:suppressAutoHyphens w:val="true"/>
        <w:spacing w:lineRule="auto" w:line="360"/>
        <w:ind w:firstLine="709"/>
        <w:jc w:val="both"/>
        <w:rPr/>
      </w:pPr>
      <w:r>
        <w:rPr/>
        <w:t>Объединив Египет, фиванский фараон XI династии Небхепетра Ментухотпе как бы провозгласил начало Среднего царства. Цари этой эпохи пользуются поддержкой чиновничьего сословия, сводя на нет власть местных правителей. Они также заботятся о нуждах населения, осваивая, путем искусственного орошения, тысячи акров пахотной земли. Снова развиваются торговые связи и расцветает искусство. Среди богов на первое место выдвигается Озирис, властитель подземного царства: его культ распространяется по всему Египту, одинаково привлекая к себе богатых и бедных.</w:t>
      </w:r>
    </w:p>
    <w:p>
      <w:pPr>
        <w:pStyle w:val="Normal"/>
        <w:suppressLineNumbers/>
        <w:suppressAutoHyphens w:val="true"/>
        <w:spacing w:lineRule="auto" w:line="360"/>
        <w:ind w:firstLine="709"/>
        <w:jc w:val="both"/>
        <w:rPr/>
      </w:pPr>
      <w:r>
        <w:rPr/>
        <w:t>Второй переходный период – XIV-XVII династии – 1700-1555 гг. до н.э.</w:t>
      </w:r>
    </w:p>
    <w:p>
      <w:pPr>
        <w:pStyle w:val="Normal"/>
        <w:suppressLineNumbers/>
        <w:suppressAutoHyphens w:val="true"/>
        <w:spacing w:lineRule="auto" w:line="360"/>
        <w:ind w:firstLine="709"/>
        <w:jc w:val="both"/>
        <w:rPr/>
      </w:pPr>
      <w:r>
        <w:rPr/>
        <w:t>По неизвестным нам причинам Среднее царство распадается и Египет снова погружается в пучину безвластия. Кочевые племена гиксосов – царей пастухов – вторгаются в Египет и захватывают власть на столетие. XVII династия Фив объявляет им войну и, используя новейшее и несокрушимое военное снаряжение того времени, заимствованное у народов Среднего Востока, – лошадей, запряженных в колесницы – освобождает Дельту от иноземного владычества и тем самым провозглашает новую эру в истории Египта – Новое царство.</w:t>
      </w:r>
    </w:p>
    <w:p>
      <w:pPr>
        <w:pStyle w:val="Normal"/>
        <w:suppressLineNumbers/>
        <w:suppressAutoHyphens w:val="true"/>
        <w:spacing w:lineRule="auto" w:line="360"/>
        <w:ind w:firstLine="709"/>
        <w:jc w:val="both"/>
        <w:rPr/>
      </w:pPr>
      <w:r>
        <w:rPr/>
        <w:t>Новое Царство – XVIII-XX династии – 1555-1090 гг. до н.э.</w:t>
      </w:r>
    </w:p>
    <w:p>
      <w:pPr>
        <w:pStyle w:val="Normal"/>
        <w:suppressLineNumbers/>
        <w:suppressAutoHyphens w:val="true"/>
        <w:spacing w:lineRule="auto" w:line="360"/>
        <w:ind w:firstLine="709"/>
        <w:jc w:val="both"/>
        <w:rPr/>
      </w:pPr>
      <w:r>
        <w:rPr/>
        <w:t>Полные решимости никогда больше не допускать, чтобы Египет снова подпал под пяту иноземцев, фараоны времени Нового царства стремятся создать несокрушимую империю. Поскольку в страну с востока непрерывным потоком идут награбленные трофеи и пленники, Египет снова превращается в процветающее и открытое общество, отказавшись при этом от многих своих старых обычаев. В искусстве и архитектуре наступает период возрождения. Большинство произведений искусства посвящено Амону, фиванскому божеству, высший авторитет которого оспаривается во время правления фараона – еретика Эхнатона.</w:t>
      </w:r>
    </w:p>
    <w:p>
      <w:pPr>
        <w:pStyle w:val="Normal"/>
        <w:suppressLineNumbers/>
        <w:suppressAutoHyphens w:val="true"/>
        <w:spacing w:lineRule="auto" w:line="360"/>
        <w:ind w:firstLine="709"/>
        <w:jc w:val="both"/>
        <w:rPr/>
      </w:pPr>
      <w:r>
        <w:rPr/>
        <w:t>Третий переходный период – XXI-XXIV династии – 1090-712 гг. до н.э.</w:t>
      </w:r>
    </w:p>
    <w:p>
      <w:pPr>
        <w:pStyle w:val="Normal"/>
        <w:suppressLineNumbers/>
        <w:suppressAutoHyphens w:val="true"/>
        <w:spacing w:lineRule="auto" w:line="360"/>
        <w:ind w:firstLine="709"/>
        <w:jc w:val="both"/>
        <w:rPr/>
      </w:pPr>
      <w:r>
        <w:rPr/>
        <w:t>После периода царствования фараона Рамзеса II Великого – эпохи наивысшего политического расцвета Египта – снова наступает период неудач и упадка. Захватчики, вторгшиеся в страну с севера и востока, оккупируют палестинские владения Египта, в то время как внутри страны зреет кризис власти, выразившийся в падении престижа престола и коррумпированности чиновничьего аппарата. В конце концов Египет оказывается расколотым надвое: военная хунта, преодолев сопротивление жрецов, захватывает в свои руки власть в Верхнем Египте, в то время как в Дельте правит династия фараонов – купцов. Затем Египет переходит к ливийской династии, которая правит всем Египтом до тех пор, пока не отдает власть в руки военных из Нубии, армии которых наводняют страну. Фараоны XXIV династии носили на коронах двойной Урей – символ объединенного владычества над Египтом и Нубией.</w:t>
      </w:r>
    </w:p>
    <w:p>
      <w:pPr>
        <w:pStyle w:val="Normal"/>
        <w:suppressLineNumbers/>
        <w:suppressAutoHyphens w:val="true"/>
        <w:spacing w:lineRule="auto" w:line="360"/>
        <w:ind w:firstLine="709"/>
        <w:jc w:val="both"/>
        <w:rPr/>
      </w:pPr>
      <w:r>
        <w:rPr/>
        <w:t>Поздний период – XXV-XXX династии – 712-332 гг. до н.э.</w:t>
      </w:r>
    </w:p>
    <w:p>
      <w:pPr>
        <w:pStyle w:val="Normal"/>
        <w:suppressLineNumbers/>
        <w:suppressAutoHyphens w:val="true"/>
        <w:spacing w:lineRule="auto" w:line="360"/>
        <w:ind w:firstLine="709"/>
        <w:jc w:val="both"/>
        <w:rPr/>
      </w:pPr>
      <w:r>
        <w:rPr/>
        <w:t xml:space="preserve">В </w:t>
      </w:r>
      <w:r>
        <w:rPr>
          <w:lang w:val="en-US"/>
        </w:rPr>
        <w:t>I</w:t>
      </w:r>
      <w:r>
        <w:rPr/>
        <w:t xml:space="preserve"> веке до н.э. в Египет проникают ассирийцы. Они грабят и разрушают его города. К власти приходит новая египетская династия – XXVI. Наступает короткий период спокойствия, расцветают ремесла и торговля. Однако в 525 г. до н.э. в Египет вторгаются персы. Одержав победу над фараоном, они превращают страну в провинцию и основывают XXVII династию. С XXVIII по XXX династии Египтом правят последние независимые фараоны. Затем персы снова наносят Египту сокрушительный удар, навсегда покончив с его независимым существованием. Но даже могучая Персия пала под ударами армий Александра Македонского, который покорил ее в 332 г. до н.э. и тем самым перевернул последнюю страницу истории великой египетской цивилизации.</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pPr>
      <w:r>
        <w:rPr>
          <w:b/>
          <w:bCs/>
        </w:rPr>
        <w:t xml:space="preserve">Глава </w:t>
      </w:r>
      <w:r>
        <w:rPr>
          <w:b/>
          <w:bCs/>
          <w:lang w:val="en-US"/>
        </w:rPr>
        <w:t>II</w:t>
      </w:r>
      <w:r>
        <w:rPr>
          <w:b/>
          <w:bCs/>
        </w:rPr>
        <w:t>. Истоки древнеегипетской культуры</w:t>
      </w:r>
    </w:p>
    <w:p>
      <w:pPr>
        <w:pStyle w:val="Normal"/>
        <w:suppressLineNumbers/>
        <w:suppressAutoHyphens w:val="true"/>
        <w:spacing w:lineRule="auto" w:line="360"/>
        <w:ind w:firstLine="709"/>
        <w:jc w:val="both"/>
        <w:rPr>
          <w:b/>
          <w:b/>
          <w:bCs/>
        </w:rPr>
      </w:pPr>
      <w:r>
        <w:rPr>
          <w:b/>
          <w:bCs/>
        </w:rPr>
      </w:r>
    </w:p>
    <w:p>
      <w:pPr>
        <w:pStyle w:val="TextBodyIndent"/>
        <w:suppressLineNumbers/>
        <w:suppressAutoHyphens w:val="true"/>
        <w:ind w:firstLine="709"/>
        <w:rPr/>
      </w:pPr>
      <w:r>
        <w:rPr/>
        <w:t xml:space="preserve">В </w:t>
      </w:r>
      <w:r>
        <w:rPr>
          <w:lang w:val="en-US"/>
        </w:rPr>
        <w:t>IV</w:t>
      </w:r>
      <w:r>
        <w:rPr/>
        <w:t xml:space="preserve"> тыс. до н.э. население долины Нила переходит от первобытности к цивилизации. Формируются все основные признаки последней: письменность, монументальные сооружения, города, классово-дифференцированное общество и государство.</w:t>
      </w:r>
    </w:p>
    <w:p>
      <w:pPr>
        <w:pStyle w:val="TextBodyIndent"/>
        <w:suppressLineNumbers/>
        <w:suppressAutoHyphens w:val="true"/>
        <w:ind w:firstLine="709"/>
        <w:rPr/>
      </w:pPr>
      <w:r>
        <w:rPr/>
        <w:t>Культура Древнего Египта настолько отличается от предшествующих культур Африки, что существует гипотеза ее внеземного происхождения. Однако несомненна связь ее с сахаро-суданскими культурами. Концентрация племен, чьи специфические этнические особенности создали египетскую культуру, связана с переходом к оседлому земледелию, привязанному к плодородным, легко орошаемым землям долины Нила. Развитие древнеегипетской культуры, как и других культур Ближнего Востока, обусловлено благоприятными условиями обитания в долинах крупных рек, на плодородных землях. Как и всюду, в долине Нила человек сначала жил в ямах и пещерах и устраивал навесы и шатры из натянутых на шестах шкур и плетенок. Постепенно появились хижины, слепленные из комков глины или сплетенные из тростника и обмазанные глиной, в которых верхушки тростников связывались наверху, образуя крышу. Жилища вождей племен и племенные святилища вначале делались таким же образом, как и хижины, и выделялись лишь размерами. На кровле святилища или в его ограде укрепляли фетиш – изображение почитавшегося здесь духа. Позднее для постройки жилищ начали изготовлять кирпич-сырец. Перед жилищем устраивали двор, обнесенный оградой, а позже – стеной.</w:t>
      </w:r>
    </w:p>
    <w:p>
      <w:pPr>
        <w:pStyle w:val="TextBodyIndent"/>
        <w:suppressLineNumbers/>
        <w:suppressAutoHyphens w:val="true"/>
        <w:ind w:firstLine="709"/>
        <w:rPr/>
      </w:pPr>
      <w:r>
        <w:rPr/>
        <w:t>Погребения вначале также имели форму простой овальной ямы, выстланной циновками в подражание жилищам людей. То, что первоначальные формы жилищ, святилищ и гробниц имели между собой много общего, объясняется тем, что все они мыслились именно обиталищами людей, духов, мертвых. Отсюда понятно, почему и позже в архитектуре Древнего Египта обнаруживается известная общность в планировке и оформлении дома, храма, гробницы, равно как понятна и связь в развитии погребений доклассового периода с развитием жилищ. Так, по мере освоения кирпича могилы делаются прямоугольными и обкладываются кирпичом. Такие гробницы появляются у наиболее обеспеченной верхушки общества, рядовые же общинники по-прежнему погребались в овальных ямах.</w:t>
      </w:r>
    </w:p>
    <w:p>
      <w:pPr>
        <w:pStyle w:val="TextBodyIndent"/>
        <w:suppressLineNumbers/>
        <w:suppressAutoHyphens w:val="true"/>
        <w:ind w:firstLine="709"/>
        <w:rPr/>
      </w:pPr>
      <w:r>
        <w:rPr/>
        <w:t>Развитие имущественного неравенства в общине, обусловившего различие в форме жилищ, отразилось и на различии погребении. Особое внимание обращалось на оформление могилы вождя общины, поскольку считалось, что «вечное» существование его духа обеспечивало благоденствие всей общины. В Иераконполе была найдена гробница такого вождя, глиняные стены которой были уже покрыты росписью.</w:t>
      </w:r>
    </w:p>
    <w:p>
      <w:pPr>
        <w:pStyle w:val="TextBodyIndent"/>
        <w:suppressLineNumbers/>
        <w:suppressAutoHyphens w:val="true"/>
        <w:ind w:firstLine="709"/>
        <w:rPr/>
      </w:pPr>
      <w:r>
        <w:rPr/>
        <w:t>При раскопках могил в них находят не только скелеты людей, но и ряд предметов – сосуды, статуэтки и пр. Это было связано с верой в посмертное существование умершего, которое представлялось продолжением земного. Для обеспечения этого существования родные ставили в могилу сосуды с пищей и питьем и предметы домашнего обихода.</w:t>
      </w:r>
    </w:p>
    <w:p>
      <w:pPr>
        <w:pStyle w:val="TextBodyIndent"/>
        <w:suppressLineNumbers/>
        <w:suppressAutoHyphens w:val="true"/>
        <w:ind w:firstLine="709"/>
        <w:rPr/>
      </w:pPr>
      <w:r>
        <w:rPr/>
        <w:t>Все эти вещи показывают постепенное развитие техники в трудной борьбе первобытного человека с природой и людьми, изменения в жизни общины, своеобразное осмысление человеком явлений окружавшего его мира. Отсутствие знаний подлинной связи явлений, «бессилие дикаря в борьбе с природой», породившее «веру в богов, чертей, в чудеса и т.п.», вызвало фантастические объяснения явлений окружавшего человека мира. Возникшие уже в этот период верования и обряды определили характер художественных изделий, находимых в древнейших гробницах.</w:t>
      </w:r>
    </w:p>
    <w:p>
      <w:pPr>
        <w:pStyle w:val="TextBodyIndent"/>
        <w:suppressLineNumbers/>
        <w:suppressAutoHyphens w:val="true"/>
        <w:ind w:firstLine="709"/>
        <w:rPr/>
      </w:pPr>
      <w:r>
        <w:rPr/>
        <w:t>Самыми ранними из них являются глиняные сосуды, сделанные от руки, часто лощеные. По краям некоторых сосудов идет неровная полоса черного цвета, которая получалась оттого, что при обжиге сосуд ставился кверху дном, и его верхний край оказывался в огне. Встречаются сосуды с несложными белыми узорами, четко выделяющимися на красном фоне глины, покрытой красной охрой или гематитом.</w:t>
      </w:r>
    </w:p>
    <w:p>
      <w:pPr>
        <w:pStyle w:val="TextBodyIndent"/>
        <w:suppressLineNumbers/>
        <w:suppressAutoHyphens w:val="true"/>
        <w:ind w:firstLine="709"/>
        <w:rPr/>
      </w:pPr>
      <w:r>
        <w:rPr/>
        <w:t>Постепенно формы сосудов становятся разнообразнее; меняются и содержание росписей и их техника. Росписи выполняются уже красной краской по желтоватому фону. В этих росписях отражались заупокойные и земледельческие обряды. Часто мы видим на них плывущие по Нилу ладьи, украшенные ветвями, с людьми, совершающими культовые действия, причем главную роль играют женские фигуры, что было связано с восходящей еще к матриархату ведущей ролью женщины. Подобные же представления отражают и женские статуэтки из глины и кости, явно относящиеся к культам плодородия. Очень близко к росписям на сосудах и содержание стенной росписи из гробницы вождя в Иераконполе, показывающее, по-видимому, загробное странствование души умершего; часть сцены здесь связана и с охотничьими обрядами. Охота еще не потеряла своего значения, отзвуки древних охотничьих обрядов нашли выражение и в особых пластинках из серо-зеленого шифера, имеющих форму рыб, страусов, различных зверей и предназначавшихся для растирания красок во время обрядов.</w:t>
      </w:r>
    </w:p>
    <w:p>
      <w:pPr>
        <w:pStyle w:val="TextBodyIndent"/>
        <w:suppressLineNumbers/>
        <w:suppressAutoHyphens w:val="true"/>
        <w:ind w:firstLine="709"/>
        <w:rPr/>
      </w:pPr>
      <w:r>
        <w:rPr/>
        <w:t>Образы людей и в росписях и в примитивных скульптурах охарактеризованы в самой общей и условной форме; передаются лишь черты, наиболее существенные для характеристики данного образа. Так, у статуэток жриц или богинь особо выделен ритуальный жест поднятых рук, у статуэток, связанных с культом плодородия, подчеркнуты половые органы и т.д., несущественные же для определения подобного образа черты разрабатывались меньше, а иногда и вовсе не обозначались (детали лица, ступни ног). Животные, птицы, ладьи, деревья также передавались в самых общих чертах, но при этом таких, которые лучше других позволяют узнать изображение.</w:t>
      </w:r>
    </w:p>
    <w:p>
      <w:pPr>
        <w:pStyle w:val="TextBodyIndent"/>
        <w:suppressLineNumbers/>
        <w:suppressAutoHyphens w:val="true"/>
        <w:ind w:firstLine="709"/>
        <w:rPr/>
      </w:pPr>
      <w:r>
        <w:rPr/>
        <w:t>Памятники более позднего времени свидетельствуют об изменении художественных требований, явившемся следствием иной ступени развития общества, культуры, мировосприятия. Образы передаются отчетливее, чаще соблюдаются пропорции, композиции приобретают известную организованность. Примерами нового этапа в развитии египетского искусства являются тонкие каменные плиты с рельефными изображениями битв между общинами. Характерной чертой этих рельефов является стремление возвеличить такого предводителя, который изображался поражающим врагов, в виде льва или быка.</w:t>
      </w:r>
    </w:p>
    <w:p>
      <w:pPr>
        <w:pStyle w:val="TextBodyIndent"/>
        <w:suppressLineNumbers/>
        <w:suppressAutoHyphens w:val="true"/>
        <w:ind w:firstLine="709"/>
        <w:rPr/>
      </w:pPr>
      <w:r>
        <w:rPr/>
        <w:t>В подобных памятниках уже намечается известный отбор образов и приемов, которые затем, повторяясь на аналогичных произведениях, постепенно становились обязательными. Этому содействовал культово-официальный характер этих памятников, предназначавшихся для увековечивания побед.</w:t>
      </w:r>
    </w:p>
    <w:p>
      <w:pPr>
        <w:pStyle w:val="TextBodyIndent"/>
        <w:suppressLineNumbers/>
        <w:suppressAutoHyphens w:val="true"/>
        <w:ind w:firstLine="709"/>
        <w:rPr/>
      </w:pPr>
      <w:r>
        <w:rPr/>
        <w:t>Постепенное усиление такого отбора наряду с продолжением освоения новых тем и новых средств передачи становится важнейшей чертой последующего этапа развития древнеегипетского искусства. В процессе становления классового общества и образования единого рабовладельческого государства перед искусством встают иные задачи, которые так же определяют его роль при новом общественном строе, как определяется при нем роль религии, которая отбором верований, мест и предметов культа, сложением ритуала, характером мифов становится на службу интересам верхушки рабовладельческого государства и его главе – фараону. Подобный путь проходит и искусство, призванное отныне в первую очередь создавать памятники, прославляющие царей и знать рабовладельческой деспотии. Такие произведения уже по самому своему назначению должны были выполняться по определенным правилам, что и способствовало образованию канонов, которые становятся тормозом в дальнейшем развитии египетского искусства.</w:t>
      </w:r>
    </w:p>
    <w:p>
      <w:pPr>
        <w:pStyle w:val="Normal"/>
        <w:suppressLineNumbers/>
        <w:suppressAutoHyphens w:val="true"/>
        <w:spacing w:lineRule="auto" w:line="360"/>
        <w:ind w:firstLine="709"/>
        <w:jc w:val="both"/>
        <w:rPr>
          <w:b/>
          <w:b/>
          <w:bCs/>
        </w:rPr>
      </w:pPr>
      <w:r>
        <w:rPr>
          <w:b/>
          <w:bCs/>
        </w:rPr>
      </w:r>
    </w:p>
    <w:p>
      <w:pPr>
        <w:pStyle w:val="Normal"/>
        <w:suppressLineNumbers/>
        <w:suppressAutoHyphens w:val="true"/>
        <w:spacing w:lineRule="auto" w:line="360"/>
        <w:ind w:firstLine="709"/>
        <w:jc w:val="both"/>
        <w:rPr>
          <w:b/>
          <w:b/>
          <w:bCs/>
        </w:rPr>
      </w:pPr>
      <w:r>
        <w:rPr>
          <w:b/>
          <w:bCs/>
        </w:rPr>
        <w:t xml:space="preserve">Глава </w:t>
      </w:r>
      <w:r>
        <w:rPr>
          <w:b/>
          <w:bCs/>
          <w:lang w:val="en-US"/>
        </w:rPr>
        <w:t>III</w:t>
      </w:r>
      <w:r>
        <w:rPr>
          <w:b/>
          <w:bCs/>
        </w:rPr>
        <w:t>. Культура Древнего царства</w:t>
      </w:r>
    </w:p>
    <w:p>
      <w:pPr>
        <w:pStyle w:val="Normal"/>
        <w:suppressLineNumbers/>
        <w:suppressAutoHyphens w:val="true"/>
        <w:spacing w:lineRule="auto" w:line="360"/>
        <w:ind w:firstLine="709"/>
        <w:jc w:val="both"/>
        <w:rPr>
          <w:b/>
          <w:b/>
          <w:bCs/>
          <w:color w:val="FFFFFF"/>
        </w:rPr>
      </w:pPr>
      <w:r>
        <w:rPr>
          <w:color w:val="FFFFFF"/>
        </w:rPr>
        <w:t>египет культура художественный ремесло</w:t>
      </w:r>
    </w:p>
    <w:p>
      <w:pPr>
        <w:pStyle w:val="TextBodyIndent"/>
        <w:suppressLineNumbers/>
        <w:suppressAutoHyphens w:val="true"/>
        <w:ind w:firstLine="709"/>
        <w:rPr/>
      </w:pPr>
      <w:r>
        <w:rPr/>
        <w:t>В истории египетской культуры ведущая роль принадлежала архитектуре. Уже во время Древнего царства были созданы грандиозные каменные постройки – гробницы фараонов, пирамиды. Это стремление обеспечить особую прочность культовых сооружений и в особенности гробниц было связано с древнейшими верованиями.</w:t>
      </w:r>
    </w:p>
    <w:p>
      <w:pPr>
        <w:pStyle w:val="TextBodyIndent"/>
        <w:suppressLineNumbers/>
        <w:suppressAutoHyphens w:val="true"/>
        <w:ind w:firstLine="709"/>
        <w:rPr/>
      </w:pPr>
      <w:r>
        <w:rPr/>
        <w:t>Для истории египетской архитектуры большое значение имело строительство царских гробниц, на сооружение которых тратились огромные средства. Именно здесь применялись технические изобретения, новые идеи зодчих.</w:t>
      </w:r>
    </w:p>
    <w:p>
      <w:pPr>
        <w:pStyle w:val="TextBodyIndent"/>
        <w:suppressLineNumbers/>
        <w:suppressAutoHyphens w:val="true"/>
        <w:ind w:firstLine="709"/>
        <w:rPr/>
      </w:pPr>
      <w:r>
        <w:rPr/>
        <w:t>Построенная вблизи Мемфиса (на месте современного селения Сакара около Каира) пирамида Джосера была центром сложного ансамбля из молелен и дворов, не отличавшегося еще стройностью общей планировки. Этот ансамбль был расположен на искусственной террасе, окруженной массивной высокой стеной, облицованной камнем. Сама пирамида достигала в высоту свыше 60 м и состояла как бы из семи масштаба, поставленных одна на другую. Гробница Джосера примечательна не только формой пирамиды, но и тем, что в ее молельнях впервые был широко применен в качестве основного строительного материала камень. Правда, камень еще не везде имел здесь конструктивное значение: здесь нет свободно стоящих колонн, они соединены со стенами, от которых зодчий не решается их отделить. Здания ансамбля воспроизводят в камне формы, свойственные деревянным и кирпичным постройкам: потолки вырублены в виде бревенчатых перекрытий, колонны и пилястры выдержаны в пропорциях, выработанных для деревянных зданий. Усыпальница Джосера важна и по своей декорировке. Интересны формы колонн и пилястр: здесь имеются и четкие, величественные в своей простоте каннелированные стволы с плоскими плитами абак вместо капителей и впервые выполненные в камне пилястры в форме раскрытых цветов папируса и лотоса. Стены залов были облицованы алебастровыми плитами, а в ряде подземных покоев – блестящими зелеными фаянсовыми изразцами, воспроизводящими тростниковое плетение. Таким образом, усыпальница Джосера в целом была чрезвычайно характерным для своего времени памятником, замечательным свидетельством интенсивной работы мысли и творческого дерзания. 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 – здание начало расти вверх и камень был определен как главный материал египетского монументального зодчества.</w:t>
      </w:r>
    </w:p>
    <w:p>
      <w:pPr>
        <w:pStyle w:val="TextBodyIndent"/>
        <w:suppressLineNumbers/>
        <w:suppressAutoHyphens w:val="true"/>
        <w:ind w:firstLine="709"/>
        <w:rPr/>
      </w:pPr>
      <w:r>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появляется новый тип зданий – так называемые солнечные храмы. Такой храм устраивали на возвышении, которое обносилось стеной. Внутри стены находился большой открытый двор с молельнями, а в центре стоял сам объект культа – колоссальный каменный обелиск. Его верхушка обивалась позолоченной медью и ярко блестела на солнце. Перед обелиском находился огромный жертвенник. Как и пирамида, солнечный храм соединялся крытым проходом с воротами в долине.</w:t>
      </w:r>
    </w:p>
    <w:p>
      <w:pPr>
        <w:pStyle w:val="TextBodyIndent"/>
        <w:suppressLineNumbers/>
        <w:suppressAutoHyphens w:val="true"/>
        <w:ind w:firstLine="709"/>
        <w:rPr/>
      </w:pPr>
      <w:r>
        <w:rPr/>
        <w:t>Исключительное место в египетском искусстве занимает знаменитый Большой сфинкс Основу Большого сфинкса составляет естественная известняковая скала, которая по своей форме напоминала фигуру лежащего льва и была обработана в виде колоссального сфинкса, причем недостававшие части были добавлены из соответственно обтесанных известковых плит. Размеры Сфинкса огромны: его высота – 20 м, длина – 57 м. На голове Сфинкса надет царский полосатый платок, на лбу высечен Урей – священная змея, которая, по верованиям египтян, охраняет фараонов и богов, под подбородком видна искусственная борода, которую носили египетские цари и знать. Лицо Сфинкса было окрашено в кирпично-красный цвет, полосы платка были синие и красные. Несмотря на гигантские размеры, лицо Сфинкса все же передает основные портретные черты фараона Хафра. В древности Сфинкс, колоссальное чудовище с лицом фараона, должен был внушать вместе с пирамидами представление о сверхчеловеческой мощи правителей Египта.</w:t>
      </w:r>
    </w:p>
    <w:p>
      <w:pPr>
        <w:pStyle w:val="TextBodyIndent"/>
        <w:suppressLineNumbers/>
        <w:suppressAutoHyphens w:val="true"/>
        <w:ind w:firstLine="709"/>
        <w:rPr/>
      </w:pPr>
      <w:r>
        <w:rPr/>
        <w:t>Большое место в культуре Древнего царства занимали рельефы и росписи, покрывавшие стены гробниц и храмов, причем и здесь в данный период были выработаны основные принципы дальнейшего развития этих видов искусства. В Древнем царстве уже применялись оба вида египетского рельефа – и более распространенный барельеф и свойственный именно египетскому искусству врезанный рельеф, при котором сама поверхность камня, служившая фоном, оставалась нетронутой, а углублялись контуры изображений. Были известны и два вида техники стенной росписи: большинство росписей выполнялось темперой по сухой поверхности, в некоторых же гробницах этот способ сочетается с вкладкой цветных паст в заранее приготовленные углубления. Краски были минеральные: белая краска добывалась из известняка, красная – из красной охры, черная – из сажи, зеленая – из тертого малахита, синяя – из кобальта, меди, тертого лазурита, желтая – из желтой охры. Росписи в ряде случаев отличаются замечательным сочетанием красок. В известных изображениях гусей из одной гробницы в Медуме коричневые, желтые и красные тона фигур одних птиц и серые, черные и красные тона других прекрасно оттеняются нежной зеленью растений</w:t>
      </w:r>
    </w:p>
    <w:p>
      <w:pPr>
        <w:pStyle w:val="TextBodyIndent"/>
        <w:suppressLineNumbers/>
        <w:suppressAutoHyphens w:val="true"/>
        <w:ind w:firstLine="709"/>
        <w:rPr/>
      </w:pPr>
      <w:r>
        <w:rPr/>
        <w:t>В период Древнего царства большое значение получило художественное ремесло. Сосуды из различных пород камня – алебастра, стеатита, порфира, гранита, яшмы; ювелирные изделия из золота, малахита, бирюзы, сердолика и других полудрагоценных камней, а также из фаянсовых паст; художественная мебель из ценных пород дерева – кресла, носилки, палатки, то с инкрустациями из золота, то обитые листовым золотом, деревянные ложа с художественно обработанными костяными ножками; изделия из меди, бронзы, глины – таков лишь краткий перечень тех разнообразных предметов, которые уже вырабатывались в течение Древнего царства. Изделиям художественного ремесла Древнего царства свойственны такие же строгие и простые, законченные и четкие линии, которыми отличается стиль всего искусства данного периода. Таковы контуры и высоких каменных цилиндрических сосудов для хранения благовоний, и неглубоких больших блюд, и различных ваз. Эта строгость и благородство линий не отвлекают внимания от главной прелести таких сосудов – чудесно обработанного камня, из которого они сделаны. Пестрота брекчии, причудливые сочетания сливочных, белых, желтоватых волнистых полос полусквозящего алебастра, то параллельных, то неровных, матовые зеленые или темно-серые оттенки шифера – все это как бы подчеркивается самой формой ваз.</w:t>
      </w:r>
    </w:p>
    <w:p>
      <w:pPr>
        <w:pStyle w:val="TextBodyIndent"/>
        <w:suppressLineNumbers/>
        <w:suppressAutoHyphens w:val="true"/>
        <w:ind w:firstLine="709"/>
        <w:rPr/>
      </w:pPr>
      <w:r>
        <w:rPr/>
        <w:t>Обработка самых различных материалов впервые осваивалась именно на изделиях художественного ремесла, которые показывали тем самым широкие возможности декоративного использования данных материалов; красота полированных поверхностей камня и разнообразие тонов блестящих цветных фаянсов сначала были освоены в ремесле, а затем использованы в зодчестве и скульптуре. С другой стороны, ремесленники, тесно связанные с народным искусством, являлись постоянными проводниками его животворящего влияния на произведения профессионального искусства.</w:t>
      </w:r>
    </w:p>
    <w:p>
      <w:pPr>
        <w:pStyle w:val="Normal"/>
        <w:suppressLineNumbers/>
        <w:suppressAutoHyphens w:val="true"/>
        <w:spacing w:lineRule="auto" w:line="360"/>
        <w:ind w:firstLine="709"/>
        <w:jc w:val="both"/>
        <w:rPr/>
      </w:pPr>
      <w:r>
        <w:rPr/>
      </w:r>
    </w:p>
    <w:p>
      <w:pPr>
        <w:pStyle w:val="Normal"/>
        <w:suppressLineNumbers/>
        <w:suppressAutoHyphens w:val="true"/>
        <w:spacing w:lineRule="auto" w:line="360"/>
        <w:ind w:firstLine="709"/>
        <w:jc w:val="both"/>
        <w:rPr>
          <w:b/>
          <w:b/>
          <w:bCs/>
        </w:rPr>
      </w:pPr>
      <w:r>
        <w:rPr>
          <w:b/>
          <w:bCs/>
        </w:rPr>
        <w:t xml:space="preserve">Глава </w:t>
      </w:r>
      <w:r>
        <w:rPr>
          <w:b/>
          <w:bCs/>
          <w:lang w:val="en-US"/>
        </w:rPr>
        <w:t>IV</w:t>
      </w:r>
      <w:r>
        <w:rPr>
          <w:b/>
          <w:bCs/>
        </w:rPr>
        <w:t>. Культура Среднего царства</w:t>
      </w:r>
    </w:p>
    <w:p>
      <w:pPr>
        <w:pStyle w:val="Normal"/>
        <w:suppressLineNumbers/>
        <w:suppressAutoHyphens w:val="true"/>
        <w:spacing w:lineRule="auto" w:line="360"/>
        <w:ind w:firstLine="709"/>
        <w:jc w:val="both"/>
        <w:rPr>
          <w:b/>
          <w:b/>
          <w:bCs/>
        </w:rPr>
      </w:pPr>
      <w:r>
        <w:rPr>
          <w:b/>
          <w:bCs/>
        </w:rPr>
      </w:r>
    </w:p>
    <w:p>
      <w:pPr>
        <w:pStyle w:val="TextBodyIndent"/>
        <w:suppressLineNumbers/>
        <w:suppressAutoHyphens w:val="true"/>
        <w:ind w:firstLine="709"/>
        <w:rPr/>
      </w:pPr>
      <w:r>
        <w:rPr/>
        <w:t>Культура Среднего царства представляло собой сложное явление. В условиях отмеченной политической борьбы и фараоны и номархи, естественно, использовали также искусство. Еще первые фараоны-фиванцы, желая подчеркнуть законность обладания престолом, стремились подражать памятникам могучих владык Древнего царства.</w:t>
      </w:r>
    </w:p>
    <w:p>
      <w:pPr>
        <w:pStyle w:val="TextBodyIndent"/>
        <w:suppressLineNumbers/>
        <w:suppressAutoHyphens w:val="true"/>
        <w:ind w:firstLine="709"/>
        <w:rPr/>
      </w:pPr>
      <w:r>
        <w:rPr/>
        <w:t>Важным моментом явилось возобновление строительства царских гробниц снова в виде пирамид. Первым начал сооружать свою усыпальницу в виде пирамиды тот же Аменемхет I, который решился при этом поместить ее уже на севере, порвав связь с гробницами предков, – шаг достаточно трудный, если учесть мировоззрение древних египтян.</w:t>
      </w:r>
    </w:p>
    <w:p>
      <w:pPr>
        <w:pStyle w:val="TextBodyIndent"/>
        <w:suppressLineNumbers/>
        <w:suppressAutoHyphens w:val="true"/>
        <w:ind w:firstLine="709"/>
        <w:rPr/>
      </w:pPr>
      <w:r>
        <w:rPr/>
        <w:t>Стремление фараонов начала XII династии подражать памятникам Древнего царства заставило египетских зодчих вернуться к образцам этого периода. Планировка пирамид и заупокойных храмов начала XII династии и их взаимоотношение полностью совпадают с расположением усыпальниц фараонов V-VI династий.</w:t>
      </w:r>
    </w:p>
    <w:p>
      <w:pPr>
        <w:pStyle w:val="TextBodyIndent"/>
        <w:suppressLineNumbers/>
        <w:suppressAutoHyphens w:val="true"/>
        <w:ind w:firstLine="709"/>
        <w:rPr/>
      </w:pPr>
      <w:r>
        <w:rPr/>
        <w:t>Однако вследствие изменившихся экономических условии сооружение гигантских каменных пирамид было уже невозможно, что и отразилось на масштабах и технике пирамид XII династии. Размеры этих пирамид значительно уменьшились, например, пирамида Сенусерта I имела 61 м в высоту. Строительным материалом служил теперь в основном кирпич-сырец, причем резко изменился способ кладки пирамиды. Основу ее составляли восемь капитальных каменных стен, расходившихся радиусами от центра пирамиды к ее углам и к середине каждой стороны. От этих стен под углом в 45 градусов отходили другие восемь стен, промежутки же между ними заполнялись обломками камня, кирпичом или песком. Пирамиды облицовывались известковыми плитами, соединявшимися друг с другом деревянными креплениями. Такая облицовка в основном только и сдерживала здание пирамиды Среднего царства; не удивительно поэтому, что эти пирамиды в настоящее время представляют собой груды развалин. Разумеется, в момент сооружения пирамид недостатки техники были скрыты облицовкой, и внешне пирамиды начала Среднего царства точно воспроизводили тип усыпальницы царей Древнего царства. Так же как и раньше, к восточной стороне пирамиды примыкал небольшой по сравнению с самой пирамидой заупокойный храм, от которого шел проход к храму в долине.</w:t>
      </w:r>
    </w:p>
    <w:p>
      <w:pPr>
        <w:pStyle w:val="TextBodyIndent"/>
        <w:suppressLineNumbers/>
        <w:suppressAutoHyphens w:val="true"/>
        <w:ind w:firstLine="709"/>
        <w:rPr/>
      </w:pPr>
      <w:r>
        <w:rPr/>
        <w:t>Следование древним образцам в начале Среднего царства характерно и для официальной скульптуры, рельефов и росписей. Так, статуи Сенусерта I из его заупокойного храма в Лиште стилистически весьма близки аналогичным по назначению статуям периода Древнего царства (например, фараона Хафра): эти памятники хотя и воспроизводят портретные черты определенного царя, но передают их схематично, обобщенно и идеализированно. Застывшая поза, заглаженность округлых мускулов, слабо моделированные глаза повторяют древние образцы, стремясь создать прежний идеализированный образ царя-бога.</w:t>
      </w:r>
    </w:p>
    <w:p>
      <w:pPr>
        <w:pStyle w:val="TextBodyIndent"/>
        <w:suppressLineNumbers/>
        <w:suppressAutoHyphens w:val="true"/>
        <w:ind w:firstLine="709"/>
        <w:rPr/>
      </w:pPr>
      <w:r>
        <w:rPr/>
        <w:t>В равной степени следование искусству Древнего царства наблюдается и в росписях гробниц придворной знати.</w:t>
      </w:r>
    </w:p>
    <w:p>
      <w:pPr>
        <w:pStyle w:val="TextBodyIndent"/>
        <w:suppressLineNumbers/>
        <w:suppressAutoHyphens w:val="true"/>
        <w:ind w:firstLine="709"/>
        <w:rPr/>
      </w:pPr>
      <w:r>
        <w:rPr/>
        <w:t>Иным характером отличаются памятники, созданные в ряде местных центров, в частности при дворах правителей номов, расположенных в Среднем Египте. Именно в этих центрах развивались более передовые художественные направления в искусстве начала Среднего царства. И это было совершенно закономерно. Политическую и экономическую самостоятельность, которую приобрели эти номы в конце Древнего царства, не смогли окончательно побороть и подчинившие их фараоны-фиванцы. Номархи Среднего Египта в 20 веке до н.э. еще чувствовали себя хозяевами своих областей. В своем обиходе они подражали обычаям царского двора, вели летоисчисление по годам собственных правлении, строили храмы и пышные гробницы, окружая себя зодчими, скульпторами и художниками. Вместе с политическим ростом столиц этих номов росло и их значение как художественных центров. Работавшие здесь мастера, унаследовав традиции искусства Древнего царства, творчески его переработали и создали памятники, имевшие большое значение в сложении нового направления в искусстве Среднего царства. Известная самобытность общественной среды способствовала преодолению местными художниками ряда традиции: для их произведений характерны поиски новых способов передачи окружающего мира, что соответствовало новым задачам, стоявшим перед искусством и вызванным всей сложившейся к началу 20 века исторической обстановкой.</w:t>
      </w:r>
    </w:p>
    <w:p>
      <w:pPr>
        <w:pStyle w:val="TextBodyIndent"/>
        <w:suppressLineNumbers/>
        <w:suppressAutoHyphens w:val="true"/>
        <w:ind w:firstLine="709"/>
        <w:rPr/>
      </w:pPr>
      <w:r>
        <w:rPr/>
        <w:t>Особый интерес представляют находимые в гробницах группы деревянных статуэток слуг и рабов, подчас изображающие целые бытовые сцены. Здесь и пастухи со своими стадами, и мастерская ткачей, и кухня в доме богатого вельможи, и лодка с гребцами, и носильщики, и отряды воинов, вооруженных то луками, то копьями и большими щитами. Эти статуэтки, помещавшиеся в гробницы для служения вельможе в потустороннем мире, отличаются разнообразием поз, живостью и непосредственностью. В них особенно чувствуется связь с народным искусством, они полны подлинной жизненной правдивости.</w:t>
      </w:r>
    </w:p>
    <w:p>
      <w:pPr>
        <w:pStyle w:val="TextBodyIndent"/>
        <w:suppressLineNumbers/>
        <w:suppressAutoHyphens w:val="true"/>
        <w:ind w:firstLine="709"/>
        <w:rPr/>
      </w:pPr>
      <w:r>
        <w:rPr/>
        <w:t>Художественное ремесло получило в Среднем царстве значительно большее развитие, что было обусловлено усилением роли местных центров и общим ростом городской жизни. В известной степени этому способствовало и возросшее в итоге захватнических походов богатство знати и увеличившийся приток золота, слоновой кости и ценных пород дерева.</w:t>
      </w:r>
    </w:p>
    <w:p>
      <w:pPr>
        <w:pStyle w:val="TextBodyIndent"/>
        <w:suppressLineNumbers/>
        <w:suppressAutoHyphens w:val="true"/>
        <w:ind w:firstLine="709"/>
        <w:rPr/>
      </w:pPr>
      <w:r>
        <w:rPr/>
        <w:t>Таким образом Среднее царство было важным и плодотворным периодом в истории египетского искусства. Наряду с творческой переработкой наследия Древнего царства оно создало много нового. Трехнефное построение зала с приподнятым средним нефом, пилоны, колоссальные статуи, поставленные вне здания, увеличение заупокойного храма по сравнению с самой пирамидой, рост реалистических тенденций и блестящее их проявление в ряде памятников – таков вклад мастеров Среднего царства в сокровищницу египетского искусства.</w:t>
      </w:r>
    </w:p>
    <w:p>
      <w:pPr>
        <w:pStyle w:val="TextBodyIndent"/>
        <w:suppressLineNumbers/>
        <w:suppressAutoHyphens w:val="true"/>
        <w:ind w:firstLine="709"/>
        <w:rPr/>
      </w:pPr>
      <w:r>
        <w:rPr/>
      </w:r>
    </w:p>
    <w:p>
      <w:pPr>
        <w:pStyle w:val="TextBodyIndent"/>
        <w:suppressLineNumbers/>
        <w:suppressAutoHyphens w:val="true"/>
        <w:ind w:firstLine="709"/>
        <w:rPr>
          <w:b/>
          <w:b/>
          <w:bCs/>
        </w:rPr>
      </w:pPr>
      <w:r>
        <w:rPr>
          <w:b/>
          <w:bCs/>
        </w:rPr>
        <w:t xml:space="preserve">Глава </w:t>
      </w:r>
      <w:r>
        <w:rPr>
          <w:b/>
          <w:bCs/>
          <w:lang w:val="en-US"/>
        </w:rPr>
        <w:t>V</w:t>
      </w:r>
      <w:r>
        <w:rPr>
          <w:b/>
          <w:bCs/>
        </w:rPr>
        <w:t>. Культура Нового царства</w:t>
      </w:r>
    </w:p>
    <w:p>
      <w:pPr>
        <w:pStyle w:val="Normal"/>
        <w:suppressLineNumbers/>
        <w:suppressAutoHyphens w:val="true"/>
        <w:spacing w:lineRule="auto" w:line="360"/>
        <w:ind w:firstLine="709"/>
        <w:jc w:val="both"/>
        <w:rPr>
          <w:b/>
          <w:b/>
          <w:bCs/>
        </w:rPr>
      </w:pPr>
      <w:r>
        <w:rPr>
          <w:b/>
          <w:bCs/>
        </w:rPr>
      </w:r>
    </w:p>
    <w:p>
      <w:pPr>
        <w:pStyle w:val="TextBodyIndent"/>
        <w:suppressLineNumbers/>
        <w:suppressAutoHyphens w:val="true"/>
        <w:ind w:firstLine="709"/>
        <w:rPr/>
      </w:pPr>
      <w:r>
        <w:rPr/>
        <w:t xml:space="preserve">Новое царство – эпоха третьего, и последнего, подъёма египетского государства, наступившая после победы над азиатскими племенами гиксонов. Она была плодотворной и для художественной культуры, особенно в период </w:t>
      </w:r>
      <w:r>
        <w:rPr>
          <w:lang w:val="en-US"/>
        </w:rPr>
        <w:t>XVIII</w:t>
      </w:r>
      <w:r>
        <w:rPr/>
        <w:t xml:space="preserve"> династии, царившей в течение двух веков – от середины </w:t>
      </w:r>
      <w:r>
        <w:rPr>
          <w:lang w:val="en-US"/>
        </w:rPr>
        <w:t>XVI</w:t>
      </w:r>
      <w:r>
        <w:rPr/>
        <w:t xml:space="preserve"> до середины </w:t>
      </w:r>
      <w:r>
        <w:rPr>
          <w:lang w:val="en-US"/>
        </w:rPr>
        <w:t>XIV</w:t>
      </w:r>
      <w:r>
        <w:rPr/>
        <w:t xml:space="preserve"> века до нашей эры.</w:t>
      </w:r>
    </w:p>
    <w:p>
      <w:pPr>
        <w:pStyle w:val="TextBodyIndent"/>
        <w:suppressLineNumbers/>
        <w:suppressAutoHyphens w:val="true"/>
        <w:ind w:firstLine="709"/>
        <w:rPr/>
      </w:pPr>
      <w:r>
        <w:rPr/>
        <w:t>Культура Нового царства импозантна и величественна, но в ней пробивается пламя земного чувства, размышлений, тревог. Традиционные формы как бы изнутри освещаются этим новым светом.</w:t>
      </w:r>
    </w:p>
    <w:p>
      <w:pPr>
        <w:pStyle w:val="TextBodyIndent"/>
        <w:suppressLineNumbers/>
        <w:suppressAutoHyphens w:val="true"/>
        <w:ind w:firstLine="709"/>
        <w:rPr>
          <w:szCs w:val="27"/>
        </w:rPr>
      </w:pPr>
      <w:r>
        <w:rPr/>
        <w:t>Расцветает архитектура храмов. Жрецы стали самостоятельной политической силой, конкурирующей даже с властью царя. Поэтому не только заупокойные храмы царей, а главным образом храмы-святилища, посвященные Амону, определяли архитектурный облик Египта.</w:t>
      </w:r>
    </w:p>
    <w:p>
      <w:pPr>
        <w:pStyle w:val="TextBodyIndent"/>
        <w:suppressLineNumbers/>
        <w:suppressAutoHyphens w:val="true"/>
        <w:ind w:firstLine="709"/>
        <w:rPr/>
      </w:pPr>
      <w:r>
        <w:rPr/>
        <w:t>В течение нескольких веков строились и достраивались знаменитые храмы Амона-Ра – современные Карнакский и Луксорский. Если пирамида уподоблялась горе, то эти храмы напоминают дремучий лес, где можно затеряться.</w:t>
      </w:r>
    </w:p>
    <w:p>
      <w:pPr>
        <w:pStyle w:val="TextBodyIndent"/>
        <w:suppressLineNumbers/>
        <w:suppressAutoHyphens w:val="true"/>
        <w:ind w:firstLine="709"/>
        <w:rPr/>
      </w:pPr>
      <w:r>
        <w:rPr/>
        <w:t xml:space="preserve">Памятником фиванской культуры </w:t>
      </w:r>
      <w:r>
        <w:rPr>
          <w:lang w:val="en-US"/>
        </w:rPr>
        <w:t>XVIII</w:t>
      </w:r>
      <w:r>
        <w:rPr/>
        <w:t xml:space="preserve"> династии является храм царицы Хатшепсут в долине Деир-эль-Бахри. Хатшепсут, царствовавшая в конце </w:t>
      </w:r>
      <w:r>
        <w:rPr>
          <w:lang w:val="en-US"/>
        </w:rPr>
        <w:t>XVI</w:t>
      </w:r>
      <w:r>
        <w:rPr/>
        <w:t xml:space="preserve"> – начале </w:t>
      </w:r>
      <w:r>
        <w:rPr>
          <w:lang w:val="en-US"/>
        </w:rPr>
        <w:t>XV</w:t>
      </w:r>
      <w:r>
        <w:rPr/>
        <w:t xml:space="preserve"> века до нашей эры, была единственной в истории Египта женщиной-фараоном. Ей воздавались все подобавшие фараонам божеские почести, её изображали, как полагалось, с атрибутами Осириса, с привязанной под подбородком бородой. Она не очень занималась завоевательными походами, зато ревниво заботилась о делах внутренних, о пышном и масштабном строительстве. Свой заупокойный храм она поместила рядом с усыпальницей фараона Ментухотепа, родоначальника фиванских царей, желая подчеркнуть своё с ним родство и приемлемость. Но её храм грациознее и роскошнее скромного храмика Ментухотепа, увенчанного маленькой пирамидой.</w:t>
      </w:r>
    </w:p>
    <w:p>
      <w:pPr>
        <w:pStyle w:val="TextBodyIndent"/>
        <w:suppressLineNumbers/>
        <w:suppressAutoHyphens w:val="true"/>
        <w:ind w:firstLine="709"/>
        <w:rPr/>
      </w:pPr>
      <w:r>
        <w:rPr/>
        <w:t xml:space="preserve">Храм Хатшепсут был богато и разнообразно украшен скульптурами и рельефами, отделан драгоценными материалами, обширные дворцы-террасы оживлялись искусственными прудами и деревьями. После смерти царицы её приемник Тутмес </w:t>
      </w:r>
      <w:r>
        <w:rPr>
          <w:lang w:val="en-US"/>
        </w:rPr>
        <w:t>III</w:t>
      </w:r>
      <w:r>
        <w:rPr/>
        <w:t>, которого она в своё время оттеснила от престола, многое уничтожил; стремясь предать забвению имя женщины-фараона. Но храм и в руинах свидетельствует о высоком расцвете искусства той поры.</w:t>
      </w:r>
    </w:p>
    <w:p>
      <w:pPr>
        <w:pStyle w:val="TextBodyIndent"/>
        <w:suppressLineNumbers/>
        <w:suppressAutoHyphens w:val="true"/>
        <w:ind w:firstLine="709"/>
        <w:rPr/>
      </w:pPr>
      <w:r>
        <w:rPr/>
        <w:t xml:space="preserve">Почти ничего не осталось от заупокойного храма Аменхотепа </w:t>
      </w:r>
      <w:r>
        <w:rPr>
          <w:lang w:val="en-US"/>
        </w:rPr>
        <w:t>III</w:t>
      </w:r>
      <w:r>
        <w:rPr/>
        <w:t xml:space="preserve">, отца будущего реформатора Эхнатона. Сохранились, в повреждённом состоянии, сидевшие перед храмом 21-метровые колоссы. Теперь они высятся на фоне пустыни. Два сфинкса с ликом Аменхотепа </w:t>
      </w:r>
      <w:r>
        <w:rPr>
          <w:lang w:val="en-US"/>
        </w:rPr>
        <w:t>III</w:t>
      </w:r>
      <w:r>
        <w:rPr/>
        <w:t xml:space="preserve"> из храма спокойно и царственно возлежат на берегу Невы, в Санкт-Петербурге, напротив здания Академии художеств. На их пьедестале написано, что они привезены из Древних Фив в град Петра в 1832 году. Они так хорошо вошли в архитектурный ансамбль Петербурга, гармонируя с его зданиями, мостами, решетками, со всем «строгим, стройным видом» северной столицы, что кажется, будто здесь они у себя дома.</w:t>
      </w:r>
    </w:p>
    <w:p>
      <w:pPr>
        <w:pStyle w:val="TextBodyIndent"/>
        <w:suppressLineNumbers/>
        <w:suppressAutoHyphens w:val="true"/>
        <w:ind w:firstLine="709"/>
        <w:rPr/>
      </w:pPr>
      <w:r>
        <w:rPr/>
        <w:t xml:space="preserve">Портретные фигуры жреца Аменхотепа и его жены Раннаи, исполненные в плодотворную для искусства эпоху </w:t>
      </w:r>
      <w:r>
        <w:rPr>
          <w:lang w:val="en-US"/>
        </w:rPr>
        <w:t>XVIII</w:t>
      </w:r>
      <w:r>
        <w:rPr/>
        <w:t xml:space="preserve"> династии – в </w:t>
      </w:r>
      <w:r>
        <w:rPr>
          <w:lang w:val="en-US"/>
        </w:rPr>
        <w:t>XVI</w:t>
      </w:r>
      <w:r>
        <w:rPr/>
        <w:t xml:space="preserve"> веке до нашей эры из черного дерева исключительно тонкой и изящной работы, хранятся в московском собрании. Ранная изображена в традиционной позе египетской статуи, но есть нечто новое, подчеркнута её хрупкая женственность, фигура необычайно тонкая, пропорции вытянуты, силуэт тела напоминает опрокинутый бутон лотоса.</w:t>
      </w:r>
    </w:p>
    <w:p>
      <w:pPr>
        <w:pStyle w:val="TextBodyIndent"/>
        <w:suppressLineNumbers/>
        <w:suppressAutoHyphens w:val="true"/>
        <w:ind w:firstLine="709"/>
        <w:rPr/>
      </w:pPr>
      <w:r>
        <w:rPr/>
        <w:t>«Светский» дух проникает в искусство Египта. В рельефах и росписях гробниц, храмов и дворцов щедро изображаются пиры, праздники, арфистки танцовщицы, приёмы послов, одевания и косметические процедуры знатных женщин. Переселяясь в загробный мир дамы и туда берут с собой наборы туалетных принадлежностей из золота, слоновой кости, фаянса: драгоценные ларцы с косметикой, браслеты, ожерелья, серьги, изящные туалетные ложечки.</w:t>
      </w:r>
    </w:p>
    <w:p>
      <w:pPr>
        <w:pStyle w:val="TextBodyIndent"/>
        <w:suppressLineNumbers/>
        <w:suppressAutoHyphens w:val="true"/>
        <w:ind w:firstLine="709"/>
        <w:rPr/>
      </w:pPr>
      <w:r>
        <w:rPr/>
        <w:t>При таком наплыве светских мотивов со старыми канонами начинают обращаться более свободно. Хотя прежняя фризово-ритмическая композиция и прежняя трактовка фигур сохраняется, всё чаще появляются непривычные позы и ракурсы – в фас, в три четверти, со спины, фигуры заслоняют одна другую, рисунок становится более изысканным.</w:t>
      </w:r>
    </w:p>
    <w:p>
      <w:pPr>
        <w:pStyle w:val="TextBodyIndent"/>
        <w:suppressLineNumbers/>
        <w:suppressAutoHyphens w:val="true"/>
        <w:ind w:firstLine="709"/>
        <w:rPr/>
      </w:pPr>
      <w:r>
        <w:rPr/>
        <w:t xml:space="preserve">Многообразные поиски периода </w:t>
      </w:r>
      <w:r>
        <w:rPr>
          <w:lang w:val="en-US"/>
        </w:rPr>
        <w:t>XVIII</w:t>
      </w:r>
      <w:r>
        <w:rPr/>
        <w:t xml:space="preserve"> династии подготовили новаторский перелом, происшедший в царствование фараона-реформатора Аменхотепа </w:t>
      </w:r>
      <w:r>
        <w:rPr>
          <w:lang w:val="en-US"/>
        </w:rPr>
        <w:t>IV</w:t>
      </w:r>
      <w:r>
        <w:rPr/>
        <w:t xml:space="preserve"> -Эхнатона в начале </w:t>
      </w:r>
      <w:r>
        <w:rPr>
          <w:lang w:val="en-US"/>
        </w:rPr>
        <w:t>XIV</w:t>
      </w:r>
      <w:r>
        <w:rPr/>
        <w:t xml:space="preserve"> века до нашей эры.</w:t>
      </w:r>
    </w:p>
    <w:p>
      <w:pPr>
        <w:pStyle w:val="TextBodyIndent"/>
        <w:suppressLineNumbers/>
        <w:suppressAutoHyphens w:val="true"/>
        <w:ind w:firstLine="709"/>
        <w:rPr/>
      </w:pPr>
      <w:r>
        <w:rPr/>
        <w:t>Эхнатон отменил единым законодательным актом весь древний пантеон богов, конфисковал имущество храмов и, впервые в истории, ввёл единобожие – поклонение богу-солнцу Атону, только ему, и никому больше. Новое божество Атон был самим солнцем – диском, сияющим в небе: светлый круг, испускающий лучи. Каждый луч оканчивался человеческой рукой, что должно было символизировать дарование благ на земле. Эхнатон приступает к строительству новой столицы – Ахетатон («Небосклон Атона»). Место было выбрано севернее Фив, на восточном берегу Нила, где гряда гор полукружием обступает долину, образуя естественную ограду.</w:t>
      </w:r>
    </w:p>
    <w:p>
      <w:pPr>
        <w:pStyle w:val="TextBodyIndent"/>
        <w:suppressLineNumbers/>
        <w:suppressAutoHyphens w:val="true"/>
        <w:ind w:firstLine="709"/>
        <w:rPr/>
      </w:pPr>
      <w:r>
        <w:rPr/>
        <w:t>Хотя столица была построена в короткий срок на пустом месте, где раньше ничего не было, она быстро разрослась в оживлённый город с дворцами, храмами, некрополями (в которых почти ни кого не успели похоронить – Ахетатон просуществовал не долго), с ремесленными и торговыми кварталами, красивыми домами-усадьбами, а в садах нарядные беседки, бассейны, пруды, обильные рыбой. Ахетатон не походил на «страну могил», как иногда называли Египет, – в его облике было что-то родственное искусству Китая, с которым Египет имел торговые сношения. Больше не изготовляли статуй с головами львов и шакалов, зато дворцы щедро украшались декором с удивительно натуральными изображениями лотосов, папирусов, виноградных лоз, газелей, аистов, уток, взлетающих из зарослей тростника.</w:t>
      </w:r>
    </w:p>
    <w:p>
      <w:pPr>
        <w:pStyle w:val="TextBodyIndent"/>
        <w:suppressLineNumbers/>
        <w:suppressAutoHyphens w:val="true"/>
        <w:ind w:firstLine="709"/>
        <w:rPr/>
      </w:pPr>
      <w:r>
        <w:rPr/>
        <w:t>По-новому стали изображать людей. Разрушается броня душевной непроницаемости, возникает интерес к интимным переживаниям, лирическим мотивам. Сохранились рельефы с изображениями сцен частной жизни Эхнатона: он в семейном кругу, ласкает и забавляет детей. Две женщины сопровождали его на жизненном пути, и может быть, соучаствовали в его реформаторской деятельности: его мать Тия и любимая жена Нефертити, родившая Эхнатону шестерых дочерей. Их иконография обширна, и какой-то неуловимый отпечаток женственности лежит на искусстве той поры.</w:t>
      </w:r>
    </w:p>
    <w:p>
      <w:pPr>
        <w:pStyle w:val="TextBodyIndent"/>
        <w:suppressLineNumbers/>
        <w:suppressAutoHyphens w:val="true"/>
        <w:ind w:firstLine="709"/>
        <w:rPr/>
      </w:pPr>
      <w:r>
        <w:rPr/>
        <w:t>Обновлённое содержание не так легко укладывалось в стилевые категории египетского искусства, выработанного веками. Язык изобразительного иероглифа, торжественно-плавных силуэтов, фризообразный построений на первых порах вступает в противоречие с новыми веяниями. Эхнатон требовал от художников реализма передачи индивидуальных черт без прикрас: прежде всего это касалось его облика. До той поры фараонов изображали с портретным сходством, но героизированно, непременно с могучим телосложением. Наружность Эхнатона меньше всего соответствовала идеалу героического владыки.</w:t>
      </w:r>
    </w:p>
    <w:p>
      <w:pPr>
        <w:pStyle w:val="TextBodyIndent"/>
        <w:suppressLineNumbers/>
        <w:suppressAutoHyphens w:val="true"/>
        <w:ind w:firstLine="709"/>
        <w:rPr/>
      </w:pPr>
      <w:r>
        <w:rPr/>
        <w:t>Исторический Эхнатон был не слабым мечтателем, а исключительно властным человеком, умевшим диктовать свою волю – в том и художникам. Подлинные шедевры создавались в портретной круглой скульптуре. В мастерской Тутмеса при раскопках были обнаружены и головки дочерей Эхнатона, каждая со своим индивидуальным складом лица, и портреты самого Эхнатона, плохо сохранившиеся, разбитые. Все эти головы должны были служить моделями для портретов, помещаемых в гробницах. Модели делались на основании масок, снятых с живых людей. Мастер исполнял с масок последовательную серию отливок, каждый раз перерабатывая, обобщая, устраняя ненужные подробности. Без помощи масок египетские художники не могли бы достигать большого портретного сходства, требуемого загробным ритуалом: ведь с натуры они не работали. Но в процессе претворения маски в портрет безжизненный слепок становился высоким произведением искусства. Одним из самых известных портретов является портрет царицы Нефертити – вернее три её портрета самых лучших.</w:t>
      </w:r>
    </w:p>
    <w:p>
      <w:pPr>
        <w:pStyle w:val="TextBodyIndent"/>
        <w:suppressLineNumbers/>
        <w:suppressAutoHyphens w:val="true"/>
        <w:ind w:firstLine="709"/>
        <w:rPr/>
      </w:pPr>
      <w:r>
        <w:rPr/>
        <w:t>Первый – бюст из песчаника, изображает царицу совсем молодой. Второй портрет – самый известный – Нефертити в полном расцвете своей красоты, «владычица радости», властительная царица с горделивой посадкой головы, увенчанной высоким синим головным убором. Этот бюст раскрашен и почти полностью завершен, только левая глазная впадина оставлена пустой. Белки глаз, радужная оболочка и зрачки на египетских скульптурных портретах обычно инкрустировались алебастром, хрусталём и чёрным деревом. У Нефертити инкрустирован только один правый глаз. Исследователи предполагают, что это сделано, умышлено, потому что Нефертити была жива, а разверзание очей являлось сакральным действием: оно оживляло душу уже умершего человека. «Глядящий» бюст мог отнять часть души у живого оригинала.</w:t>
      </w:r>
    </w:p>
    <w:p>
      <w:pPr>
        <w:pStyle w:val="TextBodyIndent"/>
        <w:suppressLineNumbers/>
        <w:suppressAutoHyphens w:val="true"/>
        <w:ind w:firstLine="709"/>
        <w:rPr/>
      </w:pPr>
      <w:r>
        <w:rPr/>
        <w:t>Третий скульптурный портрет Нефертити, оставшийся незавершенным, является облик царицы, ставшей значительно старше: ей более тридцати лет. Но теперь, став ещё более одухотворённым, облик Нефертити выдаёт следы физического увядания: черты жестче, сильнее обозначились скулы, чуть опустилась углы рта. Тень печали лежит на всё ещё прекрасном её лице.</w:t>
      </w:r>
    </w:p>
    <w:p>
      <w:pPr>
        <w:pStyle w:val="TextBodyIndent"/>
        <w:suppressLineNumbers/>
        <w:suppressAutoHyphens w:val="true"/>
        <w:ind w:firstLine="709"/>
        <w:rPr/>
      </w:pPr>
      <w:r>
        <w:rPr/>
        <w:t>Религиозно-политические реформы Эхнатона были радикальными, чтобы закрепиться надолго. После его смерти – а он царствовал семнадцать лет – прежние культ стали восстанавливаться. Первый приемник Эхнатона Сменхкара, муж его старшей дочери (в Египте престол наследовали мужья дочерей фараонов, причём часто браки заключались между сводными братом и сестрой), царил очень не долго; по-видимому, поклонение Амону возобновлялось уже при нём. Следующий фараон, Тутанхатон, женившийся на другой дочери Эхнатона, взошел на престол, когда ему было всего десять лет, и жрецы воспользовались малолетством царя, чтобы полностью вернуться к старым порядкам. Тутанхатона переименовали в Тутанхамона, столицу вновь вернули в Фивы, город Ахетатон был заброшен, а вскоре и разрушен. Храм Атона, царский дворец, художественные мастерские – всё было превращено в обломки не временем, а руками людей, политических противников царя-реформатора, само имя которого не упоминалось или его называли «врагом из Ахетатона».</w:t>
      </w:r>
    </w:p>
    <w:p>
      <w:pPr>
        <w:pStyle w:val="TextBodyIndent"/>
        <w:suppressLineNumbers/>
        <w:suppressAutoHyphens w:val="true"/>
        <w:ind w:firstLine="709"/>
        <w:rPr/>
      </w:pPr>
      <w:r>
        <w:rPr/>
        <w:t>Амарнские художественные нововведения не угасли с исчезновением Ахетатона – они оказались более стойкими, чем политические. В гробнице Тутанхамона, умершего в 18-летнем возрасте, в 1342 году до нашей эры, следы культа Атона вытеснены старым культом Амона-Ра и других богов, но господствует амарнский художественный стиль в своём самом утонченном варианте.</w:t>
      </w:r>
    </w:p>
    <w:p>
      <w:pPr>
        <w:pStyle w:val="TextBodyIndent"/>
        <w:suppressLineNumbers/>
        <w:suppressAutoHyphens w:val="true"/>
        <w:ind w:firstLine="709"/>
        <w:rPr/>
      </w:pPr>
      <w:r>
        <w:rPr/>
        <w:t>Открытие в 1922 году гробницы Тутанхамона было большим событием в археологии и в египтологии. Это открытие принадлежит археологу Говарду Картеру. После долгих поисков у подножия ранее открытой гробницы Рамсеса, обнаружили каменные ступени, ведущие к запечатанной двери в скале. За дверью оказалось помещение из нескольких камер, наполненное таким множеством драгоценных предметов, что для их разборки и исследования понадобилось пять лет.</w:t>
      </w:r>
    </w:p>
    <w:p>
      <w:pPr>
        <w:pStyle w:val="TextBodyIndent"/>
        <w:suppressLineNumbers/>
        <w:suppressAutoHyphens w:val="true"/>
        <w:ind w:firstLine="709"/>
        <w:rPr/>
      </w:pPr>
      <w:r>
        <w:rPr/>
        <w:t>Тут были большие статуи и маленькие статуэтки; золотые ларцы; ложа и кресла из черного дерева, инкрустированные золотом, слоновой костью и цветным фаянсом, покрытые великолепными росписями и рельефными; золотые модели колесниц, тоже расписанные; фигурные алебастровые сосуды и бесчисленные ювелирные украшения. В последней погребальной камере стоял огромный ящик, обитый листовым золотом, внутри него – ещё три таких же ящика, в последнем ящике находился каменный саркофаг, заключавший в себе три золоченых гроба, один в другом, имеющих форму человеческого тела. В последнем гробу, сделанном из чистого золота, лежала запеленатая мумия Тутанхамона с артистически исполненной портретной золотой маской на лице. Судя по ней, а также по скульптурному портрету из белого алебастра на крышке канопы (сосуда, в котором хранились внутренности погребённого), лицо юного фараона, нежно-округлое, с пухлым ртом и большими широко расставленными глазами, было мальчишески – пленительно.</w:t>
      </w:r>
    </w:p>
    <w:p>
      <w:pPr>
        <w:pStyle w:val="TextBodyIndent"/>
        <w:suppressLineNumbers/>
        <w:suppressAutoHyphens w:val="true"/>
        <w:ind w:firstLine="709"/>
        <w:rPr/>
      </w:pPr>
      <w:r>
        <w:rPr/>
        <w:t>Сама мумия была осыпана драгоценными изделиями: амулеты, ожерелья, подвески, браслеты и кольца, золотые наконечники на пальцах, два кинжала у пояса, один золотой, другой, что долее удивительно, железный, – изделия из железа ранее не встречались в Египте.</w:t>
      </w:r>
    </w:p>
    <w:p>
      <w:pPr>
        <w:pStyle w:val="TextBodyIndent"/>
        <w:suppressLineNumbers/>
        <w:suppressAutoHyphens w:val="true"/>
        <w:ind w:firstLine="709"/>
        <w:rPr/>
      </w:pPr>
      <w:r>
        <w:rPr/>
        <w:t>Это была полная, не тронутая человеческой рукой гробница фараона. Все найденные ранее гробницы не были в столь полном и пышном виде. Они подвергались разграблению и в древние времена и новые. Чтобы уберечь посмертные жилища владык, прибегали к хитростям: строили ложные гробницы – кенотафы, в которых не было ничего, кроме пустых саркофагов; часто жрецы переносили мумии из одного склепа в другой или сносили их в одно место. Распространяли легенды о проклятии фараонов, обрекавшим смерти каждого, кто нарушит их загробный покой.</w:t>
      </w:r>
    </w:p>
    <w:p>
      <w:pPr>
        <w:pStyle w:val="TextBodyIndent"/>
        <w:suppressLineNumbers/>
        <w:suppressAutoHyphens w:val="true"/>
        <w:ind w:firstLine="709"/>
        <w:rPr/>
      </w:pPr>
      <w:r>
        <w:rPr/>
        <w:t>Обилие золотых изделий поражает воображение. Золота в Египте было «больше, чем песка морского»: кроме золотых месторождений в самом Египте, его привозили из Нубии и других покорённых стран. Серебра было меньше, и ценилось оно дороже. Во времена Тутанхамона сохраняются тысячелетние традиции Египта – его священные символы, иконография, но больше нет ни следа строгой простоты форм, геометризма силуэтов, к которым тяготело искусство Древнего царства. Теперь формы изделий тянутся, как цветочные стебли, а материалы полупрозрачны, как лепестки. Среди сокровищ Тутанхамона много сосудов и светильников из алебастра, сквозистого, нежно-белого с золотистым оттенком, уподобленных лотосам, лилиям. Ложа и кресла сконструированы с таким расчётом, чтобы тело в них покоилось и нежилось: сиденья мягко вытянуты, приспособлены для подушек, подлокотники – для рук, лежащих без напряжения, расслабленно. Декор изыскан: много ажурных вставок, цветных инкрустаций, ножки кресел заканчиваются львиными лапами, ножки складного стульчика – утиными головками, держащими в клювах нижние перекладины, сидения имитирует свисающую звериную шкуру.</w:t>
      </w:r>
    </w:p>
    <w:p>
      <w:pPr>
        <w:pStyle w:val="TextBodyIndent"/>
        <w:suppressLineNumbers/>
        <w:suppressAutoHyphens w:val="true"/>
        <w:ind w:firstLine="709"/>
        <w:rPr/>
      </w:pPr>
      <w:r>
        <w:rPr/>
        <w:t>Саркофаг с мумией Тутанхамона оставлен в его гробнице в Долине Царей. Все найденные там сокровища хранятся в Каирском музее.</w:t>
      </w:r>
    </w:p>
    <w:p>
      <w:pPr>
        <w:pStyle w:val="TextBodyIndent"/>
        <w:suppressLineNumbers/>
        <w:suppressAutoHyphens w:val="true"/>
        <w:ind w:firstLine="709"/>
        <w:rPr/>
      </w:pPr>
      <w:r>
        <w:rPr/>
        <w:t xml:space="preserve">Вскоре после кончины Тутанхамона в Египте воцарилась новая, </w:t>
      </w:r>
      <w:r>
        <w:rPr>
          <w:lang w:val="en-US"/>
        </w:rPr>
        <w:t>XIX</w:t>
      </w:r>
      <w:r>
        <w:rPr/>
        <w:t xml:space="preserve"> династия. Она выдвинула прославленных царей-завоевателей, первое место среди них принадлежало Рамсесу </w:t>
      </w:r>
      <w:r>
        <w:rPr>
          <w:lang w:val="en-US"/>
        </w:rPr>
        <w:t>II</w:t>
      </w:r>
      <w:r>
        <w:rPr/>
        <w:t xml:space="preserve">, покорителю хеттов, правившему в течение шестидесяти лет. При нём вновь развернулось грандиозное строительство, чему способствовал приток богатств из завоёванных стран. Была завершена архитектура храма Амона в Карнаке, начатого при Аменхотепе </w:t>
      </w:r>
      <w:r>
        <w:rPr>
          <w:lang w:val="en-US"/>
        </w:rPr>
        <w:t>III</w:t>
      </w:r>
      <w:r>
        <w:rPr/>
        <w:t xml:space="preserve">,воздвигнут величественный Рамессеум – комплекс, включавший в себя и дворец, и заупокойный храм Рамсеса. И совсем удивительное, прежде всего по своей трудоёмкости, сооружение – храм, вырубленный в скале Абу Симбел. Залы, колонны, статуи – всё высекалось из скального массива, в том числе четыре 20-метровые статуи Рамсеса </w:t>
      </w:r>
      <w:r>
        <w:rPr>
          <w:lang w:val="en-US"/>
        </w:rPr>
        <w:t>II</w:t>
      </w:r>
      <w:r>
        <w:rPr/>
        <w:t xml:space="preserve"> на фасаде. В 1960-х годах этот невиданный пещерный храм был разобран и на отдельные блоки и перенесён на 30 метров выше, чтобы спасти его от затопления при строительстве Асуанской плотины.</w:t>
      </w:r>
    </w:p>
    <w:p>
      <w:pPr>
        <w:pStyle w:val="TextBodyIndent"/>
        <w:suppressLineNumbers/>
        <w:suppressAutoHyphens w:val="true"/>
        <w:ind w:firstLine="709"/>
        <w:rPr/>
      </w:pPr>
      <w:r>
        <w:rPr/>
        <w:t xml:space="preserve">Рамсес </w:t>
      </w:r>
      <w:r>
        <w:rPr>
          <w:lang w:val="en-US"/>
        </w:rPr>
        <w:t>II</w:t>
      </w:r>
      <w:r>
        <w:rPr/>
        <w:t xml:space="preserve"> культивировал древнейшие традиции египетского искусства, угасавшие в амарнскую эпоху, – торжественно-монументальный стиль, подавляющую грациозность сооружений, могущественное величие статуй фараона-бога. Но это была уже нарочитая архаизация, от которой веяло холодом; органичность монументальных образов Древнего царства оказывалась невозобновимой. А в произведениях менее официозных и масштабных, в рельефах и росписях, сохранялось влияние амарнского искусства – его экспрессия, динамика, свободное обращение с канонами. Показателен рельеф с плакальщиками – один из шедевров московского собрания. Он создан в эпоху </w:t>
      </w:r>
      <w:r>
        <w:rPr>
          <w:lang w:val="en-US"/>
        </w:rPr>
        <w:t>XIX</w:t>
      </w:r>
      <w:r>
        <w:rPr/>
        <w:t xml:space="preserve"> династии в Мемфисе. «Плакальщики» расположены по фризу, как и в былые времена, но нет прежнего параллелизма фигур, равномерности интервалов. Теперь это не процессия, а толпа; фигуры теснятся, смешиваются, их ритм усложнился – одни согнуты, другие падают наземь, третьи запрокинулись назад. Уже нет и распластанности: у каждой фигуры видно только одно плечо. Рельеф не возвышается над фоном, он врезан в поверхность, причём одни линии очень сильно углублены, подчёркнуты, другие проведены легко – так достигается беспокойная игра теней и усиливается ощущение пространственной сложности композиции.</w:t>
      </w:r>
    </w:p>
    <w:p>
      <w:pPr>
        <w:pStyle w:val="TextBodyIndent"/>
        <w:suppressLineNumbers/>
        <w:suppressAutoHyphens w:val="true"/>
        <w:ind w:firstLine="709"/>
        <w:rPr/>
      </w:pPr>
      <w:r>
        <w:rPr/>
        <w:t xml:space="preserve">Подобные вещи были последним словом египетского реализма, а храм в Абу Симбел с его колоссами – последней вспышкой египетского монументального гения. Дальше линия развития постепенно затухает. После Рамсеса </w:t>
      </w:r>
      <w:r>
        <w:rPr>
          <w:lang w:val="en-US"/>
        </w:rPr>
        <w:t>II</w:t>
      </w:r>
      <w:r>
        <w:rPr/>
        <w:t xml:space="preserve"> и при следующих династиях началась полоса тяжелых и длительных войн, завоеваний Египта эфиопами, ассирийцами, утраты Египтом военной и политической мощи, а затем и культурного первенства. В </w:t>
      </w:r>
      <w:r>
        <w:rPr>
          <w:lang w:val="en-US"/>
        </w:rPr>
        <w:t>VII</w:t>
      </w:r>
      <w:r>
        <w:rPr/>
        <w:t xml:space="preserve"> веке до нашей эры египетская монархия на время вновь объединилась вокруг саисских правителей, возродилось и её искусство в традиционных формах. Саисское искусство высоко по мастерству, но склонно к повторению старых образцов, в нём не былой жизненности, ощущается усталость, иссякание творческой энергии.</w:t>
      </w:r>
    </w:p>
    <w:p>
      <w:pPr>
        <w:pStyle w:val="TextBodyIndent"/>
        <w:suppressLineNumbers/>
        <w:suppressAutoHyphens w:val="true"/>
        <w:ind w:firstLine="709"/>
        <w:rPr/>
      </w:pPr>
      <w:r>
        <w:rPr/>
        <w:t>Всемирно-историческая роль Египта в то время была исчерпана и всё ярче разгоралась восходящее солнце Эллады.</w:t>
      </w:r>
    </w:p>
    <w:p>
      <w:pPr>
        <w:pStyle w:val="Normal"/>
        <w:suppressLineNumbers/>
        <w:suppressAutoHyphens w:val="true"/>
        <w:spacing w:lineRule="auto" w:line="360"/>
        <w:ind w:firstLine="709"/>
        <w:jc w:val="both"/>
        <w:rPr/>
      </w:pPr>
      <w:r>
        <w:rPr/>
      </w:r>
      <w:r>
        <w:br w:type="page"/>
      </w:r>
    </w:p>
    <w:p>
      <w:pPr>
        <w:pStyle w:val="Normal"/>
        <w:suppressLineNumbers/>
        <w:suppressAutoHyphens w:val="true"/>
        <w:spacing w:lineRule="auto" w:line="360"/>
        <w:ind w:firstLine="709"/>
        <w:jc w:val="both"/>
        <w:rPr>
          <w:b/>
          <w:b/>
          <w:bCs/>
        </w:rPr>
      </w:pPr>
      <w:r>
        <w:rPr>
          <w:b/>
          <w:bCs/>
        </w:rPr>
        <w:t>Заключение</w:t>
      </w:r>
    </w:p>
    <w:p>
      <w:pPr>
        <w:pStyle w:val="Normal"/>
        <w:suppressLineNumbers/>
        <w:suppressAutoHyphens w:val="true"/>
        <w:spacing w:lineRule="auto" w:line="360"/>
        <w:ind w:firstLine="709"/>
        <w:jc w:val="both"/>
        <w:rPr>
          <w:b/>
          <w:b/>
          <w:bCs/>
        </w:rPr>
      </w:pPr>
      <w:r>
        <w:rPr>
          <w:b/>
          <w:bCs/>
        </w:rPr>
      </w:r>
    </w:p>
    <w:p>
      <w:pPr>
        <w:pStyle w:val="TextBodyIndent"/>
        <w:suppressLineNumbers/>
        <w:suppressAutoHyphens w:val="true"/>
        <w:ind w:firstLine="709"/>
        <w:rPr/>
      </w:pPr>
      <w:r>
        <w:rPr/>
        <w:t>В заключение настоящего исследования хотелось бы отметить, что значение культуры Древнего Египта для культуры других народов очень велико, как вообще велико значение всего культурного наследия, оставленного египетским народом.</w:t>
      </w:r>
    </w:p>
    <w:p>
      <w:pPr>
        <w:pStyle w:val="TextBodyIndent"/>
        <w:suppressLineNumbers/>
        <w:suppressAutoHyphens w:val="true"/>
        <w:ind w:firstLine="709"/>
        <w:rPr/>
      </w:pPr>
      <w:r>
        <w:rPr/>
        <w:t>Хорошо известно, что он создал богатейшую литературу, впервые в истории давшую сказку, повесть, любовную лирику и оказавшую бесспорное воздействие на литературу греко-римскую, древнееврейскую и арабскую; что египетская наука с ее достижениями в области астрономии (календарь, знаки зодиака), математики (начатки геометрии, теорема Пифагора, измерение объема полушария), медицины (установление роли кровеносной системы и даже мозга в организме человека), географии, истории заслуженно пользовалась высоким авторитетом в античном мире и имела существенное значение как для развития античной философии, так и античной науки, а через посредство арабов и для средневековой науки; что египетская религия сыграла определенную роль в развитии христианской обрядности и иконографии.</w:t>
      </w:r>
    </w:p>
    <w:p>
      <w:pPr>
        <w:pStyle w:val="TextBodyIndent"/>
        <w:suppressLineNumbers/>
        <w:suppressAutoHyphens w:val="true"/>
        <w:ind w:firstLine="709"/>
        <w:rPr/>
      </w:pPr>
      <w:r>
        <w:rPr/>
        <w:t xml:space="preserve">Не удивительно, что и культура Египта явилось богатым вкладом в сокровищницу культур древнего мира. Приезжая в Египет, творцы молодого еще греческого искусства видели великолепные храмы тысячелетней давности с выработанными типами колонн, портиками, базиликальным построением зал, с давно сложившимся гармоничным сочетанием архитектуры, скульптуры, цветного рельефа; видели стенную живопись, замечательные скульптуры, разнообразные произведения художественного ремесла, отличавшиеся изумительным чувством формы и высоким мастерством обработки материала. Греческие архаические памятники </w:t>
      </w:r>
      <w:r>
        <w:rPr>
          <w:lang w:val="en-US"/>
        </w:rPr>
        <w:t>VI</w:t>
      </w:r>
      <w:r>
        <w:rPr/>
        <w:t xml:space="preserve"> века до н.э. отразили известное воздействие египетского искусства. Знакомство с художественными сокровищами Египта особенно развилось позднее, когда через основанную в </w:t>
      </w:r>
      <w:r>
        <w:rPr>
          <w:lang w:val="en-US"/>
        </w:rPr>
        <w:t>IV</w:t>
      </w:r>
      <w:r>
        <w:rPr/>
        <w:t xml:space="preserve"> веке до н.э. Александром Македонским новую столицу Египта, Александрию, ставшую в короткий срок одним из виднейших центров Средиземноморья, началось длительное плодотворное взаимодействие искусства Египта с искусством других народов Запада и Востока.</w:t>
      </w:r>
    </w:p>
    <w:p>
      <w:pPr>
        <w:pStyle w:val="TextBodyIndent"/>
        <w:suppressLineNumbers/>
        <w:suppressAutoHyphens w:val="true"/>
        <w:ind w:firstLine="709"/>
        <w:rPr/>
      </w:pPr>
      <w:r>
        <w:rPr>
          <w:szCs w:val="23"/>
        </w:rPr>
        <w:t>«Огромная роль Древнего Египта в истории мировой культуры до сих пор ещё не оценена должным образом, – пишет русский египтолог М.Э. Матье. – Ряд открытий в науке и технике всё ещё приписывается то грекам, то арабам, ибо мы узнаём о появлении этих открытий из античных или средневековых арабских источников, не подозревая подчас о том, что, в сущности, речь идёт о плодотворном использовании культурного наследия древности».</w:t>
      </w:r>
    </w:p>
    <w:p>
      <w:pPr>
        <w:pStyle w:val="Normal"/>
        <w:suppressLineNumbers/>
        <w:suppressAutoHyphens w:val="true"/>
        <w:spacing w:lineRule="auto" w:line="360"/>
        <w:ind w:firstLine="709"/>
        <w:jc w:val="both"/>
        <w:rPr>
          <w:b/>
          <w:b/>
          <w:bCs/>
          <w:szCs w:val="23"/>
        </w:rPr>
      </w:pPr>
      <w:r>
        <w:rPr>
          <w:b/>
          <w:bCs/>
          <w:szCs w:val="23"/>
        </w:rPr>
      </w:r>
      <w:r>
        <w:br w:type="page"/>
      </w:r>
    </w:p>
    <w:p>
      <w:pPr>
        <w:pStyle w:val="Normal"/>
        <w:suppressLineNumbers/>
        <w:suppressAutoHyphens w:val="true"/>
        <w:spacing w:lineRule="auto" w:line="360"/>
        <w:ind w:firstLine="709"/>
        <w:jc w:val="both"/>
        <w:rPr>
          <w:b/>
          <w:b/>
          <w:bCs/>
        </w:rPr>
      </w:pPr>
      <w:r>
        <w:rPr>
          <w:b/>
          <w:bCs/>
        </w:rPr>
        <w:t>Библиографический список использованной литературы</w:t>
      </w:r>
    </w:p>
    <w:p>
      <w:pPr>
        <w:pStyle w:val="Normal"/>
        <w:suppressLineNumbers/>
        <w:suppressAutoHyphens w:val="true"/>
        <w:spacing w:lineRule="auto" w:line="360"/>
        <w:ind w:firstLine="709"/>
        <w:jc w:val="both"/>
        <w:rPr>
          <w:b/>
          <w:b/>
          <w:bCs/>
        </w:rPr>
      </w:pPr>
      <w:r>
        <w:rPr>
          <w:b/>
          <w:bCs/>
        </w:rPr>
      </w:r>
    </w:p>
    <w:p>
      <w:pPr>
        <w:pStyle w:val="Normal"/>
        <w:numPr>
          <w:ilvl w:val="0"/>
          <w:numId w:val="2"/>
        </w:numPr>
        <w:suppressLineNumbers/>
        <w:tabs>
          <w:tab w:val="clear" w:pos="708"/>
          <w:tab w:val="left" w:pos="284" w:leader="none"/>
        </w:tabs>
        <w:suppressAutoHyphens w:val="true"/>
        <w:spacing w:lineRule="auto" w:line="360"/>
        <w:ind w:left="0" w:hanging="0"/>
        <w:jc w:val="both"/>
        <w:rPr/>
      </w:pPr>
      <w:r>
        <w:rPr/>
        <w:t>Энциклопедический словарь. Брокгауз и Эфрон.</w:t>
      </w:r>
    </w:p>
    <w:p>
      <w:pPr>
        <w:pStyle w:val="Normal"/>
        <w:numPr>
          <w:ilvl w:val="0"/>
          <w:numId w:val="2"/>
        </w:numPr>
        <w:suppressLineNumbers/>
        <w:tabs>
          <w:tab w:val="clear" w:pos="708"/>
          <w:tab w:val="left" w:pos="284" w:leader="none"/>
        </w:tabs>
        <w:suppressAutoHyphens w:val="true"/>
        <w:spacing w:lineRule="auto" w:line="360"/>
        <w:ind w:left="0" w:hanging="0"/>
        <w:jc w:val="both"/>
        <w:rPr/>
      </w:pPr>
      <w:r>
        <w:rPr/>
        <w:t>Вачьянц А.М. 7 чудес Древнего мира. – М.: Айрис-пресс, 2004.</w:t>
      </w:r>
    </w:p>
    <w:p>
      <w:pPr>
        <w:pStyle w:val="TextBody"/>
        <w:numPr>
          <w:ilvl w:val="0"/>
          <w:numId w:val="2"/>
        </w:numPr>
        <w:suppressLineNumbers/>
        <w:tabs>
          <w:tab w:val="clear" w:pos="708"/>
          <w:tab w:val="left" w:pos="284" w:leader="none"/>
        </w:tabs>
        <w:suppressAutoHyphens w:val="true"/>
        <w:ind w:left="0" w:hanging="0"/>
        <w:rPr/>
      </w:pPr>
      <w:r>
        <w:rPr/>
        <w:t>Лисичкина О.Б. Мировая художественная литература: Ч. 1. Древний мир: Учеб. пособие для старших кл. общеобр. учреждений. / О.Б. Лисичкина. – М.: ООО «Издательство Астрель»: ООО «Издательство АСТ»; Спб.: Спец. лит., 2004.</w:t>
      </w:r>
    </w:p>
    <w:p>
      <w:pPr>
        <w:pStyle w:val="TextBody"/>
        <w:numPr>
          <w:ilvl w:val="0"/>
          <w:numId w:val="2"/>
        </w:numPr>
        <w:suppressLineNumbers/>
        <w:tabs>
          <w:tab w:val="clear" w:pos="708"/>
          <w:tab w:val="left" w:pos="284" w:leader="none"/>
        </w:tabs>
        <w:suppressAutoHyphens w:val="true"/>
        <w:ind w:left="0" w:hanging="0"/>
        <w:rPr/>
      </w:pPr>
      <w:r>
        <w:rPr/>
        <w:t>Древние Египет и Греция. – М.: ТЕРРА, 1997.</w:t>
      </w:r>
    </w:p>
    <w:p>
      <w:pPr>
        <w:pStyle w:val="TextBody"/>
        <w:numPr>
          <w:ilvl w:val="0"/>
          <w:numId w:val="2"/>
        </w:numPr>
        <w:suppressLineNumbers/>
        <w:tabs>
          <w:tab w:val="clear" w:pos="708"/>
          <w:tab w:val="left" w:pos="284" w:leader="none"/>
        </w:tabs>
        <w:suppressAutoHyphens w:val="true"/>
        <w:ind w:left="0" w:hanging="0"/>
        <w:rPr/>
      </w:pPr>
      <w:r>
        <w:rPr/>
        <w:t>Любимов Л.Д. Искусство Древнего мира. – М., 1971.</w:t>
      </w:r>
    </w:p>
    <w:p>
      <w:pPr>
        <w:pStyle w:val="TextBody"/>
        <w:numPr>
          <w:ilvl w:val="0"/>
          <w:numId w:val="2"/>
        </w:numPr>
        <w:suppressLineNumbers/>
        <w:tabs>
          <w:tab w:val="clear" w:pos="708"/>
          <w:tab w:val="left" w:pos="284" w:leader="none"/>
        </w:tabs>
        <w:suppressAutoHyphens w:val="true"/>
        <w:ind w:left="0" w:hanging="0"/>
        <w:rPr/>
      </w:pPr>
      <w:r>
        <w:rPr/>
        <w:t>Рак И.В. Мифы Древнего Египта. − СПб., 1993.</w:t>
      </w:r>
    </w:p>
    <w:p>
      <w:pPr>
        <w:pStyle w:val="TextBody"/>
        <w:numPr>
          <w:ilvl w:val="0"/>
          <w:numId w:val="2"/>
        </w:numPr>
        <w:suppressLineNumbers/>
        <w:tabs>
          <w:tab w:val="clear" w:pos="708"/>
          <w:tab w:val="left" w:pos="284" w:leader="none"/>
        </w:tabs>
        <w:suppressAutoHyphens w:val="true"/>
        <w:ind w:left="0" w:hanging="0"/>
        <w:rPr/>
      </w:pPr>
      <w:r>
        <w:rPr/>
        <w:t>Эстетический словарь. − М., 1989.</w:t>
      </w:r>
    </w:p>
    <w:p>
      <w:pPr>
        <w:pStyle w:val="Normal"/>
        <w:suppressLineNumbers/>
        <w:suppressAutoHyphens w:val="true"/>
        <w:spacing w:lineRule="auto" w:line="360"/>
        <w:ind w:firstLine="709"/>
        <w:jc w:val="center"/>
        <w:rPr>
          <w:color w:val="FFFFFF"/>
        </w:rPr>
      </w:pPr>
      <w:r>
        <w:rPr>
          <w:color w:val="FFFFFF"/>
        </w:rPr>
      </w:r>
    </w:p>
    <w:p>
      <w:pPr>
        <w:pStyle w:val="Normal"/>
        <w:suppressLineNumbers/>
        <w:suppressAutoHyphens w:val="true"/>
        <w:spacing w:lineRule="auto" w:line="360"/>
        <w:ind w:firstLine="709"/>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4"/>
    </w:rPr>
  </w:style>
  <w:style w:type="character" w:styleId="PageNumber">
    <w:name w:val="Page Number"/>
    <w:rPr>
      <w:rFonts w:cs="Times New Roman"/>
    </w:rPr>
  </w:style>
  <w:style w:type="character" w:styleId="Style14">
    <w:name w:val="Верхний колонтитул Знак"/>
    <w:qFormat/>
    <w:rPr>
      <w:sz w:val="28"/>
      <w:szCs w:val="24"/>
    </w:rPr>
  </w:style>
  <w:style w:type="character" w:styleId="Style15">
    <w:name w:val="Основной текст с отступом Знак"/>
    <w:qFormat/>
    <w:rPr>
      <w:sz w:val="28"/>
      <w:szCs w:val="24"/>
    </w:rPr>
  </w:style>
  <w:style w:type="character" w:styleId="Style16">
    <w:name w:val="Основной текст Знак"/>
    <w:qFormat/>
    <w:rPr>
      <w:sz w:val="28"/>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lineRule="auto" w:line="360"/>
      <w:ind w:firstLine="720"/>
      <w:jc w:val="both"/>
    </w:pPr>
    <w:rPr/>
  </w:style>
  <w:style w:type="paragraph" w:styleId="Style18">
    <w:name w:val="Обычный (веб)"/>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6:00Z</dcterms:created>
  <dc:creator>ИГОРЬ ЯКОВЛЕВИЧ</dc:creator>
  <dc:description/>
  <cp:keywords/>
  <dc:language>en-US</dc:language>
  <cp:lastModifiedBy>SYSTEM</cp:lastModifiedBy>
  <dcterms:modified xsi:type="dcterms:W3CDTF">2011-09-02T13:06:00Z</dcterms:modified>
  <cp:revision>2</cp:revision>
  <dc:subject/>
  <dc:title>ФЕДЕРАЛЬНОЕ АГЕНТСТВО ПО ОБРАЗОВАНИЯ</dc:title>
</cp:coreProperties>
</file>