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а моего доклада - проблема Другого в философской герменевтике. Я считаю ее актуальной в связи с тем, что в последние десятилетия в мире активно протекают процессы глобализации и распространения информационных технологий. Людям все чаще приходится сталкиваться с Другим (представителями других национальностей, культур, вероисповеданий) как в связи с их деятельностью (бизнесмены, дипломаты), так и в повседневном общ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нужно определить что вкладывается в понятие Другой. В философии существует множество мнений по этому вопросу. Данная работа опирается на одно из самых популярных толкований этого понятия - Другой как представитель чужого, иного мира, культуры, сильно отличный от меня самого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ы на вопросы для чего необходимо приходить к пониманию Другого и как к нему прийти можно почерпнуть у философов-герменевтов. Изначально герменевтика была лишь философским методом, с помощью которого интерпретировались и анализировались дошедшие до нас поврежденными или частично утраченными литературные памятники. Герменевты предлагали при анализе учитывать культуру, к которой принадлежит автор, его мировоззрение, и таким образом вчувствоваться в текст, глядеть на него через призму породившей его культуры. Проблемой философской герменевтики является понимание как таковое. Основы герменевтики как общей теории интерпретации были заложены Ф. Шлейермахе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 понимании я имею ввиду не стремление убедить собеседника в правоте своей позиции, не согласие относительно содержания некоторой пропозиции, а компромисс или консенсус между представителями различных позиций. Взаимопонимание не подразумевает необходимость утверждения единой истины. Оно предполагает установление такого единства, которое не отрицает различий и многообразия точек зрения. «Цель любого понимания – достичь согласия по существу; ради этого мы общаемся друг с другом и договариваемся между собой», - пишет Х.-Г. Гадамер (Гадамер 1991, 73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 для чего же вообще необходимо взаимодействие с Другим, попытки его поня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Другим необходимо прежде всего для формирования идентичности человека, его отношения человека к самому себе. Обращение к Другому помогает нам понять самих себя и как индивидов и как членов группы. Вольно или невольно мы сравниваем себя с Другим. Мы можем осознать свое Я лишь через «не-Я», Друг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. Маркс использовал образ зеркала для разъяснения того, что человек может понять свое Я только в его идеальном бытии в другом человеке. «Человек, - считал он, - сначала смотрится, как в зеркало, в другого человека. Лишь отнесясь к человеку Павлу как к себе подобному, человек Петр начинает относиться к самому себе как к человеку» (Маркс 1960, 6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отландский психиатр Р. Лэйнг в своей известной работе «Я и другие», говоря о идентичности, пишет что любая идентичность требует значимого Другого как точку отсчета. Например, идентичность матери нуждается в ребенке в качестве этого Другого.</w:t>
      </w:r>
    </w:p>
    <w:p>
      <w:pPr>
        <w:pStyle w:val="TextBody"/>
        <w:shd w:fill="auto" w:val="clear"/>
        <w:spacing w:lineRule="auto" w:line="360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Бодрийяр пишет:</w:t>
      </w:r>
      <w:r>
        <w:rPr>
          <w:rStyle w:val="Style19"/>
          <w:i w:val="false"/>
          <w:sz w:val="28"/>
          <w:szCs w:val="28"/>
        </w:rPr>
        <w:t xml:space="preserve"> </w:t>
      </w:r>
      <w:r>
        <w:rPr>
          <w:rStyle w:val="Style19"/>
          <w:i w:val="false"/>
          <w:sz w:val="28"/>
          <w:szCs w:val="28"/>
          <w:lang w:val="ru-RU" w:eastAsia="en-US"/>
        </w:rPr>
        <w:t>«</w:t>
      </w:r>
      <w:r>
        <w:rPr>
          <w:rStyle w:val="Style19"/>
          <w:i w:val="false"/>
          <w:sz w:val="28"/>
          <w:szCs w:val="28"/>
        </w:rPr>
        <w:t>Другой - это то, что позволяет мне не повторяться до бесконечности</w:t>
      </w:r>
      <w:r>
        <w:rPr>
          <w:rStyle w:val="Style19"/>
          <w:i w:val="false"/>
          <w:sz w:val="28"/>
          <w:szCs w:val="28"/>
          <w:lang w:val="ru-RU" w:eastAsia="en-US"/>
        </w:rPr>
        <w:t>».</w:t>
      </w:r>
      <w:r>
        <w:rPr>
          <w:sz w:val="28"/>
          <w:szCs w:val="28"/>
        </w:rPr>
        <w:t xml:space="preserve"> Другой ставит границу моему существованию, таким образом облегчая мне возможность самоидентификации - хотя бы по принципу:</w:t>
      </w:r>
      <w:r>
        <w:rPr>
          <w:rStyle w:val="Style19"/>
          <w:i w:val="false"/>
          <w:sz w:val="28"/>
          <w:szCs w:val="28"/>
        </w:rPr>
        <w:t xml:space="preserve"> Я</w:t>
      </w:r>
      <w:r>
        <w:rPr>
          <w:sz w:val="28"/>
          <w:szCs w:val="28"/>
        </w:rPr>
        <w:t xml:space="preserve"> - это не-Друг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наличия Другого развитие личности останавливается. «Я утрачивает верховенство своего самосовпадения, самоотождествления, в котором сознание, торжествуя, возвращается к самому себе и успокаивается на самом себе. В ответ на требование Другого Я самоизгоняется из этого покоя…» (Левинас 1998, 17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Другого требует преодоления замкнутости на себе самом и принятия ответственности, так как по мысли Э. Левинаса, сознание проблематизируется встречей с Другим, присутствие которого взывает к ответу; а ответственность лишает Я его эгоизма и подтверждает его неповторимость (Левинас 1998, 170-171). «Отношения с Другим проблематизируют меня, изымают и продолжают изымать меня из меня самого, раскрывая во мне все новые дарования. Я и не знал, что настолько богат, хотя и не вправе оставить теперь что-то себе» (Левинас 1998, 16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винас отмечает потребность в Другом, который «не есть ни мой враг, ни моё дополнение», общительность, которая «рождается в существе, у которого все в достатке, или точнее говоря, по ту сторону всего, что могло бы ему недоставать или его удовлетворять» (Там ж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зговор с другим, согласие другого с нами, его возражения, его понимание и непонимание знаменует расширение нашей индивидуальности - замечает Х.-Г. Гадамер, - это всякий раз испытание возможной общности, на которое подвигает нас разум» (Гадамер 1991, 8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 оказывается основой развития, роста, преодоления конфликтов, так как его прямое следствие – желание учиться у Другого.</w:t>
      </w:r>
    </w:p>
    <w:p>
      <w:pPr>
        <w:pStyle w:val="TextBody"/>
        <w:shd w:fill="auto" w:val="clear"/>
        <w:spacing w:lineRule="auto" w:line="360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Исследование своеобразия и особенностей Другого, исходящее из гуманистического представления о глубинном универсальном родстве людей, народов, цивилизаций, культур, - это не только метод понимания, но также действенное противоядие от разобщённости, вражды, культурного изоляционизма, жестокости и насилия, в каких бы формах они ни проявля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ми же путями можно прийти к пониманию Другог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ым условием понимания и диалога с Другим является само допущение инакомыс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одоления барьера непонимания требуется отказ от предупреждений и стереотипного восприятия Другого, и известный критический настрой в отношении самого себ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е понимания лежит стремление найти общие основания, скрывающиеся за различиями, начиная с обнаружения точек соприкосновения и моментов сходства. Иными словами, понимание возможно благодаря присутствию универсальных начал в человеческой и социальной жизни. От выяснения глубинного сходства метод идет к пониманию различий, их обусловленности многообразием и многоцветием жизни, и соответственно, позитивное восприятие различий приводит к взаимообогащающему обмену опытом и обретению новых смыслов собственного б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поэтому для понимания необходимо искать внутреннее содержание за внешними формами поведения, искать смысл, вкладываемый в те или иные поступки, действия. Чтобы понять Другого необходима смена угла зрения, переход от созерцания извне к пониманию изнутри. Основой этого понимания должны стать ценности Друг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5"/>
          <w:b w:val="false"/>
          <w:sz w:val="28"/>
          <w:szCs w:val="28"/>
        </w:rPr>
        <w:t xml:space="preserve">В процессе </w:t>
      </w:r>
      <w:r>
        <w:rPr>
          <w:sz w:val="28"/>
          <w:szCs w:val="28"/>
        </w:rPr>
        <w:t>выстраивания понимания Другого необходимо умение ставить себя на место Другого, пытаться видеть ситуацию с непривычной для себя точки зрения. Этот «взгляд извне» расширяет границы поним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Понимать - означает, прежде всего, разбираться в чём-то, а уж потом, во вторую очередь, вычленять мнение другого, разуметь подразумеваемое им», - подчёркивает Х.-Г. Гадамер (Гадамер 1991,7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нимании и диалоге с Другим должно исключаться навязывание мнений и образцов действия, поэтому существенный момент и условие этого процесса – свобода обеих сторон в диало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ие достоинства в Другом также оказывается неотъемлемым компонентом понимания. Причем, оно должно быть взаим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ужно не забывать, то что диалог не исключает, но напротив, подразумевает критическое отношение к действиям и высказыванием другого, но с искренним желанием добиться понимания, компромисса, соответствия между словом и действием, приблизить желаемое к действительном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Header"/>
        <w:tabs>
          <w:tab w:val="clear" w:pos="4677"/>
          <w:tab w:val="clear" w:pos="9355"/>
          <w:tab w:val="left" w:pos="4695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ерменевтика интерпретация непонимание гуманистичес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моего доклада, методы, выработанные философами-герменевтами для понимания и интерпретации текстов могут использоваться и в других сферах жизни. Философская герменевтика не теряет своей актуальности и может помочь решить актуальные проблемы, стоящие перед обществом, такие как необходимость достижения понимания с Другим как представителем иной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Бодрийяр.</w:t>
      </w:r>
      <w:r>
        <w:rPr>
          <w:sz w:val="28"/>
          <w:szCs w:val="28"/>
        </w:rPr>
        <w:t xml:space="preserve"> Я. Прозрачность зла.</w:t>
      </w:r>
    </w:p>
    <w:p>
      <w:pPr>
        <w:pStyle w:val="Normal"/>
        <w:spacing w:lineRule="auto" w:line="360"/>
        <w:jc w:val="both"/>
        <w:rPr/>
      </w:pPr>
      <w:r>
        <w:rPr>
          <w:rStyle w:val="Style19"/>
          <w:i w:val="false"/>
          <w:sz w:val="28"/>
          <w:szCs w:val="28"/>
        </w:rPr>
        <w:t xml:space="preserve">Гадамер </w:t>
      </w:r>
      <w:r>
        <w:rPr>
          <w:rStyle w:val="Style19"/>
          <w:i w:val="false"/>
          <w:sz w:val="28"/>
          <w:szCs w:val="28"/>
          <w:lang w:val="en-US" w:eastAsia="en-US"/>
        </w:rPr>
        <w:t>XT</w:t>
      </w:r>
      <w:r>
        <w:rPr>
          <w:rStyle w:val="Style19"/>
          <w:i w:val="false"/>
          <w:sz w:val="28"/>
          <w:szCs w:val="28"/>
          <w:lang w:eastAsia="en-US"/>
        </w:rPr>
        <w:t>.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Актуальность прекрасного.</w:t>
      </w:r>
    </w:p>
    <w:p>
      <w:pPr>
        <w:pStyle w:val="TextBody"/>
        <w:shd w:fill="auto" w:val="clear"/>
        <w:spacing w:lineRule="auto" w:line="360"/>
        <w:rPr>
          <w:sz w:val="28"/>
          <w:szCs w:val="28"/>
          <w:lang w:val="ru-RU" w:eastAsia="en-US"/>
        </w:rPr>
      </w:pPr>
      <w:r>
        <w:rPr>
          <w:rStyle w:val="Style19"/>
          <w:i w:val="false"/>
          <w:sz w:val="28"/>
          <w:szCs w:val="28"/>
        </w:rPr>
        <w:t>Левинас</w:t>
      </w:r>
      <w:r>
        <w:rPr>
          <w:sz w:val="28"/>
          <w:szCs w:val="28"/>
        </w:rPr>
        <w:t xml:space="preserve"> Э. Время и Другой. Гуманизм Другого человека.</w:t>
      </w:r>
    </w:p>
    <w:p>
      <w:pPr>
        <w:pStyle w:val="TextBody"/>
        <w:shd w:fill="auto" w:val="clear"/>
        <w:spacing w:lineRule="auto" w:line="36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Лысенко. В. Г. Познание чужого как способ самопознания: Запад, Индия, Россия.</w:t>
      </w:r>
    </w:p>
    <w:p>
      <w:pPr>
        <w:pStyle w:val="Normal"/>
        <w:spacing w:lineRule="auto" w:line="360"/>
        <w:jc w:val="both"/>
        <w:rPr/>
      </w:pPr>
      <w:r>
        <w:rPr>
          <w:rStyle w:val="Style18"/>
          <w:i w:val="false"/>
          <w:sz w:val="28"/>
          <w:szCs w:val="28"/>
        </w:rPr>
        <w:t>Лэйнг Р. Я</w:t>
      </w:r>
      <w:r>
        <w:rPr>
          <w:sz w:val="28"/>
          <w:szCs w:val="28"/>
        </w:rPr>
        <w:t xml:space="preserve"> и друг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роходова. Т. Г. Понимание Другого в философии Бенгальского Возро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олева. М. Е. О возможности диалога между культур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епанова. И. Антропологическая эпистема «Человек-зеркало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уфанова. Е. О. Идентичность и Я.</w:t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qFormat/>
    <w:rPr>
      <w:rFonts w:cs="Times New Roman;Times New Roman"/>
      <w:b/>
      <w:bCs/>
      <w:sz w:val="17"/>
      <w:szCs w:val="17"/>
      <w:lang w:bidi="ar-SA"/>
    </w:rPr>
  </w:style>
  <w:style w:type="character" w:styleId="38pt1">
    <w:name w:val="Основной текст (3) + 8 pt1"/>
    <w:qFormat/>
    <w:rPr>
      <w:rFonts w:ascii="Times New Roman;Times New Roman" w:hAnsi="Times New Roman;Times New Roman" w:cs="Times New Roman;Times New Roman"/>
      <w:i/>
      <w:iCs/>
      <w:spacing w:val="0"/>
      <w:sz w:val="16"/>
      <w:szCs w:val="16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6">
    <w:name w:val="Основной текст Знак"/>
    <w:qFormat/>
    <w:rPr>
      <w:rFonts w:cs="Times New Roman;Times New Roman"/>
      <w:sz w:val="24"/>
      <w:szCs w:val="24"/>
    </w:rPr>
  </w:style>
  <w:style w:type="character" w:styleId="Style17">
    <w:name w:val="Сноска_"/>
    <w:qFormat/>
    <w:rPr>
      <w:rFonts w:cs="Times New Roman;Times New Roman"/>
      <w:sz w:val="14"/>
      <w:szCs w:val="14"/>
      <w:lang w:bidi="ar-SA"/>
    </w:rPr>
  </w:style>
  <w:style w:type="character" w:styleId="Style18">
    <w:name w:val="Сноска + Курсив"/>
    <w:qFormat/>
    <w:rPr>
      <w:rFonts w:cs="Times New Roman;Times New Roman"/>
      <w:i/>
      <w:iCs/>
      <w:sz w:val="14"/>
      <w:szCs w:val="14"/>
      <w:lang w:bidi="ar-SA"/>
    </w:rPr>
  </w:style>
  <w:style w:type="character" w:styleId="Style19">
    <w:name w:val="Основной текст + Курсив"/>
    <w:qFormat/>
    <w:rPr>
      <w:rFonts w:ascii="Times New Roman;Times New Roman" w:hAnsi="Times New Roman;Times New Roman" w:cs="Times New Roman;Times New Roman"/>
      <w:i/>
      <w:iCs/>
      <w:spacing w:val="0"/>
      <w:sz w:val="18"/>
      <w:szCs w:val="18"/>
      <w:lang w:bidi="ar-SA"/>
    </w:rPr>
  </w:style>
  <w:style w:type="character" w:styleId="Style20">
    <w:name w:val="Текст сноски Знак"/>
    <w:qFormat/>
    <w:rPr>
      <w:rFonts w:cs="Times New Roman;Times New Roma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21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22">
    <w:name w:val="Ниж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99"/>
      <w:jc w:val="both"/>
    </w:pPr>
    <w:rPr>
      <w:sz w:val="17"/>
      <w:szCs w:val="1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Сноска"/>
    <w:basedOn w:val="Normal"/>
    <w:qFormat/>
    <w:pPr>
      <w:shd w:fill="FFFFFF" w:val="clear"/>
      <w:spacing w:lineRule="exact" w:line="221"/>
    </w:pPr>
    <w:rPr>
      <w:sz w:val="14"/>
      <w:szCs w:val="14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2:59:00Z</dcterms:created>
  <dc:creator>USER</dc:creator>
  <dc:description/>
  <cp:keywords/>
  <dc:language>en-US</dc:language>
  <cp:lastModifiedBy>SYSTEM</cp:lastModifiedBy>
  <cp:lastPrinted>2011-03-19T00:15:00Z</cp:lastPrinted>
  <dcterms:modified xsi:type="dcterms:W3CDTF">2011-09-02T12:59:00Z</dcterms:modified>
  <cp:revision>2</cp:revision>
  <dc:subject/>
  <dc:title/>
</cp:coreProperties>
</file>