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Введение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парафинизация обезмасливание парафин энергия топливо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ыполняется на тему: "Технико-экономическое обоснование выбора варианта электроснабжения установки депарафинизации и обезмасливания"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расчеты выполняются для выбора: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 обоснованного числа, мощности и режима работы трансформаторов главной понизительной и цеховых подстанций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чения проводов, жил кабелей в зависимости от ряда технических и экономических факторов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технико-экономических расчетов является определение оптимального варианта параметров сети и ее элементов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хнико-экономических расчетах систем промышленного электроснабжения должны соблюдаться следующие условия сопоставимости вариантов: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е, при которых могут сравниваться только взаимозаменяемые варианты при оптимальных режимах работы и оптимальных параметрах, характеризующих каждый из рассматриваемых вариантов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экономические, при которых расчет сравниваемых вариантов ведется применительно к одинаковому уровню цен и одинаковой достижимости принятых уровней развития техники, с учетом одних и тех же экономических показателей, характеризующих каждый из рассматриваемых вариантов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хнико-экономических расчетах следует учитывать все составляющие затрат в составе капитальных вложений: затраты на строительство новых объектов, расширение и реконструкцию уже действующих, приобретение оборудования, передачу части оборудования на другой объект и т.д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жегодные эксплуатационные расходы в системах электроснабжения промышленных предприятий определяют в основном следующими затратами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отери электроэнерги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содержание обслуживающего персонала и текущий ремонт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амортизацию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топливо, материалы и сырье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роль в народном хозяйстве нашей страны принадлежит нефтедобывающей и нефтеперерабатывающей промышленности. Эти две отрасли тесно связаны между собой. Завершающим этапом в совокупном производственном процессе являются переработка нефти и получение нужных нефтепродуктов (топлив, масел и других видов продукции)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ерерабатывающая промышленность имеет ряд особенностей. Главная особенность нефтеперерабатывающих предприятий – непрерывность и преобладание аппаратурных технологических процессов. Переработка нефти и получение готовой продукции осуществляется в аппаратах и емкостях без непосредственного воздействия человека на предмет труда, что служит предпосылкой полной автоматизации основных производственных процессов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процесса производства обуславливает исключительную важность энергохозяйства и ремонтной службы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фтеперерабатывающем предприятии из одного и того же сырья можно вырабатывать продукцию различного ассортимента. От ассортимента продукции зависят технико-экономические показатели. Поэтому возникает необходимость в тщательном обосновании целесообразности производства каждого вида продукции на данном предприятии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нефтеперерабатывающих установках вырабатывают, как правило, не готовую продукцию. На нефтеперерабатывающих предприятиях во многих случаях товарную продукцию получают смешением компонентов: имеется множество вариантов, как смешения компонентов, так и работы технологических установок для получения заданной товарной продукции; технологические схемы переработки отличаются большой гибкостью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ых резервов повышения эффективности производства является рациональное, экономичное использование энергоресурсов. Основные направления, пути рационализации потребления топлива и энергии на предприятии: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й выбор энергоносителей, замена одних энергоносителей другими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прямых потерь топлива и энергии в сетях, трубопроводах, энергетическом и техногенном оборудовании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торичных энергоресурсов: топлива, тепла, других видов энергии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технологий и организации производства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 Характеристика производственного объекта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депарафинизации и обезмасливания предназначена для получения масел с низкой температурой застывания при одновременном выделении парафина и церезина. При осуществлении этих процессов на совмещенной установке снижаются эксплуатационные расходы, расходы пара и электроэнергии, улучшаются по сравнению с раздельно работающими установками и другие технико-экономические показатели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 получения масел с низкой температурой застывания при одновременном выделении парафина и церезина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: рафинаты селективной очистки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1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афинированное масло с низкой температурой заст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1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аф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1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рез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1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ходы обезмасливания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электрооборудованием установки депарафинизации и обезмасливания являются электродвигатели различных насосов, вентиляторов, компрессоров, электрифицированных задвижек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емники электроэнергии питаются от сети 0,4 кВ, работают в продолжительном режиме и являются потребителями электроэнергии первой категории надежности электроснабжения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едется непрерывно, производится по трехсменному графику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: вредные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ный персонал работает в одну смену по пятидневной рабочей неделе, по 8 часов за смену. Дежурный персонал работает в 3 смены по четырёхбригадному графику, по 8 часов за смену. 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. Технико-экономическое обоснование выбора числа и мощности силовых трансформаторов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счёта является выбор оптимального варианта числа и мощности трансформаторов по технико-экономическому обосн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еобладающим является число электроприёмников 1 и 2 категории электроснабжения 87% от общего числа электро-прием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ухтрансформаторная подстанция – ТП 10 / 0,4 к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нагрузка на стороне 0,4 к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0.4</w:t>
      </w:r>
      <w:r>
        <w:rPr>
          <w:sz w:val="28"/>
          <w:szCs w:val="28"/>
        </w:rPr>
        <w:t xml:space="preserve"> = 1493,4 к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электроэнергии С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6136 руб; [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коэффициент допустимой перегрузки в послеаварийном режиме К</w:t>
      </w:r>
      <w:r>
        <w:rPr>
          <w:sz w:val="28"/>
          <w:szCs w:val="28"/>
          <w:vertAlign w:val="subscript"/>
        </w:rPr>
        <w:t xml:space="preserve">д.п. </w:t>
      </w:r>
      <w:r>
        <w:rPr>
          <w:sz w:val="28"/>
          <w:szCs w:val="28"/>
        </w:rPr>
        <w:t>=1,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потерь К</w:t>
      </w:r>
      <w:r>
        <w:rPr>
          <w:sz w:val="28"/>
          <w:szCs w:val="28"/>
          <w:vertAlign w:val="subscript"/>
        </w:rPr>
        <w:t xml:space="preserve">эк </w:t>
      </w:r>
      <w:r>
        <w:rPr>
          <w:sz w:val="28"/>
          <w:szCs w:val="28"/>
        </w:rPr>
        <w:t>= 0,01кВт / кВА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ремя потер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= 4000 час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фактическое время работы в год Т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8760 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эффективности капитальных вложений Е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0,15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данные трансформаторов с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 1 - Технические данные трансформа</w:t>
      </w:r>
      <w:r>
        <w:rPr/>
        <w:t>торов.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815"/>
        <w:gridCol w:w="494"/>
        <w:gridCol w:w="505"/>
        <w:gridCol w:w="652"/>
        <w:gridCol w:w="610"/>
        <w:gridCol w:w="757"/>
        <w:gridCol w:w="745"/>
        <w:gridCol w:w="1845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и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Р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кВ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к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ери, кВт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к.з.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%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  <w:lang w:val="en-US"/>
              </w:rPr>
              <w:t>x</w:t>
            </w:r>
            <w:r>
              <w:rPr>
                <w:szCs w:val="24"/>
                <w:vertAlign w:val="subscript"/>
              </w:rPr>
              <w:t>.</w:t>
            </w:r>
            <w:r>
              <w:rPr>
                <w:szCs w:val="24"/>
                <w:vertAlign w:val="subscript"/>
                <w:lang w:val="en-US"/>
              </w:rPr>
              <w:t>x</w:t>
            </w:r>
            <w:r>
              <w:rPr>
                <w:szCs w:val="24"/>
                <w:vertAlign w:val="subscript"/>
              </w:rPr>
              <w:t>.</w:t>
            </w:r>
            <w:r>
              <w:rPr>
                <w:szCs w:val="24"/>
              </w:rPr>
              <w:t>, 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руб. К</w:t>
            </w:r>
            <w:r>
              <w:rPr>
                <w:szCs w:val="24"/>
                <w:vertAlign w:val="subscript"/>
              </w:rPr>
              <w:t>тр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Х.Х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.З.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ТМН 1600/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2735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ТМН 1000/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7187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1 Преобладающим является число электроприёмников 1 и 2 категории электроснабжения (ПЭ=89,3%). Поэтому выбирается двухтрансформаторная подстан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 Намечается два вариан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ариант А: два трансформатора мощностью 1600 к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ариант Б: два трансформатора мощностью 1000 к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3 Определяется коэффициент загрузки трансформатора при максимальной нагрузке</w:t>
      </w:r>
      <w:r>
        <w:rPr>
          <w:sz w:val="28"/>
          <w:szCs w:val="28"/>
        </w:rPr>
        <w:t xml:space="preserve"> по формуле</w:t>
      </w:r>
      <w:r>
        <w:rPr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з.т.</w:t>
      </w:r>
      <w:r>
        <w:rPr>
          <w:iCs/>
          <w:sz w:val="28"/>
          <w:szCs w:val="28"/>
        </w:rPr>
        <w:t xml:space="preserve"> =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iCs/>
          <w:sz w:val="28"/>
          <w:szCs w:val="28"/>
          <w:vertAlign w:val="subscript"/>
        </w:rPr>
        <w:t>.</w:t>
      </w:r>
      <w:r>
        <w:rPr>
          <w:iCs/>
          <w:sz w:val="28"/>
          <w:szCs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 xml:space="preserve"> – максимальная нагрузка трансформатора,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– число трансформаторов в подстан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н.</w:t>
      </w:r>
      <w:r>
        <w:rPr>
          <w:iCs/>
          <w:sz w:val="28"/>
          <w:szCs w:val="28"/>
        </w:rPr>
        <w:t xml:space="preserve"> – номинальная мощность трансформ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А: К</w:t>
      </w:r>
      <w:r>
        <w:rPr>
          <w:iCs/>
          <w:sz w:val="28"/>
          <w:szCs w:val="28"/>
          <w:vertAlign w:val="subscript"/>
        </w:rPr>
        <w:t>з.т.</w:t>
      </w:r>
      <w:r>
        <w:rPr>
          <w:iCs/>
          <w:sz w:val="28"/>
          <w:szCs w:val="28"/>
        </w:rPr>
        <w:t xml:space="preserve"> = 1493,4 / 2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1600 = 0,4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Б: К</w:t>
      </w:r>
      <w:r>
        <w:rPr>
          <w:iCs/>
          <w:sz w:val="28"/>
          <w:szCs w:val="28"/>
          <w:vertAlign w:val="subscript"/>
        </w:rPr>
        <w:t>з.т.</w:t>
      </w:r>
      <w:r>
        <w:rPr>
          <w:iCs/>
          <w:sz w:val="28"/>
          <w:szCs w:val="28"/>
        </w:rPr>
        <w:t xml:space="preserve"> = 1493,4 / 2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1000 = 0,75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4 Определяется допустимая перегрузка в послеаварийном режиме, кВА</w:t>
      </w:r>
      <w:r>
        <w:rPr>
          <w:sz w:val="28"/>
          <w:szCs w:val="28"/>
        </w:rPr>
        <w:t xml:space="preserve"> по формуле</w:t>
      </w:r>
      <w:r>
        <w:rPr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 xml:space="preserve">д </w:t>
      </w:r>
      <w:r>
        <w:rPr>
          <w:iCs/>
          <w:sz w:val="28"/>
          <w:szCs w:val="28"/>
        </w:rPr>
        <w:t>= К</w:t>
      </w:r>
      <w:r>
        <w:rPr>
          <w:iCs/>
          <w:sz w:val="28"/>
          <w:szCs w:val="28"/>
          <w:vertAlign w:val="subscript"/>
        </w:rPr>
        <w:t xml:space="preserve">д.п.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н.т.</w:t>
      </w:r>
      <w:r>
        <w:rPr>
          <w:iCs/>
          <w:sz w:val="28"/>
          <w:szCs w:val="28"/>
        </w:rPr>
        <w:t>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д.п.</w:t>
      </w:r>
      <w:r>
        <w:rPr>
          <w:iCs/>
          <w:sz w:val="28"/>
          <w:szCs w:val="28"/>
        </w:rPr>
        <w:t xml:space="preserve"> – коэффициент допустимой перегрузки трансформато-ра в послеаварийном режим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н.т.</w:t>
      </w:r>
      <w:r>
        <w:rPr>
          <w:iCs/>
          <w:sz w:val="28"/>
          <w:szCs w:val="28"/>
        </w:rPr>
        <w:t xml:space="preserve"> – номинальная мощность трансформа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ариант А: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 xml:space="preserve">д </w:t>
      </w:r>
      <w:r>
        <w:rPr>
          <w:iCs/>
          <w:sz w:val="28"/>
          <w:szCs w:val="28"/>
        </w:rPr>
        <w:t xml:space="preserve">=1,4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1600 = 2240 к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ариант Б: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 xml:space="preserve">д </w:t>
      </w:r>
      <w:r>
        <w:rPr>
          <w:iCs/>
          <w:sz w:val="28"/>
          <w:szCs w:val="28"/>
        </w:rPr>
        <w:t xml:space="preserve">= 1,4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1000 = 1400 к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5 Определяется возможность работы трансформатора в послеаварийном режиме</w:t>
      </w:r>
      <w:r>
        <w:rPr>
          <w:sz w:val="28"/>
          <w:szCs w:val="28"/>
        </w:rPr>
        <w:t xml:space="preserve"> по формуле</w:t>
      </w:r>
      <w:r>
        <w:rPr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≥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 xml:space="preserve">1кат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  <w:sz w:val="28"/>
          <w:szCs w:val="28"/>
        </w:rPr>
        <w:t xml:space="preserve">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ариант А: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 xml:space="preserve">1кат </w:t>
      </w:r>
      <w:r>
        <w:rPr>
          <w:iCs/>
          <w:sz w:val="28"/>
          <w:szCs w:val="28"/>
        </w:rPr>
        <w:t>= 89,3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1600 / 100 = 1429 &lt; 224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ариант Б: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 xml:space="preserve">1кат </w:t>
      </w:r>
      <w:r>
        <w:rPr>
          <w:iCs/>
          <w:sz w:val="28"/>
          <w:szCs w:val="28"/>
        </w:rPr>
        <w:t xml:space="preserve">=89,3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1000 / 100 = 893 &lt; 14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а варианта обеспечивают надежное электроснабжение, как в нормальном, так и в аварийном режима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6 Определяются </w:t>
      </w:r>
      <w:r>
        <w:rPr>
          <w:sz w:val="28"/>
          <w:szCs w:val="28"/>
        </w:rPr>
        <w:t>капитальные затраты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>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рансформаторов в подстан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тоимость одного трансформатора.[14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иант А: К1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027358 = 4054716 ру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иант Б: К2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571878 =3143756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 Определяются приведённые потери, </w:t>
      </w:r>
      <w:r>
        <w:rPr>
          <w:iCs/>
          <w:sz w:val="28"/>
          <w:szCs w:val="28"/>
        </w:rPr>
        <w:t>кВт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час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b/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limLow>
              <m:e>
                <m:limUpp>
                  <m:e/>
                  <m:lim/>
                </m:limUpp>
              </m:e>
              <m:lim/>
            </m:limLow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b/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/>
            </m:sSub>
          </m:e>
        </m:d>
      </m:oMath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(5)</w:t>
      </w:r>
      <w:r>
        <w:rPr>
          <w:iCs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  <w:sz w:val="28"/>
          <w:szCs w:val="28"/>
        </w:rPr>
        <w:t xml:space="preserve"> - потери холостого хода,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оэффициент потер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ток холостого хода от номинального,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номинальная мощность трансформатора, к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фактическое время работы в год, 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оэффициент загрузки трансформато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потери короткого замыкания,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/>
        </m:sSub>
      </m:oMath>
      <w:r>
        <w:rPr>
          <w:iCs/>
          <w:sz w:val="28"/>
          <w:szCs w:val="28"/>
        </w:rPr>
        <w:t>- время потерь,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1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3,3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sub/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e>
                      <m:sub/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0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b/>
                    </m:sSub>
                  </m:den>
                </m:f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0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limLow>
              <m:e>
                <m:limUpp>
                  <m:e/>
                  <m:lim/>
                </m:limUpp>
              </m:e>
              <m:lim/>
            </m:limLow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sub/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5,5</m:t>
                        </m:r>
                      </m:e>
                      <m:sub/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0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b/>
                    </m:sSub>
                  </m:den>
                </m:f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e>
              <m:sub/>
            </m:sSub>
          </m:e>
        </m:d>
      </m:oMath>
      <w:r>
        <w:rPr>
          <w:iCs/>
          <w:sz w:val="28"/>
          <w:szCs w:val="28"/>
        </w:rPr>
        <w:t xml:space="preserve"> = 93874 кВт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2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sub/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b/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b/>
                    </m:sSub>
                  </m:den>
                </m:f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0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limLow>
              <m:e>
                <m:limUpp>
                  <m:e/>
                  <m:lim/>
                </m:limUpp>
              </m:e>
              <m:lim/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sub/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5,5</m:t>
                        </m:r>
                      </m:e>
                      <m:sub/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b/>
                    </m:sSub>
                  </m:den>
                </m:f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e>
              <m:sub/>
            </m:sSub>
          </m:e>
        </m:d>
      </m:oMath>
      <w:r>
        <w:rPr>
          <w:iCs/>
          <w:sz w:val="28"/>
          <w:szCs w:val="28"/>
        </w:rPr>
        <w:t xml:space="preserve"> = 102951,8 кВт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  <w:szCs w:val="28"/>
        </w:rPr>
        <w:t xml:space="preserve"> 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8 Определяется стоимость потерь электроэнергии, руб.</w:t>
      </w:r>
      <w:r>
        <w:rPr>
          <w:sz w:val="28"/>
          <w:szCs w:val="28"/>
        </w:rPr>
        <w:t xml:space="preserve"> по формуле</w:t>
      </w:r>
      <w:r>
        <w:rPr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  <w:vertAlign w:val="subscript"/>
        </w:rPr>
        <w:t>.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  <w:szCs w:val="28"/>
        </w:rPr>
        <w:t xml:space="preserve"> ∆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,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С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 – стоимость электроэнергии. [ 3 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ариант А: С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  <w:vertAlign w:val="subscript"/>
        </w:rPr>
        <w:t>.</w:t>
      </w:r>
      <w:r>
        <w:rPr>
          <w:iCs/>
          <w:sz w:val="28"/>
          <w:szCs w:val="28"/>
        </w:rPr>
        <w:t xml:space="preserve"> = 1,27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93874 = 119219,98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ариант Б: С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  <w:vertAlign w:val="subscript"/>
        </w:rPr>
        <w:t>.</w:t>
      </w:r>
      <w:r>
        <w:rPr>
          <w:iCs/>
          <w:sz w:val="28"/>
          <w:szCs w:val="28"/>
        </w:rPr>
        <w:t xml:space="preserve"> = 1,27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102951,8 = 130748,79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Определяются амортизационные отчисления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b/>
            </m:sSub>
          </m:den>
        </m:f>
      </m:oMath>
      <w:r>
        <w:rPr>
          <w:sz w:val="28"/>
          <w:szCs w:val="28"/>
        </w:rPr>
        <w:t>,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онных отчислений = 6,3% [ 2 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А: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6,3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2027358 / 100% = 127723,55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Б: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6,3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1571878 / 100% = 99028,31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 Определяем годовые эксплуатационные расходы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иант А: С = </w:t>
      </w:r>
      <w:r>
        <w:rPr>
          <w:iCs/>
          <w:sz w:val="28"/>
          <w:szCs w:val="28"/>
        </w:rPr>
        <w:t>119219,98</w:t>
      </w:r>
      <w:r>
        <w:rPr>
          <w:sz w:val="28"/>
          <w:szCs w:val="28"/>
        </w:rPr>
        <w:t xml:space="preserve"> + 127723,55 = 246943,53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ариант Б: С = </w:t>
      </w:r>
      <w:r>
        <w:rPr>
          <w:iCs/>
          <w:sz w:val="28"/>
          <w:szCs w:val="28"/>
        </w:rPr>
        <w:t xml:space="preserve">130748,79 + </w:t>
      </w:r>
      <w:r>
        <w:rPr>
          <w:sz w:val="28"/>
          <w:szCs w:val="28"/>
        </w:rPr>
        <w:t xml:space="preserve">99028,31 </w:t>
      </w:r>
      <w:r>
        <w:rPr>
          <w:iCs/>
          <w:sz w:val="28"/>
          <w:szCs w:val="28"/>
        </w:rPr>
        <w:t>= 229777,1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 Результаты расчёта сведены в таблицу 2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 Определяются приведённые затраты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 = С +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,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коэффициент эффективности капитала вложений = 0,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А: З = 246943,53 + 0,1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027358 = 551047,23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иант Б: З = </w:t>
      </w:r>
      <w:r>
        <w:rPr>
          <w:iCs/>
          <w:sz w:val="28"/>
          <w:szCs w:val="28"/>
        </w:rPr>
        <w:t>229777,1</w:t>
      </w:r>
      <w:r>
        <w:rPr>
          <w:sz w:val="28"/>
          <w:szCs w:val="28"/>
        </w:rPr>
        <w:t xml:space="preserve"> + 0,1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571878 = 465558,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 – Результаты расчета.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188"/>
        <w:gridCol w:w="2670"/>
        <w:gridCol w:w="2207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Вариан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Капитальные затраты, руб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Эксплуатационные расходы, руб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иведенные затраты, ру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2735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t>246943,5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t>551047,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7187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iCs/>
                <w:szCs w:val="28"/>
              </w:rPr>
              <w:t>229777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t>465558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ются к установке два силовых трансформатора марки ТМ - 1000/10, так как с экономической точки зрения это будет выгоднее, чем ТМ - 1600/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 Организация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1 Расчет планового баланса рабочего времени одного рабочег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боты является определение количества дней и часов, которые должен отработать один рабочий за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е д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здничные д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ус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невыходы на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численности рабочих необходимо рассчитать количество дней и часов, подлежащих отработке в год одним рабочим. Расчёт планового баланса рабочего времени ведётся с учётом средней продолжительности отпуска, невыходов в связи с выполнением государственных и общественных обязанностей, внутрисменных потерь времени, режима работы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 персонал работает по трёхсменному четырёх бригадному графику работы. Продолжительность рабочей смены 8 часов. Продолжительность рабочей недели 40 ч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монтный персонал работает в одну смену при пятидневной рабочей неделе. Продолжительность рабочей смены 8 часов. Продолжительность рабочей недели 40 часов. Баланс рабочего времени составляется отдельно в условиях работы непрерывного и прерыв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формляется в табличной форме (таблица 5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 - Плановый баланс рабочего времени одного рабоче</w:t>
      </w:r>
      <w:r>
        <w:rPr/>
        <w:t>го.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187"/>
        <w:gridCol w:w="2140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ериодическо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изводств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(ремонтный персонал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прерывно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извод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дежурный персонал)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При 8 часовом рабочем дн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и 8 часовом рабочем дн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Календарные дн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 Нерабочие дн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1 Выходны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2 Праздничны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3 Отпуск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Табельный фонд рабочего времени(строка1-строка2.1-строка2.2)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1 Обычны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2 Предпраздничны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4 Табельный фонд рабочего времени, ча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 Номинальный фонд рабочего времени(строка3-строка2.3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6 Планируемые невыходы на работ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6.1 Болезн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6.2 Выполнение государственных обязанностей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6.3 Ученический отпуск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 Планируемый эффективный фонд рабочего времени(строка6 итого)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 Средняя продолжительность рабочего дня(строка4/строка3)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 Планируемый эффективный фонд рабочего времени(строка7*строка8)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 Коэффициент использования рабочего времени(строка9/строка4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95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9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67,8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9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0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онтеры по ремонту электрооборудования в 2009 году с 8 часовым рабочим днем должны отработать 1667,82 часа, что составляет 209 дней. Электромонтеры по обслуживанию электрооборудования в 2009 году с четырёхбригадным графиком работы должны отработать 1904 часа, что составляет 238 дн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2 Расчёт численности электротехнического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счёта является определение численности электромонтёров по ремонту и обслуживанию электрооборудования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овая трудоёмкость ремонта и обслужи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баланса рабоче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Расчёт объёма ремонтных работ на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формляется в табличной форме (таблица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трудоёмкость ремо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лановая трудоёмкость соответственно текущего,среднего и капитального ремонтов (гр.11,12,13 таблица 6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8,2*4*1,5=81,6 (18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</w:rPr>
        <w:t xml:space="preserve"> – трудоёмкость этого вида ремонта для данного диапазона характеристик чел. - час. (гр. 8,9,10 таблица 6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оборудования определённого диапазона характеристик (гр. 2 таблица 6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ремонтов этого вида в плановом году (гр. 5, 6 таблица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уммарная трудоёмкость ремонтов на год (гр. 11 таблица 6) , чел. - час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</m:nary>
          </m:e>
          <m:sub/>
        </m:sSub>
      </m:oMath>
      <w:r>
        <w:rPr>
          <w:sz w:val="28"/>
          <w:szCs w:val="28"/>
        </w:rPr>
        <w:t>=Тр</w:t>
      </w:r>
      <w:r>
        <w:rPr>
          <w:sz w:val="28"/>
          <w:szCs w:val="28"/>
          <w:vertAlign w:val="subscript"/>
        </w:rPr>
        <w:t>тек.</w:t>
      </w:r>
      <w:r>
        <w:rPr>
          <w:sz w:val="28"/>
          <w:szCs w:val="28"/>
        </w:rPr>
        <w:t>+Тр</w:t>
      </w:r>
      <w:r>
        <w:rPr>
          <w:sz w:val="28"/>
          <w:szCs w:val="28"/>
          <w:vertAlign w:val="subscript"/>
        </w:rPr>
        <w:t>кап</w:t>
      </w:r>
      <w:r>
        <w:rPr>
          <w:sz w:val="28"/>
          <w:szCs w:val="28"/>
        </w:rPr>
        <w:t>+Тр</w:t>
      </w:r>
      <w:r>
        <w:rPr>
          <w:sz w:val="28"/>
          <w:szCs w:val="28"/>
          <w:vertAlign w:val="subscript"/>
        </w:rPr>
        <w:t>кап.</w:t>
      </w:r>
      <w:r>
        <w:rPr>
          <w:sz w:val="28"/>
          <w:szCs w:val="28"/>
        </w:rPr>
        <w:t xml:space="preserve">, (19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р</w:t>
      </w:r>
      <w:r>
        <w:rPr>
          <w:sz w:val="28"/>
          <w:szCs w:val="28"/>
          <w:vertAlign w:val="subscript"/>
        </w:rPr>
        <w:t>тек.</w:t>
      </w:r>
      <w:r>
        <w:rPr>
          <w:sz w:val="28"/>
          <w:szCs w:val="28"/>
        </w:rPr>
        <w:t>, Тр</w:t>
      </w:r>
      <w:r>
        <w:rPr>
          <w:sz w:val="28"/>
          <w:szCs w:val="28"/>
          <w:vertAlign w:val="subscript"/>
        </w:rPr>
        <w:t>кап.</w:t>
      </w:r>
      <w:r>
        <w:rPr>
          <w:sz w:val="28"/>
          <w:szCs w:val="28"/>
        </w:rPr>
        <w:t xml:space="preserve"> – годовая плановая трудоёмкость соответственно текущего и капитального ремонтов, чел. -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Расчёт численности ремонтных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монтного персонала определяется на основе годового объёма ремонтных работ и эффективного годового фонда рабочего времени одного рабочего, чел. - час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,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sz w:val="28"/>
          <w:szCs w:val="28"/>
        </w:rPr>
        <w:t xml:space="preserve">=0,51 (20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</w:rPr>
        <w:t xml:space="preserve"> – расчётное число ремонтных рабочих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</m:nary>
          </m:e>
          <m:sub/>
        </m:sSub>
      </m:oMath>
      <w:r>
        <w:rPr>
          <w:sz w:val="28"/>
          <w:szCs w:val="28"/>
        </w:rPr>
        <w:t>- суммарная трудоёмкость ремонтов, чел. - 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.</w:t>
      </w:r>
      <w:r>
        <w:rPr>
          <w:sz w:val="28"/>
          <w:szCs w:val="28"/>
        </w:rPr>
        <w:t xml:space="preserve"> – эффективный годовой фонд рабочего времени одного рабочего, 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.</w:t>
      </w:r>
      <w:r>
        <w:rPr>
          <w:sz w:val="28"/>
          <w:szCs w:val="28"/>
        </w:rPr>
        <w:t xml:space="preserve"> – коэффициент выполнения нормы = 1,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</w:rPr>
        <w:t xml:space="preserve">внеп.р </w:t>
      </w:r>
      <w:r>
        <w:rPr>
          <w:sz w:val="28"/>
          <w:szCs w:val="28"/>
        </w:rPr>
        <w:t>– коэффициент, учитывающий внеплановые ремонты = 1,0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.3 Расчёт численности дежурных электр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 работ по техническому обслуживанию ежемесячно на каждую рабочую смену планируется 10% табличной трудоёмкости текущего ремонта всего установленного оборудования на станции. [ 11 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.см.</w:t>
      </w:r>
      <w:r>
        <w:rPr>
          <w:sz w:val="28"/>
          <w:szCs w:val="28"/>
        </w:rPr>
        <w:t xml:space="preserve"> = 0,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sz w:val="28"/>
          <w:szCs w:val="28"/>
        </w:rPr>
        <w:t>, 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sz w:val="28"/>
          <w:szCs w:val="28"/>
        </w:rPr>
        <w:t xml:space="preserve"> - табличная трудоёмкость текущего ремонта для обслуживания, чел. - час (таблица 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.см.</w:t>
      </w:r>
      <w:r>
        <w:rPr>
          <w:sz w:val="28"/>
          <w:szCs w:val="28"/>
        </w:rPr>
        <w:t>= 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02,4=30,24чел.-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трудоёмкость будет соответственно в 12 раз больш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.г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б.см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.см.</w:t>
      </w:r>
      <w:r>
        <w:rPr>
          <w:sz w:val="28"/>
          <w:szCs w:val="28"/>
        </w:rPr>
        <w:t xml:space="preserve">= 30,2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 = 362,88 чел.-час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численность рабочих по обслуживанию в одну смену, чел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.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, 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м.в.</w:t>
      </w:r>
      <w:r>
        <w:rPr>
          <w:sz w:val="28"/>
          <w:szCs w:val="28"/>
        </w:rPr>
        <w:t xml:space="preserve"> – максимально возможный годовой фонд рабочего времени одного рабочего, час (табл. 5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об.см. </w:t>
      </w:r>
      <w:r>
        <w:rPr>
          <w:sz w:val="28"/>
          <w:szCs w:val="28"/>
        </w:rPr>
        <w:t xml:space="preserve">= 362,88 / 219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1 = 0,15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обслуживание электрооборудования осуществляет участок электроцеха. Численность ремонтного персонала принимаем 1 человек, которые будут выполнять ремонт и обслуживание других объектов, дежурный персонал также принимаем 1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3 Расчёт годового фонда заработной платы электротехнического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счёта является определение годового фонда заработной платы ремонтного и дежурно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- Численность электротехнического персо</w:t>
      </w:r>
      <w:r>
        <w:rPr/>
        <w:t>нала.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365"/>
        <w:gridCol w:w="460"/>
        <w:gridCol w:w="342"/>
        <w:gridCol w:w="342"/>
        <w:gridCol w:w="342"/>
        <w:gridCol w:w="755"/>
        <w:gridCol w:w="759"/>
        <w:gridCol w:w="736"/>
        <w:gridCol w:w="721"/>
      </w:tblGrid>
      <w:tr>
        <w:trPr/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фессия рабочи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яд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рафик сменности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личество рабочи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Часовая тарифная ставка</w:t>
            </w:r>
          </w:p>
        </w:tc>
      </w:tr>
      <w:tr>
        <w:trPr/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мен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Cs w:val="24"/>
              </w:rPr>
              <w:t>Число подменных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рабочих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Cs w:val="24"/>
              </w:rPr>
              <w:t>Явное число рабочих с учетом подмен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Списочное число рабочих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Электромонтёры по ремонту электрооборудо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,7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Электромонтёры по обслуживанию электрообо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,0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непрерывное, так как обслуживание осуществляется в 3 смены по четырёхбригадному графику, то явочное число рабочих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.яв.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об.см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.</w:t>
      </w:r>
      <w:r>
        <w:rPr>
          <w:sz w:val="28"/>
          <w:szCs w:val="28"/>
        </w:rPr>
        <w:t>; 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.</w:t>
      </w:r>
      <w:r>
        <w:rPr>
          <w:sz w:val="28"/>
          <w:szCs w:val="28"/>
        </w:rPr>
        <w:t xml:space="preserve"> - число брига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.яв.</w:t>
      </w:r>
      <w:r>
        <w:rPr>
          <w:sz w:val="28"/>
          <w:szCs w:val="28"/>
        </w:rPr>
        <w:t>=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=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.сп.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об.яв.·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- коэффициент перехода от явочной численности к списочной.</w:t>
      </w:r>
    </w:p>
    <w:p>
      <w:pPr>
        <w:pStyle w:val="Normal"/>
        <w:tabs>
          <w:tab w:val="clear" w:pos="708"/>
          <w:tab w:val="left" w:pos="84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</m:oMath>
      <w:r>
        <w:rPr>
          <w:sz w:val="28"/>
          <w:szCs w:val="28"/>
        </w:rPr>
        <w:t>; 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2192 / 1904 = 1,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.сп .</w:t>
      </w:r>
      <w:r>
        <w:rPr>
          <w:sz w:val="28"/>
          <w:szCs w:val="28"/>
        </w:rPr>
        <w:t xml:space="preserve">=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15 =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заработной платы ведётся раздельно для эксплуатационных рабочих и для ремонтных рабочих, так как режим работы, а значит, и размер доплат для дежурных и ремонтных рабочих различ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.1 Расчёт годового фонда заработной платы ремонтного персон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 Определяется годовой тарифный фонд заработной платы ремонтного персонала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ар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час.ср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эф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vertAlign w:val="subscript"/>
        </w:rPr>
        <w:t xml:space="preserve">р.сп. </w:t>
      </w:r>
      <w:r>
        <w:rPr>
          <w:sz w:val="28"/>
          <w:szCs w:val="28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час.ср.</w:t>
      </w:r>
      <w:r>
        <w:rPr>
          <w:sz w:val="28"/>
          <w:szCs w:val="28"/>
        </w:rPr>
        <w:t xml:space="preserve"> - часовая тарифная ставка (средняя),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.</w:t>
      </w:r>
      <w:r>
        <w:rPr>
          <w:sz w:val="28"/>
          <w:szCs w:val="28"/>
        </w:rPr>
        <w:t xml:space="preserve"> - эффективный годовой фонд рабочего времени одного рабочего, 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сп.</w:t>
      </w:r>
      <w:r>
        <w:rPr>
          <w:sz w:val="28"/>
          <w:szCs w:val="28"/>
        </w:rPr>
        <w:t xml:space="preserve"> - списочное число ремонтного персонала,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>=4332,7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667,8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54687,82руб. (27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1.2 Определяется доплата за вредные условия труда, руб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 вредные условия труда доплачивается 15% тарифной ставки(берется по данным предприят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vertAlign w:val="subscript"/>
        </w:rPr>
        <w:t>вр.усл.</w:t>
      </w:r>
      <w:r>
        <w:rPr>
          <w:iCs/>
          <w:sz w:val="28"/>
          <w:szCs w:val="28"/>
        </w:rPr>
        <w:t>=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vertAlign w:val="subscript"/>
        </w:rPr>
        <w:t>тар.</w:t>
      </w:r>
      <w:r>
        <w:rPr>
          <w:iCs/>
          <w:sz w:val="28"/>
          <w:szCs w:val="28"/>
        </w:rPr>
        <w:t>=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  <w:szCs w:val="28"/>
        </w:rPr>
        <w:t>54687,82=8203,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3.1.3 Определяется размер премии, руб.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8"/>
          <w:tab w:val="left" w:pos="624" w:leader="none"/>
          <w:tab w:val="left" w:pos="2268" w:leader="none"/>
        </w:tabs>
        <w:suppressAutoHyphens w:val="true"/>
        <w:spacing w:lineRule="auto" w:line="360"/>
        <w:ind w:firstLine="709"/>
        <w:jc w:val="both"/>
        <w:rPr>
          <w:iCs/>
          <w:position w:val="-30"/>
          <w:sz w:val="28"/>
          <w:szCs w:val="28"/>
        </w:rPr>
      </w:pPr>
      <w:r>
        <w:rPr>
          <w:iCs/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,0%</m:t>
            </m:r>
          </m:den>
        </m:f>
      </m:oMath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6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%</m:t>
            </m:r>
          </m:den>
        </m:f>
      </m:oMath>
      <w:r>
        <w:rPr>
          <w:iCs/>
          <w:sz w:val="28"/>
          <w:szCs w:val="28"/>
        </w:rPr>
        <w:t>=18867,3 (27)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П – установленный размер премии по действующему положению о премировании на предприятии,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.1.4 Определяется фонд основной заработной платы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р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вр.усл.</w:t>
      </w:r>
      <w:r>
        <w:rPr>
          <w:sz w:val="28"/>
          <w:szCs w:val="28"/>
        </w:rPr>
        <w:t>+ПР=54687,82+8203,17+18867,3=81758,29 (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5 Определяется оплата отпуска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п.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 xml:space="preserve">отраб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 xml:space="preserve">от </w:t>
      </w:r>
      <w:r>
        <w:rPr>
          <w:sz w:val="28"/>
          <w:szCs w:val="28"/>
        </w:rPr>
        <w:t xml:space="preserve">/ 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9,4; (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т.</w:t>
      </w:r>
      <w:r>
        <w:rPr>
          <w:sz w:val="28"/>
          <w:szCs w:val="28"/>
        </w:rPr>
        <w:t xml:space="preserve"> - продолжительность отпуска, дни (таблица 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 xml:space="preserve">= 81758,2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9 / 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9,4 = 6720,5 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5 Определяется оплата за время ученического отпуска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уо.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отраб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уо </w:t>
      </w:r>
      <w:r>
        <w:rPr>
          <w:sz w:val="28"/>
          <w:szCs w:val="28"/>
        </w:rPr>
        <w:t xml:space="preserve">/ 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9,4; (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уо.</w:t>
      </w:r>
      <w:r>
        <w:rPr>
          <w:sz w:val="28"/>
          <w:szCs w:val="28"/>
        </w:rPr>
        <w:t xml:space="preserve"> - продолжительность учебного отпуска, д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уо </w:t>
      </w:r>
      <w:r>
        <w:rPr>
          <w:sz w:val="28"/>
          <w:szCs w:val="28"/>
        </w:rPr>
        <w:t xml:space="preserve">= 81758,2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 / 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9,4 = 463,4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3.1.7 Определяется фонд заработной платы за неотработанное время, руб.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неотр</w:t>
      </w:r>
      <w:r>
        <w:rPr>
          <w:iCs/>
          <w:sz w:val="28"/>
          <w:szCs w:val="28"/>
        </w:rPr>
        <w:t>=О</w:t>
      </w:r>
      <w:r>
        <w:rPr>
          <w:iCs/>
          <w:sz w:val="28"/>
          <w:szCs w:val="28"/>
          <w:vertAlign w:val="subscript"/>
        </w:rPr>
        <w:t>от</w:t>
      </w:r>
      <w:r>
        <w:rPr>
          <w:iCs/>
          <w:sz w:val="28"/>
          <w:szCs w:val="28"/>
        </w:rPr>
        <w:t>+О</w:t>
      </w:r>
      <w:r>
        <w:rPr>
          <w:iCs/>
          <w:sz w:val="28"/>
          <w:szCs w:val="28"/>
          <w:vertAlign w:val="subscript"/>
        </w:rPr>
        <w:t>уч</w:t>
      </w:r>
      <w:r>
        <w:rPr>
          <w:iCs/>
          <w:sz w:val="28"/>
          <w:szCs w:val="28"/>
        </w:rPr>
        <w:t>=463,48+6720,5=7183,98 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8 Определяется доплата по районному коэффициенту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.к.</w:t>
      </w:r>
      <w:r>
        <w:rPr>
          <w:sz w:val="28"/>
          <w:szCs w:val="28"/>
        </w:rPr>
        <w:t xml:space="preserve"> = (Ф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</w:rPr>
        <w:t>, (3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</w:rPr>
        <w:t xml:space="preserve"> - районный коэффициент, учитывающий надбавку к заработной плате; = 1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.к .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=(81758,29+7183,98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  <w:szCs w:val="28"/>
        </w:rPr>
        <w:t>0,15=13341,34</w:t>
      </w:r>
      <w:r>
        <w:rPr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9 Определяется годовой фонд заработной платы, руб.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>=Ф</w:t>
      </w:r>
      <w:r>
        <w:rPr>
          <w:iCs/>
          <w:sz w:val="28"/>
          <w:szCs w:val="28"/>
          <w:vertAlign w:val="subscript"/>
        </w:rPr>
        <w:t>отр</w:t>
      </w:r>
      <w:r>
        <w:rPr>
          <w:iCs/>
          <w:sz w:val="28"/>
          <w:szCs w:val="28"/>
        </w:rPr>
        <w:t>+Ф</w:t>
      </w:r>
      <w:r>
        <w:rPr>
          <w:iCs/>
          <w:sz w:val="28"/>
          <w:szCs w:val="28"/>
          <w:vertAlign w:val="subscript"/>
        </w:rPr>
        <w:t>неотр</w:t>
      </w:r>
      <w:r>
        <w:rPr>
          <w:iCs/>
          <w:sz w:val="28"/>
          <w:szCs w:val="28"/>
        </w:rPr>
        <w:t>+Д</w:t>
      </w:r>
      <w:r>
        <w:rPr>
          <w:iCs/>
          <w:sz w:val="28"/>
          <w:szCs w:val="28"/>
          <w:vertAlign w:val="subscript"/>
        </w:rPr>
        <w:t>рк</w:t>
      </w:r>
      <w:r>
        <w:rPr>
          <w:iCs/>
          <w:sz w:val="28"/>
          <w:szCs w:val="28"/>
        </w:rPr>
        <w:t>, (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=81758,29+7189,98+13341,34=102289,61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0 Определяется среднемесячная заработная плата ремонтного персонала, руб.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ср.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szCs w:val="28"/>
        </w:rPr>
        <w:t>, (3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ср.м. </w:t>
      </w:r>
      <w:r>
        <w:rPr>
          <w:sz w:val="28"/>
          <w:szCs w:val="28"/>
        </w:rPr>
        <w:t xml:space="preserve">= 102289,61 / 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 = 8524,1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1.11 Определяются отчисления на социальные нужды,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калькуляцию себестоимости продукции включаются отчисления на социальные нужды, которые составляют 26,4% от годового фонда заработной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Cs/>
          <w:position w:val="-28"/>
          <w:sz w:val="28"/>
          <w:szCs w:val="28"/>
        </w:rPr>
        <w:t xml:space="preserve"> </w:t>
      </w:r>
      <w:r>
        <w:rPr>
          <w:iCs/>
          <w:position w:val="-28"/>
          <w:sz w:val="28"/>
          <w:szCs w:val="28"/>
        </w:rPr>
        <w:t>(3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2"/>
        </w:rPr>
        <w:t>соц</w:t>
      </w:r>
      <w:r>
        <w:rPr>
          <w:sz w:val="28"/>
          <w:szCs w:val="28"/>
        </w:rPr>
        <w:t>=102289,6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6,4 / 100 = 27004,4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 ремонтного персонала составляет 102289,61руб-коп. Учитываются следующие выплаты: тарифный заработок – 54687,82,</w:t>
      </w:r>
      <w:r>
        <w:rPr>
          <w:iCs/>
          <w:sz w:val="28"/>
          <w:szCs w:val="28"/>
        </w:rPr>
        <w:t xml:space="preserve"> доплата за вредные условия труда – 8203,17, </w:t>
      </w:r>
      <w:r>
        <w:rPr>
          <w:sz w:val="28"/>
          <w:szCs w:val="28"/>
        </w:rPr>
        <w:t>премиальные доплаты – 18869,3, оплата отпуска основного и дополнительного – 6720,5, оплата ученического отпуска – 463,48, доплата по районному коэффициенту – 13341,3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.2 Расчёт годового фонда заработной платы обслуживающего персона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.2.1 Определяется годовой тарифный фонд заработной платы по формуле (2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ар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ас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эф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vertAlign w:val="subscript"/>
        </w:rPr>
        <w:t xml:space="preserve">об.сп </w:t>
      </w:r>
      <w:r>
        <w:rPr>
          <w:sz w:val="28"/>
          <w:szCs w:val="28"/>
        </w:rPr>
        <w:t xml:space="preserve">=37,0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90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5 = 35290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2 Определяется сумма доплаты за работу в ночное время,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ые часы в непрерывном производстве составляют третью часть, доплата за каждый ночной час - 40% от часовой тарифной ставки, руб.(берется по данным предприят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.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 xml:space="preserve"> = 1/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5290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4 = 47054,13 руб. (3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2.3 </w:t>
      </w:r>
      <w:r>
        <w:rPr>
          <w:rStyle w:val="16"/>
          <w:rFonts w:cs="Times New Roman"/>
          <w:i w:val="false"/>
          <w:sz w:val="28"/>
          <w:szCs w:val="28"/>
        </w:rPr>
        <w:t>Определяется доплата за вечерние часы,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долю вечерних часов приходится 1/3 часть отработанного времени. За каждый вечерний час доплачивается 10,0% часовой тарифной ставки.(берется по данным предприят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</w:t>
      </w:r>
      <w:r>
        <w:rPr>
          <w:bCs/>
          <w:iCs/>
          <w:sz w:val="28"/>
          <w:szCs w:val="28"/>
          <w:vertAlign w:val="subscript"/>
        </w:rPr>
        <w:t>веч</w:t>
      </w:r>
      <w:r>
        <w:rPr>
          <w:bCs/>
          <w:iCs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</m:oMath>
      <w:r>
        <w:rPr>
          <w:iCs/>
          <w:sz w:val="28"/>
          <w:szCs w:val="28"/>
        </w:rPr>
        <w:t>=1/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  <w:szCs w:val="28"/>
        </w:rPr>
        <w:t>3529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1= 11763,53 руб. (</w:t>
      </w:r>
      <w:r>
        <w:rPr>
          <w:bCs/>
          <w:iCs/>
          <w:sz w:val="28"/>
          <w:szCs w:val="28"/>
        </w:rPr>
        <w:t>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.2.4 Определяется сумма доплаты за работу в праздничные дни, руб.: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ча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.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.яв.</w:t>
      </w:r>
      <w:r>
        <w:rPr>
          <w:sz w:val="28"/>
          <w:szCs w:val="28"/>
        </w:rPr>
        <w:t>,=37,07+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3=14234,88 руб. (38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- количество праздников в году, 16 дн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.</w:t>
      </w:r>
      <w:r>
        <w:rPr>
          <w:sz w:val="28"/>
          <w:szCs w:val="28"/>
        </w:rPr>
        <w:t xml:space="preserve"> - продолжительность смены, 8 часов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.яв.</w:t>
      </w:r>
      <w:r>
        <w:rPr>
          <w:sz w:val="28"/>
          <w:szCs w:val="28"/>
        </w:rPr>
        <w:t xml:space="preserve"> - явочное количество рабочих (без подмены), 3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5 Определяется сумма доплаты за переработку часов по графи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час доплачивается 100% тарифной ставк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час.с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.сп..</w:t>
      </w:r>
      <w:r>
        <w:rPr>
          <w:sz w:val="28"/>
          <w:szCs w:val="28"/>
        </w:rPr>
        <w:t>,=37,0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=20388,5 руб. (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- переработку часов по графику,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таб.непр </w:t>
      </w:r>
      <w:r>
        <w:rPr>
          <w:sz w:val="28"/>
          <w:szCs w:val="28"/>
        </w:rPr>
        <w:t>- Т</w:t>
      </w:r>
      <w:r>
        <w:rPr>
          <w:sz w:val="28"/>
          <w:szCs w:val="28"/>
          <w:vertAlign w:val="subscript"/>
        </w:rPr>
        <w:t xml:space="preserve">таб прер </w:t>
      </w:r>
      <w:r>
        <w:rPr>
          <w:sz w:val="28"/>
          <w:szCs w:val="28"/>
        </w:rPr>
        <w:t>-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2192-1954-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=110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 (только по 4-х бригадному график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таб .непр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таб. прер</w:t>
      </w:r>
      <w:r>
        <w:rPr>
          <w:sz w:val="28"/>
          <w:szCs w:val="28"/>
        </w:rPr>
        <w:t xml:space="preserve"> – максимальный фонд рабочего времени в условиях непрерывного и прерывного производства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2.6 Определяется доплата за вредные условия труда, руб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 вредные условия труда доплачивается 15% тарифной ставки(берется по данным предприятия).</w:t>
      </w:r>
    </w:p>
    <w:p>
      <w:pPr>
        <w:pStyle w:val="Normal"/>
        <w:tabs>
          <w:tab w:val="clear" w:pos="708"/>
          <w:tab w:val="left" w:pos="1080" w:leader="none"/>
          <w:tab w:val="left" w:pos="2268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vertAlign w:val="subscript"/>
        </w:rPr>
        <w:t>вр.усл.</w:t>
      </w:r>
      <w:r>
        <w:rPr>
          <w:iCs/>
          <w:sz w:val="28"/>
          <w:szCs w:val="28"/>
        </w:rPr>
        <w:t>=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Ф</w:t>
      </w:r>
      <w:r>
        <w:rPr>
          <w:sz w:val="28"/>
          <w:szCs w:val="28"/>
          <w:vertAlign w:val="subscript"/>
        </w:rPr>
        <w:t xml:space="preserve">тар. </w:t>
      </w:r>
      <w:r>
        <w:rPr>
          <w:iCs/>
          <w:sz w:val="28"/>
          <w:szCs w:val="28"/>
        </w:rPr>
        <w:t xml:space="preserve">+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н. </w:t>
      </w:r>
      <w:r>
        <w:rPr>
          <w:iCs/>
          <w:sz w:val="28"/>
          <w:szCs w:val="28"/>
        </w:rPr>
        <w:t xml:space="preserve">+ </w:t>
      </w:r>
      <w:r>
        <w:rPr>
          <w:bCs/>
          <w:iCs/>
          <w:sz w:val="28"/>
          <w:szCs w:val="28"/>
        </w:rPr>
        <w:t>Д</w:t>
      </w:r>
      <w:r>
        <w:rPr>
          <w:bCs/>
          <w:iCs/>
          <w:sz w:val="28"/>
          <w:szCs w:val="28"/>
          <w:vertAlign w:val="subscript"/>
        </w:rPr>
        <w:t xml:space="preserve">веч </w:t>
      </w:r>
      <w:r>
        <w:rPr>
          <w:iCs/>
          <w:sz w:val="28"/>
          <w:szCs w:val="28"/>
        </w:rPr>
        <w:t xml:space="preserve">+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р </w:t>
      </w:r>
      <w:r>
        <w:rPr>
          <w:iCs/>
          <w:sz w:val="28"/>
          <w:szCs w:val="28"/>
        </w:rPr>
        <w:t>+ Д</w:t>
      </w:r>
      <w:r>
        <w:rPr>
          <w:sz w:val="28"/>
          <w:szCs w:val="28"/>
          <w:vertAlign w:val="subscript"/>
        </w:rPr>
        <w:t>пер</w:t>
      </w:r>
      <w:r>
        <w:rPr>
          <w:iCs/>
          <w:sz w:val="28"/>
          <w:szCs w:val="28"/>
        </w:rPr>
        <w:t>) = =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352906+47054,13+11763,53+14234,8+20388,5)=66952,06 руб. (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3.2.7 Определяется размер премии, руб.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,0%</m:t>
            </m:r>
          </m:den>
        </m:f>
      </m:oMath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29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9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40)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ПР – установленный размер премии по действующему положению о премировании на предприятии, 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3.3.2.8 Определяется фонд заработной платы за отработанное время, руб. по форму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widowControl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отр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= Ф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тар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+ Д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ноч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+ Д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веч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+ Д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+ ПР +Д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+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Д</w:t>
      </w:r>
      <w:r>
        <w:rPr>
          <w:rFonts w:cs="Times New Roman" w:ascii="Times New Roman" w:hAnsi="Times New Roman"/>
          <w:i w:val="false"/>
          <w:iCs/>
          <w:sz w:val="28"/>
          <w:szCs w:val="28"/>
          <w:vertAlign w:val="subscript"/>
        </w:rPr>
        <w:t>вр.усл</w:t>
      </w:r>
      <w:r>
        <w:rPr>
          <w:rFonts w:cs="Times New Roman" w:ascii="Times New Roman" w:hAnsi="Times New Roman"/>
          <w:i w:val="false"/>
          <w:sz w:val="28"/>
          <w:szCs w:val="28"/>
        </w:rPr>
        <w:t>,=352906+47054,13+11763,53+14234,88+20388,5+66952,06+153989,82=667288,92 руб. (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2.9 Определяется оплата дней отпуска, руб.</w:t>
      </w:r>
      <w:r>
        <w:rPr>
          <w:sz w:val="28"/>
          <w:szCs w:val="28"/>
        </w:rPr>
        <w:t xml:space="preserve"> по формуле (28)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28"/>
          <w:sz w:val="28"/>
          <w:szCs w:val="28"/>
          <w:lang w:val="en-US"/>
        </w:rPr>
      </w:pPr>
      <w:r>
        <w:rPr>
          <w:iCs/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,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72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 Т</w:t>
      </w:r>
      <w:r>
        <w:rPr>
          <w:iCs/>
          <w:sz w:val="28"/>
          <w:szCs w:val="28"/>
          <w:vertAlign w:val="subscript"/>
        </w:rPr>
        <w:t>от</w:t>
      </w:r>
      <w:r>
        <w:rPr>
          <w:iCs/>
          <w:sz w:val="28"/>
          <w:szCs w:val="28"/>
        </w:rPr>
        <w:t xml:space="preserve"> - продолжительность отпуска, д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3.2.10 Определяется оплата дней ученического отпуска, руб.</w:t>
      </w:r>
      <w:r>
        <w:rPr>
          <w:sz w:val="28"/>
          <w:szCs w:val="28"/>
        </w:rPr>
        <w:t xml:space="preserve"> по формуле (29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,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72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Т</w:t>
      </w:r>
      <w:r>
        <w:rPr>
          <w:iCs/>
          <w:sz w:val="28"/>
          <w:szCs w:val="28"/>
          <w:vertAlign w:val="subscript"/>
        </w:rPr>
        <w:t>уч</w:t>
      </w:r>
      <w:r>
        <w:rPr>
          <w:iCs/>
          <w:sz w:val="28"/>
          <w:szCs w:val="28"/>
        </w:rPr>
        <w:t xml:space="preserve"> - планируемые затраты рабочего времени на ученические отпуска, д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2.11 Определяется фонд заработной платы за неотработанное время, руб. по формуле (3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неотр</w:t>
      </w:r>
      <w:r>
        <w:rPr>
          <w:iCs/>
          <w:sz w:val="28"/>
          <w:szCs w:val="28"/>
        </w:rPr>
        <w:t xml:space="preserve"> = О</w:t>
      </w:r>
      <w:r>
        <w:rPr>
          <w:iCs/>
          <w:sz w:val="28"/>
          <w:szCs w:val="28"/>
          <w:vertAlign w:val="subscript"/>
        </w:rPr>
        <w:t>от</w:t>
      </w:r>
      <w:r>
        <w:rPr>
          <w:iCs/>
          <w:sz w:val="28"/>
          <w:szCs w:val="28"/>
        </w:rPr>
        <w:t xml:space="preserve"> + О</w:t>
      </w:r>
      <w:r>
        <w:rPr>
          <w:iCs/>
          <w:sz w:val="28"/>
          <w:szCs w:val="28"/>
          <w:vertAlign w:val="subscript"/>
        </w:rPr>
        <w:t>уч</w:t>
      </w:r>
      <w:r>
        <w:rPr>
          <w:iCs/>
          <w:sz w:val="28"/>
          <w:szCs w:val="28"/>
        </w:rPr>
        <w:t xml:space="preserve"> .= 54850,85+3782,82=58633,67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2.12 Определяется доплата по районному коэффициенту, руб. (районный коэффициент составляет 15%) по формуле (3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vertAlign w:val="subscript"/>
        </w:rPr>
        <w:t>рк</w:t>
      </w:r>
      <w:r>
        <w:rPr>
          <w:iCs/>
          <w:sz w:val="28"/>
          <w:szCs w:val="28"/>
        </w:rPr>
        <w:t xml:space="preserve"> = (Ф</w:t>
      </w:r>
      <w:r>
        <w:rPr>
          <w:iCs/>
          <w:sz w:val="28"/>
          <w:szCs w:val="28"/>
          <w:vertAlign w:val="subscript"/>
        </w:rPr>
        <w:t>отр</w:t>
      </w:r>
      <w:r>
        <w:rPr>
          <w:iCs/>
          <w:sz w:val="28"/>
          <w:szCs w:val="28"/>
        </w:rPr>
        <w:t xml:space="preserve"> + Ф</w:t>
      </w:r>
      <w:r>
        <w:rPr>
          <w:iCs/>
          <w:sz w:val="28"/>
          <w:szCs w:val="28"/>
          <w:vertAlign w:val="subscript"/>
        </w:rPr>
        <w:t>неотр</w:t>
      </w:r>
      <w:r>
        <w:rPr>
          <w:iCs/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Cs/>
          <w:sz w:val="28"/>
          <w:szCs w:val="28"/>
        </w:rPr>
        <w:t xml:space="preserve"> 0,15 .= (667288,92+58633,67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15</w:t>
      </w:r>
      <w:r>
        <w:rPr>
          <w:iCs/>
          <w:sz w:val="28"/>
          <w:szCs w:val="28"/>
        </w:rPr>
        <w:t>=108888,39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2.13 Определяется годовой фонд заработной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>=Ф</w:t>
      </w:r>
      <w:r>
        <w:rPr>
          <w:iCs/>
          <w:sz w:val="28"/>
          <w:szCs w:val="28"/>
          <w:vertAlign w:val="subscript"/>
        </w:rPr>
        <w:t>отр</w:t>
      </w:r>
      <w:r>
        <w:rPr>
          <w:iCs/>
          <w:sz w:val="28"/>
          <w:szCs w:val="28"/>
        </w:rPr>
        <w:t>+Ф</w:t>
      </w:r>
      <w:r>
        <w:rPr>
          <w:iCs/>
          <w:sz w:val="28"/>
          <w:szCs w:val="28"/>
          <w:vertAlign w:val="subscript"/>
        </w:rPr>
        <w:t>неотр</w:t>
      </w:r>
      <w:r>
        <w:rPr>
          <w:iCs/>
          <w:sz w:val="28"/>
          <w:szCs w:val="28"/>
        </w:rPr>
        <w:t xml:space="preserve"> + Д</w:t>
      </w:r>
      <w:r>
        <w:rPr>
          <w:iCs/>
          <w:sz w:val="28"/>
          <w:szCs w:val="28"/>
          <w:vertAlign w:val="subscript"/>
        </w:rPr>
        <w:t>рк</w:t>
      </w:r>
      <w:r>
        <w:rPr>
          <w:iCs/>
          <w:sz w:val="28"/>
          <w:szCs w:val="28"/>
        </w:rPr>
        <w:t>, .= 667288,92+58633,67+108888,39=834810,98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2.14 Определяется среднемесячная заработная плата одного рабочего, руб./мес. по формуле (33)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48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2.15 Определяются отчисления на социальные нужды, руб. по формуле (34). В калькуляцию себестоимости продукции включаются отчисления на социальные нужды, которые составляют 26,4% от годового фонда заработной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48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3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обслуживающего персонала составляет 834810,98 руб-коп. Учитываются следующие выплаты: тарифный заработок - 352906, доплату за ночные – 47054,13, вечерние – 11763,53, праздничные часы – 141234,88, за вредные условия труда – 66952,06, переработка часов по графику – 220388,5, премиальные доплаты – 153989,82, оплата отпуска основного и дополнительного – 54850,85, ученического отпуска - 3782, доплата по районному коэффициенту – 108888,39.</w:t>
      </w:r>
    </w:p>
    <w:p>
      <w:pPr>
        <w:pStyle w:val="Normal"/>
        <w:tabs>
          <w:tab w:val="clear" w:pos="708"/>
          <w:tab w:val="left" w:pos="72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4. Расчёт затрат на потребление и преобразование электро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счёта является определение затрат на один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ас потреблённой электроэнергии. 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аксимальная активная мощность 2263,17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часов использования максимальной нагрузки за месяц – 8000 ч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расходы 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Определяется количество электроэнергии, потребляемое установкой на различные цели,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ас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дв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и</m:t>
                </m:r>
              </m:sub>
            </m:sSub>
          </m:den>
        </m:f>
      </m:oMath>
      <w:r>
        <w:rPr>
          <w:sz w:val="28"/>
          <w:szCs w:val="28"/>
        </w:rPr>
        <w:t>, (3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ПД</w:t>
      </w:r>
      <w:r>
        <w:rPr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 xml:space="preserve"> – кабельной сети принимается 0,97-0,9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ПД</w:t>
      </w:r>
      <w:r>
        <w:rPr>
          <w:sz w:val="28"/>
          <w:szCs w:val="28"/>
          <w:vertAlign w:val="subscript"/>
        </w:rPr>
        <w:t>элдв</w:t>
      </w:r>
      <w:r>
        <w:rPr>
          <w:sz w:val="28"/>
          <w:szCs w:val="28"/>
        </w:rPr>
        <w:t xml:space="preserve"> – электродвигательный принимается 0,8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ах</w:t>
      </w:r>
      <w:r>
        <w:rPr>
          <w:sz w:val="28"/>
          <w:szCs w:val="28"/>
        </w:rPr>
        <w:t xml:space="preserve"> - количество часов использования максимальной нагрузки в 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ах</w:t>
      </w:r>
      <w:r>
        <w:rPr>
          <w:sz w:val="28"/>
          <w:szCs w:val="28"/>
        </w:rPr>
        <w:t xml:space="preserve"> – максимальная нагруз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263,1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8000 / 0,8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8 = 21735126 кВт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Определяется сумма платы за потребленную электроэнергию по двуставочному тарифу, руб.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12 · а · Р</w:t>
      </w:r>
      <w:r>
        <w:rPr>
          <w:sz w:val="28"/>
          <w:szCs w:val="28"/>
          <w:vertAlign w:val="subscript"/>
        </w:rPr>
        <w:t xml:space="preserve">тах </w:t>
      </w:r>
      <w:r>
        <w:rPr>
          <w:sz w:val="28"/>
          <w:szCs w:val="28"/>
        </w:rPr>
        <w:t>+ в · W, (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– плата за 1кВт максимальной нагрузки в месяц в зависимости от питающего напряжения, руб; 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плата за 1кВт·час потребленной электроэнергии нагрузкой в зависимости от питающего напряжения, руб; 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= 395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263,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 + 1,2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1735126 = 3833918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Определяется средний тариф за 1кВт·час потребленной электроэнергии цехом, руб.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 xml:space="preserve"> (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38339183 / 21735126 = 1,7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Определяются затраты, связанные с потреблением и преобразованием электроэнергии, руб.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ээ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/ (100 – 10), руб; (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% - собственные расходы по электрохозяй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ээ </w:t>
      </w:r>
      <w:r>
        <w:rPr>
          <w:sz w:val="28"/>
          <w:szCs w:val="28"/>
        </w:rPr>
        <w:t xml:space="preserve">= 3833918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/ 90 = 42599092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Определяются затраты на 1кВт·час, руб. по форм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эуд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 xml:space="preserve"> (4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ээ.уд. </w:t>
      </w:r>
      <w:r>
        <w:rPr>
          <w:sz w:val="28"/>
          <w:szCs w:val="28"/>
        </w:rPr>
        <w:t>= 42599092 / 21735126 = 1,96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дин кВт·час на установке гидроочистки составляют 1,96 рубля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лата энергосистеме - 1,76 рубл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бственные расходы по энергохозяйству – 0,20 руб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Расчёт технико-экономических показателей установки гидроочис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8 - Технико-эконом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7682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технико-экономического расчёта были сделаны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 двух рассматриваемых вариантов установки силовых трансформатор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.т.</w:t>
      </w:r>
      <w:r>
        <w:rPr>
          <w:sz w:val="28"/>
          <w:szCs w:val="28"/>
        </w:rPr>
        <w:t xml:space="preserve"> = 1600 кВА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.т.</w:t>
      </w:r>
      <w:r>
        <w:rPr>
          <w:sz w:val="28"/>
          <w:szCs w:val="28"/>
        </w:rPr>
        <w:t xml:space="preserve"> = 1000 кВА были приняты к установки два трансформато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.т.</w:t>
      </w:r>
      <w:r>
        <w:rPr>
          <w:sz w:val="28"/>
          <w:szCs w:val="28"/>
        </w:rPr>
        <w:t xml:space="preserve"> = 1000 к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з расчёта планового баланса рабочего времени одного рабочего видно, что рабочий из ремонтного персонала в 2009 году должен отработать 1667,82 часа, что составляет 209 дней, а рабочий из дежурного персонала - 1904 часа и соответственно 238 д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 расчёте численности электротехнического персонала установки приняли электромонтёров по ремонту электрооборудования 1 человека, электромонтёров по обслуживанию 1 человека;</w:t>
      </w:r>
    </w:p>
    <w:p>
      <w:pPr>
        <w:pStyle w:val="Normal"/>
        <w:tabs>
          <w:tab w:val="clear" w:pos="708"/>
          <w:tab w:val="left" w:pos="72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овой фонд заработной платы ремонтного персонала составил 102209,61 руб. - обслуживающего персонала составил 834810,98 руб.;</w:t>
      </w:r>
    </w:p>
    <w:p>
      <w:pPr>
        <w:pStyle w:val="Normal"/>
        <w:tabs>
          <w:tab w:val="clear" w:pos="708"/>
          <w:tab w:val="left" w:pos="72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ёт затрат на потребление и преобразование электроэнергии на установке показал, что один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ас стоит 1,96 руб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оговый кодекс часть вторая, статья 241 (в ред. ФЗ от 27.07.2006 №144 – Ф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№9 к порядку регистрации страхователей в исполнительных органах фонда социального страхования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удовой кодекс РФ. Москва: Омега-Л,2006.-272 – (Кодексы РФ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 января 2002 г. "О классификации основных средств, включаемых в амортизационные группы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го комитета РБ "Об утверждении тарифов на электрическую энергию" №301 от 31.12.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Правила устройства электроустановок" - М.: Энергоатом-издат, 1986.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олков О. И., Скляренко В. К. "Экономика предприятия: Курс лекций" – М.: ИНФРА-М, 2004.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оновалова Л. Л., Рожкова Л. Д. "Электроснабжение промышленных предприятий и установок" - М.: Высшая школа, 1980.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афронов Н. А. "Экономика организации (предприятия)" - М.: Эномистъ, 2003.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инягин Н. Н., Афанасьев Н. А., Новиков С. А. "Система планово предупредительного ремонта оборудования и сетей промышленной энергетики" - М.: Энергоатомиздат, 1984.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Федоров А. А., Каменева В. В. "Основы электроснабжения промышленных предприятий" - М.: Энергоатомиздат, 1987.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Нормы времени на ремонт электрооборудования для предприятий нефтеперерабатывающей и нефтехимической промышленности. Отраслевая нормативно-исследовательская станция территориального объединения. – Уфа, 1983.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Прайс-листы заводов изготовителей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75"/>
        </w:tabs>
        <w:ind w:left="2475" w:hanging="13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16">
    <w:name w:val="Обычный + 16 пт"/>
    <w:qFormat/>
    <w:rPr>
      <w:rFonts w:ascii="Arial" w:hAnsi="Arial" w:cs="Arial"/>
      <w:i/>
      <w:sz w:val="20"/>
      <w:szCs w:val="2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сновной текст + по центру"/>
    <w:basedOn w:val="TextBody"/>
    <w:qFormat/>
    <w:pPr>
      <w:widowControl w:val="false"/>
      <w:autoSpaceDE w:val="false"/>
      <w:spacing w:lineRule="auto" w:line="360" w:before="0" w:after="12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39:00Z</dcterms:created>
  <dc:creator>Pashok</dc:creator>
  <dc:description/>
  <cp:keywords/>
  <dc:language>en-US</dc:language>
  <cp:lastModifiedBy>SYSTEM</cp:lastModifiedBy>
  <cp:lastPrinted>2006-12-01T18:15:00Z</cp:lastPrinted>
  <dcterms:modified xsi:type="dcterms:W3CDTF">2011-09-02T12:39:00Z</dcterms:modified>
  <cp:revision>2</cp:revision>
  <dc:subject/>
  <dc:title/>
</cp:coreProperties>
</file>