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сероссийский заочный финансово-эконом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лиал в г. Тул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«Эконометрик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ула - 2010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Задача 1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Задача 2 (а, б)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Задача 2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едприятиям легкой промышленности получена информация, характеризующая зависимость объема выпуска продукции (Y, млн. руб.) от объема капиталовложений (Х, млн. руб.) табл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1.1.</w:t>
      </w:r>
    </w:p>
    <w:tbl>
      <w:tblPr>
        <w:tblW w:w="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6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йти параметры уравнения линейной регрессии, дать экономическую интерпретацию коэффициента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Вычислить остатки; найти остаточную сумму квадратов; оценить дисперсию остатков </w:t>
      </w:r>
      <w:r>
        <w:rPr>
          <w:sz w:val="28"/>
        </w:rPr>
        <w:drawing>
          <wp:inline distT="0" distB="0" distL="0" distR="0">
            <wp:extent cx="294640" cy="34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построить график оста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верить выполнение предпосылок МН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существить проверку значимости параметров уравнения регрессии с помощью t-критерия Стьюдента (α=0,0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числить коэффициент детерминации, проверить значимость уравнения регрессии с помощью F-критерия Фишера (α=0,05), найти среднюю относительную ошибку аппроксимации. Сделать вывод о качестве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Осуществить прогнозирование среднего значения показателя Y при уровне значимости α=0,1, если прогнозное значение фактора Х составит 80% от его максималь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редставить графически: фактические и модельные значения Y, точки прогн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Составить уравнения нелинейной регре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ерболическ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н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сти графики построенных уравнений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Для указанных моделей найти коэффициенты детерминации и средние относительные ошибки аппроксимации. Сравнить модели по этим характеристикам и сделать вы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Линейная модель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3905" cy="24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уравнения линейной регрессии найдем по формул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0875" cy="54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начения параметров представлен в табл.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1.2.</w:t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66"/>
        <w:gridCol w:w="566"/>
        <w:gridCol w:w="666"/>
        <w:gridCol w:w="666"/>
        <w:gridCol w:w="766"/>
        <w:gridCol w:w="733"/>
        <w:gridCol w:w="766"/>
        <w:gridCol w:w="1220"/>
        <w:gridCol w:w="1238"/>
        <w:gridCol w:w="66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7490" cy="262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565" cy="280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120" cy="2235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0510" cy="280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6905" cy="292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8335" cy="289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448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 xml:space="preserve">Определим параметры линейной модели </w:t>
      </w:r>
      <w:r>
        <w:rPr>
          <w:sz w:val="28"/>
        </w:rPr>
        <w:drawing>
          <wp:inline distT="0" distB="0" distL="0" distR="0">
            <wp:extent cx="763905" cy="241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8815" cy="665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ейная модель име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8120" cy="241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регрессии </w:t>
      </w:r>
      <w:r>
        <w:rPr>
          <w:sz w:val="28"/>
        </w:rPr>
        <w:drawing>
          <wp:inline distT="0" distB="0" distL="0" distR="0">
            <wp:extent cx="715645" cy="231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казывает, что выпуск продукции Y возрастает в среднем на 0,909 млн. руб. при увеличении объема капиталовложений Х на 1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Вычислим остатки </w:t>
      </w:r>
      <w:r>
        <w:rPr>
          <w:sz w:val="28"/>
        </w:rPr>
        <w:drawing>
          <wp:inline distT="0" distB="0" distL="0" distR="0">
            <wp:extent cx="17018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статочную сумму квадратов </w:t>
      </w:r>
      <w:r>
        <w:rPr>
          <w:sz w:val="28"/>
        </w:rPr>
        <w:drawing>
          <wp:inline distT="0" distB="0" distL="0" distR="0">
            <wp:extent cx="51054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йдем остаточную дисперсию </w:t>
      </w:r>
      <w:r>
        <w:rPr>
          <w:sz w:val="28"/>
        </w:rPr>
        <w:drawing>
          <wp:inline distT="0" distB="0" distL="0" distR="0">
            <wp:extent cx="233680" cy="281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6010" cy="453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представлены в табл.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3050" cy="969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2080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График остатков 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верим выполнение предпосылок МНК на основе критерия Дарбина-Уотс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1.3.</w:t>
      </w:r>
    </w:p>
    <w:tbl>
      <w:tblPr>
        <w:tblW w:w="2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66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4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9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1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7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8605" cy="946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4820" cy="812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1=0,88; d2=1,32 для α=0,05, n=10, k=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1875" cy="299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чит, ряд остатков не коррелиров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существим проверку значимости параметров уравнения на основе t-критерия Стьюдента. (α=0,0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38960" cy="1785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8902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ля ν=8; α=0,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значения </w:t>
      </w:r>
      <w:r>
        <w:rPr>
          <w:sz w:val="28"/>
        </w:rPr>
        <w:drawing>
          <wp:inline distT="0" distB="0" distL="0" distR="0">
            <wp:extent cx="876300" cy="3067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оизведен в табл. 2.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960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1384935" cy="241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можно сделать вывод, что коэффициенты регрессии a и b с вероятностью 0,95 значи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йдем коэффициент корреляции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7990" cy="9359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произведем в табл.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2495" cy="466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чит,</w:t>
      </w:r>
      <w:r>
        <w:rPr>
          <w:sz w:val="28"/>
        </w:rPr>
        <w:drawing>
          <wp:inline distT="0" distB="0" distL="0" distR="0">
            <wp:extent cx="1670685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.о. связь между объемом капиталовложений Х и выпуском продукции Y можно считать тесной, т.к. </w:t>
      </w:r>
      <w:r>
        <w:rPr>
          <w:sz w:val="28"/>
        </w:rPr>
        <w:drawing>
          <wp:inline distT="0" distB="0" distL="0" distR="0">
            <wp:extent cx="5080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детерминации найдем по формуле </w:t>
      </w:r>
      <w:r>
        <w:rPr>
          <w:sz w:val="28"/>
        </w:rPr>
        <w:drawing>
          <wp:inline distT="0" distB="0" distL="0" distR="0">
            <wp:extent cx="1155700" cy="284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Значит, вариация объема выпуска продукции Y на 98,4% объясняется вариацией объема капиталовложений X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значимость уравнения регрессии с помощью F-критерия Фиш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4450" cy="481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таб=5,32, т.к. k1=1, k2=8, α=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065" cy="4610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F значительно больше Fтабл, то можно сделать вывод, что уравнение регрессии с вероятностью 95% статистически значи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им точность модели на основе использования средней относительной ошибки аппрокси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1425" cy="5257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произведены в табл.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065" cy="4368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, линейную модель можно считать точной, т.к. Е&lt;5%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 помощью линейной модели осуществим прогноз Y при α=0,1 и х=0,8хma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900" cy="5029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границы прогноза. t0,1;8=1,8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73045" cy="1184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3025" cy="586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границы интервала: </w:t>
      </w:r>
      <w:r>
        <w:rPr>
          <w:sz w:val="28"/>
        </w:rPr>
        <w:drawing>
          <wp:inline distT="0" distB="0" distL="0" distR="0">
            <wp:extent cx="1575435" cy="2851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редставим графически фактические и модельные значения Y, точки прогн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6635" cy="3148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148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Фактические данные, линейная модель и результаты прогноз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а) Составим уравнение гиперболической модели. Гиперболическая модель име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3755" cy="3975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ведем линеаризацию переменной путем замены </w:t>
      </w:r>
      <w:r>
        <w:rPr>
          <w:sz w:val="28"/>
        </w:rPr>
        <w:drawing>
          <wp:inline distT="0" distB="0" distL="0" distR="0">
            <wp:extent cx="533400" cy="4679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5435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произведем в табл.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0250" cy="6654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ь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7115" cy="4368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.1.</w:t>
      </w:r>
      <w:r>
        <w:rPr/>
        <w:t>4.</w:t>
      </w:r>
    </w:p>
    <w:tbl>
      <w:tblPr>
        <w:tblW w:w="7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6"/>
        <w:gridCol w:w="566"/>
        <w:gridCol w:w="666"/>
        <w:gridCol w:w="766"/>
        <w:gridCol w:w="666"/>
        <w:gridCol w:w="766"/>
        <w:gridCol w:w="733"/>
        <w:gridCol w:w="866"/>
        <w:gridCol w:w="66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565" cy="2800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120" cy="2235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0510" cy="2800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4480" cy="4572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7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9,8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8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индекс корреляции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165" cy="506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2905" cy="4419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ит, связь между объемом капиталовложений Х и выпуском продукции Y можно считать тесной, т.к. </w:t>
      </w:r>
      <w:r>
        <w:rPr>
          <w:sz w:val="28"/>
        </w:rPr>
        <w:drawing>
          <wp:inline distT="0" distB="0" distL="0" distR="0">
            <wp:extent cx="5080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екс детерминации найдем по формуле </w:t>
      </w:r>
      <w:r>
        <w:rPr>
          <w:sz w:val="28"/>
        </w:rPr>
        <w:drawing>
          <wp:inline distT="0" distB="0" distL="0" distR="0">
            <wp:extent cx="1198245" cy="2844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Значит, вариация объема выпуска продукции Y на 57,2% объясняется вариацией объема капиталовложений X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значимость уравнения на основе F-критерия Фиш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98625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&gt;Fтабл (10,692&gt;5,32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, уравнение статистически значи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им точность модели на основе средней относительной ошибки аппрокси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0850" cy="4368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, расчетные значения ŷ для гиперболической модели отличаются от фактических значений на 14,4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б) Построим степенную модель, которая име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2320" cy="3543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м линеаризацию переменных путем логарифмирования обеих частей урав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0590" cy="733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еизвестных параметров произведем в табл.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1.5.</w:t>
      </w:r>
    </w:p>
    <w:tbl>
      <w:tblPr>
        <w:tblW w:w="7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6"/>
        <w:gridCol w:w="566"/>
        <w:gridCol w:w="766"/>
        <w:gridCol w:w="766"/>
        <w:gridCol w:w="766"/>
        <w:gridCol w:w="766"/>
        <w:gridCol w:w="766"/>
        <w:gridCol w:w="733"/>
        <w:gridCol w:w="766"/>
        <w:gridCol w:w="66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190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565" cy="2800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120" cy="2235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0510" cy="2800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4480" cy="457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03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ред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1820" cy="5962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им </w:t>
      </w:r>
      <w:r>
        <w:rPr>
          <w:sz w:val="28"/>
        </w:rPr>
        <w:drawing>
          <wp:inline distT="0" distB="0" distL="0" distR="0">
            <wp:extent cx="1493520" cy="243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йдем к исходным переменным путем потенцирования данного урав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3170" cy="5689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индекс корре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9110" cy="507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ит, связь между объемом капиталовложений Х и выпуском продукции Y тесная, т.к. </w:t>
      </w:r>
      <w:r>
        <w:rPr>
          <w:sz w:val="28"/>
        </w:rPr>
        <w:drawing>
          <wp:inline distT="0" distB="0" distL="0" distR="0">
            <wp:extent cx="5080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екс детерминации найдем по формуле </w:t>
      </w:r>
      <w:r>
        <w:rPr>
          <w:sz w:val="28"/>
        </w:rPr>
        <w:drawing>
          <wp:inline distT="0" distB="0" distL="0" distR="0">
            <wp:extent cx="1198245" cy="2844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Значит, вариация объема выпуска продукции Y на 98,2% объясняется вариацией объема капиталовложений X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значимость уравнения на основе F-критерия Фиш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3535" cy="406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&gt;Fтабл (436,448&gt;5,32), значит, уравнение статистически значи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им точность модели на основе средней относительной ошибки аппрокси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3515" cy="3778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, расчетные значения ŷ для гиперболической модели отличаются от фактических значений на 3,46%. Модель точ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в) Составим показательную модель, уравнение которой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680" cy="2813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м линеаризацию переменных путем логарифмирования обеих частей урав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9170" cy="7886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1.6.</w:t>
      </w:r>
    </w:p>
    <w:tbl>
      <w:tblPr>
        <w:tblW w:w="7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6"/>
        <w:gridCol w:w="566"/>
        <w:gridCol w:w="766"/>
        <w:gridCol w:w="866"/>
        <w:gridCol w:w="666"/>
        <w:gridCol w:w="766"/>
        <w:gridCol w:w="733"/>
        <w:gridCol w:w="766"/>
        <w:gridCol w:w="66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7490" cy="26225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565" cy="2800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120" cy="2235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0510" cy="2800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4480" cy="457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4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78660" cy="6216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йдем к исходным переменным, выполнив потенцирование урав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5570" cy="7473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индекс корре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4175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ит, связь между объемом капиталовложений Х и выпуском продукции Y тесная, т.к. </w:t>
      </w:r>
      <w:r>
        <w:rPr>
          <w:sz w:val="28"/>
        </w:rPr>
        <w:drawing>
          <wp:inline distT="0" distB="0" distL="0" distR="0">
            <wp:extent cx="5080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екс детерминации найдем по формуле </w:t>
      </w:r>
      <w:r>
        <w:rPr>
          <w:sz w:val="28"/>
        </w:rPr>
        <w:drawing>
          <wp:inline distT="0" distB="0" distL="0" distR="0">
            <wp:extent cx="1198245" cy="2844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Значит, вариация объема выпуска продукции Y на 96,2% объясняется вариацией объема капиталовложений X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значимость уравнения на основе F-критерия Фиш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0210" cy="4235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&gt;Fтабл (202,528&gt;5,32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, уравнение статистически значи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им точность модели на основе средней относительной ошибки аппрокси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58290" cy="405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, расчетные значения ŷ для гиперболической модели отличаются от фактических значений на 3,99%. Модель точ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Сравним полученные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1.7.</w:t>
      </w:r>
    </w:p>
    <w:tbl>
      <w:tblPr>
        <w:tblW w:w="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66"/>
        <w:gridCol w:w="683"/>
        <w:gridCol w:w="1189"/>
        <w:gridCol w:w="836"/>
      </w:tblGrid>
      <w:tr>
        <w:trPr>
          <w:trHeight w:val="28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регресс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0035" cy="35433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28765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критер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065" cy="2927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болическ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</w:t>
            </w:r>
          </w:p>
        </w:tc>
      </w:tr>
      <w:tr>
        <w:trPr>
          <w:trHeight w:val="28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4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</w:tr>
      <w:tr>
        <w:trPr>
          <w:trHeight w:val="28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лучшей моделью является линейная модель </w:t>
      </w:r>
      <w:r>
        <w:rPr>
          <w:sz w:val="28"/>
        </w:rPr>
        <w:drawing>
          <wp:inline distT="0" distB="0" distL="0" distR="0">
            <wp:extent cx="1468120" cy="2419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о максимуму критерия корреляции, детерминации, F-критерия и минимальной средней ошибке аппроксим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0" cy="40030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3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Построенные уравнения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2 (а, б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ждого варианта даны по две СФМ, которые записаны в виде матриц коэффициентов модели. Необходимо записать системы одновременных уравнений и проверить обе системы на идентифицируе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2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29"/>
        <w:gridCol w:w="516"/>
        <w:gridCol w:w="516"/>
        <w:gridCol w:w="516"/>
        <w:gridCol w:w="505"/>
        <w:gridCol w:w="505"/>
        <w:gridCol w:w="505"/>
        <w:gridCol w:w="505"/>
        <w:gridCol w:w="516"/>
        <w:gridCol w:w="416"/>
        <w:gridCol w:w="516"/>
        <w:gridCol w:w="505"/>
        <w:gridCol w:w="505"/>
        <w:gridCol w:w="505"/>
        <w:gridCol w:w="505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авнения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а</w:t>
            </w:r>
          </w:p>
        </w:tc>
        <w:tc>
          <w:tcPr>
            <w:tcW w:w="3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б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</w:t>
            </w:r>
          </w:p>
        </w:tc>
        <w:tc>
          <w:tcPr>
            <w:tcW w:w="3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4</w:t>
            </w:r>
          </w:p>
        </w:tc>
      </w:tr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4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4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a)</w:t>
      </w:r>
      <w:r>
        <w:rPr>
          <w:sz w:val="28"/>
        </w:rPr>
        <w:t xml:space="preserve"> CФМ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6375" cy="9169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систему на идентифицируемость. Для этого проверим каждое уравнение системы на выполнение необходимого и достаточного условия идент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) В 1-м уравнении 3 эндогенные переменные y1, y2, y3 (Н=3). В нем отсутствуют экзогенные переменные х3, х4 (D=2). Необходимое условие идент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6470" cy="4838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верки на достаточное условие идентификации составим матрицу из коэффициентов при отсутствующи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41"/>
        <w:gridCol w:w="1341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щие переменные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матрицу из коэффици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89965" cy="5448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6075" cy="2876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ль матрицы не равен 0, ранг равен 2. достаточное условие идентификации выполняется и 1-е уравнение точно идентифицируе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о 2-м уравнении 3 эндогенные переменные y1, y2, y3 (Н=3); отсутствуют экзогенные х2, х3 (D=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+1=3 — необходимое условие идентификации выполн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верки на достаточное условие составим матрицу из коэффициентов при отсутствующи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41"/>
        <w:gridCol w:w="1341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щие переменные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1870" cy="5600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7475" cy="2584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ль не равен 0, ранг матрицы равен 2, достаточное условие идентификации выполняется. 2-е уравнение точно идентифицируем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В 3-м уравнении 2 эндогенные переменные y2, y3 (Н=2); отсутствует 1 экзогенная х4 (D=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+1=2 — необходимое условие идентификации выпол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матрицу из коэффициентов при отсутствующи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56"/>
        <w:gridCol w:w="1325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щие переменные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735" cy="603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1910" cy="2698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ль не равен 0, ранг матрицы равен 2-м, достаточное условие идентификации выполняется. 3-е уравнение точно идентифицируе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о, если все 3 уравнения идентифицируемы, то и СФМ идентифицируе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б)</w:t>
      </w:r>
      <w:r>
        <w:rPr>
          <w:sz w:val="28"/>
        </w:rPr>
        <w:t xml:space="preserve"> СФМ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2100" cy="9455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систему на идентифицируемость, для этого проверим каждое уравнение на выполнение необходимого и достаточного условия идент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) В 1-м уравнении 2 эндогенных переменных y1, y3 (Н=2); отсутствующая экзогенная переменная х3 (D=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4749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матрицу из коэффициентов при отсутствующи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11"/>
        <w:gridCol w:w="1470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щие переменные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4875" cy="49403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51840" cy="2235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точное условие не выполнено, уравнение не идентифицируем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Во 2-м уравнении 2 эндогенных переменных y1, y2 (Н=2). Отсутствующая экзогенная переменная х2 (D=1). Необходимое условие D+1=H выпол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матрицу из коэффициентов при отсутствующи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56"/>
        <w:gridCol w:w="1325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щие переменные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4724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22375" cy="2533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е условие идентификации выполняется. 2-е уравнение точно идентифицируем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В 3-м уравнении 2 эндогенных переменных y1, y3 (Н=2); отсутствующая экзогенная переменная х3 (D=1). Необходимое условие D+1=H выполняется. Составим матрицу из коэффициентов при отсутствующи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11"/>
        <w:gridCol w:w="1470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щие переменные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1220" cy="4965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6590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точное условие не выполняется. 3-е уравнение не идентифицируе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1-е и 3-е уравнения не идентифицируемы, то и вся СФМ не является идентифицируе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а) СФМ идентифицируема; б) СФМ не является идентифицируе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2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таблицы для своего варианта, используя косвенный метод наименьших квадратов, построить структурную форму модели в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7545" cy="4845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2.2.</w:t>
      </w:r>
    </w:p>
    <w:tbl>
      <w:tblPr>
        <w:tblW w:w="3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16"/>
        <w:gridCol w:w="666"/>
        <w:gridCol w:w="666"/>
        <w:gridCol w:w="416"/>
        <w:gridCol w:w="4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ную модель преобразуем в приведенную форму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5689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хождения коэффициентов первого приведенного уравнения используем систему нормальных урав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0590" cy="533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произведем в табл. 2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2.3.</w:t>
      </w:r>
    </w:p>
    <w:tbl>
      <w:tblPr>
        <w:tblW w:w="8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66"/>
        <w:gridCol w:w="866"/>
        <w:gridCol w:w="666"/>
        <w:gridCol w:w="416"/>
        <w:gridCol w:w="766"/>
        <w:gridCol w:w="516"/>
        <w:gridCol w:w="676"/>
        <w:gridCol w:w="766"/>
        <w:gridCol w:w="616"/>
        <w:gridCol w:w="766"/>
        <w:gridCol w:w="766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15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15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159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159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15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Подставив полученные значения в систему нормальных урав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7865" cy="4965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этих уравнений дает значения d11=5,233; d12=5,61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e уравнение ПФМ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2419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хождения коэффициентов d2k второго приведенного уравнения используем следующую систему нормальных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8365" cy="5232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произведем в табл. 2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полученные значения в систему нормальных уравнений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7380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этой системы дает значения d21=9,288; d22=4,69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е уравнение ПФМ име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65020" cy="2565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ехода от ПФМ к СФМ найдем х2 из второго урав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5880" cy="5003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это выражение в 1-е уравнение, найдем структурное урав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5486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о. b12=1,196; a11=-5,87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х1 из 1-го уравнения ПФ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0640" cy="492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это выражение во 2-е уравнение ПФМ, найдем структурное урав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130" cy="5073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о. b21=1,775; a22=-5,2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бодные члены СФМ находим из уравнений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</w:rPr>
        <w:t>линейный</w:t>
      </w:r>
      <w:r>
        <w:rPr>
          <w:color w:val="FFFFFF"/>
          <w:sz w:val="28"/>
          <w:szCs w:val="28"/>
          <w:lang w:eastAsia="ru-RU"/>
        </w:rPr>
        <w:t xml:space="preserve"> </w:t>
      </w:r>
      <w:r>
        <w:rPr>
          <w:color w:val="FFFFFF"/>
          <w:sz w:val="28"/>
          <w:szCs w:val="28"/>
        </w:rPr>
        <w:t>регрессия детерминация аппроксимация квад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94960" cy="3098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7495" cy="3149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окончательный вид СФМ та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5740" cy="5645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13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  <w:lang w:eastAsia="ru-RU"/>
      </w:rPr>
    </w:pPr>
    <w:r>
      <w:rPr>
        <w:sz w:val="28"/>
        <w:szCs w:val="2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2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5.wmf"/><Relationship Id="rId53" Type="http://schemas.openxmlformats.org/officeDocument/2006/relationships/image" Target="media/image6.wmf"/><Relationship Id="rId54" Type="http://schemas.openxmlformats.org/officeDocument/2006/relationships/image" Target="media/image7.wmf"/><Relationship Id="rId55" Type="http://schemas.openxmlformats.org/officeDocument/2006/relationships/image" Target="media/image10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32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48.wmf"/><Relationship Id="rId65" Type="http://schemas.openxmlformats.org/officeDocument/2006/relationships/image" Target="media/image5.wmf"/><Relationship Id="rId66" Type="http://schemas.openxmlformats.org/officeDocument/2006/relationships/image" Target="media/image6.wmf"/><Relationship Id="rId67" Type="http://schemas.openxmlformats.org/officeDocument/2006/relationships/image" Target="media/image7.wmf"/><Relationship Id="rId68" Type="http://schemas.openxmlformats.org/officeDocument/2006/relationships/image" Target="media/image10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32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4.wmf"/><Relationship Id="rId80" Type="http://schemas.openxmlformats.org/officeDocument/2006/relationships/image" Target="media/image5.wmf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10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32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12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86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header" Target="head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47:00Z</dcterms:created>
  <dc:creator>Лапшина</dc:creator>
  <dc:description/>
  <cp:keywords/>
  <dc:language>en-US</dc:language>
  <cp:lastModifiedBy>SYSTEM</cp:lastModifiedBy>
  <dcterms:modified xsi:type="dcterms:W3CDTF">2011-09-02T11:47:00Z</dcterms:modified>
  <cp:revision>2</cp:revision>
  <dc:subject/>
  <dc:title>Министерство образования и науки РФ</dc:title>
</cp:coreProperties>
</file>