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курсу «Психологическое консультиров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Центры экстренной психологической помощи “Телефоны довер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рганизация и методы работы службы “Телефон Доверия”</w:t>
      </w:r>
    </w:p>
    <w:p>
      <w:pPr>
        <w:pStyle w:val="Normal"/>
        <w:spacing w:lineRule="auto" w:line="360" w:before="0" w:after="0"/>
        <w:rPr/>
      </w:pPr>
      <w:r>
        <w:rPr>
          <w:rFonts w:cs="Times New Roman" w:ascii="Times New Roman" w:hAnsi="Times New Roman"/>
          <w:sz w:val="28"/>
          <w:szCs w:val="28"/>
        </w:rPr>
        <w:t>1.1 История становления телефонной службы психологической помощи населен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Роль и задачи консультантов “ТД”. Деятельность службы психологической помощи по телефо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иемы и методы психологического консультирования по телефо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собенности телефонного консульт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Социально-психологические характеристики обращений и обращающихся на “Т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ы экстренной психологической помощи — “Телефоны доверия” (ТД), созданные во многих регионах России, предназначены для оказания быстрой и своевременной психологической помощи разным категориям и группам населения. Они действуют под эгидой ведомств образования и здравоохранения, молодежных организаций, правоохранительных органов. В последние несколько лет аналогичные учреждения стали функционировать и в государственной системе социальной защиты населения. </w:t>
      </w:r>
    </w:p>
    <w:p>
      <w:pPr>
        <w:pStyle w:val="23"/>
        <w:spacing w:lineRule="auto" w:line="360" w:before="0" w:after="0"/>
        <w:ind w:left="0" w:firstLine="709"/>
        <w:jc w:val="both"/>
        <w:rPr/>
      </w:pPr>
      <w:r>
        <w:rPr>
          <w:rFonts w:cs="Times New Roman" w:ascii="Times New Roman" w:hAnsi="Times New Roman"/>
        </w:rPr>
        <w:t xml:space="preserve">В современном обществе человек испытывает огромное количество стрессов. В условиях политического, экономического и духовного кризиса ценности человека, как индивидуума, находятся под угрозой. Даже в окружении множества людей человек часто чувствует себя одиноко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рудные минуты жизни не с кем поговорить, поделиться своими проблемами, не у кого спросить совета и получить поддержку. В этой ситуации работа “ТД” приобретает особую актуальность, так как предлагает временную, но мгновенную поддержку любому, кто в ней нуждается. Поддержка эта может быть настолько эффективной, насколько точны, искренни, профессиональны действия консультантов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сихологической помощи основано на принципах анонимности, абсолютной открытости и доступности, конфиденциальности и демократизма, что способствует установлению доверительного и доброжелательного диалога, направленного на мобилизацию интеллектуальных, духовных и физических ресурсов личности обратившегося в целях преодоления им кризис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обой разумеется, что никакие технические средства и самое совершенное оборудование еще не гарантируют качество оказываемой помощи. При всей кажущейся простоте психологическая помощь по телефону является одной из самых сложных и нетривиальных областей психологической практики.</w:t>
      </w:r>
    </w:p>
    <w:p>
      <w:pPr>
        <w:pStyle w:val="23"/>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опрос о степени профессиональности психологической помощи по телефону обсуждался в литературе и по-разному решается на практике. Существуют две позиции в понимании сущности “Телефонов Доверия”: профессиональная и волонтерская модели “ТД”. Сейчас в России существуют обе модели (“Подростковые телефоны доверия”, “Сверстниковые линии” - пример волонтерской модели), однако все чаще появляются смешанные модели [10, с. 5]. Профессионал-психолог в этом случае объединяет в себе и профессиональные качества (знания, умения, владение специальными методами консультирования), и волонтерские (умение слушать, сопереживать, быть аутентичным и искренним в высказывании своих чув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лефонное движение переживает период подъема: увеличивается число обращающихся на “ТД”, во многих городах появляются новые “ТД”, расширяется и углубляется тематика обращений.</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центр психология помощь телефон доверие</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pPr>
      <w:r>
        <w:rPr>
          <w:rFonts w:cs="Times New Roman" w:ascii="Times New Roman" w:hAnsi="Times New Roman"/>
          <w:b/>
          <w:bCs/>
          <w:sz w:val="28"/>
          <w:szCs w:val="28"/>
        </w:rPr>
        <w:t>1. Организация и методы работы службы “Телефон Довер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1.1 История становления телефонной службы психологической</w:t>
        <w:br/>
        <w:t xml:space="preserve"> помощи населению</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Первые телефоны доверия появились в США в начале прошлого века. Весной 1906 г. в Нью-Йорке </w:t>
      </w:r>
      <w:hyperlink r:id="rId2">
        <w:r>
          <w:rPr>
            <w:rStyle w:val="InternetLink"/>
            <w:rFonts w:cs="Times New Roman" w:ascii="Times New Roman" w:hAnsi="Times New Roman"/>
            <w:sz w:val="28"/>
            <w:szCs w:val="28"/>
          </w:rPr>
          <w:t>протестантского</w:t>
        </w:r>
      </w:hyperlink>
      <w:r>
        <w:rPr>
          <w:rFonts w:cs="Times New Roman" w:ascii="Times New Roman" w:hAnsi="Times New Roman"/>
          <w:sz w:val="28"/>
          <w:szCs w:val="28"/>
        </w:rPr>
        <w:t xml:space="preserve"> священника Гарри Уоррена разбудил звонок. "Умоляю о встрече, у меня безвыходная ситуация" — услышал он из телефонной трубки и ответил: "Завтра церковь открыта с утра". Наутро святой отец узнал, что звонивший повесился. Потрясенный случившимся, священник дал объявление в газете: "Перед тем как уйти из жизни, звоните мне в любое время суток". В 1958 (по другим данным в 1952 </w:t>
      </w:r>
      <w:hyperlink r:id="rId3">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rPr>
          <w:t>3, с. 15</w:t>
        </w:r>
        <w:r>
          <w:rPr>
            <w:rStyle w:val="InternetLink"/>
            <w:rFonts w:cs="Times New Roman" w:ascii="Times New Roman" w:hAnsi="Times New Roman"/>
            <w:sz w:val="28"/>
            <w:szCs w:val="28"/>
            <w:u w:val="single"/>
          </w:rPr>
          <w:t>]</w:t>
        </w:r>
      </w:hyperlink>
      <w:r>
        <w:rPr>
          <w:rFonts w:cs="Times New Roman" w:ascii="Times New Roman" w:hAnsi="Times New Roman"/>
          <w:sz w:val="28"/>
          <w:szCs w:val="28"/>
        </w:rPr>
        <w:t>) году в Лондоне заработал первый телефон доверия. Его основатель, англиканский священник Чад Вара, прочитал в газете о росте количества самоубийств и подумал, что этим людям не с кем было поговорить и поэтому они решились на такой отчаянный шаг. Тогда он дал объявление в газету с номером своего телефона и приглашением поговорить. Вскоре его телефон раскалился от огромного количества звонков. С тех пор телефоны доверия успешно работают во всем мире, поддерживая людей в различных трудностях и слож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г. в Нью-Йорке была основана "Лига - спасите жизнь", целью которой было предоставление моральной и психологической помощи по телефон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Европе этот процесс начался после второй мировой войны, когда в 1948 г. психиатры Х. Хофф и Е. Рингель организовали центр "Врачебная помощь людям, уставшим от жизни"; объединивший помощь по телефону и очный приём. Название "Телефон доверия" в Россию пришло из Польши и Чехословакии, где в 1967г. независимо друг от друга в Гданьске и Вроцлаве возникли "Телефоны Доверия" для предотвращения самоубийств, а на практике звонили люди с разнообразными проблемами.</w:t>
      </w:r>
    </w:p>
    <w:p>
      <w:pPr>
        <w:pStyle w:val="Style15"/>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 В нашей стране "Телефоны доверия" создавались как телефоны экстренной психологической помощи людям, склонным к суицидам. </w:t>
      </w:r>
    </w:p>
    <w:p>
      <w:pPr>
        <w:pStyle w:val="Style15"/>
        <w:spacing w:lineRule="auto" w:line="360" w:before="0" w:after="0"/>
        <w:ind w:firstLine="709"/>
        <w:jc w:val="both"/>
        <w:rPr/>
      </w:pPr>
      <w:r>
        <w:rPr>
          <w:rFonts w:cs="Times New Roman" w:ascii="Times New Roman" w:hAnsi="Times New Roman"/>
          <w:sz w:val="28"/>
          <w:szCs w:val="28"/>
        </w:rPr>
        <w:t>Сейчас в Российскую ассоциацию телефонной экстренной психологической помощи (РАТЭПП) входят 225 служб из 146 городов, но в России их больше. К сожалению, точной информации нет, поскольку не все службы являются членами ассоциации. Более 2500 консультантов разных регионах России 24 часа в сутки оказывают поддержку своим соотечественникам. По обобщённым статистическим данным около 1500000 человек ежегодно обращаются за помощью на "ТД" [10, с.5].</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телефоны доверия» работают при каких-то государственных учреждениях: в системе образования, социальной защиты, при комитетах по делам молодежи, в органах внутренних дел. В последние годы такие службы стали создавать и под эгидой Министерства обороны.</w:t>
        <w:br/>
        <w:t>Существуют «телефоны доверия», работающие при общественных организациях на добровольных нача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 xml:space="preserve">1.2 Роль и задачи </w:t>
      </w:r>
      <w:r>
        <w:rPr>
          <w:rFonts w:cs="Times New Roman" w:ascii="Times New Roman" w:hAnsi="Times New Roman"/>
          <w:b/>
          <w:bCs/>
          <w:sz w:val="28"/>
          <w:szCs w:val="28"/>
          <w:lang w:val="en-US" w:eastAsia="en-US"/>
        </w:rPr>
        <w:t>консультантов</w:t>
      </w:r>
      <w:r>
        <w:rPr>
          <w:rFonts w:cs="Times New Roman" w:ascii="Times New Roman" w:hAnsi="Times New Roman"/>
          <w:b/>
          <w:bCs/>
          <w:sz w:val="28"/>
          <w:szCs w:val="28"/>
        </w:rPr>
        <w:t xml:space="preserve"> “ТД”. Деятельность службы </w:t>
        <w:br/>
        <w:t xml:space="preserve"> психологической помощи по телефону</w:t>
      </w:r>
    </w:p>
    <w:p>
      <w:pPr>
        <w:pStyle w:val="24"/>
        <w:spacing w:lineRule="auto" w:line="36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24"/>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 xml:space="preserve">Телефон Доверия” является службой экстренной анонимной психологической помощи населению по телефону. </w:t>
      </w:r>
      <w:r>
        <w:rPr>
          <w:rFonts w:cs="Times New Roman" w:ascii="Times New Roman" w:hAnsi="Times New Roman"/>
          <w:color w:val="000000"/>
          <w:sz w:val="28"/>
          <w:szCs w:val="28"/>
        </w:rPr>
        <w:t>Она считается одной из форм психопрофилактической работы, социально-терапевтической помощи, адресованной лицам, находящимся в кризисных состояниях.</w:t>
      </w:r>
    </w:p>
    <w:p>
      <w:pPr>
        <w:pStyle w:val="TextBody"/>
        <w:spacing w:lineRule="auto" w:line="360" w:before="0" w:after="0"/>
        <w:ind w:firstLine="709"/>
        <w:jc w:val="both"/>
        <w:rPr/>
      </w:pPr>
      <w:r>
        <w:rPr>
          <w:rFonts w:cs="Times New Roman" w:ascii="Times New Roman" w:hAnsi="Times New Roman"/>
          <w:kern w:val="2"/>
        </w:rPr>
        <w:t xml:space="preserve">Служба создана с целью снижения психологического дискомфорта, уровня агрессии людей, включая аутоагрессию и суицид, формирования психологической культуры и укрепление психического здоровья и атмосферы психологической защищенности насел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ль "ТД" очень значима, особенно в ситуации минимальной возможности получить квалифицированную психологическую помощь. В ходе своей профессиональной деятельности консультанты телефонной службы нацелены на решение следующих задач [4, с.24].</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и своевременности психологической помощи по телефону для граждан независимо от их социального статуса и места жительства;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аждому обратившемуся за советом и помощью возможности доверительного диалога;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консультирование по телефону;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щь абонентам в мобилизации их творческих, интеллектуальных, личностных, духовных и физических ресурсов для выхода из кризисного состояния;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у абонентов диапазона социально и личностно приемлемых средств для самостоятельного решения возникших проблем и преодоления имеющихся трудностей, укрепление уверенности в себе;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абонентов о деятельности иных служб и организаций в рамках имеющихся сведений;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ям населения за помощью к профессиональным психологам (на очное консультирование);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распространение рекламных материалов по информированию населения о деятельности службы; </w:t>
      </w:r>
    </w:p>
    <w:p>
      <w:pPr>
        <w:pStyle w:val="Normal"/>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тренность помощи обеспечена круглосуточной работой службы, функционированием нескольких телефонных линий одновременно. Сотрудники службы "ТД" обязаны не разглашать полученные во время работы сведения, которые могут нанести ущерб чести, репутации, правам и интересам граждан. Экстренная психологическая помощь предоставля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телефону доверия строится на нескольких важных базовых принципах:</w:t>
      </w:r>
    </w:p>
    <w:p>
      <w:pPr>
        <w:pStyle w:val="Normal"/>
        <w:tabs>
          <w:tab w:val="clear" w:pos="708"/>
          <w:tab w:val="left" w:pos="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онимность абонента и консультанта: ни тот, ни другой не обязаны называть себя, передавать своих личных данных; у консультанта часто бывает псевдоним, абонент может назваться любым именем, или вообще не сообщать его, телефонный номер абонента не фиксируется;</w:t>
      </w:r>
    </w:p>
    <w:p>
      <w:pPr>
        <w:pStyle w:val="Normal"/>
        <w:tabs>
          <w:tab w:val="clear" w:pos="708"/>
          <w:tab w:val="left" w:pos="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фиденциальность: содержание беседы не записывается и не передается третьей стороне; может собираться лишь статистическая информация о звонке: категория проблемы, возраст абонента (если он его сообщил), его социальное положение;</w:t>
      </w:r>
    </w:p>
    <w:p>
      <w:pPr>
        <w:pStyle w:val="Normal"/>
        <w:tabs>
          <w:tab w:val="clear" w:pos="708"/>
          <w:tab w:val="left" w:pos="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олерантность: взгляды, которые высказывает абонент, не осуждаются и не критикуются; это позволяет создать комфортные условия для разговора и эффективной работы с проблемой;</w:t>
      </w:r>
    </w:p>
    <w:p>
      <w:pPr>
        <w:pStyle w:val="Normal"/>
        <w:tabs>
          <w:tab w:val="clear" w:pos="708"/>
          <w:tab w:val="left" w:pos="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вление разговором: абонент может в любой момент прервать разговор, то же может сделать и консультант при определенных условиях.</w:t>
      </w:r>
    </w:p>
    <w:p>
      <w:pPr>
        <w:pStyle w:val="Normal"/>
        <w:tabs>
          <w:tab w:val="clear" w:pos="708"/>
          <w:tab w:val="left" w:pos="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базовых принципов, каждый телефон доверия вырабатывает свою методику консультирования, набор правил и установок для консультанта.</w:t>
      </w:r>
    </w:p>
    <w:p>
      <w:pPr>
        <w:pStyle w:val="Normal"/>
        <w:tabs>
          <w:tab w:val="clear" w:pos="708"/>
          <w:tab w:val="left" w:pos="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80" w:leader="none"/>
        </w:tabs>
        <w:spacing w:lineRule="auto" w:line="360" w:before="0" w:after="0"/>
        <w:jc w:val="center"/>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риемы и методы психологического консультирования по телефону</w:t>
      </w:r>
    </w:p>
    <w:p>
      <w:pPr>
        <w:pStyle w:val="Heading1"/>
        <w:spacing w:lineRule="auto" w:line="360" w:before="0" w:after="0"/>
        <w:jc w:val="left"/>
        <w:rPr>
          <w:rFonts w:ascii="Times New Roman" w:hAnsi="Times New Roman" w:cs="Times New Roman"/>
          <w:b w:val="false"/>
          <w:b w:val="false"/>
          <w:bCs w:val="false"/>
          <w:kern w:val="2"/>
          <w:sz w:val="28"/>
          <w:szCs w:val="28"/>
          <w:u w:val="none"/>
        </w:rPr>
      </w:pPr>
      <w:r>
        <w:rPr>
          <w:rFonts w:cs="Times New Roman" w:ascii="Times New Roman" w:hAnsi="Times New Roman"/>
          <w:b w:val="false"/>
          <w:bCs w:val="false"/>
          <w:kern w:val="2"/>
          <w:sz w:val="28"/>
          <w:szCs w:val="28"/>
          <w:u w:val="none"/>
        </w:rPr>
      </w:r>
    </w:p>
    <w:p>
      <w:pPr>
        <w:pStyle w:val="Heading1"/>
        <w:spacing w:lineRule="auto" w:line="360" w:before="0" w:after="0"/>
        <w:rPr>
          <w:rFonts w:ascii="Times New Roman" w:hAnsi="Times New Roman" w:cs="Times New Roman"/>
          <w:kern w:val="2"/>
          <w:u w:val="none"/>
        </w:rPr>
      </w:pPr>
      <w:r>
        <w:rPr>
          <w:rFonts w:cs="Times New Roman" w:ascii="Times New Roman" w:hAnsi="Times New Roman"/>
          <w:kern w:val="2"/>
          <w:u w:val="none"/>
        </w:rPr>
        <w:t>2.1 Особенности телефонного консультирования</w:t>
      </w:r>
    </w:p>
    <w:p>
      <w:pPr>
        <w:pStyle w:val="Normal"/>
        <w:spacing w:lineRule="auto" w:line="360" w:before="0" w:after="0"/>
        <w:jc w:val="both"/>
        <w:rPr>
          <w:rFonts w:ascii="Times New Roman" w:hAnsi="Times New Roman" w:cs="Times New Roman"/>
          <w:kern w:val="2"/>
          <w:sz w:val="28"/>
          <w:szCs w:val="28"/>
          <w:u w:val="none"/>
        </w:rPr>
      </w:pPr>
      <w:r>
        <w:rPr>
          <w:rFonts w:cs="Times New Roman" w:ascii="Times New Roman" w:hAnsi="Times New Roman"/>
          <w:kern w:val="2"/>
          <w:sz w:val="28"/>
          <w:szCs w:val="28"/>
          <w:u w:val="non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Широчайшее распространение телефонных служб по всему миру обусловлено особенностями телефонной связи как средства общения. 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7, с.36]. Рассмотрим каждую из них подробнее.</w:t>
      </w:r>
    </w:p>
    <w:p>
      <w:pPr>
        <w:pStyle w:val="TextBody"/>
        <w:spacing w:lineRule="auto" w:line="360" w:before="0" w:after="0"/>
        <w:ind w:firstLine="709"/>
        <w:jc w:val="both"/>
        <w:rPr/>
      </w:pPr>
      <w:r>
        <w:rPr>
          <w:rFonts w:cs="Times New Roman" w:ascii="Times New Roman" w:hAnsi="Times New Roman"/>
          <w:kern w:val="2"/>
        </w:rPr>
        <w:t>1). Пространственные особенности.</w:t>
      </w:r>
      <w:r>
        <w:rPr>
          <w:rFonts w:cs="Times New Roman" w:ascii="Times New Roman" w:hAnsi="Times New Roman"/>
          <w:b/>
          <w:bCs/>
          <w:kern w:val="2"/>
        </w:rPr>
        <w:t xml:space="preserve"> </w:t>
      </w:r>
      <w:r>
        <w:rPr>
          <w:rFonts w:cs="Times New Roman" w:ascii="Times New Roman" w:hAnsi="Times New Roman"/>
          <w:kern w:val="2"/>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TextBody"/>
        <w:spacing w:lineRule="auto" w:line="360" w:before="0" w:after="0"/>
        <w:ind w:firstLine="709"/>
        <w:jc w:val="both"/>
        <w:rPr/>
      </w:pPr>
      <w:r>
        <w:rPr>
          <w:rFonts w:cs="Times New Roman" w:ascii="Times New Roman" w:hAnsi="Times New Roman"/>
          <w:kern w:val="2"/>
        </w:rPr>
        <w:t xml:space="preserve">2). Максимальная анонимность. 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TextBody"/>
        <w:spacing w:lineRule="auto" w:line="360" w:before="0" w:after="0"/>
        <w:ind w:firstLine="709"/>
        <w:jc w:val="both"/>
        <w:rPr/>
      </w:pPr>
      <w:r>
        <w:rPr>
          <w:rFonts w:cs="Times New Roman" w:ascii="Times New Roman" w:hAnsi="Times New Roman"/>
          <w:kern w:val="2"/>
        </w:rPr>
        <w:t>3). Возможность прервать контакт.</w:t>
      </w:r>
      <w:r>
        <w:rPr>
          <w:rFonts w:cs="Times New Roman" w:ascii="Times New Roman" w:hAnsi="Times New Roman"/>
          <w:b/>
          <w:bCs/>
          <w:kern w:val="2"/>
        </w:rPr>
        <w:t xml:space="preserve"> </w:t>
      </w:r>
      <w:r>
        <w:rPr>
          <w:rFonts w:cs="Times New Roman" w:ascii="Times New Roman" w:hAnsi="Times New Roman"/>
          <w:kern w:val="2"/>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Heading2"/>
        <w:spacing w:lineRule="auto" w:line="360" w:before="0" w:after="0"/>
        <w:ind w:firstLine="709"/>
        <w:jc w:val="both"/>
        <w:rPr/>
      </w:pPr>
      <w:r>
        <w:rPr>
          <w:rFonts w:cs="Times New Roman" w:ascii="Times New Roman" w:hAnsi="Times New Roman"/>
          <w:kern w:val="2"/>
        </w:rPr>
        <w:t>4). Эффект ограниченной коммуникации.</w:t>
      </w:r>
      <w:r>
        <w:rPr>
          <w:rFonts w:cs="Times New Roman" w:ascii="Times New Roman" w:hAnsi="Times New Roman"/>
          <w:b/>
          <w:bCs/>
          <w:kern w:val="2"/>
        </w:rPr>
        <w:t xml:space="preserve"> </w:t>
      </w:r>
      <w:r>
        <w:rPr>
          <w:rFonts w:cs="Times New Roman" w:ascii="Times New Roman" w:hAnsi="Times New Roman"/>
          <w:kern w:val="2"/>
        </w:rPr>
        <w:t>Обращение по телефону осуществляется по единственному акустическому каналу. Это приводит к сужению потока информации, которым обмениваются говорящие. 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8, с. 47],</w:t>
      </w:r>
      <w:r>
        <w:rPr>
          <w:rFonts w:cs="Times New Roman" w:ascii="Times New Roman" w:hAnsi="Times New Roman"/>
          <w:color w:val="FF0000"/>
          <w:kern w:val="2"/>
        </w:rPr>
        <w:t xml:space="preserve"> </w:t>
      </w:r>
      <w:r>
        <w:rPr>
          <w:rFonts w:cs="Times New Roman" w:ascii="Times New Roman" w:hAnsi="Times New Roman"/>
          <w:kern w:val="2"/>
        </w:rPr>
        <w:t>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TextBody"/>
        <w:spacing w:lineRule="auto" w:line="360" w:before="0" w:after="0"/>
        <w:ind w:firstLine="709"/>
        <w:jc w:val="both"/>
        <w:rPr/>
      </w:pPr>
      <w:r>
        <w:rPr>
          <w:rFonts w:cs="Times New Roman" w:ascii="Times New Roman" w:hAnsi="Times New Roman"/>
          <w:kern w:val="2"/>
        </w:rPr>
        <w:t>5). Эффект доверительности.</w:t>
      </w:r>
      <w:r>
        <w:rPr>
          <w:rFonts w:cs="Times New Roman" w:ascii="Times New Roman" w:hAnsi="Times New Roman"/>
          <w:b/>
          <w:bCs/>
          <w:kern w:val="2"/>
        </w:rPr>
        <w:t xml:space="preserve"> </w:t>
      </w:r>
      <w:r>
        <w:rPr>
          <w:rFonts w:cs="Times New Roman" w:ascii="Times New Roman" w:hAnsi="Times New Roman"/>
          <w:kern w:val="2"/>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rFonts w:cs="Times New Roman" w:ascii="Times New Roman" w:hAnsi="Times New Roman"/>
          <w:b/>
          <w:bCs/>
          <w:kern w:val="2"/>
        </w:rPr>
        <w:t>“</w:t>
      </w:r>
      <w:r>
        <w:rPr>
          <w:rFonts w:cs="Times New Roman" w:ascii="Times New Roman" w:hAnsi="Times New Roman"/>
          <w:kern w:val="2"/>
        </w:rPr>
        <w:t>Эффект доверительности” помогает консультанту в работе и способствует её успешности.</w:t>
      </w:r>
    </w:p>
    <w:p>
      <w:pPr>
        <w:pStyle w:val="TextBody"/>
        <w:spacing w:lineRule="auto" w:line="360" w:before="0" w:after="0"/>
        <w:ind w:firstLine="709"/>
        <w:jc w:val="both"/>
        <w:rPr/>
      </w:pPr>
      <w:r>
        <w:rPr>
          <w:rFonts w:cs="Times New Roman" w:ascii="Times New Roman" w:hAnsi="Times New Roman"/>
          <w:kern w:val="2"/>
        </w:rPr>
        <w:t>Таким образом, в общении по телефону сочетаются два важных свойства: личный характер коммуникации, присущий традиционным формам связи – доверительной беседе, письму, записке - и незамедлительность, безотлагательность действия современных электронных средств коммуникации. По мнению С.Д. Хачатуряна [8, с. 49],</w:t>
      </w:r>
      <w:r>
        <w:rPr>
          <w:rFonts w:cs="Times New Roman" w:ascii="Times New Roman" w:hAnsi="Times New Roman"/>
          <w:color w:val="FF0000"/>
          <w:kern w:val="2"/>
        </w:rPr>
        <w:t xml:space="preserve"> </w:t>
      </w:r>
      <w:r>
        <w:rPr>
          <w:rFonts w:cs="Times New Roman" w:ascii="Times New Roman" w:hAnsi="Times New Roman"/>
          <w:kern w:val="2"/>
        </w:rPr>
        <w:t>основным видом оказания психологической помощи по телефону выступает психологическое консультирование, которое позволяет действовать по собственному усмотрению и обучаться новому поведению, способствует развитию личности, помогает акцентировать ответственность клиента (т.е. индивид способен в соответствующих обстоятельствах принимать самостоятельные решения, а консультант создаёт условия, поощряющие волевое поведение клиента).</w:t>
      </w:r>
    </w:p>
    <w:p>
      <w:pPr>
        <w:pStyle w:val="TextBody"/>
        <w:spacing w:lineRule="auto" w:line="360" w:before="0" w:after="0"/>
        <w:ind w:firstLine="709"/>
        <w:jc w:val="both"/>
        <w:rPr/>
      </w:pPr>
      <w:r>
        <w:rPr>
          <w:rFonts w:cs="Times New Roman" w:ascii="Times New Roman" w:hAnsi="Times New Roman"/>
          <w:kern w:val="2"/>
        </w:rPr>
        <w:t xml:space="preserve">Сердцевина консультирования – “консультативное взаимодействие” между клиентом и консультантом, основанное на философии “клиент–центрированной” терапии. К. Роджерс выделил три основных принципа этого направления </w:t>
      </w:r>
      <w:r>
        <w:rPr>
          <w:rFonts w:cs="Times New Roman" w:ascii="Times New Roman" w:hAnsi="Times New Roman"/>
          <w:kern w:val="2"/>
          <w:lang w:val="en-US"/>
        </w:rPr>
        <w:t>[</w:t>
      </w:r>
      <w:r>
        <w:rPr>
          <w:rFonts w:cs="Times New Roman" w:ascii="Times New Roman" w:hAnsi="Times New Roman"/>
          <w:kern w:val="2"/>
        </w:rPr>
        <w:t>1, с. 49</w:t>
      </w:r>
      <w:r>
        <w:rPr>
          <w:rFonts w:cs="Times New Roman" w:ascii="Times New Roman" w:hAnsi="Times New Roman"/>
          <w:kern w:val="2"/>
          <w:lang w:val="en-US"/>
        </w:rPr>
        <w:t>]</w:t>
      </w:r>
      <w:r>
        <w:rPr>
          <w:rFonts w:cs="Times New Roman" w:ascii="Times New Roman" w:hAnsi="Times New Roman"/>
          <w:kern w:val="2"/>
        </w:rPr>
        <w:t>.</w:t>
      </w:r>
    </w:p>
    <w:p>
      <w:pPr>
        <w:pStyle w:val="TextBody"/>
        <w:numPr>
          <w:ilvl w:val="0"/>
          <w:numId w:val="2"/>
        </w:numPr>
        <w:tabs>
          <w:tab w:val="clear" w:pos="708"/>
          <w:tab w:val="left" w:pos="990" w:leader="none"/>
        </w:tabs>
        <w:spacing w:lineRule="auto" w:line="360" w:before="0" w:after="0"/>
        <w:ind w:left="0" w:firstLine="709"/>
        <w:jc w:val="both"/>
        <w:rPr>
          <w:rFonts w:ascii="Times New Roman" w:hAnsi="Times New Roman" w:cs="Times New Roman"/>
          <w:kern w:val="2"/>
        </w:rPr>
      </w:pPr>
      <w:r>
        <w:rPr>
          <w:rFonts w:cs="Times New Roman" w:ascii="Times New Roman" w:hAnsi="Times New Roman"/>
          <w:kern w:val="2"/>
        </w:rPr>
        <w:t>каждая личность обладает безусловной ценностью и заслуживает уважения;</w:t>
      </w:r>
    </w:p>
    <w:p>
      <w:pPr>
        <w:pStyle w:val="TextBody"/>
        <w:numPr>
          <w:ilvl w:val="0"/>
          <w:numId w:val="2"/>
        </w:numPr>
        <w:tabs>
          <w:tab w:val="clear" w:pos="708"/>
          <w:tab w:val="left" w:pos="990" w:leader="none"/>
        </w:tabs>
        <w:spacing w:lineRule="auto" w:line="360" w:before="0" w:after="0"/>
        <w:ind w:left="0" w:firstLine="709"/>
        <w:jc w:val="both"/>
        <w:rPr>
          <w:rFonts w:ascii="Times New Roman" w:hAnsi="Times New Roman" w:cs="Times New Roman"/>
          <w:kern w:val="2"/>
        </w:rPr>
      </w:pPr>
      <w:r>
        <w:rPr>
          <w:rFonts w:cs="Times New Roman" w:ascii="Times New Roman" w:hAnsi="Times New Roman"/>
          <w:kern w:val="2"/>
        </w:rPr>
        <w:t>каждая личность в состоянии быть ответственной за себя;</w:t>
      </w:r>
    </w:p>
    <w:p>
      <w:pPr>
        <w:pStyle w:val="TextBody"/>
        <w:numPr>
          <w:ilvl w:val="0"/>
          <w:numId w:val="2"/>
        </w:numPr>
        <w:tabs>
          <w:tab w:val="clear" w:pos="708"/>
          <w:tab w:val="left" w:pos="990" w:leader="none"/>
        </w:tabs>
        <w:spacing w:lineRule="auto" w:line="360" w:before="0" w:after="0"/>
        <w:ind w:left="0" w:firstLine="709"/>
        <w:jc w:val="both"/>
        <w:rPr>
          <w:rFonts w:ascii="Times New Roman" w:hAnsi="Times New Roman" w:cs="Times New Roman"/>
          <w:kern w:val="2"/>
        </w:rPr>
      </w:pPr>
      <w:r>
        <w:rPr>
          <w:rFonts w:cs="Times New Roman" w:ascii="Times New Roman" w:hAnsi="Times New Roman"/>
          <w:kern w:val="2"/>
        </w:rPr>
        <w:t xml:space="preserve">каждая личность имеет право выбирать ценности и цели, принимать решения. </w:t>
      </w:r>
    </w:p>
    <w:p>
      <w:pPr>
        <w:pStyle w:val="TextBody"/>
        <w:spacing w:lineRule="auto" w:line="360" w:before="0" w:after="0"/>
        <w:ind w:firstLine="709"/>
        <w:jc w:val="both"/>
        <w:rPr/>
      </w:pPr>
      <w:r>
        <w:rPr>
          <w:rFonts w:cs="Times New Roman" w:ascii="Times New Roman" w:hAnsi="Times New Roman"/>
          <w:kern w:val="2"/>
        </w:rPr>
        <w:t>Задача консультанта заключается в том, чтобы помочь клиенту осознать альтернативные возможности его поведения, чтобы помочь человеку стать более творческим и гибким. Следовательно, главной стратегией работы сотрудника “ТД” является консультирование клиента по поводу принятия им собственного решения.</w:t>
      </w:r>
    </w:p>
    <w:p>
      <w:pPr>
        <w:pStyle w:val="Style15"/>
        <w:spacing w:lineRule="auto" w:line="360" w:before="0" w:after="0"/>
        <w:ind w:firstLine="709"/>
        <w:jc w:val="both"/>
        <w:rPr/>
      </w:pPr>
      <w:r>
        <w:rPr>
          <w:rFonts w:cs="Times New Roman" w:ascii="Times New Roman" w:hAnsi="Times New Roman"/>
          <w:kern w:val="2"/>
          <w:sz w:val="28"/>
          <w:szCs w:val="28"/>
        </w:rPr>
        <w:t>“</w:t>
      </w:r>
      <w:r>
        <w:rPr>
          <w:rFonts w:cs="Times New Roman" w:ascii="Times New Roman" w:hAnsi="Times New Roman"/>
          <w:kern w:val="2"/>
          <w:sz w:val="28"/>
          <w:szCs w:val="28"/>
        </w:rPr>
        <w:t xml:space="preserve">Терапию выслушивания” можно рассматривать как стратегию работы вообще, или как начальную стадию взаимодействия, установления контакта. В обоих случаях, несмотря на преобладание эмоционального, спонтанного, доверительного анализа ситуации, на консультанта, по мнению С.Д. Хачатуряна, накладываются определённые ограничения </w:t>
      </w:r>
      <w:r>
        <w:rPr>
          <w:rFonts w:cs="Times New Roman" w:ascii="Times New Roman" w:hAnsi="Times New Roman"/>
          <w:kern w:val="2"/>
          <w:sz w:val="28"/>
          <w:szCs w:val="28"/>
          <w:lang w:val="en-US"/>
        </w:rPr>
        <w:t>[</w:t>
      </w:r>
      <w:r>
        <w:rPr>
          <w:rFonts w:cs="Times New Roman" w:ascii="Times New Roman" w:hAnsi="Times New Roman"/>
          <w:kern w:val="2"/>
          <w:sz w:val="28"/>
          <w:szCs w:val="28"/>
        </w:rPr>
        <w:t>8, с.42</w:t>
      </w:r>
      <w:r>
        <w:rPr>
          <w:rFonts w:cs="Times New Roman" w:ascii="Times New Roman" w:hAnsi="Times New Roman"/>
          <w:kern w:val="2"/>
          <w:sz w:val="28"/>
          <w:szCs w:val="28"/>
          <w:lang w:val="en-US"/>
        </w:rPr>
        <w:t>]</w:t>
      </w:r>
      <w:r>
        <w:rPr>
          <w:rFonts w:cs="Times New Roman" w:ascii="Times New Roman" w:hAnsi="Times New Roman"/>
          <w:kern w:val="2"/>
          <w:sz w:val="28"/>
          <w:szCs w:val="28"/>
        </w:rPr>
        <w:t>.</w:t>
      </w:r>
      <w:r>
        <w:rPr>
          <w:rFonts w:cs="Times New Roman" w:ascii="Times New Roman" w:hAnsi="Times New Roman"/>
          <w:color w:val="000000"/>
          <w:sz w:val="28"/>
          <w:szCs w:val="28"/>
        </w:rPr>
        <w:t xml:space="preserve"> Телефонное консультирование, как метод психотерапевтической помощи, имеет своей основной задачей помочь человеку выйти из тягостной для него, кризисной ситуации. Для успешного решения этой задачи в телефонной беседе должны соблюдаться основные правила:</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должен быть дан выход эмоциям клиента;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меньше говорить самому, больше слушать. Собственные эмоции использовать только для постановки вопросов;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навязывать своих мнений, представлений. Не обязательно во всем соглашаться, но высказывать свое мнение в такой форме, чтобы было понятно, что это только твое мнение, а не закон;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авать готовых рецептов, а вместе искать решение;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таковое не удастся найти, можно исследовать вопрос, не может ли помочь кто-либо из ближайшего окружения, и только потом порекомендовать обратиться в то или иное учреждение. Но практика показывает, что они обращаются туда крайне редко. </w:t>
      </w:r>
    </w:p>
    <w:p>
      <w:pPr>
        <w:pStyle w:val="TextBody"/>
        <w:spacing w:lineRule="auto" w:line="360" w:before="0" w:after="0"/>
        <w:ind w:firstLine="709"/>
        <w:jc w:val="both"/>
        <w:rPr>
          <w:rFonts w:ascii="Times New Roman" w:hAnsi="Times New Roman" w:cs="Times New Roman"/>
          <w:kern w:val="2"/>
        </w:rPr>
      </w:pPr>
      <w:r>
        <w:rPr>
          <w:rFonts w:cs="Times New Roman" w:ascii="Times New Roman" w:hAnsi="Times New Roman"/>
          <w:kern w:val="2"/>
        </w:rPr>
        <w:t>Главное в беседе – создать ситуацию для эмоционального отреагирования. Это позволяет в дальнейшем работать над овладением психотравмирующей ситуацией, поиском причин её возникновения, повышением возможностей адаптации.</w:t>
      </w:r>
    </w:p>
    <w:p>
      <w:pPr>
        <w:pStyle w:val="TextBody"/>
        <w:spacing w:lineRule="auto" w:line="360" w:before="0" w:after="0"/>
        <w:jc w:val="both"/>
        <w:rPr>
          <w:rFonts w:ascii="Times New Roman" w:hAnsi="Times New Roman" w:cs="Times New Roman"/>
          <w:b/>
          <w:b/>
          <w:bCs/>
          <w:kern w:val="2"/>
        </w:rPr>
      </w:pPr>
      <w:r>
        <w:rPr>
          <w:rFonts w:cs="Times New Roman" w:ascii="Times New Roman" w:hAnsi="Times New Roman"/>
          <w:b/>
          <w:bCs/>
          <w:kern w:val="2"/>
        </w:rPr>
      </w:r>
    </w:p>
    <w:p>
      <w:pPr>
        <w:pStyle w:val="TextBody"/>
        <w:spacing w:lineRule="auto" w:line="360" w:before="0" w:after="0"/>
        <w:jc w:val="center"/>
        <w:rPr>
          <w:rFonts w:ascii="Times New Roman" w:hAnsi="Times New Roman" w:cs="Times New Roman"/>
          <w:kern w:val="2"/>
        </w:rPr>
      </w:pPr>
      <w:r>
        <w:rPr>
          <w:rFonts w:cs="Times New Roman" w:ascii="Times New Roman" w:hAnsi="Times New Roman"/>
          <w:b/>
          <w:bCs/>
        </w:rPr>
        <w:t>2.2 Социально-психологические характеристики обращений и</w:t>
        <w:br/>
        <w:t xml:space="preserve"> обращающихся на “ТД”</w:t>
      </w:r>
    </w:p>
    <w:p>
      <w:pPr>
        <w:pStyle w:val="Style15"/>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Тематика обращений на “ТД” очень разнообразна. Позвонивший на “ТД” может предъявить любую проблему, но во всем мире люди обращаются с одним и тем же. Проблемы не зависят ни от образования, ни от страны, ни от климата, ни от материального или социального положения. Первое — это отношения с друзьями, близкими, коллегами, семейные отношения, проблемы воспитания детей. Второе — ощущение собственного одиночества. </w:t>
        <w:br/>
        <w:t>Чаще всего звонят подростки и молодежь. Их волнует, как признаться в своей симпатии, как пригласить в кино, как строить отношения с мамой, с учителями. Бывают звонки личностные, когда человек пытается разобраться в себе, найти свою цель в жизни. Обращаются те, кто переживает потерю близкого человека, подвергся физическому или сексуальному насилию, участвовал в боевых событиях. Одни из самых сложных для консультанта звонков — это обращения людей, задумавших самоубийство. В крупных городах по телефонам часто звонят наркозависимые и их близкие. Как ни странно, но по сравнению с наркоманией, тема алкоголизма не так актуальна. Бывают звонки, связанные с сексуальными проблемами. Много звонков от инвалидов и от тех, кто страдает душевными заболеваниями. Часто такие люди становятся постоянными абонентами, потому что их круг общения ограничен и телефон для них — это порой единственная связь с миром. Но некоторые особенности зависят от региона. Например, в Нижнем Тагиле очень много колоний, поэтому там была масса звонков от людей, отбывших тюремное заключение, которые говорили, что хотят покончить жизнь самоубийством. После событий в Буденновске был пик звонков, связанных со страхом перед чеченцами [5, с. 69].</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также случаи, когда в ТД обращаются «не по адресу», например, звонит бабушка и говорит: «Ой, девочка, ой, доченька! Нам сегодня опять не привезли пенсию. Помоги, если можешь!» Или: «У нас трубу прорвало. Что делать?» [5, с. 69]. В таких случаях консультант дает номер телефона, по которому можно получить нужную информацию или помощь, рекомендует обратиться к какому-то специалисту, например к сексопатологу, или прийти на очную психологическую консультацию. А дальше абонент уже сам решает, обращаться ему туда или нет.</w:t>
      </w:r>
      <w:r>
        <w:rPr>
          <w:rFonts w:cs="Times New Roman" w:ascii="Times New Roman" w:hAnsi="Times New Roman"/>
          <w:color w:val="000000"/>
          <w:sz w:val="28"/>
          <w:szCs w:val="28"/>
        </w:rPr>
        <w:t xml:space="preserve"> История телефонного консультирования знает много примеров обращений "не по адресу". Открытое информирование о работе линии доверия делает и консультанта незащищенным от любых запросов абонентов. Некоторые звонки могут озадачить, другие - насмешить или растрогать, какие-то - рассердить, вызвать глубокое разочарование, оставить неприятный осадок. Невозможно предусмотреть все варианты "нецелевых" запросов и выработать рекомендации по работе с ними. Какая бы информация ни была дана в листовке или в справочнике, всегда найдется человек, который спросит, нужно ли наказывать собаку, если она изгрызла выходные туфли жены, или молодая мама, которая с плачем расскажет вам, что у нее кончилась детская кашка, а магазины уже закрыты. Вдруг позвонят пенсионеры с просьбой увеличить пенсию. Могут обращаться испуганные люди с вопросом, какой банк надежнее сохранит их деньги. Эти ситуации кажутся не относящимися к сфере деятельности данного Телефона доверия, но люди взволнованы, растеряны, нуждаются в поддержке, не в состоянии сообразить, куда в таком случае обратиться.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консультантам бывает и нелегко в случае подобных звонков, они должны руководствоваться стремлением помочь каждому позвонившему. Следует помнить об основных задачах кризисной линии - сопереживание, сообщение справочной информации, если она есть, знакомство с истинным назначением Телефона доверия, предложение соответствующей помощи и поддержки. Случается, что ободренный участием абонент или абонентка решаются обсудить какую-нибудь действительно острую проблему.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помнить: консультант вправе не поддерживать оскорбляющий его разговор, прямо заявить об этом абоненту, особенно если он откровенно демонстрирует свои намерения. Во многих странах мира на линиях доверия есть правило: если абонент затевает разговор на эротическую тему, дежурная после одного предупреждения кладет трубку.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ередко поступают и с агрессивными звонками, сопровождающимися бранью или угрозами. Если попытка остановить поток оскорблений и погасить чувства абонента (" Вы чем-то сильно расстроены? Вы рассердились? Вам плохо? Вы хотите меня напугать или рассердить? Вам становится легче, когда вы это говорите?" и т.п.) не удается в течение десяти минут, можно сказать: "Извините, я не знаю, чем вам помочь", - и повесить трубку.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лекающихся абонентов, выдумывающих мелодраматические истории и хохочущих чуть ли не в трубку, лучше всего остановить спокойным, суховатым, но не резким тоном: "Я не могу понять, что с вами на самом деле случилось", "Вам что-то мешает рассказывать?", "Вы не один (одна)?". "Мне важно понять вас и помочь, но пока сложно это сделать.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ему, ваше настроение не соответствует вашему описанию". При четкой артикуляции и слегка замедленной речи консультант косвенно влияет на веселое возбуждение звонящего, абонент невольно становится серьезнее и оказывается перед выбором: остановить неудавшееся развлечение и просто повесить трубку или поговорить о серьезных делах. Стоит помнить, что подростки или неразвитые молодые люди нередко, таким образом, проверяют линию доверия и делают вывод, можно ли позвонить по-настоя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ка показывает, что консультант службы ТД имеет дело с чрезвычайно разнородной по возрасту, полу, уровню своего развития группой населения [2, с.47].</w:t>
      </w:r>
    </w:p>
    <w:p>
      <w:pPr>
        <w:pStyle w:val="Normal"/>
        <w:spacing w:lineRule="auto" w:line="360" w:before="0" w:after="0"/>
        <w:ind w:firstLine="709"/>
        <w:jc w:val="both"/>
        <w:rPr/>
      </w:pPr>
      <w:r>
        <w:rPr>
          <w:rFonts w:cs="Times New Roman" w:ascii="Times New Roman" w:hAnsi="Times New Roman"/>
          <w:color w:val="000000"/>
          <w:sz w:val="28"/>
          <w:szCs w:val="28"/>
        </w:rPr>
        <w:t>Контингент обращающихся самый разнообразный. Структура его в каждом городе своя. Это зависит, по-видимому, от специализации службы, от осведомленности населения о наличии такой услуги и т. д. Например, телефонная служба психологической помощи г. Перми отмечает, что примерно 80% всех обратившихся составляют клиенты в возрасте 12-18 лет. А по данным телефонной психологической службы г. Санкт-Петербурга дети составляют 47,3% обращений. Таким образом, структура контингента очень разнообразна и имеет, как правило, местную специфику. Однако специализация психологической помощи особенно актуальна для детской и подростковой ча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ервичной информации о клиенте при очном консультировании помогает настроиться на конкретную тему, подготовить диагностический материал. Отсутствие такой возможности при телефонном консультировании ставит перед консультантом в беседе задачу — дать экспресс-диагностику эмоционального состояния и определение проблемного поля, что реализуется с помощью тактики выслушивания и фиксации эмоциональных проявлений по принципу здесь и сейчас. Традиционный вопрос в клиентоцентрированной психотерапии Карла Роджерса [1, с. 22]: “Что вы сейчас чувствуете?” — приобретает помимо психотерапевтического собственно диагностический смысл. От эмоционального состояния абонента зависит выбор консультантом стратегии беседы: психотерапия или “текущая” психологическая консультация. Соответственно определяется роль консультанта, которая может быть активной, а при усилении суицидального риска — и директивной, обеспечивающей поддержку и руководство, или недирективной с разделением ответственности за результат консультирования. Аналогично определяются и собственно цель, и ориентация телефонной беседы. С этой точки зрения беседа может быть кризисной, решающей задачи дезактуализации суицидальных переживаний, профилактики их рецидивов, повышения адаптации, или обычной, направленной на создание условий для повышения возможностей самовыражения, аутентичности и эмпатии через осознание внутри- и межличностных установок.</w:t>
      </w:r>
    </w:p>
    <w:p>
      <w:pPr>
        <w:pStyle w:val="31"/>
        <w:spacing w:lineRule="auto" w:line="360"/>
        <w:ind w:firstLine="709"/>
        <w:rPr>
          <w:rFonts w:ascii="Times New Roman" w:hAnsi="Times New Roman" w:cs="Times New Roman"/>
          <w:sz w:val="28"/>
          <w:szCs w:val="28"/>
        </w:rPr>
      </w:pPr>
      <w:r>
        <w:rPr>
          <w:rFonts w:cs="Times New Roman" w:ascii="Times New Roman" w:hAnsi="Times New Roman"/>
          <w:b/>
          <w:bCs/>
          <w:i w:val="false"/>
          <w:iCs w:val="false"/>
          <w:sz w:val="28"/>
          <w:szCs w:val="28"/>
        </w:rPr>
        <w:t xml:space="preserve">Пример 1 [9]. </w:t>
      </w:r>
      <w:r>
        <w:rPr>
          <w:rFonts w:cs="Times New Roman" w:ascii="Times New Roman" w:hAnsi="Times New Roman"/>
          <w:i w:val="false"/>
          <w:iCs w:val="false"/>
          <w:sz w:val="28"/>
          <w:szCs w:val="28"/>
        </w:rPr>
        <w:t>Обращение клиента: “Скажите, пожалуйста, куда бы я могла обратиться для анонимного обследования по поводу венерического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консульт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следует предоставить необходимую информацию о ближайших центрах анонимного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необходимо выяснить, какие попытки предпринимал абонент, чтобы решить эту задачу самостоятельно (обращался ли куда-нибудь по данному вопросу, какой информацией рас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важно определить, какие трудности испытывает абонент в достижении своих целей (только отсутствие информации или еще что-то). В ходе короткого диалога происходит смена отношений ролевого взаимодействия (информатор — клиент) на отношения более высо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ая тактика является оправданной, ибо 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яет установить доверительные отношения с аб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стинную цель “замаскированных” зво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 психопрофилакт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изуального образа, анонимность консультанта являются для клиента существенным моментом, влияющим на эффективность психологического взаимодействия. Речь идет о “выпадении” информации, которая характеризовала бы собеседника (например, возраст, семейное положение, место работы и т.д.).</w:t>
      </w:r>
    </w:p>
    <w:p>
      <w:pPr>
        <w:pStyle w:val="3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Пример 2 [9]. </w:t>
      </w:r>
      <w:r>
        <w:rPr>
          <w:rFonts w:cs="Times New Roman" w:ascii="Times New Roman" w:hAnsi="Times New Roman"/>
          <w:i w:val="false"/>
          <w:iCs w:val="false"/>
          <w:sz w:val="28"/>
          <w:szCs w:val="28"/>
        </w:rPr>
        <w:t>После звонка-розыгрыша от подростка в службе раздался новый звонок. Высоким, хорошо интонированным женским голосом были заданы вопросы о службе, режиме ее работы. Женщину интересовала также личность консультанта и его возраст. Получив ответы, она после некоторого раздумья заявила: “Вы меня не поймете, у вас мало опыта. Вы такого не переживали”. При обсуждении данного звонка эксперты отметили, что консультант не перестроился после предыдущего обращения, и это выражалось в характеристиках его речи: высокая тональность, несоответствие ритму речи абонента в первые мгновения разговора. Полученная информация наложилась в сознании абонента на существующие установки: фактор жизненного опыта спровоцировал определенный класс ожиданий, который привел к установлению неравноправных отношений. Страх установления межличностных отношений, требующих самораскрытия, работал на подтверждение того обстоятельства, что ее (обратившуюся) никто не сможет понять, и привел к определенной интерпретации полученных ответов. Готовность найти подтверждения тому, что мир переживаний абонента недоступен консультанту, срезонировал с бездействием консультанта в плане создания соответствующих опор для вхождения в принципиально новую, уникальную зону, отличающуюся от системы обычных социальных связей аб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ываемом случае консультанта было неоправданно “много”. Отказ от анонимности консультанта повышает вероятность разрушения особых отношений и соскальзывания на стереотипы обычной структуры взаимодействия, выработанные клиентом, что в описанном случае и привело к актуализации механизмов защиты и возникновению препятствий для эмоционального отреагирования.</w:t>
      </w:r>
    </w:p>
    <w:p>
      <w:pPr>
        <w:pStyle w:val="31"/>
        <w:spacing w:lineRule="auto" w:line="360"/>
        <w:ind w:firstLine="709"/>
        <w:rPr/>
      </w:pPr>
      <w:r>
        <w:rPr>
          <w:rFonts w:cs="Times New Roman" w:ascii="Times New Roman" w:hAnsi="Times New Roman"/>
          <w:b/>
          <w:bCs/>
          <w:i w:val="false"/>
          <w:iCs w:val="false"/>
          <w:sz w:val="28"/>
          <w:szCs w:val="28"/>
        </w:rPr>
        <w:t xml:space="preserve">Пример 3 [9]. </w:t>
      </w:r>
      <w:r>
        <w:rPr>
          <w:rFonts w:cs="Times New Roman" w:ascii="Times New Roman" w:hAnsi="Times New Roman"/>
          <w:i w:val="false"/>
          <w:iCs w:val="false"/>
          <w:sz w:val="28"/>
          <w:szCs w:val="28"/>
        </w:rPr>
        <w:t>В службу ТД обратилась девушка 16 лет, ученица 11-го класса, обеспокоенная резким нарастанием трудностей в контактах с родителями, которые “устроили ей просто невыносимые условия”, препятствовали общению со сверстниками, свободному проведению досуга. Трудности в общении с родителями привели к “стойкой аллергии” ко всему, что связано с домом. Отсутствие комфорта, постоянное ожидание упреков от родителей вызывали желание поскорее уйти на улицу к друз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телефонной психологической работы стало обсуждение по следующим век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актуальное и “Я” идеальное — оценка способов достижения, возможностей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в глазах матери и “Я” в глазах отца. (Действия консультанта: резюмирование сказанного с целью построения образа отраженного “Я” с дифференциацией позитивных и негативных аспектов и акцентом на 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намический аспект образов матери и отца в психическом пространстве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требований родителей: попытка построения субъективной иерархической модели (“Скажи, какие требования родителей, на твой взгляд, являются наиболее важными для них, от чего они не смогли бы отказ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еление признаков нарождающегося конфликта (система маркеров конфлик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ктуализация позитивного опыта разрешения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з отличий предыдущего опыта и актуаль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строение временной перспективы (планы на будущее, взгляд из будущего на себя сегодняш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й случай из практики отражает особенности метода беседы именно в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такой особенностью является “скольжение” по плоскости межличностных отношений с опредмечиванием проблемных зон без глубокого в них погружения. Например, в данном случае одной из проблемных зон является потребность в эмоционально близких отношениях с матерью. Консультант в своей речи подчеркивает понимание значимости для клиента этого обстоятельства, но отнюдь не начинает его детально разрабатывать. Девушка, характеризуя мать, вспоминает эпизод из детства, когда та провожала ее в 1-й класс: “Вот... как сейчас помню, иду я в школу, в 1-й класс, чуть-чуть страшновато... Мама меня держит за руку... Руки у нее... такие теплые...” Консультант чувствует нарастание напряжения в словах абонента (паузы, интонационное выделение слова “руки” — в последнем конфликте мать ударила ее). Консультант сдерживает свое желание потянуть за эту “ниточку”. В очном консультировании возможным, но рискованным продолжением было бы создание визуально-кинестетического образа: “...Вы видите эти руки... чувствуете их тепло”. Такая реплика грозит эмоциональным взрывом (именно эти руки ударили сегодня!), хотя и содержит в себе мощный потенциал для эмоционального отреагирования. Однако в ТК такой ход опасен, так как степень контроля эмоционального состояния снижена. Поэтому консультант может выдавать, например, такую отрезвляющую реп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детство — прекрасная пора! Мы всегда склонны его чуть-чуть идеал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 особенностям ТК относится выстраивание временной перспективы: прошлый опыт — настоящая ситуация — будущее. Консультант на заключительном этапе беседы придает ей некую завершенность. Так, в описываемой ситуации переживания абонента встраиваются в контекст жизненного пути, что уменьшает их масштаб (“Представьте... Пройдут месяцы, годы... Пять лет, десять... И вот вы, через десять лет, как бы вспомнили об эт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кая таинственность консультанта направлена на конструирование стерильной атмосферы беседы, в которой клиент создает нужный себе образ. Такая стерильность как характеристика специфической психологической ситуации метода телефонной беседы содержит в себе потенциальный вектор, отвечающий за трансформацию собственно психологической консультации в интимно-личностную, исповедальную беседу с “шокирующим уровнем откровенности”. В этих условиях повышается эффективность психотерапевтического воздействия. Однако возникает вопрос о границах проникновения в глубину проблемы абонента. Отсутствие контроля при потенциально высоком психотерапевтическом эффекте взаимодействия определяет рамки беседы. При очном консультировании ввиду большого арсенала психотехнических средств контроль состояния абонента более строг, нежели при ТК. Данная особенность психологической ситуации ТК обусловливает использование техники отслеживания в ходе беседы глубины проникновения в проблемное поле абонента, что выражается в его опредмечивании, структурировании, встраивании в широкий социальный контек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елефонное психологическое консультирование является нетрадиционной областью оказания психологической помощи. Оно интегрирует в себе различные теоретические и эмпирические подходы к его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как минимум, два основных подхода к организации телефонной беседы, определяющие характер ее проведения. Первый основан на деятельности профессионалов (психологов, психотерапевтов, психиатров), второй — на деятельности добровольцев- волон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телефоны доверия работают относительно недавно. И хотя благодаря своей сравнительной экономичности число служб телефонной помощи быстро увеличивается, мы находимся в самом начале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ивительно поэтому, что практика телефонного психологического консультирования, намного опережает свое осмысление не только со стороны пользователей, но и на научном уровне. Увеличение количества данных служб происходит на фоне дефицита необходимых знаний, прежде всего у самих консультантов. Многие сотрудники ТД обладают небольшим практическим опытом психологического консультирования или не имеют его вовсе. В основном в таких службах работают молодые специалисты, студенты старших курсов факультетов псих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ых и молодежных ТД характерно привлечение к сотрудничеству учителей, добровольцев. Часто даже руководители социально-психологических служб, которые в достаточной мере осознают важную роль телефонной психологической помощи, имеют весьма смутное или, что еще хуже, поверхностное представление о сути и специфике психологического консультирования по телефону. Мало того, многие профессиональные психологи склонны рассматривать данную деятельность как обычное психологическое консультирование. Да, оно обычное, но только по телефону. Подобное игнорирование специфики и своеобразия психологической работы на телефоне мешает повышению ее качества, а потому должно быть преодоле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1. Роджерс К. Клиентоцентрированная терапия. М.: “Рефл-бук”, 1997.</w:t>
      </w:r>
    </w:p>
    <w:p>
      <w:pPr>
        <w:pStyle w:val="Normal"/>
        <w:spacing w:lineRule="auto" w:line="360" w:before="0" w:after="0"/>
        <w:rPr/>
      </w:pPr>
      <w:r>
        <w:rPr>
          <w:rFonts w:cs="Times New Roman" w:ascii="Times New Roman" w:hAnsi="Times New Roman"/>
          <w:color w:val="000000"/>
          <w:sz w:val="28"/>
          <w:szCs w:val="28"/>
        </w:rPr>
        <w:t>2. Романова Е.С. Работа психолога на телефоне доверия: Методическое пособие. – М.: МГУ, 2001. – 69 с.</w:t>
      </w:r>
    </w:p>
    <w:p>
      <w:pPr>
        <w:pStyle w:val="Normal"/>
        <w:spacing w:lineRule="auto" w:line="360" w:before="0" w:after="0"/>
        <w:rPr/>
      </w:pPr>
      <w:r>
        <w:rPr>
          <w:rFonts w:cs="Times New Roman" w:ascii="Times New Roman" w:hAnsi="Times New Roman"/>
          <w:color w:val="000000"/>
          <w:sz w:val="28"/>
          <w:szCs w:val="28"/>
        </w:rPr>
        <w:t>3. Руководство по телефонному консультированию/Кризисный центр (Санта-Клара, США). НПО “ЭГОС”, Москва, 1994.</w:t>
      </w:r>
    </w:p>
    <w:p>
      <w:pPr>
        <w:pStyle w:val="Normal"/>
        <w:spacing w:lineRule="auto" w:line="360" w:before="0" w:after="0"/>
        <w:rPr/>
      </w:pPr>
      <w:r>
        <w:rPr>
          <w:rFonts w:cs="Times New Roman" w:ascii="Times New Roman" w:hAnsi="Times New Roman"/>
          <w:color w:val="000000"/>
          <w:sz w:val="28"/>
          <w:szCs w:val="28"/>
        </w:rPr>
        <w:t>4. Содержание и организация деятельности центров экстренной психологической помощи «Телефон доверия». Москва, Государственный НИИ семьи и воспитания, 1999.</w:t>
      </w:r>
    </w:p>
    <w:p>
      <w:pPr>
        <w:pStyle w:val="Normal"/>
        <w:spacing w:lineRule="auto" w:line="360" w:before="0" w:after="0"/>
        <w:rPr/>
      </w:pPr>
      <w:r>
        <w:rPr>
          <w:rFonts w:cs="Times New Roman" w:ascii="Times New Roman" w:hAnsi="Times New Roman"/>
          <w:color w:val="000000"/>
          <w:sz w:val="28"/>
          <w:szCs w:val="28"/>
        </w:rPr>
        <w:t>5. Содержание и организация деятельности центров экстренной психологической помощи "телефон доверия": Науч. - метод. Пособие. /Сост.: А. В. Скворцов, В. Ю. Меновщиков, Л. С. Алексеева, А. Ф. Шадура. М.: Гос. НИИ семьи и воспитания, 1999.</w:t>
      </w:r>
    </w:p>
    <w:p>
      <w:pPr>
        <w:pStyle w:val="Normal"/>
        <w:spacing w:lineRule="auto" w:line="360" w:before="0" w:after="0"/>
        <w:rPr/>
      </w:pPr>
      <w:r>
        <w:rPr>
          <w:rFonts w:cs="Times New Roman" w:ascii="Times New Roman" w:hAnsi="Times New Roman"/>
          <w:color w:val="000000"/>
          <w:sz w:val="28"/>
          <w:szCs w:val="28"/>
        </w:rPr>
        <w:t xml:space="preserve">6. Содержание и организация деятельности центров экстренной психологической помощи «Телефон доверия»: Науч.-метод. пособие / А.В. Скворцов, В.Ю. Меновщиков, Л.С. Алексеева, А.Ф. Шадура; Гос. НИИ семьи и воспитания. М., 1999. </w:t>
      </w:r>
    </w:p>
    <w:p>
      <w:pPr>
        <w:pStyle w:val="Normal"/>
        <w:spacing w:lineRule="auto" w:line="360" w:before="0" w:after="0"/>
        <w:rPr/>
      </w:pPr>
      <w:r>
        <w:rPr>
          <w:rFonts w:cs="Times New Roman" w:ascii="Times New Roman" w:hAnsi="Times New Roman"/>
          <w:color w:val="000000"/>
          <w:sz w:val="28"/>
          <w:szCs w:val="28"/>
        </w:rPr>
        <w:t>7. Телефонная психотерапевтическая помощь – телефон доверия – в системе социально-психологической службы: Метод. рекомендации /Сост.: А.Г. Амбрумова, А.М. Полеев. М., 1988.</w:t>
      </w:r>
    </w:p>
    <w:p>
      <w:pPr>
        <w:pStyle w:val="Normal"/>
        <w:spacing w:lineRule="auto" w:line="360" w:before="0" w:after="0"/>
        <w:rPr/>
      </w:pPr>
      <w:r>
        <w:rPr>
          <w:rFonts w:cs="Times New Roman" w:ascii="Times New Roman" w:hAnsi="Times New Roman"/>
          <w:color w:val="000000"/>
          <w:sz w:val="28"/>
          <w:szCs w:val="28"/>
        </w:rPr>
        <w:t>8. Хачатурян С.Д. Психологические условия эффективности функционирования “Телефонов Доверия”: Учебно-методическое пособие. Владимир, 2000.</w:t>
      </w:r>
    </w:p>
    <w:p>
      <w:pPr>
        <w:pStyle w:val="Normal"/>
        <w:spacing w:lineRule="auto" w:line="360" w:before="0" w:after="0"/>
        <w:rPr/>
      </w:pPr>
      <w:r>
        <w:rPr>
          <w:rFonts w:cs="Times New Roman" w:ascii="Times New Roman" w:hAnsi="Times New Roman"/>
          <w:color w:val="000000"/>
          <w:sz w:val="28"/>
          <w:szCs w:val="28"/>
        </w:rPr>
        <w:t>9. Холопова А. Е. Телефонное консультирование. М., 2008</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Экстренная психологическая помощь в трудных жизненных ситуациях/ Материалы 4 международной конференции Телефонов доверия, Астрахань, 200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60"/>
      <w:ind w:firstLine="720"/>
      <w:outlineLvl w:val="1"/>
    </w:pPr>
    <w:rPr>
      <w:sz w:val="28"/>
      <w:szCs w:val="28"/>
    </w:rPr>
  </w:style>
  <w:style w:type="paragraph" w:styleId="Heading5">
    <w:name w:val="Heading 5"/>
    <w:basedOn w:val="Normal"/>
    <w:next w:val="Normal"/>
    <w:qFormat/>
    <w:pPr>
      <w:keepNext w:val="true"/>
      <w:numPr>
        <w:ilvl w:val="4"/>
        <w:numId w:val="1"/>
      </w:numPr>
      <w:spacing w:before="0" w:after="60"/>
      <w:jc w:val="right"/>
      <w:outlineLvl w:val="4"/>
    </w:pPr>
    <w:rPr>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kern w:val="2"/>
      <w:sz w:val="28"/>
      <w:szCs w:val="28"/>
    </w:rPr>
  </w:style>
  <w:style w:type="character" w:styleId="WW8Num7z1">
    <w:name w:val="WW8Num7z1"/>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5">
    <w:name w:val="Заголовок 5 Знак"/>
    <w:qFormat/>
    <w:rPr>
      <w:rFonts w:ascii="Times New Roman" w:hAnsi="Times New Roman" w:cs="Times New Roman"/>
      <w:i/>
      <w:iCs/>
      <w:sz w:val="28"/>
      <w:szCs w:val="28"/>
    </w:rPr>
  </w:style>
  <w:style w:type="character" w:styleId="21">
    <w:name w:val="Основной текст 2 Знак"/>
    <w:qFormat/>
    <w:rPr>
      <w:rFonts w:ascii="Times New Roman" w:hAnsi="Times New Roman" w:cs="Times New Roman"/>
      <w:sz w:val="28"/>
      <w:szCs w:val="28"/>
    </w:rPr>
  </w:style>
  <w:style w:type="character" w:styleId="Style12">
    <w:name w:val="Верхний колонтитул Знак"/>
    <w:qFormat/>
    <w:rPr/>
  </w:style>
  <w:style w:type="character" w:styleId="Style13">
    <w:name w:val="Нижний колонтитул Знак"/>
    <w:qFormat/>
    <w:rPr/>
  </w:style>
  <w:style w:type="character" w:styleId="22">
    <w:name w:val="Основной текст с отступом 2 Знак"/>
    <w:qFormat/>
    <w:rPr/>
  </w:style>
  <w:style w:type="character" w:styleId="Style14">
    <w:name w:val="Основной текст Знак"/>
    <w:qFormat/>
    <w:rPr>
      <w:rFonts w:ascii="Times New Roman" w:hAnsi="Times New Roman" w:cs="Times New Roman"/>
      <w:sz w:val="28"/>
      <w:szCs w:val="28"/>
    </w:rPr>
  </w:style>
  <w:style w:type="character" w:styleId="1">
    <w:name w:val="Заголовок 1 Знак"/>
    <w:qFormat/>
    <w:rPr>
      <w:rFonts w:ascii="Times New Roman" w:hAnsi="Times New Roman" w:cs="Times New Roman"/>
      <w:b/>
      <w:bCs/>
      <w:sz w:val="28"/>
      <w:szCs w:val="28"/>
      <w:u w:val="single"/>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0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sz w:val="24"/>
      <w:szCs w:val="24"/>
    </w:rPr>
  </w:style>
  <w:style w:type="paragraph" w:styleId="211">
    <w:name w:val="Основной текст с отступом 21"/>
    <w:basedOn w:val="Normal"/>
    <w:qFormat/>
    <w:pPr>
      <w:overflowPunct w:val="false"/>
      <w:autoSpaceDE w:val="false"/>
      <w:spacing w:lineRule="auto" w:line="240" w:before="0" w:after="0"/>
      <w:ind w:firstLine="708"/>
      <w:jc w:val="both"/>
      <w:textAlignment w:val="baseline"/>
    </w:pPr>
    <w:rPr>
      <w:sz w:val="24"/>
      <w:szCs w:val="24"/>
    </w:rPr>
  </w:style>
  <w:style w:type="paragraph" w:styleId="31">
    <w:name w:val="Основной текст 31"/>
    <w:basedOn w:val="Normal"/>
    <w:qFormat/>
    <w:pPr>
      <w:overflowPunct w:val="false"/>
      <w:autoSpaceDE w:val="false"/>
      <w:spacing w:lineRule="auto" w:line="240" w:before="0" w:after="0"/>
      <w:jc w:val="both"/>
      <w:textAlignment w:val="baseline"/>
    </w:pPr>
    <w:rPr>
      <w:i/>
      <w:iCs/>
      <w:sz w:val="24"/>
      <w:szCs w:val="24"/>
    </w:rPr>
  </w:style>
  <w:style w:type="paragraph" w:styleId="Style16">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90;&#1077;&#1089;&#1090;&#1072;&#1085;&#1090;" TargetMode="External"/><Relationship Id="rId3" Type="http://schemas.openxmlformats.org/officeDocument/2006/relationships/hyperlink" Target="http://lady.mail.ru/article/4324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0:00Z</dcterms:created>
  <dc:creator>www.PHILka.RU</dc:creator>
  <dc:description/>
  <cp:keywords/>
  <dc:language>en-US</dc:language>
  <cp:lastModifiedBy>SYSTEM</cp:lastModifiedBy>
  <dcterms:modified xsi:type="dcterms:W3CDTF">2011-09-02T11:40:00Z</dcterms:modified>
  <cp:revision>2</cp:revision>
  <dc:subject/>
  <dc:title>Реферат по курсу «Психологическое консультирование» на тему:</dc:title>
</cp:coreProperties>
</file>