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работ по стандарт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ое управление деятельностью по стандартизации Российской Федерации осуществляет Госстандарт России. Работы по стандартизации в области строительства организует Минстрой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органы государственного управления организуют деятельность по стандартизации в пределах их компете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рганизации и координации работ по стандартизации в отраслях народного хозяйства и иных сферах деятельности в министерствах (ведомствах) Российской Федерации создают, при необходимости, подразделения (службы) стандартизации и (или) головные организации по стандарт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рганизации и осуществления разработки, рассмотрения, согласования и подготовки к утверждению государственных стандартов Российской Федерации, других нормативных документов по стандартизации, а также проведения работ по международной (региональной) стандартизации создают технические комитеты (ТК) по стандарт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аботе в ТК привлекаются на добровольной основе полномочные представители заинтересованных предприятий и организаций, заказчиков (потребителей), разработчиков, изготовителей продукции, органов и организаций по стандартизации, метрологии и сертификации, общественных организаций потребителей, научно-технических и инженерных обществ. К работе в технических комитетах должны привлекаться ведущие ученые и специали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К создаются на базе предприятий (организаций), специализирующихся по определенным видам продукции и технологий или видам деятельности и обладающих в данной области наиболее высоким научно-техническим потенциалом, в том числе, на базе организаций Госстандарта России или Минстроя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ческие комитеты по стандартизации организуются решениями Госстандарта России или Минстроя России, по предложениям заинтересованных предприятий и органов управления и регистрируются Госстандартом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К осуществляет свою деятельность в соответствии с положением о ТК, разработанном на основе "Типового положения о техническом комитете по стандартизац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разделения (службы) стандартизации (конструкторско-технологический, научно-исследовательский отдел, лаборатория, бюро), создаваемые на предприятиях, выполняют научно-исследовательские, опытно-конструкторские и другие работы по стандартизации, участвуют в выполнении работ по стандартизации, проводимых другими подразделениями предприятия, а также осуществляют организационно-методическое и научно-техническое руководство работами по стандартизации на предпри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жбы стандартизации осуществляют свою работу в соответствии с рекомендациями о службах стандарт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иболее полного учета интересов потребителя при проведении работ по стандартизации ТК (разработчики стандартов) взаимодействуют с общественными организациями потребителей путем привлечения их 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определению номенклатуры и требований к качеству продукции, а также методов оценки ее каче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подготовке предложений по разработке и обновлению стандар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непосредственному участию в разработке проектов станда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ятия, которые осуществляют разработку и реализацию социально-экономических и научно-технических программ и проектов, обязаны предусматривать и обеспечивать разработку необходимых станда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азчиками разработки государственных стандартов Российской Федерации, устанавливающих основополагающее (организационно-методические и общетехнические) требования, обязательные требования, к качеству продукции, обеспечивающее ее безопасность для жизнь и здоровья людей, имущества, охрану окружающей среды, совместимость и взаимозаменяемость, а также работ по разработке и применению международных (региональных) и национальных стандартов других стран в качестве государственных стандартов Российской Федерации, являются Госстандарт России и Минстрой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азчиками разработки государственных стандартов Российской Федерации могут являться также министерства (ведомства), предприятия и объединения предприятий, а также общественные организации потребителей, научно-технические и инженерные общест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по государственной стандартизации в Российской Федерации проводятся по годовым планам, составляемым на основе перспективных программ (планов) работы ТК, предприятий и объединений предприятий, министерств (ведомств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лан государственной стандартизации в первую очередь включается разработка государственных стандартов Российской Федерации, обеспечивающих гармонизацию отечественных стандартов с требованиями международных, региональных и национальных стандартов других стран, безопасность продукции, процессов, услуг для жизни, здоровья людей и имущества, охрану окружающей среды, защиту интересов потребителей, реализацию государственных социально-экономических и научно-технических программ и про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ординацию работ, учет и контроль выполнения заданий планов государственной стандартизации и расходования целевых средств государственного бюджета осуществляют Госстандарт России и Минстро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Организация работ по стандартизации</dc:title>
</cp:coreProperties>
</file>