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val="uk-UA" w:eastAsia="ru-RU"/>
        </w:rPr>
        <w:t>План</w:t>
      </w:r>
      <w:r>
        <w:rPr>
          <w:rFonts w:cs="Times New Roman" w:ascii="Times New Roman" w:hAnsi="Times New Roman"/>
          <w:bCs/>
          <w:sz w:val="28"/>
          <w:szCs w:val="32"/>
          <w:lang w:eastAsia="ru-RU"/>
        </w:rPr>
        <w:t xml:space="preserve"> </w:t>
      </w:r>
    </w:p>
    <w:p>
      <w:pPr>
        <w:pStyle w:val="Normal"/>
        <w:widowControl w:val="false"/>
        <w:spacing w:lineRule="auto" w:line="360" w:before="0" w:after="0"/>
        <w:ind w:firstLine="709"/>
        <w:jc w:val="both"/>
        <w:rPr>
          <w:rFonts w:ascii="Times New Roman" w:hAnsi="Times New Roman" w:cs="Times New Roman"/>
          <w:bCs/>
          <w:sz w:val="28"/>
          <w:szCs w:val="32"/>
          <w:lang w:val="uk-UA" w:eastAsia="ru-RU"/>
        </w:rPr>
      </w:pPr>
      <w:r>
        <w:rPr>
          <w:rFonts w:cs="Times New Roman" w:ascii="Times New Roman" w:hAnsi="Times New Roman"/>
          <w:bCs/>
          <w:sz w:val="28"/>
          <w:szCs w:val="32"/>
          <w:lang w:val="uk-UA" w:eastAsia="ru-RU"/>
        </w:rPr>
      </w:r>
    </w:p>
    <w:p>
      <w:pPr>
        <w:pStyle w:val="Normal"/>
        <w:widowControl w:val="false"/>
        <w:tabs>
          <w:tab w:val="clear" w:pos="708"/>
          <w:tab w:val="left" w:pos="851" w:leader="none"/>
          <w:tab w:val="left" w:pos="7371" w:leader="none"/>
        </w:tabs>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Теории происхождения</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Ареал распространения</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Хронология</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Город и его особенности</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нятия населения</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Политическая организация и социальная структура</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Торговля и внешние связи</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Религия</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Язык и письменность</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Упадок индских городов</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Вывод</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bCs/>
          <w:sz w:val="28"/>
          <w:szCs w:val="32"/>
          <w:lang w:val="uk-UA" w:eastAsia="ru-RU"/>
        </w:rPr>
      </w:pPr>
      <w:r>
        <w:rPr>
          <w:rFonts w:cs="Times New Roman" w:ascii="Times New Roman" w:hAnsi="Times New Roman"/>
          <w:bCs/>
          <w:sz w:val="28"/>
          <w:szCs w:val="32"/>
          <w:lang w:val="uk-UA" w:eastAsia="ru-RU"/>
        </w:rPr>
      </w:r>
    </w:p>
    <w:p>
      <w:pPr>
        <w:pStyle w:val="Normal"/>
        <w:widowControl w:val="false"/>
        <w:spacing w:lineRule="auto" w:line="360" w:before="0" w:after="0"/>
        <w:ind w:firstLine="709"/>
        <w:jc w:val="both"/>
        <w:rPr>
          <w:rFonts w:ascii="Times New Roman" w:hAnsi="Times New Roman" w:cs="Times New Roman"/>
          <w:bCs/>
          <w:sz w:val="28"/>
          <w:szCs w:val="32"/>
          <w:lang w:val="uk-UA" w:eastAsia="ru-RU"/>
        </w:rPr>
      </w:pPr>
      <w:r>
        <w:rPr>
          <w:rFonts w:cs="Times New Roman" w:ascii="Times New Roman" w:hAnsi="Times New Roman"/>
          <w:bCs/>
          <w:sz w:val="28"/>
          <w:szCs w:val="32"/>
          <w:lang w:val="uk-UA" w:eastAsia="ru-RU"/>
        </w:rPr>
        <w:t>Введение</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Cs/>
          <w:sz w:val="28"/>
          <w:szCs w:val="28"/>
          <w:lang w:val="uk-UA" w:eastAsia="ru-RU"/>
        </w:rPr>
        <w:t xml:space="preserve">Цивилизация Хараппы и Мохенджо-Даро </w:t>
      </w:r>
      <w:r>
        <w:rPr>
          <w:rStyle w:val="Applestylespan"/>
          <w:rFonts w:cs="Times New Roman" w:ascii="Times New Roman" w:hAnsi="Times New Roman"/>
          <w:sz w:val="28"/>
          <w:szCs w:val="28"/>
        </w:rPr>
        <w:t>одна из трёх наиболее древних цивилизаций человечества, наряду с</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ревнеегипетско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и </w:t>
      </w:r>
      <w:hyperlink r:id="rId2">
        <w:r>
          <w:rPr>
            <w:rStyle w:val="InternetLink"/>
            <w:rFonts w:cs="Times New Roman" w:ascii="Times New Roman" w:hAnsi="Times New Roman"/>
            <w:color w:val="000000"/>
            <w:sz w:val="28"/>
            <w:szCs w:val="28"/>
            <w:u w:val="none"/>
          </w:rPr>
          <w:t>шумерской</w:t>
        </w:r>
      </w:hyperlink>
      <w:r>
        <w:rPr>
          <w:rStyle w:val="Applestylespan"/>
          <w:rFonts w:cs="Times New Roman" w:ascii="Times New Roman" w:hAnsi="Times New Roman"/>
          <w:sz w:val="28"/>
          <w:szCs w:val="28"/>
        </w:rPr>
        <w:t>. Из всех трёх она занимала наибольшую площадь. Развивалась в долине рек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нд</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XXIII—XIX веках до н. э.</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до прихода </w:t>
      </w:r>
      <w:hyperlink r:id="rId3">
        <w:r>
          <w:rPr>
            <w:rStyle w:val="InternetLink"/>
            <w:rFonts w:cs="Times New Roman" w:ascii="Times New Roman" w:hAnsi="Times New Roman"/>
            <w:color w:val="000000"/>
            <w:sz w:val="28"/>
            <w:szCs w:val="28"/>
            <w:u w:val="none"/>
          </w:rPr>
          <w:t>ариев</w:t>
        </w:r>
      </w:hyperlink>
      <w:r>
        <w:rPr>
          <w:rStyle w:val="Applestylespan"/>
          <w:rFonts w:cs="Times New Roman" w:ascii="Times New Roman" w:hAnsi="Times New Roman"/>
          <w:sz w:val="28"/>
          <w:szCs w:val="28"/>
        </w:rPr>
        <w:t>, во II тыс. до н. э. Наиболее значительные центры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Хараппа</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Лотхал</w:t>
        </w:r>
      </w:hyperlink>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охенджо-Даро</w:t>
      </w:r>
      <w:r>
        <w:rPr>
          <w:rStyle w:val="Applestylespan"/>
          <w:rFonts w:cs="Times New Roman" w:ascii="Times New Roman" w:hAnsi="Times New Roman"/>
          <w:sz w:val="28"/>
          <w:szCs w:val="28"/>
        </w:rPr>
        <w:t>. Население в годы расцвета составляло около 5 миллионов человек.</w:t>
      </w:r>
    </w:p>
    <w:p>
      <w:pPr>
        <w:pStyle w:val="Style16"/>
        <w:widowControl w:val="false"/>
        <w:spacing w:lineRule="auto" w:line="360" w:before="0" w:after="0"/>
        <w:ind w:firstLine="709"/>
        <w:jc w:val="both"/>
        <w:rPr/>
      </w:pPr>
      <w:r>
        <w:rPr>
          <w:sz w:val="28"/>
          <w:szCs w:val="28"/>
        </w:rPr>
        <w:t>С VII тыс. до н. э. в долине</w:t>
      </w:r>
      <w:r>
        <w:rPr>
          <w:rStyle w:val="Appleconvertedspace"/>
          <w:sz w:val="28"/>
          <w:szCs w:val="28"/>
        </w:rPr>
        <w:t xml:space="preserve"> </w:t>
      </w:r>
      <w:hyperlink r:id="rId5">
        <w:r>
          <w:rPr>
            <w:rStyle w:val="InternetLink"/>
            <w:color w:val="000000"/>
            <w:sz w:val="28"/>
            <w:szCs w:val="28"/>
            <w:u w:val="none"/>
          </w:rPr>
          <w:t>Инда</w:t>
        </w:r>
      </w:hyperlink>
      <w:r>
        <w:rPr>
          <w:rStyle w:val="Appleconvertedspace"/>
          <w:sz w:val="28"/>
          <w:szCs w:val="28"/>
        </w:rPr>
        <w:t xml:space="preserve"> </w:t>
      </w:r>
      <w:r>
        <w:rPr>
          <w:sz w:val="28"/>
          <w:szCs w:val="28"/>
        </w:rPr>
        <w:t>и</w:t>
      </w:r>
      <w:r>
        <w:rPr>
          <w:rStyle w:val="Appleconvertedspace"/>
          <w:sz w:val="28"/>
          <w:szCs w:val="28"/>
        </w:rPr>
        <w:t xml:space="preserve"> </w:t>
      </w:r>
      <w:r>
        <w:rPr>
          <w:sz w:val="28"/>
          <w:szCs w:val="28"/>
        </w:rPr>
        <w:t>Сарасвати</w:t>
      </w:r>
      <w:r>
        <w:rPr>
          <w:rStyle w:val="Appleconvertedspace"/>
          <w:sz w:val="28"/>
          <w:szCs w:val="28"/>
        </w:rPr>
        <w:t xml:space="preserve"> </w:t>
      </w:r>
      <w:r>
        <w:rPr>
          <w:sz w:val="28"/>
          <w:szCs w:val="28"/>
        </w:rPr>
        <w:t>развивается производящее хозяйство. Выделяется особая раннеземледельческая культура, которую называют</w:t>
      </w:r>
      <w:r>
        <w:rPr>
          <w:rStyle w:val="Appleconvertedspace"/>
          <w:sz w:val="28"/>
          <w:szCs w:val="28"/>
        </w:rPr>
        <w:t xml:space="preserve"> </w:t>
      </w:r>
      <w:hyperlink r:id="rId6">
        <w:r>
          <w:rPr>
            <w:rStyle w:val="InternetLink"/>
            <w:color w:val="000000"/>
            <w:sz w:val="28"/>
            <w:szCs w:val="28"/>
            <w:u w:val="none"/>
          </w:rPr>
          <w:t>мергарской</w:t>
        </w:r>
      </w:hyperlink>
      <w:r>
        <w:rPr>
          <w:sz w:val="28"/>
          <w:szCs w:val="28"/>
        </w:rPr>
        <w:t>. В эту эпоху человек нашёл эффективный способ получения продуктов питания, оптимальное для данного региона развитие земледелия, охотничьего промысла и зарождающегося</w:t>
      </w:r>
      <w:r>
        <w:rPr>
          <w:rStyle w:val="Appleconvertedspace"/>
          <w:sz w:val="28"/>
          <w:szCs w:val="28"/>
        </w:rPr>
        <w:t xml:space="preserve"> </w:t>
      </w:r>
      <w:r>
        <w:rPr>
          <w:sz w:val="28"/>
          <w:szCs w:val="28"/>
        </w:rPr>
        <w:t>скотоводства. Это создавало все необходимые условия для перехода на качественно новую ступень — формирования нового культурно-исторического комплекса.</w:t>
      </w:r>
    </w:p>
    <w:p>
      <w:pPr>
        <w:pStyle w:val="Style16"/>
        <w:widowControl w:val="false"/>
        <w:spacing w:lineRule="auto" w:line="360" w:before="0" w:after="0"/>
        <w:ind w:firstLine="709"/>
        <w:jc w:val="both"/>
        <w:rPr/>
      </w:pPr>
      <w:r>
        <w:rPr>
          <w:sz w:val="28"/>
          <w:szCs w:val="28"/>
        </w:rPr>
        <w:t>Культура долины Инда не была единственной в своём регионе. Так, в</w:t>
      </w:r>
      <w:r>
        <w:rPr>
          <w:rStyle w:val="Appleconvertedspace"/>
          <w:sz w:val="28"/>
          <w:szCs w:val="28"/>
        </w:rPr>
        <w:t xml:space="preserve"> </w:t>
      </w:r>
      <w:hyperlink r:id="rId7">
        <w:r>
          <w:rPr>
            <w:rStyle w:val="InternetLink"/>
            <w:color w:val="000000"/>
            <w:sz w:val="28"/>
            <w:szCs w:val="28"/>
            <w:u w:val="none"/>
          </w:rPr>
          <w:t>Амри</w:t>
        </w:r>
      </w:hyperlink>
      <w:r>
        <w:rPr>
          <w:rStyle w:val="Appleconvertedspace"/>
          <w:sz w:val="28"/>
          <w:szCs w:val="28"/>
        </w:rPr>
        <w:t xml:space="preserve"> </w:t>
      </w:r>
      <w:r>
        <w:rPr>
          <w:sz w:val="28"/>
          <w:szCs w:val="28"/>
        </w:rPr>
        <w:t>ей предшествовала местная оригинальная культура, некоторое время сосуществовавшая с хараппской.</w:t>
      </w:r>
    </w:p>
    <w:p>
      <w:pPr>
        <w:pStyle w:val="Style16"/>
        <w:widowControl w:val="false"/>
        <w:spacing w:lineRule="auto" w:line="360" w:before="0" w:after="0"/>
        <w:ind w:firstLine="709"/>
        <w:jc w:val="both"/>
        <w:rPr/>
      </w:pPr>
      <w:r>
        <w:rPr>
          <w:sz w:val="28"/>
          <w:szCs w:val="28"/>
        </w:rPr>
        <w:t>У индских</w:t>
      </w:r>
      <w:r>
        <w:rPr>
          <w:rStyle w:val="Appleconvertedspace"/>
          <w:sz w:val="28"/>
          <w:szCs w:val="28"/>
        </w:rPr>
        <w:t xml:space="preserve"> </w:t>
      </w:r>
      <w:r>
        <w:rPr>
          <w:sz w:val="28"/>
          <w:szCs w:val="28"/>
        </w:rPr>
        <w:t>дравидов</w:t>
      </w:r>
      <w:r>
        <w:rPr>
          <w:rStyle w:val="Appleconvertedspace"/>
          <w:sz w:val="28"/>
          <w:szCs w:val="28"/>
        </w:rPr>
        <w:t xml:space="preserve"> </w:t>
      </w:r>
      <w:r>
        <w:rPr>
          <w:sz w:val="28"/>
          <w:szCs w:val="28"/>
        </w:rPr>
        <w:t>были развиты монументальное строительство, металлургия бронзы, мелкая скульптура. В зачатке находились частнособственнические отношения, а в основе сельского хозяйства лежало</w:t>
      </w:r>
      <w:r>
        <w:rPr>
          <w:rStyle w:val="Appleconvertedspace"/>
          <w:sz w:val="28"/>
          <w:szCs w:val="28"/>
        </w:rPr>
        <w:t xml:space="preserve"> </w:t>
      </w:r>
      <w:hyperlink r:id="rId8">
        <w:r>
          <w:rPr>
            <w:rStyle w:val="InternetLink"/>
            <w:color w:val="000000"/>
            <w:sz w:val="28"/>
            <w:szCs w:val="28"/>
            <w:u w:val="none"/>
          </w:rPr>
          <w:t>ирригационное</w:t>
        </w:r>
      </w:hyperlink>
      <w:r>
        <w:rPr>
          <w:rStyle w:val="Appleconvertedspace"/>
          <w:sz w:val="28"/>
          <w:szCs w:val="28"/>
        </w:rPr>
        <w:t xml:space="preserve"> </w:t>
      </w:r>
      <w:r>
        <w:rPr>
          <w:sz w:val="28"/>
          <w:szCs w:val="28"/>
        </w:rPr>
        <w:t>земледелие. В</w:t>
      </w:r>
      <w:r>
        <w:rPr>
          <w:rStyle w:val="Appleconvertedspace"/>
          <w:sz w:val="28"/>
          <w:szCs w:val="28"/>
        </w:rPr>
        <w:t xml:space="preserve"> </w:t>
      </w:r>
      <w:hyperlink r:id="rId9">
        <w:r>
          <w:rPr>
            <w:rStyle w:val="InternetLink"/>
            <w:color w:val="000000"/>
            <w:sz w:val="28"/>
            <w:szCs w:val="28"/>
            <w:u w:val="none"/>
          </w:rPr>
          <w:t>Мохенджо-Даро</w:t>
        </w:r>
      </w:hyperlink>
      <w:r>
        <w:rPr>
          <w:rStyle w:val="Appleconvertedspace"/>
          <w:sz w:val="28"/>
          <w:szCs w:val="28"/>
        </w:rPr>
        <w:t xml:space="preserve"> </w:t>
      </w:r>
      <w:r>
        <w:rPr>
          <w:sz w:val="28"/>
          <w:szCs w:val="28"/>
        </w:rPr>
        <w:t>были обнаружены едва ли не первые известные археологам общественные</w:t>
      </w:r>
      <w:r>
        <w:rPr>
          <w:rStyle w:val="Appleconvertedspace"/>
          <w:sz w:val="28"/>
          <w:szCs w:val="28"/>
        </w:rPr>
        <w:t xml:space="preserve"> </w:t>
      </w:r>
      <w:r>
        <w:rPr>
          <w:sz w:val="28"/>
          <w:szCs w:val="28"/>
        </w:rPr>
        <w:t>туалеты, а также система городской</w:t>
      </w:r>
      <w:r>
        <w:rPr>
          <w:rStyle w:val="Appleconvertedspace"/>
          <w:sz w:val="28"/>
          <w:szCs w:val="28"/>
        </w:rPr>
        <w:t xml:space="preserve"> </w:t>
      </w:r>
      <w:hyperlink r:id="rId10">
        <w:r>
          <w:rPr>
            <w:rStyle w:val="InternetLink"/>
            <w:color w:val="000000"/>
            <w:sz w:val="28"/>
            <w:szCs w:val="28"/>
            <w:u w:val="none"/>
          </w:rPr>
          <w:t>канализации</w:t>
        </w:r>
      </w:hyperlink>
      <w:r>
        <w:rPr>
          <w:sz w:val="28"/>
          <w:szCs w:val="28"/>
        </w:rPr>
        <w:t>.</w:t>
      </w:r>
    </w:p>
    <w:p>
      <w:pPr>
        <w:pStyle w:val="Style16"/>
        <w:widowControl w:val="false"/>
        <w:spacing w:lineRule="auto" w:line="360" w:before="0" w:after="0"/>
        <w:ind w:firstLine="709"/>
        <w:jc w:val="both"/>
        <w:rPr/>
      </w:pPr>
      <w:r>
        <w:rPr>
          <w:sz w:val="28"/>
          <w:szCs w:val="28"/>
        </w:rPr>
        <w:t>Письменность долины Инда</w:t>
      </w:r>
      <w:r>
        <w:rPr>
          <w:rStyle w:val="Appleconvertedspace"/>
          <w:sz w:val="28"/>
          <w:szCs w:val="28"/>
        </w:rPr>
        <w:t xml:space="preserve"> </w:t>
      </w:r>
      <w:r>
        <w:rPr>
          <w:sz w:val="28"/>
          <w:szCs w:val="28"/>
        </w:rPr>
        <w:t>учёным расшифровать не удаётся, поэтому сведения о политическом развитии</w:t>
      </w:r>
      <w:r>
        <w:rPr>
          <w:rStyle w:val="Appleconvertedspace"/>
          <w:sz w:val="28"/>
          <w:szCs w:val="28"/>
        </w:rPr>
        <w:t xml:space="preserve"> </w:t>
      </w:r>
      <w:hyperlink r:id="rId11">
        <w:r>
          <w:rPr>
            <w:rStyle w:val="InternetLink"/>
            <w:color w:val="000000"/>
            <w:sz w:val="28"/>
            <w:szCs w:val="28"/>
            <w:u w:val="none"/>
          </w:rPr>
          <w:t>Хараппы</w:t>
        </w:r>
      </w:hyperlink>
      <w:r>
        <w:rPr>
          <w:rStyle w:val="Appleconvertedspace"/>
          <w:sz w:val="28"/>
          <w:szCs w:val="28"/>
        </w:rPr>
        <w:t xml:space="preserve"> </w:t>
      </w:r>
      <w:r>
        <w:rPr>
          <w:sz w:val="28"/>
          <w:szCs w:val="28"/>
        </w:rPr>
        <w:t>и Мохенджо-Даро и имена правителей на сегодняшний день неизвестны. Важная роль отводилась внешней торговле: у хараппской цивилизации было сообщение с</w:t>
      </w:r>
      <w:r>
        <w:rPr>
          <w:rStyle w:val="Appleconvertedspace"/>
          <w:sz w:val="28"/>
          <w:szCs w:val="28"/>
        </w:rPr>
        <w:t xml:space="preserve"> </w:t>
      </w:r>
      <w:r>
        <w:rPr>
          <w:sz w:val="28"/>
          <w:szCs w:val="28"/>
        </w:rPr>
        <w:t>Месопотамией,</w:t>
      </w:r>
      <w:r>
        <w:rPr>
          <w:rStyle w:val="Appleconvertedspace"/>
          <w:sz w:val="28"/>
          <w:szCs w:val="28"/>
        </w:rPr>
        <w:t xml:space="preserve"> </w:t>
      </w:r>
      <w:hyperlink r:id="rId12">
        <w:r>
          <w:rPr>
            <w:rStyle w:val="InternetLink"/>
            <w:color w:val="000000"/>
            <w:sz w:val="28"/>
            <w:szCs w:val="28"/>
            <w:u w:val="none"/>
          </w:rPr>
          <w:t>Средней Азией</w:t>
        </w:r>
      </w:hyperlink>
      <w:r>
        <w:rPr>
          <w:sz w:val="28"/>
          <w:szCs w:val="28"/>
        </w:rPr>
        <w:t>, прямые торговые контакты доходили до</w:t>
      </w:r>
      <w:r>
        <w:rPr>
          <w:rStyle w:val="Appleconvertedspace"/>
          <w:sz w:val="28"/>
          <w:szCs w:val="28"/>
        </w:rPr>
        <w:t xml:space="preserve"> </w:t>
      </w:r>
      <w:r>
        <w:rPr>
          <w:sz w:val="28"/>
          <w:szCs w:val="28"/>
        </w:rPr>
        <w:t>Шумера</w:t>
      </w:r>
      <w:r>
        <w:rPr>
          <w:rStyle w:val="Appleconvertedspace"/>
          <w:sz w:val="28"/>
          <w:szCs w:val="28"/>
        </w:rPr>
        <w:t xml:space="preserve"> </w:t>
      </w:r>
      <w:r>
        <w:rPr>
          <w:sz w:val="28"/>
          <w:szCs w:val="28"/>
        </w:rPr>
        <w:t>и</w:t>
      </w:r>
      <w:r>
        <w:rPr>
          <w:rStyle w:val="Appleconvertedspace"/>
          <w:sz w:val="28"/>
          <w:szCs w:val="28"/>
        </w:rPr>
        <w:t xml:space="preserve"> </w:t>
      </w:r>
      <w:hyperlink r:id="rId13">
        <w:r>
          <w:rPr>
            <w:rStyle w:val="InternetLink"/>
            <w:color w:val="000000"/>
            <w:sz w:val="28"/>
            <w:szCs w:val="28"/>
            <w:u w:val="none"/>
          </w:rPr>
          <w:t>Аравии</w:t>
        </w:r>
      </w:hyperlink>
      <w:r>
        <w:rPr>
          <w:sz w:val="28"/>
          <w:szCs w:val="28"/>
        </w:rPr>
        <w:t>.</w:t>
      </w:r>
    </w:p>
    <w:p>
      <w:pPr>
        <w:pStyle w:val="Style16"/>
        <w:widowControl w:val="false"/>
        <w:spacing w:lineRule="auto" w:line="360" w:before="0" w:after="0"/>
        <w:ind w:firstLine="709"/>
        <w:jc w:val="both"/>
        <w:rPr>
          <w:sz w:val="28"/>
          <w:szCs w:val="28"/>
        </w:rPr>
      </w:pPr>
      <w:r>
        <w:rPr>
          <w:rStyle w:val="Applestylespan"/>
          <w:sz w:val="28"/>
          <w:szCs w:val="28"/>
        </w:rPr>
        <w:t>Закат индской цивилизации приходится на XVIII—XVII века до н. э. В это время основная масса дравидского населения сдвигается на юго-восток (на территории Пакистана остаются только предки народа</w:t>
      </w:r>
      <w:r>
        <w:rPr>
          <w:rStyle w:val="Appleconvertedspace"/>
          <w:sz w:val="28"/>
          <w:szCs w:val="28"/>
        </w:rPr>
        <w:t xml:space="preserve"> </w:t>
      </w:r>
      <w:r>
        <w:rPr>
          <w:sz w:val="28"/>
          <w:szCs w:val="28"/>
        </w:rPr>
        <w:t>брауи</w:t>
      </w:r>
      <w:r>
        <w:rPr>
          <w:rStyle w:val="Applestylespan"/>
          <w:sz w:val="28"/>
          <w:szCs w:val="28"/>
        </w:rPr>
        <w:t>) и утрачивает былой уровень развития. Вероятно, это было вызвано ухудшением природных условий. Последний удар по носителям цивилизации нанесло вторжение</w:t>
      </w:r>
      <w:r>
        <w:rPr>
          <w:rStyle w:val="Appleconvertedspace"/>
          <w:sz w:val="28"/>
          <w:szCs w:val="28"/>
        </w:rPr>
        <w:t xml:space="preserve"> </w:t>
      </w:r>
      <w:hyperlink r:id="rId14">
        <w:r>
          <w:rPr>
            <w:rStyle w:val="InternetLink"/>
            <w:color w:val="000000"/>
            <w:sz w:val="28"/>
            <w:szCs w:val="28"/>
            <w:u w:val="none"/>
          </w:rPr>
          <w:t>ариев</w:t>
        </w:r>
      </w:hyperlink>
      <w:r>
        <w:rPr>
          <w:rStyle w:val="Applestylespan"/>
          <w:sz w:val="28"/>
          <w:szCs w:val="28"/>
        </w:rPr>
        <w:t>.</w:t>
      </w:r>
      <w:r>
        <w:br w:type="page"/>
      </w:r>
    </w:p>
    <w:p>
      <w:pPr>
        <w:pStyle w:val="Normal"/>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Теории происхожд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им из самых сложных вопросов в изучении Хараппской цивилизации является вопрос о ее происхождении. Высказывались разимо точки зрения — о шумерской основе Хараппской культуры, о создании ее индоарийскими племенами, в связи с чем Хараппская цивилизация рассматривалась как ведийская. Известный археолог Р. Гейне-Гельдерн писал даже о том, что цивилизация на Инде возникла внезапно, так как никаких следов предшествующего развития будто бы не обнаружено. За последние годы собраны новые важные материалы о местном происхождении этой культуры. К сожалению, подпочвенные воды пока мешают археологам последовать самые нижние склоны в Мохенджо-Дар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рхеологические раскопки в Белуджистане и Синде показали, что здесь в IV – III тысячелетии до н. э. существовали земледельческие культуры, которые имеют много общего с ранней Хараппской культурой и с которыми Хараппские поселения в течение длительного времени поддерживали контакты. В Синде земледельческие культуры появляются позднее, что позволяет предполагать проникновение сюда каких-то племен из областей Белуджистана и Южного Афганист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олине Инда Хараппские поселения возникают, очевидно, не сразу и не одновременно. Вероятно, из какого-то одного центра, где раньше всего сложилась городская культура, происходило постепенное расселение ее создателей. В этой связи особый интерес представляют исследования французского археолога Ж. М. Казаля поселения Амри, который установил стратиграфию от дохараппского периода до позднехараппского. Здесь прослеживается местное развитие культур: с момента, когда большая часть керамики изготовлялась вручную, без гончарного круга, когда строения только появлялись, а использование металлов лишь начиналось, до более развитых фаз, отмеченных расписной керамикой и более прочными, сырцовыми постройками. Нижние слои дохараппского периода имеют аналогии с раннеземледельческими культурами Белуджистана, в более поздних слоях появляется керамика раннехараппских поселений долины Инда. Наконец, раскопки показали, что традиции, типичные для культуры Амри, сосуществуют вместе с Хараппски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амой Хараппе под городскими укреплениями была найдена керамика культуры Амри, а в нижних слоях Мохснджо-Даро — керамика Белуджистанских культур, что свидетельствует, очевидно, не только о тесных контактах индских поселений с земледельческими культурами Белуджистана и Синда, но и о том, что Хараппская цивилизация имеет местные корни. Она возникла на основе традиции земледельческих культу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копки пакистанских археологов в Кот-Диджи (недалеко от современного Хайпура) показали, что в дохараппский период здесь существовала уже весьма развитая культура: ученые открыли цитадель и собственно жилые кварталы, возникшие, по данным радиокарбонного анализа, в XXVII—XXVI вв. до и. э. Керамика из Кот-Диджи ранного периода имеет аналогии с керамикой земледельческих поселений Синда и Белуджистана, а более поздняя — с Хараппской. Это позволило проследить эволюцию местных традиций до собственно хараппских, датируемых XXI—XX ив. до н. э. Явный предхараппский период был открыт индийскими археологами при раскопках в Калибангане (Раджастан), где на одном холме находились поселения предшественников хараппанцев, а на соседнем — постройки уже создателей Хараппской культуры. Керамика предхараппского поселения имеет много общих черт с керамикой Амри и Кот-Диджи. Таким образом, ученым удалось проследить развитие Хараппской культуры на основе более древних местных тради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Хараппская цивилизация явилась новым этапом, качественным скачком в развитии древнейших культур Индостана, ознаменовавшим появление цивилизации городского тип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ое значение имела, очевидно, речная система Инда, создающая благоприятные условия для развития материальной культуры и экономики и для создания городских поселений, ремесла и торговли. Неслучайно большая часть всех Хараппских поселений располагалась по берегам Инда и его притоков. Позднее Хараппские поселения появились в верховьях Ганга и Ямуны (современная Джам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огое в происхождении Хараппской культуры остается еще не совсем ясным и нуждается в дальнейшей разработке, но теории, связывающие создание этой цивилизации с пришельцами — ариями или шумерами, в настоящее время представляют лишь историографический интерес.</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Ареал распростран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20-х годах XX в , когда началось научное изучение Хараппской цивилизации, существовало мнение об относительно узких границах этой культуры. Действительно, вначале Хараппские поселения были найдены только в долине Инда. Теперь же, в результате современных археологических исследований, стало ясно, что Хараппская цивилизация была распространена на огромной территории: с севера на юг более 1100 км и с запада на восток более 1600 к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копки на Катхиаарском полуострове показали, что население постепенно продвигалось к югу, колонизуя новые территории. В настоящее время самым южным считается Хараппское поселение у устья реки Нарбада, но можно предполагать, что хараппанцы проникли еще южнее. Они устремлялись и на восток, подчиняя себе все новые области. Археологи открыли Хараппское поселение недалеко от современного Аллахабада. Так создавались различные варианты Хараппской культуры, хотя в целом это была единая культура с установившимися традиц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предполагать, что некоторая разноплановость внутри этой огромной цивилизации отражала разную этническую основу и неодинаковый уровень развития тех районов, где появлялись создатели этой цивилизации.</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Хронолог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ронологию Хараппской цивилизации ученые определяют сейчас различными способами. Прежде всего это сопоставление индских и месопотамских вещей (например, индских печатей, найденных в городах Двуречья), спектральный анализ фаянсовых изделий, карбонный анализ вещей, к которому стали обращаться в последние годы, а также данные аккадских источников о торговых отношениях с Востоком. Вначале ученые очень удревняли возраст городов Хараппской культуры, исходя лишь из общих соображений о сходстве процесса развития цивилизации в Шумере и Индии. Английский археолог и один и зачинателей «индской археологии», Дж. Маршалл, в начале 30-х годов датировал Индскую культуру от 3250 до 2750 г. до н. э. Когда же были опубликованы печати индского типа, найденные при раскопках городов древней Месопотамии, оказалось, что большая часть их связана с правлением Саргона I (2369— 2314 г. до н. э.), а также с периодами Исины (2024—1799 гг. до н. э.) и Ларсы (2024—1762 гг. до н. э.). На этом основании ученые пришли к выводу, что наиболее прочные связи между Месопотамией и Индией условно можно было отнести к XXIII-XVIII в. до н.э.</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казательно, что в аккадских текстах наибольшее число упоминаний о торговле с восточными областями, в том числе с Дильмуном и Мелухой, которые идентифицируются учеными с индскими или соседними с этими областями, падает на период III династии Ура (2118—2007 гг. до н. э.) и период династии Ларсы. Большой интерес представило открытие по одной из клинописных табличек, датируемой 10-м годом правления царя Ларсы Гунгунума (1923 г. до н. э.) оттиска печати индского типа. Все эти данные позволили предположить, что период расцвета индских городов — конец III— начало II тысячелетия до н. э. При раскопках месопотамских городов печати были обнаружены и в слоях касситского периода, что свидетельствует о продолжении контактов и в эту эпоху. В верхних слоях Хараппы были найдены фаянсовые бусы, спектральный анализ которых установил их тождественность бусам из Кносса на острове Крит (XVI в. до н. о.). На основавши этого последний период в истории Хараппы также можно датировать XVI в. до н. э.</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стоящее время многие исследователи условно датируют начало Хараппской культуры 2300 г. до н. э., а период «заката» — 18 н. до н. э. (1750 г. до н. э.). Такая хронология указывает на существование контактов Месопотамии с поселениями долины Инда еще в дохараппский пери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датировке истории Индской цивилизации необходимо учитывать разновременность существования городов и поселений в различных районах. Раскопки на Катхнаварском полуострове, в частности, показали, что после упадка основных центров в долине Инда здесь еще продолжали, хотя и видоизменяясь, существовать города Хараппской культу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ероятно, что более поздние даты, определяющие начало Хараппской культуры на Катхнаварском полуострове (для Лотхала радиокарбонный анализ дает 2130 (2125) —1895 (1870) гг. до н. э.), связаны с переселением в эти области жителей из долины Инда в результате начавшегося там упадка главных городских центров.</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Город и его особенност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ществование крупных городов, наличие страной системы городского планирования строительства свидетельствуют о высокой степени развития Хараппской цивил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аскопок было открыто несколько крупных городов. Самые большие из них — Хараппа и Мохенджо-Дар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хенджо-Даро занимал площадь 2,5 кв. км., а его население, как полагают некоторые ученые, могло исчисляться в 35 тыс. человек (иногда приводится и более крупная цифра - до 100 тыс. челове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дя по раскопкам, городские центры имели сходную систему планирования: крупные юрода состояли из двух главных частей — цитадели с западной стороны, где, очевидно, располагались городские власти, и так называемого нижнего города, где были сосредоточены основные жилые постройки. Жилая часть города обычно имела форму прямоугольника. Цитадель строилась на высокой кирпичной платформе, возвышаясь над остальным городом. Она должна была защитить и от наводнений, которые были страшным бедствием для городов долины Инда. Общение между двумя частями было, очевидно, ограничено. Например, в Калибангане при раскопках были обнаружены лишь два входа, связывающие цитадель с «нижним городом». В случае необходимости эти входы могли, по-видимому, закрываться и тем самым отгораживать городские власти от простых жителей. У края цитадели в Хараппе проходила особая прецессионная дорога, по которой двигались войска, а также различные процессии. Цитадель была хорошо укреплена мощными стеками и башнями. Раскопки в Калибангане вскрыли массивную кирпичную стену цитадели. Внутри неё располагались постройки религиозного и, очевидно, административного характера. В цитадели Мохенджо-Даро находился огромный бассейн (ширина 7 м, длина 12 м, глубина почти 2,5 м), который, возможно, был частью религиозного комплекса и служил для специальных ритуальных омовений. С помощью особой системы в бассейн из колодца постоянно поступала свежая вода. Археологи открыли ступени, ведущие, как полагают, на второй этаж сооружения. Недалеко от бассейна находились общественные амбары для хранения зерна и своего рода зал для собраний, или рынок, по мнению некоторых ученых, имевший несколько рядов каменных оснований для колонн (колонны были, деревянными и поэтому не сохранилис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щественные амбары были обнаружены и в Хараппе, к северу от самой цитадели, близ реки. Наличие специальных каменных платформ рядом с амбарами указывает на то, что здесь проходила молотьба зерна: в щелях пола археологи нашли колоски пшеницы и ячменя. Вероятно, зерно на лодках доставляли сюда по реке, а затем помещали в амба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строгому плану строилась и жилые кварталы, составляющие «нижний город». Здесь имелись главные улицы, ширина которых в Мохенджо-Даро доходила до 10 м. Они пересекались под прямым углом с более мелкими улочками, иногда столь узкими, что даже повозки не всегда могли по ним двигать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Жилые дома были различных размеров. Некоторые достигали трех этажей (об этом свидетельствуют остатки лестниц) и заканчивались плоскими крышами. Это были, жилища богатых граждан. Специальных окон в них не существовало, а свет и воздух поступали через маленькие отверстия, которые делались в верхней части стен. Двери дома были деревянные. Для строительства крыш кроме дерева применялся также утрамбованный ил. При каждом доме имелись специальные хозяйственные помещения и двор, где находилась кухня для приготовления пищи. В кухне были специальные очаги, а также стояли большие сосуды для хранения зерна и масла. Хлеб пекли в особых печах. Во дворах содержался и мелкий ско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дняки проживали в хижинах и бараках. В Хараппе вблизи стен цитадели недалеко от площадок для обмолота зерна были открыты два ряда строений, каждое из которых представляло собой одну крохотную комнату. Сходные жилища находились и в Мохенджо-Даро, где, проживали обедневшие ремесленники, временные работники и рабы. На улицах городов располагались лавки и мастерские ремеслен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жилой части города могли находиться и религиозные здания. Английский археолог М. Уилер открыл в Мохенджо-Даро строение на массивной платформе, с лестницей, ведущей, вероятно, наверх, и остатки каменной скульптуры. Весь этот комплекс он предлагал рассматривать как хр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строительным материалом был обожженный кирпич, но применялся также и сырец. В Калибангане обожженный кирпич шел в основном на строительство колодцев и комнат для омов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внимание в городах уделялось водоснабжению и системе канализации. Почти в каждом доме был колодец, а на улицах строились общественные колодцы. Одной из самых совершенных на Древнем Востоке была система канализации в городах Индской цивилизации. На улицах имелись специальные отстойники, куда стекались нечистоты; затем грязная вода попадала в каналы, которые, очевидно, регулярно прочищались. Эти каналы строились из кирпича и сверху покрывались также кирпичами и каменными плитами. В условиях индийского климата, скученности населения и низкого уровня санитарии и гигиены налаженная система водоснабжения и канализации приобретала исключительно важное знач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воеобразный облик города открылся археологам при раскопках Лотхала (Саураштра), который был не только торговым центром, но и портом. Он окружался каменной стеной, жилые постройки (чтобы уберечься от наводнения) помещались на специальной платформе. В восточной части поселения была верфь (размером 218X37 м), которая каналами соединялась с рекой, впадающей в море. В результате раскопок открыты остатки одного из каналов длиной более 2,5 км. Остальная часть города была жилой, где наряду с главными улицами (4—6 м в ширину) были и небольшие узкие переулки (до 2 м в ширину). На главной улице располагались мастерские ремесленников.</w:t>
      </w:r>
    </w:p>
    <w:p>
      <w:pPr>
        <w:pStyle w:val="Normal"/>
        <w:widowControl w:val="false"/>
        <w:spacing w:lineRule="auto" w:line="360" w:before="0" w:after="0"/>
        <w:ind w:firstLine="709"/>
        <w:jc w:val="both"/>
        <w:rPr>
          <w:rFonts w:ascii="Times New Roman" w:hAnsi="Times New Roman" w:cs="Times New Roman"/>
          <w:bCs/>
          <w:color w:val="FFFFFF"/>
          <w:sz w:val="28"/>
          <w:szCs w:val="32"/>
          <w:lang w:eastAsia="ru-RU"/>
        </w:rPr>
      </w:pPr>
      <w:r>
        <w:rPr>
          <w:rFonts w:cs="Times New Roman" w:ascii="Times New Roman" w:hAnsi="Times New Roman"/>
          <w:bCs/>
          <w:color w:val="FFFFFF"/>
          <w:sz w:val="28"/>
          <w:szCs w:val="32"/>
          <w:lang w:eastAsia="ru-RU"/>
        </w:rPr>
        <w:t>инд цивилизация город</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32"/>
          <w:lang w:eastAsia="ru-RU"/>
        </w:rPr>
        <w:t>Занятия насел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смотря на высокий уровень городского строительства, большая часть населения Индской цивилизации жила в сельских поселениях и занималась преимущественно земледелием. Индская долина была одним из древнейших центров земледелия на Востоке. Здесь с давних времен выращивали различные земледельческие культуры. Судя по раскопкам, население Хараппской цивилизации было знакомо с пшеницей (двух сортов), ячменем, кунжутом, бобовыми. Зерен риса в поселениях долины Инда не обнаружено, но при исследовании Лотхала и Рапгпура (в Саураштре) в слое глины и керамике археологи нашли рисовую шелуху. Это позволяет предполагать, что население этих районов занималось и рисоводством. При раскопках Мохенджо-Даро был найден небольшой кусочек хлопчатобумажной ткани, что явно свидетельствует о культивировании хлопчатника. Население было знакомо и садоводством. Земледельцы искусно пользовались разливами Инда, а возможно, прибегали и к искусственному орошению. Раскопки, к сожалению, не позволяют судить о земледельческих орудиях. По мнению некоторых ученых (например, Д. Д. Косомби), плуга еще не было, земля обрабатывалась лепкой боро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малое значение имело скотоводство. Из домашних животных были известны овца, коза, корова, кошка, собака. Разводили и кур. Ряд данных позволяет предполагать, что был приручен слон. Среди исследователей дискутируется вопрос, знали ли жители Индской цивилизации о лошади, но пока прямых свидетельств использования лошади как домашнего животного н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ь и бронза были основными металлами, из которых изготовляли орудия производства, сосуды, оружие, ремесленные изделия. В это время уже хорошо были известны плавка, литье и ковка металлов. Анализ металлических предметов показал наличие небольшой доли никеля и мышьяка. Для изготовления фигурок из металла применялся так называемый метод потерянного во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 утратил своего значения и камень, из которого делались многие орудия я украшения, но никаких следов железа в поселениях Индской цивилизации не было найдено. Железо я Индии появляется позднее, уже после упадка Хараппской куль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есленники-ювелиры употребляли также золото и серебро. Богатые украшения пользовались особым спросом у знатных лиц.</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ериод Хараппской цивилизации получили распространение такие ремесла, как прядение и ткачество, резьба по кости и металлу, изготовление керамики. При раскопках во многих домах были открыты пряслицы. Керамика богато орнаментировалась, преимущественно геометрическими и растительными узорами. Сосуды изготовлялись на гончарном круге и обжигалась в специальных печах, делалась и поливная посуда.</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Политическая организация и социальная структур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литическая организация Индской цивилизации до сих пор является предметом спора среди ученых, хотя открытие цитаделей в Мохенджо-Даро, Хараппе и Калибангане дает основание говорить, о классовом расслоении. В свете имеющихся данных несостоятельно утверждение некоторых зарубежных исследователей, о доклассовом характере индского об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цитадели, была ставка правителя (или правителей) и его дворец. Здесь же находились городские власти, осуществлявшие контроль за жизнью города, за сложной системой городского водоснабжения и канализации. В их ведении находились, по всей вероятности, и общественные амбары. Можно предполагать, что в городах был и особый городской совет. Не исключено, что члены совета заседали в так называемом зале заседаний, который был открыт в Мохенджо-Дар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умя наиболее крупными городами, как уже говорилось, были Мохенджо-Даро и Хараппа, которые, по мнению некоторых ученых, являлись двумя столицами либо одного, либо двух политических объединений. Вопрос о том, откуда и как управлялись все поселения этой значительной по территории цивилизации, до сих пор остается нерешенным, но обращает на себя внимание существование единой системы мер и всегда, письменности, сходных норм строительства, одинаковою планирования и т. 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чень спорным является также вопрос о политической власти в индских городах и характере классовой структуры некоторые исследователи (В. В. Струве в СССР, В. Рубен в ГДР) высказали предположение о рабовладельческой основе Хараппского общества, но этот вывод еще требует дополнительных данных и доказательств. Ряд ученых сравнивали её с политической организацией древней Месопотамии, считая, что и на Инде власть принадлежала жрецам, в собственности которых находился весь земельный фонд. Не исключено, что в Хараппских центрах было республиканское устройств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копки ясно показали наличие значительного имущественного неравенства. В больших трехэтажных домах жили, очевидно, богатые горожане — торговцы, зажиточные ремесленники, а бедные вынуждены были ютиться в крохотных домишках. Имущественное различие ярко проявляется и при ознакомлении с погребениями. Богатых горожан хоронили вместе с драгоценностями, расписными сосудами; погребальный инвентарь бедных значительно скромнее. Ученые полагают, что в Хараппских городах имелись и рабы, которые жили в хижинах, загибались обмолотом зерна, переноской тяжелых грузов и, возможно, участвовали в работах по очистке канализационных каналов. В Хараппе, как отмечалось, за стеной цитадели, недалеко от общественных амбаров и рядам с платформами для обмолота зерна, были открыты небольшие лачуги, где, жили зависимые работники или рабы. В Калибангане и Лотхале таких сооружений не обнаружено, что дало основание ученым (например, французскому археологу Ж. М. Казалю) высказать мнение о более либеральной власти в этих городах пo сравнению с авторитарным режимом в Хараппе. Такая точка зрения недостаточно убедительна, хотя можно предположить некоторое различие в политической организации Хараппских городов. Интересное толкование выдвинул английский ученый Д. Гордон, который предложил рассматривать некоторые терракоты как фигурки рабов (они изображают людей, сидящих на корточках и сжимающих руками колени; на голове у них круглая шапка). В этой связи Ж. М. Казаль, выделив группу миниатюрных печаток с очень простым и кратким «текстом», рассматривает их как своего рода «удостоверения личности» работников или раб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целом раскопки позволяют условно наметить несколько социальных групп, таких, как жрецы, торговцы, ремесленники, зависимое население; очевидно, можно говорить и об особой группе военных. Эта стратификация послужила для некоторых ученых основанием усматривать в Хараппском обществе зародыши сословно-кастовой организации.</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Торговля и внешние связ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рода Хараппской цивилизации были центрами внутренней и внешней торговли, которая велась сухопутным и морским путем. О развитии торговли и направлении торговых связей говорят как археологические материалы, так и письменные свидетельства, содержащиеся в ближневосточных источниках. Во время раскопок в Мохенджо-Даро была найдена игрушечная модель двухколесной повозки. Очевидно, с помощью такой повозки осуществлялись внутренние перевозки. Индские города имели хорошо налаженные контакты с районами Южной Индии, откуда доставлялись драгоценные металлы. За последние годы стали известны связи Хараппской цивилизации с поселениями Южной Туркмении (раскопки В. М, Массона в Алтын-теп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езультате находок печатей, бус, раковин и других Хараппских вещей в городах Двуречья, а также печатей месопотамского типа в индских городах можно предполагать наличие тесных торговых связей долины Инда с Шумером. При раскопках в Шумере был обнаружен кусок ткани с оттиском Хараппской печати. Торговля с Шумером осуществлялась морем, проходила через Бахрейн, где были найдены вещи, сходные с Хараппскими. О широком размахе морокой торговли свидетельствуют и результаты раскопок в Лотхале. Археологи здесь открыли крупную верфь, доки для судов, нашли каменные якоря. Изображение судов имеется на некоторых печатях и терракотах из Мохенджо-Даро и Хараппы, а в Лотхале археологам посчастливилось обнаружить модель судна с углублением, очевидно для мач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Лотхале была найдена круглая печать, сходная с печатями, обнаруженными в Бахрейне и в городах Месопотамии. В аккадских источниках говорится о путешествии торговцев в заморские страны, в том числе упоминается о страдах Дильмун, Маган и Мелу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ильмун сопоставляется некоторыми исследователями с уже упоминавшимся Бахрейном, другие склонны видеть в нем районы Хараппской цивилизации. Маган иногда помещается в Белуджистане, а Мелука соотносится даже с Мохенджо-Даро. Таким образом, вопрос об идентификации этих названий еще не решен. Вместе с тем сам факт торговых и культурных связей городов Хараппской цивилизации с Двуречьем бесспорен.</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Религ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рхеологические материалы дают некоторые представления о религиозных воззрениях населения Хараппской цивилизации. И в цитадели, и в жилых кварталах городов были открыты строения, которые ученые справедливо рассматривают как храмовые сооружения. С этими храмами, были связаны ритуальные бассейны, а также каменные скульптуры, найденные в Мохенджо-Даро и Хараппе. По мнению ряда исследователей, храмы и некоторые скульптуры были посвящены мужскому божеству, которого ученые сопоставляют с ботом Шивой более позднего времени. На одной из найденных печатей изображено трёхликое божество, сидящее в особой ионической позе на низкой подставке, к которой как бы примыкают фигурки антилоп. На голове божества своеобразная прическа в виде рогов. С обеих сторон от божества расположены какие-то дикие животные. В свое время Дж. Маршалл, руководивший расколками, считал, что в целом это изображение бога Шивы в образе Пашупати — покровителя и защитника скота. Показательно, что в ранних индуистских текстах о Шиве говорится как о главе йогов, как о боге, носящем прическу в виде рога. Это толкование, поддерживаемое сейчас многими исследователями, указывает на связи индуизма с религиозными представлениями жителей Хараппской цивилизации. В пользу такого вывода говорят и изображения на печатях животных (например, быка, тигра и др.). Согласно религиозным представлениям индуизма, боги ассоциируются с определёнными животными: Шива — с быком Нандином, супругу его сопровождает тигр. Можно предполагать, что изображение различных животных являлось пережитком тотемистических представлений, а определенные животные могли быть тотемом племенных групп. Судя по печатям, к индских городах существовал обычаи поклонения огню, воде, деревь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ченые провели детальное изучение изображений на Хараппских печатях, и это позволило выявить определенные космографические и мифологические представления хараппанцев. Показательно, что многие из этих представлений имеют прямые аналогии с религиозными воззрениями индуиз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обый интерес представляют аналогии некоторым шумерским сюжетам, в частности эпизодам из известной легенды о Гильгамеш. Однако на Хараппской печати горой обуздывает тигров, а не ль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копках было обнаружено значительное число женских терракотовых фигурок, что, свидетельствует о культе богини-матер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огие соображения относительно религии жителей Хараппской цивилизации, развития их скульптуры в значительной степени являются гипотезами, правильность которых будет проверена, когда ученые разгадают тайны протоиндийской письменности. Правда, в настоящее время можно довольно определению говорить о том, что Хараппская цивилизация (её культура, религия, традиции) должна была оказать, хотя и в небольшой степени, влияние на развитие ведийских племен.</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r>
        <w:br w:type="page"/>
      </w:r>
    </w:p>
    <w:p>
      <w:pPr>
        <w:pStyle w:val="Normal"/>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pPr>
      <w:r>
        <w:rPr>
          <w:rFonts w:cs="Times New Roman" w:ascii="Times New Roman" w:hAnsi="Times New Roman"/>
          <w:bCs/>
          <w:sz w:val="28"/>
          <w:szCs w:val="32"/>
          <w:lang w:eastAsia="ru-RU"/>
        </w:rPr>
        <w:t>Язык и письменность</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сожалению, до сих пор остается не прочитанной письменность Хараппской цивилизации, но сам факт ее существования свидетельствует о высоком уровне развития этой культуры. К настоящему времени обнаружено более 1000 печатей с надписями; кроме того, надписи найдены на керамике, металлических предметах. Исследователи считают, что печати могли быть товарными расписками либо амулетами; многие из них имеют небольшие отверстия. Можно предположить, что надписи наносились не только на печати, но и на другие, более ходовые материалы для письма, например на пальмовые листья. Последние легко разрушались и поэтому не сохранились. Особый интерес представляет находка глиняной чернильниц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щее число знаков на печатях доходит почти до 400. Они являлись, как установили ученые, фонетическими знаками, а некоторые были идеограммами. Надписи относительно невелики, по размерам. Специальные черточки служили для изображения цифр. В Калибантане был найден обломок керамики с частью надписи, где явно видно направление письма — справа налев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ечение многих десятилетий ученые стараются разгадать тайны этой письменности. Высказывались различные теории. Известный ученый В. Грозный связывал Хараппскую письменность с хеттским иероглифическим письмом, но эта попытка дешифровки не увенчалась успехом. Прочтение надписей зависит прежде всего от определения языка, на котором сверили и писали жители цивилизации на Инде. Многие известные исследователи (например, Т. Барроу, М. Эмено) относят его к группе дравидийских языков, что подтверждается целым рядом лингвистических данных, говорящих о влиянии дравидийских языков на ведийский санскри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сходному выводу пришли ученые, исследовавшие Хараппские «тексты» с помощью вычислительных машин (независимо друг от друга эту работу проводили советские и финские ученые). По мнению ученых, протоиндийский язык (язык Хараппских «текстов») может быть отнесен к дравидийской группе, имея, конечно, в виду не современные дравидийские языки Индии, а прадравидийокий язык, реконструкция которого успешно осуществляется дравидологами. Проблема расшифровки Хараппской письменности была бы разрешена, если бы удалось найти билингву — двуязычную надпись. Исходя из данных археологических раскопок, которые говорят о тесных контактах городов Хараппской культуры с Двуречьем, можно надеяться, что такая надпись будет обнаружена.</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Упадок индских город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лагодаря новым раскопкам может быть пересмотрена точка зрения о неизменности и застойности Хараппскои цивилизации. Исследователи проследили внутреннее развитие Хараппской культуры и определили, что существовало несколько периодов в жизни городов. После расцвета во многих центрах наступил период заката, упадка культуры. Особенно наглядно это видно на примерах Мохенджо-Даро, Хараппы, Калибангана и др. В так называемый поздний период строительство в Мохенджо-Даро проводилось без строгого плана, к этому времени некоторые крупные общественные здания уже разрушились, а вместо них появились небольшие строения, нарушилось водоснабжение. Пришли в упадок многие здания и в Хараппе. Затихает некогда бурная торговля. Меняется техника изготовления керамики, тускнеет орнамент, снижается качество роспис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ученых ведутся большие споры о причине упадка Хараппских центров. В течение долгого времени наиболее популярной была точка зрения, согласно которой непосредственной причиной падения Хараппских центров и заката всей цивилизации было вторжение арийских племен. Однако новые исследования показали, что ряд городов пришел в упадок еще до появления каких-либо иноземных племен, в результате внутренних причин.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кспедиция гидрологов, работавшая в районе Мохенджо-Даро, пришла к выводу, что недалеко от того города в древности находился центр тектонического толчка, что привело к гибели города. Другие исследователи утверждают, что главной причиной разрушения Мохенджо-Даро были от наводнения. Город несколько раз заливало водой, и в конце концов население вынуждено было его покинуть, уйти в другие области. Возможно, что и ряд других городов пострадал из-за наводнений. Недавно появилась еще одна точка зрения о причине заката Мохенджо-Даро: изменение русла Инда повлекло за собой сильнейшую засуху, что истощило город и позволило пришельцам легко захватить е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эти высказывания касаются конкретных поселений и городов, но не объясняют, почему примерно в XIX— XVIII вв. до н. э. Хараппская цивилизация в целом переживает период заката. Не исключено, что крупные сдвиги в Хараппском обществе были связаны с определенной варваризацией культуры, наступившей в связи с резким расширением ее границ и включением отсталых по уровню развития областей. Этот вопрос требует дальнейшего изучения, но и сейчас ясно, что имению внутренние явления послужили главной причиной заката Хараппской цивилизации и упадка ее центров.</w:t>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ивилизация Хараппы и Мохенджо-Даро располагалась в долине реки Инд </w:t>
      </w:r>
      <w:r>
        <w:rPr>
          <w:rStyle w:val="Applestylespan"/>
          <w:rFonts w:cs="Times New Roman" w:ascii="Times New Roman" w:hAnsi="Times New Roman"/>
          <w:sz w:val="28"/>
          <w:szCs w:val="28"/>
        </w:rPr>
        <w:t>в XXIII—XIX веках до н. э</w:t>
      </w:r>
      <w:r>
        <w:rPr>
          <w:rFonts w:cs="Times New Roman" w:ascii="Times New Roman" w:hAnsi="Times New Roman"/>
          <w:sz w:val="28"/>
          <w:szCs w:val="28"/>
        </w:rPr>
        <w:t xml:space="preserve">. Была высокоразвитым обществом для того времени. Этому свидетельствует наличие письменности, различных ремёсел, и торгов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ый момент среди учёных идут бесконечные споры по поводу происхождения и религии этой цивилизации, так как достоверных фактов, подтверждающие или опровергающие ту или иную гипотезу нет.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592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widowControl w:val="false"/>
        <w:tabs>
          <w:tab w:val="clear" w:pos="708"/>
          <w:tab w:val="left" w:pos="592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numPr>
          <w:ilvl w:val="0"/>
          <w:numId w:val="2"/>
        </w:numPr>
        <w:tabs>
          <w:tab w:val="clear" w:pos="708"/>
          <w:tab w:val="left" w:pos="851" w:leader="none"/>
          <w:tab w:val="left" w:pos="1418" w:leader="none"/>
          <w:tab w:val="left" w:pos="5925"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28"/>
        </w:rPr>
        <w:t>Соколова Н.В. учеб. пособие для студ. высш. уч. завед. – 3 изд; исир. – М.: изд. Центр “Академия” 2006 г. 352с.</w:t>
      </w:r>
    </w:p>
    <w:p>
      <w:pPr>
        <w:pStyle w:val="Style18"/>
        <w:widowControl w:val="false"/>
        <w:numPr>
          <w:ilvl w:val="0"/>
          <w:numId w:val="2"/>
        </w:numPr>
        <w:tabs>
          <w:tab w:val="clear" w:pos="708"/>
          <w:tab w:val="left" w:pos="851" w:leader="none"/>
          <w:tab w:val="left" w:pos="1418" w:leader="none"/>
          <w:tab w:val="left" w:pos="5925"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28"/>
        </w:rPr>
        <w:t xml:space="preserve">Устименко Л.М., Афанас’ев </w:t>
      </w:r>
      <w:r>
        <w:rPr>
          <w:rFonts w:cs="Times New Roman" w:ascii="Times New Roman" w:hAnsi="Times New Roman"/>
          <w:sz w:val="28"/>
          <w:szCs w:val="28"/>
          <w:lang w:val="uk-UA"/>
        </w:rPr>
        <w:t>І</w:t>
      </w:r>
      <w:r>
        <w:rPr>
          <w:rFonts w:cs="Times New Roman" w:ascii="Times New Roman" w:hAnsi="Times New Roman"/>
          <w:sz w:val="28"/>
          <w:szCs w:val="28"/>
        </w:rPr>
        <w:t xml:space="preserve">.Ю. </w:t>
      </w:r>
      <w:r>
        <w:rPr>
          <w:rFonts w:cs="Times New Roman" w:ascii="Times New Roman" w:hAnsi="Times New Roman"/>
          <w:sz w:val="28"/>
          <w:szCs w:val="28"/>
          <w:lang w:val="uk-UA"/>
        </w:rPr>
        <w:t>історія туризму: навч. посібник. – К.: Альтер-прес, 2005 р. 320с.</w:t>
      </w:r>
    </w:p>
    <w:p>
      <w:pPr>
        <w:pStyle w:val="Style18"/>
        <w:widowControl w:val="false"/>
        <w:numPr>
          <w:ilvl w:val="0"/>
          <w:numId w:val="2"/>
        </w:numPr>
        <w:tabs>
          <w:tab w:val="clear" w:pos="708"/>
          <w:tab w:val="left" w:pos="851" w:leader="none"/>
          <w:tab w:val="left" w:pos="1418" w:leader="none"/>
          <w:tab w:val="left" w:pos="5925"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28"/>
          <w:lang w:val="uk-UA"/>
        </w:rPr>
        <w:t xml:space="preserve">Історія туризму Абрамов В.В; Тонкошку М.В.: Підручник – Харків: Видавництво </w:t>
      </w:r>
      <w:r>
        <w:rPr>
          <w:rFonts w:cs="Times New Roman" w:ascii="Times New Roman" w:hAnsi="Times New Roman"/>
          <w:sz w:val="28"/>
          <w:szCs w:val="28"/>
        </w:rPr>
        <w:t>“Форт” 2010</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 xml:space="preserve"> 286с.</w:t>
      </w:r>
    </w:p>
    <w:p>
      <w:pPr>
        <w:pStyle w:val="Style18"/>
        <w:widowControl w:val="false"/>
        <w:numPr>
          <w:ilvl w:val="0"/>
          <w:numId w:val="2"/>
        </w:numPr>
        <w:tabs>
          <w:tab w:val="clear" w:pos="708"/>
          <w:tab w:val="left" w:pos="851" w:leader="none"/>
          <w:tab w:val="left" w:pos="1418" w:leader="none"/>
          <w:tab w:val="left" w:pos="5925"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28"/>
          <w:lang w:val="uk-UA"/>
        </w:rPr>
        <w:t>Історія туризму в Укр. Федорченко В.К., Дьорова Т.А.: навч. посібник – К.: Вища школа, 2002 г. 195с.</w:t>
      </w:r>
    </w:p>
    <w:p>
      <w:pPr>
        <w:pStyle w:val="Style18"/>
        <w:widowControl w:val="false"/>
        <w:numPr>
          <w:ilvl w:val="0"/>
          <w:numId w:val="2"/>
        </w:numPr>
        <w:tabs>
          <w:tab w:val="clear" w:pos="708"/>
          <w:tab w:val="left" w:pos="851" w:leader="none"/>
          <w:tab w:val="left" w:pos="1418" w:leader="none"/>
          <w:tab w:val="left" w:pos="5925"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28"/>
          <w:lang w:val="uk-UA"/>
        </w:rPr>
        <w:t xml:space="preserve">Інтернет-сайт </w:t>
      </w:r>
      <w:r>
        <w:rPr>
          <w:rFonts w:cs="Times New Roman" w:ascii="Times New Roman" w:hAnsi="Times New Roman"/>
          <w:sz w:val="28"/>
          <w:szCs w:val="28"/>
        </w:rPr>
        <w:t>http://historic.ru/</w:t>
      </w:r>
      <w:r>
        <w:rPr>
          <w:rFonts w:cs="Times New Roman" w:ascii="Times New Roman" w:hAnsi="Times New Roman"/>
          <w:sz w:val="28"/>
          <w:szCs w:val="28"/>
          <w:lang w:val="uk-UA"/>
        </w:rPr>
        <w:t>.</w:t>
      </w:r>
    </w:p>
    <w:p>
      <w:pPr>
        <w:pStyle w:val="Normal"/>
        <w:widowControl w:val="false"/>
        <w:tabs>
          <w:tab w:val="clear" w:pos="708"/>
          <w:tab w:val="left" w:pos="851" w:leader="none"/>
          <w:tab w:val="left" w:pos="1418" w:leader="none"/>
          <w:tab w:val="left" w:pos="5925" w:leader="none"/>
        </w:tabs>
        <w:spacing w:lineRule="auto" w:line="360" w:before="0" w:after="0"/>
        <w:jc w:val="both"/>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4;&#1091;&#1084;&#1077;&#1088;" TargetMode="External"/><Relationship Id="rId3" Type="http://schemas.openxmlformats.org/officeDocument/2006/relationships/hyperlink" Target="http://ru.wikipedia.org/wiki/&#1040;&#1088;&#1080;&#1080;" TargetMode="External"/><Relationship Id="rId4" Type="http://schemas.openxmlformats.org/officeDocument/2006/relationships/hyperlink" Target="http://ru.wikipedia.org/wiki/&#1051;&#1086;&#1090;&#1093;&#1072;&#1083;" TargetMode="External"/><Relationship Id="rId5" Type="http://schemas.openxmlformats.org/officeDocument/2006/relationships/hyperlink" Target="http://ru.wikipedia.org/wiki/&#1048;&#1085;&#1076;" TargetMode="External"/><Relationship Id="rId6" Type="http://schemas.openxmlformats.org/officeDocument/2006/relationships/hyperlink" Target="http://ru.wikipedia.org/wiki/&#1052;&#1077;&#1088;&#1075;&#1072;&#1088;&#1089;&#1082;&#1072;&#1103;_&#1082;&#1091;&#1083;&#1100;&#1090;&#1091;&#1088;&#1072;" TargetMode="External"/><Relationship Id="rId7" Type="http://schemas.openxmlformats.org/officeDocument/2006/relationships/hyperlink" Target="http://ru.wikipedia.org/wiki/&#1040;&#1084;&#1088;&#1080;" TargetMode="External"/><Relationship Id="rId8" Type="http://schemas.openxmlformats.org/officeDocument/2006/relationships/hyperlink" Target="http://ru.wikipedia.org/wiki/&#1048;&#1088;&#1088;&#1080;&#1075;&#1072;&#1094;&#1080;&#1103;" TargetMode="External"/><Relationship Id="rId9" Type="http://schemas.openxmlformats.org/officeDocument/2006/relationships/hyperlink" Target="http://ru.wikipedia.org/wiki/&#1052;&#1086;&#1093;&#1077;&#1085;&#1076;&#1078;&#1086;-&#1044;&#1072;&#1088;&#1086;" TargetMode="External"/><Relationship Id="rId10" Type="http://schemas.openxmlformats.org/officeDocument/2006/relationships/hyperlink" Target="http://ru.wikipedia.org/wiki/&#1050;&#1072;&#1085;&#1072;&#1083;&#1080;&#1079;&#1072;&#1094;&#1080;&#1103;" TargetMode="External"/><Relationship Id="rId11" Type="http://schemas.openxmlformats.org/officeDocument/2006/relationships/hyperlink" Target="http://ru.wikipedia.org/wiki/&#1061;&#1072;&#1088;&#1072;&#1087;&#1087;&#1072;" TargetMode="External"/><Relationship Id="rId12" Type="http://schemas.openxmlformats.org/officeDocument/2006/relationships/hyperlink" Target="http://ru.wikipedia.org/wiki/&#1057;&#1088;&#1077;&#1076;&#1085;&#1103;&#1103;_&#1040;&#1079;&#1080;&#1103;" TargetMode="External"/><Relationship Id="rId13" Type="http://schemas.openxmlformats.org/officeDocument/2006/relationships/hyperlink" Target="http://ru.wikipedia.org/wiki/&#1040;&#1088;&#1072;&#1074;&#1080;&#1081;&#1089;&#1082;&#1080;&#1081;_&#1087;&#1086;&#1083;&#1091;&#1086;&#1089;&#1090;&#1088;&#1086;&#1074;" TargetMode="External"/><Relationship Id="rId14" Type="http://schemas.openxmlformats.org/officeDocument/2006/relationships/hyperlink" Target="http://ru.wikipedia.org/wiki/&#1040;&#1088;&#1080;&#1081;&#1094;&#1099;"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22:00Z</dcterms:created>
  <dc:creator>Proof</dc:creator>
  <dc:description/>
  <cp:keywords/>
  <dc:language>en-US</dc:language>
  <cp:lastModifiedBy>SYSTEM</cp:lastModifiedBy>
  <dcterms:modified xsi:type="dcterms:W3CDTF">2011-09-02T11:22:00Z</dcterms:modified>
  <cp:revision>2</cp:revision>
  <dc:subject/>
  <dc:title/>
</cp:coreProperties>
</file>