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умилев Николай Степанович</w:t>
      </w:r>
    </w:p>
    <w:p>
      <w:pPr>
        <w:pStyle w:val="Normal"/>
        <w:widowControl w:val="false"/>
        <w:spacing w:before="120" w:after="0"/>
        <w:ind w:firstLine="567"/>
        <w:jc w:val="both"/>
        <w:rPr>
          <w:color w:val="000000"/>
          <w:sz w:val="24"/>
          <w:szCs w:val="24"/>
        </w:rPr>
      </w:pPr>
      <w:r>
        <w:rPr>
          <w:color w:val="000000"/>
          <w:sz w:val="24"/>
          <w:szCs w:val="24"/>
        </w:rPr>
        <w:t>Н. С. Гумилев родился в г. Кронштадте в семье военного врача. В 1906 г. получил аттестат об окончании Николаевской царкосельской гимназии, директором которой был И. Ф. Анненский. В 1905 г. увидел свет первый сборник поэта "Путь конквистадоров", обративший на себя внимание В. Я. Брюсова. Персонажи сборника как будто пришли со страниц приключенческих романов из эпохи завоевания Америки, которыми зачитывался поэт в отрочестве. С ними и отождествляет себя лирический герой — "конквистадор в панцире железном". Своеобразие сборнику, насыщенному общими литературными местами и поэтическими условностями, придавали черты, преобладавшие и в жизненном поведении Гумилева: любовь к экзотике, романтика подвига, воля к жизни и творчеству.</w:t>
      </w:r>
    </w:p>
    <w:p>
      <w:pPr>
        <w:pStyle w:val="Normal"/>
        <w:widowControl w:val="false"/>
        <w:spacing w:before="120" w:after="0"/>
        <w:ind w:firstLine="567"/>
        <w:jc w:val="both"/>
        <w:rPr>
          <w:color w:val="000000"/>
          <w:sz w:val="24"/>
          <w:szCs w:val="24"/>
        </w:rPr>
      </w:pPr>
      <w:r>
        <w:rPr>
          <w:color w:val="000000"/>
          <w:sz w:val="24"/>
          <w:szCs w:val="24"/>
        </w:rPr>
        <w:t>В 1907 г. Гумилев уезжает в Париж для продолжения образования в Сорбонне, где слушает лекции по французской литературе. Он с интересом следит за художественной жизнью Франции, налаживает переписку с В. Я. Брюсовым, издает журнал "Сириус". В Париже в 1908 г. выходит второй сборник Гумилева "Романтические цветы", где читателя вновь ожидали встречи с литературной и исторической экзотикой, однако едва уловимая ирония, которой были тронуты отдельные стихотворения, переводит условные приемы романтизма в игровой план и тем самым намечает контуры авторской позиции. Гумилев упорно работает над стихом, добиваясь его "гибкости", "уверенной строгости", как писал он в своем программном стихотворении "Поэту", а в манере "вводить реализм описаний в самые фантастические сюжеты" следует традициям Леконта де Лиля, французского поэта-парнасца, считая такой путь "спасением" от символистских "туманностей". По словам И. Ф. Анненского, эта "книжка отразила не только искание красоты, но и красоту исканий".</w:t>
      </w:r>
    </w:p>
    <w:p>
      <w:pPr>
        <w:pStyle w:val="Normal"/>
        <w:widowControl w:val="false"/>
        <w:spacing w:before="120" w:after="0"/>
        <w:ind w:firstLine="567"/>
        <w:jc w:val="both"/>
        <w:rPr>
          <w:color w:val="000000"/>
          <w:sz w:val="24"/>
          <w:szCs w:val="24"/>
        </w:rPr>
      </w:pPr>
      <w:r>
        <w:rPr>
          <w:color w:val="000000"/>
          <w:sz w:val="24"/>
          <w:szCs w:val="24"/>
        </w:rPr>
        <w:t>Осенью 1908 г. Гумилев совершает свою первую поездку в Африку, в Египет. Африканский континент пленил поэта: он становится первооткрывателем африканской темы в русской поэзии. Знакомство с Африкой "изнутри" оказалось особенно плодотворным во время следующих путешествий, зимой 1909 — 1910 и 1910 — 1911 гг. по Абиссинии, впечатления от которых отразились в цикле "Абиссинские песни" (сборник "Чужое небо").</w:t>
      </w:r>
    </w:p>
    <w:p>
      <w:pPr>
        <w:pStyle w:val="Normal"/>
        <w:widowControl w:val="false"/>
        <w:spacing w:before="120" w:after="0"/>
        <w:ind w:firstLine="567"/>
        <w:jc w:val="both"/>
        <w:rPr>
          <w:color w:val="000000"/>
          <w:sz w:val="24"/>
          <w:szCs w:val="24"/>
        </w:rPr>
      </w:pPr>
      <w:r>
        <w:rPr>
          <w:color w:val="000000"/>
          <w:sz w:val="24"/>
          <w:szCs w:val="24"/>
        </w:rPr>
        <w:t>С сентября 1909 г. Гумилев стал слушателем историко-филологического факультета Петербургского университета. В 1910 г. вышел сборник "Жемчуга" с посвящением "учителю" — В. Я. Брюсову. Маститый поэт откликнулся рецензией, где замечал, что Гумилев "живет в мире воображаемом и почти призрачном... он сам создает для себя страны и населяет их им самим сотворенными существами: людьми, зверями, демонами". Гумилев не покидает героев своих ранних книг, однако они заметно изменились. В его поэзии усиливается психологизм, вместо "масок" предстают люди со своими характерами и страстями. Обращало на себя внимание и то, с какой уверенностью шел поэт к овладению стихотворным мастерством.</w:t>
      </w:r>
    </w:p>
    <w:p>
      <w:pPr>
        <w:pStyle w:val="Normal"/>
        <w:widowControl w:val="false"/>
        <w:spacing w:before="120" w:after="0"/>
        <w:ind w:firstLine="567"/>
        <w:jc w:val="both"/>
        <w:rPr/>
      </w:pPr>
      <w:r>
        <w:rPr>
          <w:color w:val="000000"/>
          <w:sz w:val="24"/>
          <w:szCs w:val="24"/>
        </w:rPr>
        <w:t>В начале 1910-х годов Гумилев — уже заметная фигура в петербургских литературных кругах. Он входит в "молодую" редакцию журнала "Аполлон", где регулярно печатает "Письма о русской поэзии" — литературно-критические этюды, представляющие собой новый тип "объективной" рецензии. В конце 1911 г. он возглавил "Цех поэтов", вокруг которого сформировалась группа единомышленников, и выступил идейным вдохновителем нового литературного направления — акмеизма, основные принципы которого были им провозглашены в статье-манифесте "Наследие символизма и акмеизм". Поэтической иллюстрацией к теоретическим выкладкам стал его сборник "Чужое небо" (1912) — вершина "объективной" лирики Гумилева. По мнению М. А. Кузмина, самое важное в сборнике — это отождествление лирического героя с Адамом, первым человеком. Поэт-акмеист подобен Адаму, первооткрывателю мира вещей. Он дает вещам "девственные наименованья", свежие в своей первозданности, освобожденные от прежних поэтических контекстов. Гумилев формулировал не только новую концепцию поэтического слова, но и свое понимание человека как существа, осознающего свою природную данность, "мудрую физиологичность" и принимающего в себя всю полноту окружающего его бытия.</w:t>
      </w:r>
    </w:p>
    <w:p>
      <w:pPr>
        <w:pStyle w:val="Normal"/>
        <w:widowControl w:val="false"/>
        <w:spacing w:before="120" w:after="0"/>
        <w:ind w:firstLine="567"/>
        <w:jc w:val="both"/>
        <w:rPr>
          <w:color w:val="000000"/>
          <w:sz w:val="24"/>
          <w:szCs w:val="24"/>
        </w:rPr>
      </w:pPr>
      <w:r>
        <w:rPr>
          <w:color w:val="000000"/>
          <w:sz w:val="24"/>
          <w:szCs w:val="24"/>
        </w:rPr>
        <w:t>С началом первой мировой войны Гумилев уходит добровольцем на фронт. В газете "Биржевые ведомости" он публикует хроникальные очерки "Записки кавалериста". В 1916 г. выходит книга "Колчан", отличающаяся от предыдущих прежде всего расширением тематического диапазона. Итальянские путевые зарисовки соседствуют с медитативными стихотворениями философско-экзистенциального содержания. Здесь впервые начинает звучать русская тема, душа поэта отзывается на боли родной страны, разоренной войной. Его взгляд, обращенный к действительности, обретает способность прозревать и сквозь нее. Стихотворения, вошедшие в сборник "Костер" (1918), отразили напряженность духовных поисков поэта. По мере углубления философичности поэзии Гумилева мир в его стихах все больше предстает как божественный космос ("Деревья", "Природа"). Его тревожат "вечные" темы: жизнь и смерть, тленность тела и бессмертие духа, инобытие души.</w:t>
      </w:r>
    </w:p>
    <w:p>
      <w:pPr>
        <w:pStyle w:val="Normal"/>
        <w:widowControl w:val="false"/>
        <w:spacing w:before="120" w:after="0"/>
        <w:ind w:firstLine="567"/>
        <w:jc w:val="both"/>
        <w:rPr>
          <w:color w:val="000000"/>
          <w:sz w:val="24"/>
          <w:szCs w:val="24"/>
        </w:rPr>
      </w:pPr>
      <w:r>
        <w:rPr>
          <w:color w:val="000000"/>
          <w:sz w:val="24"/>
          <w:szCs w:val="24"/>
        </w:rPr>
        <w:t>Гумилев не был очевидцем революционных событий 1917 г. В это время он в составе русского экспедиционного корпуса находился за границей: в Париже, затем в Лондоне. Его творческие искания этого периода отмечены интересом к восточной культуре. Свой сборник "Фарфоровый павильон" (1918) Гумилев составил из вольных переложений французских переводов китайской классической поэзии (Ли Бо, Ду Фу и др.). "Ориентальный" стиль был воспринят Гумилевым как своеобразная школа "словесной экономии", поэтической "простоты, ясности и достоверности", что отвечало его эстетическим установкам.</w:t>
      </w:r>
    </w:p>
    <w:p>
      <w:pPr>
        <w:pStyle w:val="Normal"/>
        <w:widowControl w:val="false"/>
        <w:spacing w:before="120" w:after="0"/>
        <w:ind w:firstLine="567"/>
        <w:jc w:val="both"/>
        <w:rPr>
          <w:color w:val="000000"/>
          <w:sz w:val="24"/>
          <w:szCs w:val="24"/>
        </w:rPr>
      </w:pPr>
      <w:r>
        <w:rPr>
          <w:color w:val="000000"/>
          <w:sz w:val="24"/>
          <w:szCs w:val="24"/>
        </w:rPr>
        <w:t>Вернувшись в Россию в 1918 г., Гумилев сразу же со свойственной ему энергией включается в литературную жизнь Петрограда. Он входит в состав редколлегии издательства "Всемирная литература", под его редакцией и в его переводе издаются вавилонский эпос "Гильгамеш", произведения Р. Саути, Г. Гейне, С. Т. Колриджа. Он читает лекции по теории стиха и перевода в различных учреждениях, руководит студией молодых поэтов "Звучащая раковина". По словам одного из современников поэта, критика А. Я. Левинсона, "молодые тянулись к нему со всех сторон, с восхищением подчиняясь деспотизму молодого мастера, владеющего философским камнем поэзии..."</w:t>
      </w:r>
    </w:p>
    <w:p>
      <w:pPr>
        <w:pStyle w:val="Normal"/>
        <w:widowControl w:val="false"/>
        <w:spacing w:before="120" w:after="0"/>
        <w:ind w:firstLine="567"/>
        <w:jc w:val="both"/>
        <w:rPr>
          <w:color w:val="000000"/>
          <w:sz w:val="24"/>
          <w:szCs w:val="24"/>
        </w:rPr>
      </w:pPr>
      <w:r>
        <w:rPr>
          <w:color w:val="000000"/>
          <w:sz w:val="24"/>
          <w:szCs w:val="24"/>
        </w:rPr>
        <w:t>В январе 1921 г. Гумилев был избран председателем Петроградского отделения Союза поэтов. В этом же году выходит последняя книга — "Огненный столп". Теперь поэт углубляется в философское осмысление проблем памяти, творческого бессмертия, судеб поэтического слова. Индивидуальная жизненная сила, которая питала поэтическую энергию Гумилева раньше, сливается с надындивидуальной. Герой его лирики размышляет о непознаваемом и, обогащенный внутренним духовным опытом, устремляется в "Индию Духа". Это не было возвращением на круги символизма, однако ясно, что Гумилев нашел в своем мировосприятии место тем достижениям символизма, которые, как казалось ему в пору акмеистского "Sturm und Drang'a", уводили "в область неведомого". Тема приобщения к мировой жизни, звучащая в последних стихах Гумилева, усиливает мотивы сопереживания и сострадания и придает им общечеловеческий и одновременно глубоко личностный смысл.</w:t>
      </w:r>
    </w:p>
    <w:p>
      <w:pPr>
        <w:pStyle w:val="Normal"/>
        <w:widowControl w:val="false"/>
        <w:spacing w:before="120" w:after="0"/>
        <w:ind w:firstLine="567"/>
        <w:jc w:val="both"/>
        <w:rPr>
          <w:color w:val="000000"/>
          <w:sz w:val="24"/>
          <w:szCs w:val="24"/>
        </w:rPr>
      </w:pPr>
      <w:r>
        <w:rPr>
          <w:color w:val="000000"/>
          <w:sz w:val="24"/>
          <w:szCs w:val="24"/>
        </w:rPr>
        <w:t>Жизнь Гумилева трагически прервалась: он был казнен как участник контрреволюционного заговора, который, как теперь стало известно, был сфабрикован. В сознании современников Гумилева его судьба вызывала ассоциации с судьбой поэта другой эпохи — Андрэ Шенье, казненного якобинцами во время Великой французской револю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kostyo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Verdana" w:hAnsi="Verdana" w:cs="Verdana"/>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8:00Z</dcterms:created>
  <dc:creator>USER</dc:creator>
  <dc:description/>
  <cp:keywords/>
  <dc:language>en-US</dc:language>
  <cp:lastModifiedBy>Mage</cp:lastModifiedBy>
  <dcterms:modified xsi:type="dcterms:W3CDTF">2011-10-10T14:38:00Z</dcterms:modified>
  <cp:revision>2</cp:revision>
  <dc:subject/>
  <dc:title>Гумилев Николай Степанович</dc:title>
</cp:coreProperties>
</file>