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Актуальность темы.</w:t>
      </w:r>
      <w:r>
        <w:rPr>
          <w:rFonts w:cs="Times New Roman;Times New Roman" w:ascii="Times New Roman;Times New Roman" w:hAnsi="Times New Roman;Times New Roman"/>
          <w:color w:val="000000"/>
          <w:sz w:val="28"/>
          <w:szCs w:val="28"/>
        </w:rPr>
        <w:t xml:space="preserve"> Современный динамично развивающийся мир открывает новые перспективы для роста некоторых сфер экономической деятельности. Одной из таких сфер является сфера услуг. Развитие данной отрасли обусловлено множеством различных факторов. Это и улучшение общего уровня жизни населения и, как следствие, появления средств на оплату различных услуг; и увеличение темпов жизни населения, нехватка времени на самообслуживание; и конечно же рост потребности в квалифицированной профессиональной услуг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рчайшим представителем сферы услуг является бытовое обслуживание. Первое место в производстве и оказании бытовых услуг занимают предприятия, оказывающие парикмахерские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а привлекательность сферы парикмахерских услуг по сравнению с другими видами предпринимательской деятельности. Предприниматели достаточно охотно открывают парикмахерские даже в самых отдаленных микрорайонах города. Это обусловлено тем, что парикмахерские и косметические услуги – одни из самых рентабельных в сфере бытового обслу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Объект и предмет исследования: </w:t>
      </w:r>
      <w:r>
        <w:rPr>
          <w:rFonts w:cs="Times New Roman;Times New Roman" w:ascii="Times New Roman;Times New Roman" w:hAnsi="Times New Roman;Times New Roman"/>
          <w:color w:val="000000"/>
          <w:sz w:val="28"/>
          <w:szCs w:val="28"/>
        </w:rPr>
        <w:t>Объект исследования в моей курсовой работе – рынок парикмахерских услуг. Предметом исследования является конъюнктура данного рынка на территории Республики Казахс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Цель работы:</w:t>
      </w:r>
      <w:r>
        <w:rPr>
          <w:rFonts w:cs="Times New Roman;Times New Roman" w:ascii="Times New Roman;Times New Roman" w:hAnsi="Times New Roman;Times New Roman"/>
          <w:color w:val="000000"/>
          <w:sz w:val="28"/>
          <w:szCs w:val="28"/>
        </w:rPr>
        <w:t xml:space="preserve"> Определение состояние рынка парикмахерских услуг и исследование динамики его разви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Рассмотреть особенности деятельности парикмахерских предприятий как составляющей сферы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Оценить методологию п</w:t>
      </w:r>
      <w:r>
        <w:rPr>
          <w:rFonts w:cs="Times New Roman;Times New Roman" w:ascii="Times New Roman;Times New Roman" w:hAnsi="Times New Roman;Times New Roman"/>
          <w:bCs/>
          <w:color w:val="000000"/>
          <w:sz w:val="28"/>
          <w:szCs w:val="28"/>
        </w:rPr>
        <w:t>редприяти</w:t>
      </w:r>
      <w:r>
        <w:rPr>
          <w:rFonts w:cs="Times New Roman;Times New Roman" w:ascii="Times New Roman;Times New Roman" w:hAnsi="Times New Roman;Times New Roman"/>
          <w:color w:val="000000"/>
          <w:sz w:val="28"/>
          <w:szCs w:val="28"/>
        </w:rPr>
        <w:t>й</w:t>
      </w:r>
      <w:r>
        <w:rPr>
          <w:rFonts w:cs="Times New Roman;Times New Roman" w:ascii="Times New Roman;Times New Roman" w:hAnsi="Times New Roman;Times New Roman"/>
          <w:bCs/>
          <w:color w:val="000000"/>
          <w:sz w:val="28"/>
          <w:szCs w:val="28"/>
        </w:rPr>
        <w:t xml:space="preserve"> парикмахерски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овести а</w:t>
      </w:r>
      <w:r>
        <w:rPr>
          <w:rFonts w:cs="Times New Roman;Times New Roman" w:ascii="Times New Roman;Times New Roman" w:hAnsi="Times New Roman;Times New Roman"/>
          <w:bCs/>
          <w:color w:val="000000"/>
          <w:sz w:val="28"/>
          <w:szCs w:val="28"/>
        </w:rPr>
        <w:t>нализ</w:t>
      </w:r>
      <w:r>
        <w:rPr>
          <w:rFonts w:cs="Times New Roman;Times New Roman" w:ascii="Times New Roman;Times New Roman" w:hAnsi="Times New Roman;Times New Roman"/>
          <w:color w:val="000000"/>
          <w:sz w:val="28"/>
          <w:szCs w:val="28"/>
        </w:rPr>
        <w:t xml:space="preserve"> конъюнктуры рынка парикмахерских услуг</w:t>
      </w:r>
      <w:r>
        <w:rPr>
          <w:rFonts w:cs="Times New Roman;Times New Roman" w:ascii="Times New Roman;Times New Roman" w:hAnsi="Times New Roman;Times New Roman"/>
          <w:bCs/>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
          <w:bCs/>
          <w:iCs/>
          <w:color w:val="000000"/>
          <w:sz w:val="28"/>
          <w:szCs w:val="28"/>
        </w:rPr>
        <w:t xml:space="preserve">Ожидаемые результаты, их практическое значение: </w:t>
      </w:r>
      <w:r>
        <w:rPr>
          <w:rFonts w:cs="Times New Roman;Times New Roman" w:ascii="Times New Roman;Times New Roman" w:hAnsi="Times New Roman;Times New Roman"/>
          <w:bCs/>
          <w:iCs/>
          <w:color w:val="000000"/>
          <w:sz w:val="28"/>
          <w:szCs w:val="28"/>
        </w:rPr>
        <w:t>С помощью данной работы будет выявлены преимущества и риски связанные со сферой услуг в целом и с рынком парикмахерских услуг в частности. Кроме того, будет представлена информация по сегментированию исследуемого рынка. Данное исследование может быть использовано фирмами (компаниями) для принятия решения о выборе рынка парикмахерских услуг в качестве своего целевого рынка, или же для выбора целевого сегмента на данном рынке.</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r>
        <w:br w:type="page"/>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1. Особенности деятельности парикмахерских предприятий как составляющей сферы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ие предприятия занимаются предоставлением услуг населению, которые удовлетворяют различные потребности, таким образом, эти предприятия относятся к сфере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ера услуг – наиболее эффективная и быстроразвивающаяся отрасль мировой экономики. В настоящее время практически не осталось предприятий, которые в той или иной мере не занимаются оказанием услуг или не соприкасаются с этой сфе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как вид экономической деятельности существуют давно. В Англии домашние слуги были самым многочисленным классом населения до 1870 г. Однако дать определение услуге оказалось нелегкой задачей. Особо оживленные дискуссии по этому поводу развернулись в конце 60-х – начале 70-х годов ХХ века. Именно тогда сфера услуг развитых стран стала приносить в ВВП примерно столько же, сколько промышленный и аграрный секторы экономики вместе взятые. К. Гренроос полагает, что только в 90-х экономисты неохотно остановились на одном из определений услуги. Х. Ворачек уверен, что ни одна из попыток дать определение услуге не увенчалась успех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сих пор в экономической литературе можно найти различные определения услуги; ниже приведены некоторые, самые типич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ами иногда называют деятельность, не создающую самостоятельного продукта, материального объекта или материальных ценностей. Оно будет неверным в том случае, если услуга заключается в пошиве одежды или изготовлении обуви из материалов, предоставленных заказчи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вольно часто можно встретить определение услуги как полезного действия, дел, поступков или же действий вообщ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но определение Р. Малери: «Услуги – нематериальные активы, производимые для целей сбыта». По определению, нематериальные активы (или неосязаемые ценности) – это ценности, не являющиеся физическими, вещественными объектами, но имеющие стоимостную, денежную оценку. Услуга – это процесс, ряд действий. Эти действия могут быть инструментом для производства ценности, они могут создать ценность, но сами не являются самостоятельной ценностью. Если некие действия полезны только для того, кто их производит (например, зарядка по утрам), то вряд ли они могут считаться услуг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мнению К. Гронрооса, услуга – процесс, включающий серию (или несколько) неосязаемых действий, которые по необходимости происходят при взаимодействии между покупателями и обслуживающим персоналом, физическими ресурсами, системами предприятия – поставщика услуг. Этот процесс направлен на решение проблем покупателя услуги. Данное определение достаточно точно описывает услугу, однако некоторые услуги (косметические, парикмахерские и т.п.) могут быть осязаемыми.</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Услуга (от англ. service)</w:t>
      </w:r>
      <w:r>
        <w:rPr>
          <w:rFonts w:cs="Times New Roman;Times New Roman" w:ascii="Times New Roman;Times New Roman" w:hAnsi="Times New Roman;Times New Roman"/>
          <w:b/>
          <w:bCs/>
          <w:color w:val="000000"/>
          <w:sz w:val="28"/>
          <w:szCs w:val="28"/>
        </w:rPr>
        <w:t xml:space="preserve"> – </w:t>
      </w:r>
      <w:r>
        <w:rPr>
          <w:rFonts w:cs="Times New Roman;Times New Roman" w:ascii="Times New Roman;Times New Roman" w:hAnsi="Times New Roman;Times New Roman"/>
          <w:color w:val="000000"/>
          <w:sz w:val="28"/>
          <w:szCs w:val="28"/>
        </w:rPr>
        <w:t>это результат трудовой деятельности, являющийся полезным эффектом, удовлетворяющим какие-либо потребности человека.</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Услуга</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это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 Другими словами – это благо, предоставляемое не в материальной форме, а в форме деятельности. Т.е. само оказание услуг создает желаемый результ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сфера услуг становится все более значимой в экономике России, так как она создает многочисленные рабочие места и вносит существенный вклад во внутренний национальный продукт. Кроме этого, значимость услуг определяется не только их вкладом в создание рабочих мест, но и тем, что многие виды деятельности, не имеющих самостоятельного значения для конечных покупателей, по существу являются услугами, которые потребляются промежуточными покупателями, такими как отделы и подразделения организаций. Скоординированность и взаимодействие подразделений внутри организаций возрастает не только на основе административно-управленческих мер, но в большей мере это достигается на основе моделей обслуживания. К сожалению, в мировой практике только складывается такая модель деятельности, но ее внутренняя логика и результативность уже просматриваются. Пока появляются только ее отдельные составляющие, но результаты, полученные даже при неполной компоновке всех элементов, заставляют организации пересматривать традиционные модели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важность отрасли услуг, теоретическая концепция услуг в России не получила своего развития и распространения. Такое положение можно попытаться объяснить тем, что идеология марксистской теории отдавала предпочтение прежде всего материальному производству, а услуги практически не рассматривались как самостоятельная сфера. Кроме того, идеологическая концепция пролетариата как авангарда социалистического общества, вероятно, не могла не рассматривать теорию услуг, как самостоятельную отрасль деятельности, в силу того, что теория услуг несет в себе еретическую идею обслуживания кого-то, противоречащая идее освобождения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раведливости ради следует признать, что и на Западе не очень много внимания уделялось услугам и маркетингу услуг, иначе как объяснить факт возникновения интереса к услугам и их маркетингу в середине 60-х годов. Именно в этот период появляются первые работы по этой тематике. Вероятно, это обусловлено недостаточным высоким уровнем развития сферы услуг и уровнем конкуренции. Жесткость конкуренции в промышленном секторе заставила организации использовать маркетинг как средство достижения превосходства. Возможно, что именно эти причины явились мотивом разработки концепций услуг и их маркетинга с целью внесения рационализма и целеустремленности в отрасли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ота и разнообразие индустрии услуг затрудняет возможности определения у различных секторов услуг общих закономерностей, характерных для сферы услуг. Так, например, описываются свойства услуги в книге «Стандартизация и сертификация в сфере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представляют собой сочетание процесса оказания услуги и потребления результата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в зависимости от объекта и результата, делятся на материальные и нематериаль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многих случаях субъектом (исполнителем) услуги выступает индивидуальный предприниматель или малое предприя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многих случаях потребитель (человек) является объектом оказания услуги и (или) непосредственно участвует в процесс ее оказ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и потребление услуги может быть одновреме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услуга имеет индивидуальный характер оказания и потреб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фере услуг высока доля ручного труда, качество которого зависит от мастерства персон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сполнитель услуги, как правило, не является собственником результата усл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луги локальны, нетранспортабельны, могут иметь региональный харак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луги могут быть несохраня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список небезоговорочен и далек от исчерпывающего, однако он хорошо демонстрирует необходимость оговорок при описании свойств услуги. Можно заметить, что в данном случае некоторые свойства сопровождаются замечаниями «как правило», «во многих случаях», «могут быть»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 в определениях услуги и ее свойств отсутствует единство, и причин тому можно назвать несколь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основных причин заключается в том, что действия, которые можно назвать услугами, многочисленны и разнообразны, так же как и объекты, на которые направлены эти действия. Часто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ая причина состоит в том, что официальная статистика объединяет эти действия в один класс услуг. Исследователи же ищут общее в тех явлениях, которые регистрирует официальная статист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ья причина сложности поиска определения «услуги» заключается в том, что исследователь услуг имеет дело с гибким объектом, границы которого меняются в зависимости от желаний поставщика и / или потребителя услуги. Материальный товар достаточно легко может стать услугой. «Машина, любой физический продукт может быть превращен в сервис, если продавец делает попытки сделать особое решение с учетом потребностей данного клиента», справедливо утверждает К. Гренроос. Дж. Бэйтсон также подчеркивал, что граница между товарами и услугами зависит от отношения к этому поставщиков товара и потребителей. Один и тот же объект, содержащий набор физических предметов и ряд действий обслуживающего персонала исполнителя, может рассматриваться потребителем и как материальный товар, и как усл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rPr>
        <w:t>1.1 Отличительные признаки услуг</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арикмахерский рынок конъюнктура усл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ряд основных особенностей, отличающих сферу услуг от материальных продуктов. Рассмотрим эти особенности на примере рынка именно парикмахерских услуг:</w:t>
      </w:r>
    </w:p>
    <w:p>
      <w:pPr>
        <w:pStyle w:val="Normal"/>
        <w:numPr>
          <w:ilvl w:val="0"/>
          <w:numId w:val="11"/>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арикмахерская услуга не осязаема – поскольку парикмахер продает свое умение и видение красоты.</w:t>
      </w:r>
    </w:p>
    <w:p>
      <w:pPr>
        <w:pStyle w:val="Normal"/>
        <w:numPr>
          <w:ilvl w:val="0"/>
          <w:numId w:val="11"/>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арикмахерская услуга непостоянна – потому что двух абсолютно одинаковых стрижек (укладок, дизайнов ногтей и т.д.) не бывает.</w:t>
      </w:r>
    </w:p>
    <w:p>
      <w:pPr>
        <w:pStyle w:val="Normal"/>
        <w:numPr>
          <w:ilvl w:val="0"/>
          <w:numId w:val="11"/>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ая услуга неотделима от источника (мастера), а следовательно обучение мастеров возможно только очное, и необходимо постоянно.</w:t>
      </w:r>
    </w:p>
    <w:p>
      <w:pPr>
        <w:pStyle w:val="Normal"/>
        <w:numPr>
          <w:ilvl w:val="0"/>
          <w:numId w:val="11"/>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арикмахерская услуга – не сохраняема, поскольку волосы отрастают, а мода – мен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им отличительные признаки услуг.</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Cs/>
          <w:color w:val="000000"/>
          <w:sz w:val="28"/>
          <w:szCs w:val="28"/>
        </w:rPr>
        <w:t>Неосязаемость.</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собенность услуг согласно признаку неосязаемости заключается в том, что услугу нельзя потрогать, подержать в руках, услышать, попробовать на вкус и цвет, нельзя ее осязать до момента ее приобрет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проблемой при предоставлении услуг является то, что клиент не может заранее оценить результат своего приобретения, но обязан заплатить перед тем, как услуга будет оказ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услуг является действиями. Такая услуга, как консультация врача-косметолога, подразумевает собой предоставление информации косметологического характера. У таких услуг, как правило, нет на выходе осязаемого продукта. Осязаемый продукт может возникнуть только как посредник, через которого услуга доставляется к потребителю. Например, рецепт, в котором предлагается решение проблемы клиента, не является реальным конечным продуктом косметологической услуги; реальным конечным продуктом являются медицинские знания и идея, описанные в этом рецеп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услуги сочетают неосязаемый конечный продукт с материальным продуктом, как в случае оформления интерь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к неосязаемости наиболее сжато описывает услуги. Данный признак указывает на такую проблему услуг, как отсутствие собственности при приобретении. В отличие от материального производства, на выходе которого клиент получает в собственность какой-либо продукт, в производстве услуг клиент получает только результат деятельности, который зачастую не имеет никакого материального подкрепления. Так, например, заплатив за билет в театр на определенный спектакль в назначенное время и дату нельзя посмотреть данный спектакль еще раз, не заплатив за новый билет. Таким образом, приобретая услугу, не приобретаешь ее в собственность. Исключение могут составить только услуги, связанные с материальным продуктом и при приобретении видеозаписи со спектаклем, клиент получает право собственности на данную запись.</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Cs/>
          <w:color w:val="000000"/>
          <w:sz w:val="28"/>
          <w:szCs w:val="28"/>
        </w:rPr>
        <w:t>Неотделимость от источник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же данный признак называют </w:t>
      </w:r>
      <w:r>
        <w:rPr>
          <w:rFonts w:cs="Times New Roman;Times New Roman" w:ascii="Times New Roman;Times New Roman" w:hAnsi="Times New Roman;Times New Roman"/>
          <w:bCs/>
          <w:color w:val="000000"/>
          <w:sz w:val="28"/>
          <w:szCs w:val="28"/>
        </w:rPr>
        <w:t>неразрывностью производства и потребления</w:t>
      </w:r>
      <w:r>
        <w:rPr>
          <w:rFonts w:cs="Times New Roman;Times New Roman" w:ascii="Times New Roman;Times New Roman" w:hAnsi="Times New Roman;Times New Roman"/>
          <w:color w:val="000000"/>
          <w:sz w:val="28"/>
          <w:szCs w:val="28"/>
        </w:rPr>
        <w:t xml:space="preserve">. Таким образом, </w:t>
      </w:r>
      <w:r>
        <w:rPr>
          <w:rFonts w:cs="Times New Roman;Times New Roman" w:ascii="Times New Roman;Times New Roman" w:hAnsi="Times New Roman;Times New Roman"/>
          <w:iCs/>
          <w:color w:val="000000"/>
          <w:sz w:val="28"/>
          <w:szCs w:val="28"/>
        </w:rPr>
        <w:t>услуги предоставляются и потребляются одновременно, т.е. могут быть оказаны только при поступлении заказ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три формы признака неотделим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форма подразумевает, что большинство услуг в отличие от материальных товаров в начале продают, а лишь затем производят и потребляют, причем, происходит это одновременно. Неотделимость услуг предполагает, что услуги нельзя отделить от их источника, вне зависимости от того, кто эту услугу предоставляет. Человек будет считаться частью услуги, если он эту услугу предоставляет. Следовательно, при покупке какого-либо товара покупатель может забрать его с собой и употребить или применить в любое время, а при покупке услуги её потребляют на месте приобретения, не имея возможности взять ее с собо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форма неотделимости от источника является неотделимость покупателя от процесса предоставления услуги. То есть, услуги, в основной своей массе не могут храниться и накапливаться для будущего использования; покупатель должен присутствовать при создании услуг. Например, покупатель не обязан присутствовать при производстве интересующей его продукции, что бы купить её. А вот стрижка либо маникюр не может осуществляться в отсутствие клиента. Исполнение и потребление услуг являются одновременными и нераздельными, а покупатели должны присутствовать, чтобы наслаждаться их результа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местное потребление некоторых услуг является третьей формой неотделимости от источника. Некоторые виды услуг предоставлены для большой группы покупателей. Например, театральные представления, концерты, некоторые виды туристских услуг направлены на потребление их множеством кли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bCs/>
          <w:color w:val="000000"/>
          <w:sz w:val="28"/>
          <w:szCs w:val="28"/>
        </w:rPr>
        <w:t>Несохраняе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Услугу нельзя сохранить для дальнейшей продажи или исполь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инство услуг из-за того, что они одновременно покупаются, производятся и потребляются, являются несохраняемыми. Другими словами, не подлежат инвентаризации. Понятие «несохраняемый» может рассматриваться в разных случаях по-разному. Услугу нельзя унести домой, но человек, получивший ее, приобретает эстетическое удовольствие, эмоции, пользу. Несохраняемость услуг вместе с постоянно изменяющимся спросом на услуги требует, чтобы менеджеры внимательно относились определению их объема и старались активно управлять сервисными служб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стойчивом спросе на услуги, их недолговечность не вызывает серьезных проблем, если же спрос подвержен колебаниям, то производители услуг сталкиваются с определенными сложностями. Это в частности касается туристических фирм, поскольку спрос на туристические услуги зачастую носит сезонный характер. Для устранения несоответствий и достижения согласования между спросом и предложением компании могут использовать следующие стратегии:</w:t>
      </w:r>
    </w:p>
    <w:p>
      <w:pPr>
        <w:pStyle w:val="Normal"/>
        <w:numPr>
          <w:ilvl w:val="0"/>
          <w:numId w:val="13"/>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iCs/>
          <w:color w:val="000000"/>
          <w:sz w:val="28"/>
          <w:szCs w:val="28"/>
        </w:rPr>
        <w:t>установление дифференцированных цен, скидок, дополнительных услуг.</w:t>
      </w:r>
      <w:r>
        <w:rPr>
          <w:rFonts w:cs="Times New Roman;Times New Roman" w:ascii="Times New Roman;Times New Roman" w:hAnsi="Times New Roman;Times New Roman"/>
          <w:color w:val="000000"/>
          <w:sz w:val="28"/>
          <w:szCs w:val="28"/>
        </w:rPr>
        <w:t xml:space="preserve"> Данный метод позволяет сместить часть спроса с пикового периода на период затишья;</w:t>
      </w:r>
    </w:p>
    <w:p>
      <w:pPr>
        <w:pStyle w:val="Normal"/>
        <w:numPr>
          <w:ilvl w:val="0"/>
          <w:numId w:val="13"/>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iCs/>
          <w:color w:val="000000"/>
          <w:sz w:val="28"/>
          <w:szCs w:val="28"/>
        </w:rPr>
        <w:t>введение системы предварительных заказов на услуги.</w:t>
      </w:r>
      <w:r>
        <w:rPr>
          <w:rFonts w:cs="Times New Roman;Times New Roman" w:ascii="Times New Roman;Times New Roman" w:hAnsi="Times New Roman;Times New Roman"/>
          <w:color w:val="000000"/>
          <w:sz w:val="28"/>
          <w:szCs w:val="28"/>
        </w:rPr>
        <w:t xml:space="preserve"> Позволяет контролировать уровень спроса, направлять его в нужное русло;</w:t>
      </w:r>
    </w:p>
    <w:p>
      <w:pPr>
        <w:pStyle w:val="Normal"/>
        <w:numPr>
          <w:ilvl w:val="0"/>
          <w:numId w:val="13"/>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iCs/>
          <w:color w:val="000000"/>
          <w:sz w:val="28"/>
          <w:szCs w:val="28"/>
        </w:rPr>
        <w:t>увеличение скорости обслуживания.</w:t>
      </w:r>
      <w:r>
        <w:rPr>
          <w:rFonts w:cs="Times New Roman;Times New Roman" w:ascii="Times New Roman;Times New Roman" w:hAnsi="Times New Roman;Times New Roman"/>
          <w:color w:val="000000"/>
          <w:sz w:val="28"/>
          <w:szCs w:val="28"/>
        </w:rPr>
        <w:t xml:space="preserve"> Позволяет работать с большим числом клиентов;</w:t>
      </w:r>
    </w:p>
    <w:p>
      <w:pPr>
        <w:pStyle w:val="Normal"/>
        <w:numPr>
          <w:ilvl w:val="0"/>
          <w:numId w:val="13"/>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iCs/>
          <w:color w:val="000000"/>
          <w:sz w:val="28"/>
          <w:szCs w:val="28"/>
        </w:rPr>
        <w:t xml:space="preserve">улучшение сервиса и качества в процессе обслуживания клиентов </w:t>
      </w:r>
      <w:r>
        <w:rPr>
          <w:rFonts w:cs="Times New Roman;Times New Roman" w:ascii="Times New Roman;Times New Roman" w:hAnsi="Times New Roman;Times New Roman"/>
          <w:color w:val="000000"/>
          <w:sz w:val="28"/>
          <w:szCs w:val="28"/>
        </w:rPr>
        <w:t>(светлые, хорошо проветриваемые помещения, уютный интерьер, мягкие кресла, свежая пресса на журнальном столике, чай, кофе). Помогает облегчит клиентам ожидание, улучшает имидж компании.</w:t>
      </w:r>
    </w:p>
    <w:p>
      <w:pPr>
        <w:pStyle w:val="Normal"/>
        <w:numPr>
          <w:ilvl w:val="0"/>
          <w:numId w:val="13"/>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iCs/>
          <w:color w:val="000000"/>
          <w:sz w:val="28"/>
          <w:szCs w:val="28"/>
        </w:rPr>
        <w:t xml:space="preserve">стимулирование персонала к совмещению функций. </w:t>
      </w:r>
      <w:r>
        <w:rPr>
          <w:rFonts w:cs="Times New Roman;Times New Roman" w:ascii="Times New Roman;Times New Roman" w:hAnsi="Times New Roman;Times New Roman"/>
          <w:color w:val="000000"/>
          <w:sz w:val="28"/>
          <w:szCs w:val="28"/>
        </w:rPr>
        <w:t>Дает возможность обслуживать значительно большее количество клиентов либо сократить расх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bCs/>
          <w:color w:val="000000"/>
          <w:sz w:val="28"/>
          <w:szCs w:val="28"/>
        </w:rPr>
        <w:t>Непостоянство качества.</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ачество услуг значительно изменяется в зависимости от того, когда, кем и при каких условиях они были предоставл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тоянство качества в сфере услуг проявляется гораздо острее, чем в материальной сфере. Качество на различные товары может быть хуже или лучше, но, как правило, в основной массе качество остается на среднем уровне. С услугами же все обстоит намного серьезней из-за наличия человеческого фактора. Большая часть услуг выполняется людьми, поэтому покупатель и человек, получающий услугу вынуждены взаимодействовать. Результат зависит от их общих действий и восприятия покупателя. Таким образом, салон красоты предоставляет каждому клиенту новые по качеству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тоянство качества зависит от двух факторов: качества человека, оказывающего услугу и качества человека услугу приобретающ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нижения непостоянства качества от производителя услуг требуются такие качества, как профессионализм, тренировка, обучение, соответствие личностных качеств характера, наличие информации и коммуникации, наличие конкуренции тоже оказывает сильное влияние на уменьшение разницы в качестве услуг. А также человек, оказывая ту или иную услугу, может варьировать свои действия, учитывая физическое и психологическое состояние. Так, например, мастер-парикмахер может обслужить своего первого клиента за день более качественно, чем последнего, находясь в более хорошей физической форме, иными словами, не устав. А может случиться иначе: с утра мастер был в плохом настроении из-за проблем в семье, например, и не смог должным образом обслужить клиента, а к концу рабочего дня – работал на максимуме своих возмож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лияние на качество услуг со стороны покупателя оказывает сам человек, его уникальность, характер. У разных покупателей может быть разное восприятие того, что они получили, а, следовательно, они будут испытывать разные эмоции по поводу удовлетворения своих потреб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тоянство качества услуг, а также различия в восприятии покупателей создают большие проблемы в работе менеджеров. Затрудняется возможность стандартизации услуг. Зачастую порядок предоставления тех или иных услуг устанавливает производит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тыре вышеизложенных признака относятся к основным отличительным чертам сервисной деятельности от материального производства. В некоторой литературе принято выделять дополнительные признаки. В частности в книге Тультаева Т.А. «Маркетинг услуг» приводятся два дополнительных пункта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тсутствие вла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заимозаменяемость услуг товарами, имеющими материальную фор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125595" cy="2037715"/>
            <wp:effectExtent l="0" t="0" r="0" b="0"/>
            <wp:docPr id="1" name="Организационная диаграм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8" descr=""/>
                    <pic:cNvPicPr>
                      <a:picLocks noChangeAspect="1" noChangeArrowheads="1"/>
                    </pic:cNvPicPr>
                  </pic:nvPicPr>
                  <pic:blipFill>
                    <a:blip r:embed="rId2"/>
                    <a:srcRect l="-6585" t="-15" r="-6447" b="-15"/>
                    <a:stretch>
                      <a:fillRect/>
                    </a:stretch>
                  </pic:blipFill>
                  <pic:spPr bwMode="auto">
                    <a:xfrm>
                      <a:off x="0" y="0"/>
                      <a:ext cx="4125595" cy="203771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унок 1. Дополнительные признаки услуг</w:t>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Cs/>
          <w:color w:val="000000"/>
          <w:sz w:val="28"/>
          <w:szCs w:val="28"/>
        </w:rPr>
        <w:t>Отсутствие владения.</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отребитель услуги, как правило, может использовать ее на протяжении ограниченного количества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товаров, имеющих материальную форму, услуги не могут использоваться вечно, их нельзя хранить. Отсюда следует, что услуга не может являться чьей-либо собственностью. Человек, приобретая услугу, получает кратковременный эффект, не удовлетворяя тем самым потребность во владении. На первый взгляд может показаться, что отсутствие владения не такой уж и важный признак. Но если обратить внимание на психологию человека, то легко можно вспомнить, что отдавать деньги за какой-либо материальный продукт морально почему-то легче, чем за нечто неосязаемое и несохранимо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Cs/>
          <w:color w:val="000000"/>
          <w:sz w:val="28"/>
          <w:szCs w:val="28"/>
        </w:rPr>
        <w:t>Взаимозаменяемость услуг товарами, имеющими материальную форму.</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пособность товаров заменять те услуги, которые удовлетворяют одинаковые или аналогичные потре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особенность услуг также может появляться и в противоположном направлении: услуги могут заменять това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между материальными товарами и услугами возникают конкурентные отношения. Таким образом, можно говорить о так называемой межродовой конкуренции, поскольку относятся к разным родам: к роду товаров, имеющих материальную форму и к роду услуг, т.е. товаров, не обладающих вещественными характеристи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им немаловажным фактором при рассмотрении особенностей деятельности парикмахерских предприятий является сезонность. Салон может простаивать летом (отпуска) и зимой (после нового года) из-за отсутствия клиентов. В то же время во время сезонных подъемов он будет испытывать перегрузку – пик парикмахерского сезона приходиться на весну и начало осени. Для того, что бы решить проблему сезонности необходимо предпринять несколько защитных мер.</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посвятить время спада обучению мастеров (мастер не знающий модных тенденций и не владеющий технология профессионально стареет) для того, что бы с наступлением нового сезона предложить пользователям новую услугу, которая станет конкурентным преимуществом.</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для того, что бы избежать простоя, давать в межсезонье более активную рекламу, и вести более гибкую ценовую политику на период спада спрос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организовать продажу препаратов (по уходу за волосами дома), предлагать консультации и прочие услуги, не требующие рабочего мест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твертых, для того, что бы использовать фактор сезонности необходимо управлять услугами, предлагая весной новые модные стрижки, окраски, солярии, программы похудения. Осенью найдет спрос услуги по уходу за волосами (программы регенерации), химическая завивка, освоение видов зимних причесок «под шапку».</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ятых, предлагать ожидающим услугу печатную продукцию, информацию о моде, установить ТВ с показом видео о мо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2. Методология предприятий парикмахерски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м времени мировой и казахстанский рынки пополняются все большими предприятиями, оказывающими парикмахерские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пешного функционирования предприятия необходимо точно знать, чем оно будет заниматься, какие функции выполнять. Для парикмахерских предприятий такие знания выражаются в определении основных понятий и видов оказываемых услуг. Таким образом, необходимо рассмотреть определения парикмахерской, как предприятия; виды парикмахерских услуг; классификацию предприятий и услуг.</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rPr>
        <w:t>2.1 Основные понятия и виды предприятий парикмахерски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арикмахерская</w:t>
      </w:r>
      <w:r>
        <w:rPr>
          <w:rFonts w:cs="Times New Roman;Times New Roman" w:ascii="Times New Roman;Times New Roman" w:hAnsi="Times New Roman;Times New Roman"/>
          <w:color w:val="000000"/>
          <w:sz w:val="28"/>
          <w:szCs w:val="28"/>
        </w:rPr>
        <w:t> – это предприятие, занимающееся предоставлением услуг для населения по уходу за волосами (стрижка, завивка, создание причёски, окраска, мелирование и другие виды работ с красителями, бритьё и стрижка бород и усов, и др.) в оборудованном специально для этого помещении. Как правило, в парикмахерских дополнительно оказываются следующие виды услуг: маникюр, педикюр, услуги косметические и визажиста. В современное время в парикмахерской можно получить услуги солярия и косметоло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казахстанский классификатор услуг населению относит к услугам парикмахерских услуги по уходу за волосами, услуги по уходу за кожей лица и тела, услуги по уходу за кожей кистей рук и стоп, а также постижерные работы. Термины и определения по функциональному назначению услуги парикмахерских относятся к социально-культурным, так как удовлетворяют эстетические и социальные потребности человека и способствуют поддержанию его нормальной жизнедеятельности. Услуги парикмахерских носят сугубо личностный характер, процесс оказания услуги практически совпадает с процессом ее потребления, выполнение услуги (за исключением постижерных работ) происходит в присутствии клиента при тесном сотрудничестве с ним; в отличие от материальных услуг, результаты услуги парикмахерских нельзя обособить от клиента, получившего ее, нельзя их хранить и транспортир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рассматривать парикмахерскую с точки зрения оказываемых услуг, то целесообразно говорить о классификации именно услуг. Согласно стандарту выделяют классификацию услуг парикмахерских по технологическому признаку, месту проведения работ и уровню обслуживания кли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 технологическому признаку услуги парикмахерских делят 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по уходу за волосами – физическое и химическое воздействия на волосы или кожу головы в целях удовлетворения потребностей кл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по уходу за кожей лица и тела – физическое и химическое воздействия на кожу лица и тела, брови и ресницы клиента в целях их омоложения, а также придания лицу индивидуальной выразительности с использованием средств декоративной косметики для удовлетворения эстетических потребностей клиента в соответствии с модой. В классификаторе услуг населению это 5 категор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по уходу за ногтями и кожей кистей рук и стоп ног (маникюр, педикюр) – физическое и химическое воздействия на ногти и кожу кистей рук и стоп ног для их оздоровления и защиты в целях удовлетворения гигиенических и эстетических потребностей клиента. В классификаторе – 5 пунктов; – массаж лица и шеи – физическое воздействие для омоложения лица и шеи клиента. Отдельный пункт классификатора посвящен массажу лица и шеи; – постижерные работы – изготовление и ремонт париков, накладных усов, бород, бакенбард, полупариков, накладок, кос, шиньонов и украшений из волос по индивидуальным заказам клиента. В классификаторе это пункты с 019334 по 019337 включительно. В настоящее время постижерными работами занимается очень небольшое количество парикмахерск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По месту проведения работ услуги парикмахерских делят на: – услуги, оказываемые в организации (стационарно); – услуги, оказываемые на базе клиента (выездные усл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о уровню качества согласно моим исследованиям услуги парикмахерских подразделяют на:</w:t>
      </w:r>
    </w:p>
    <w:p>
      <w:pPr>
        <w:pStyle w:val="Normal"/>
        <w:numPr>
          <w:ilvl w:val="0"/>
          <w:numId w:val="9"/>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услуги салонов красоты (салонов-парикмахерских «Люкс»);</w:t>
      </w:r>
    </w:p>
    <w:p>
      <w:pPr>
        <w:pStyle w:val="Normal"/>
        <w:numPr>
          <w:ilvl w:val="0"/>
          <w:numId w:val="9"/>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салонов-парикмахерских;</w:t>
      </w:r>
    </w:p>
    <w:p>
      <w:pPr>
        <w:pStyle w:val="Normal"/>
        <w:numPr>
          <w:ilvl w:val="0"/>
          <w:numId w:val="9"/>
        </w:numPr>
        <w:tabs>
          <w:tab w:val="clear" w:pos="708"/>
          <w:tab w:val="left" w:pos="1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уги парикмахерских.</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5223510" cy="4134485"/>
            <wp:effectExtent l="0" t="0" r="0" b="0"/>
            <wp:docPr id="2"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ганизационная диаграмма 2" descr=""/>
                    <pic:cNvPicPr>
                      <a:picLocks noChangeAspect="1" noChangeArrowheads="1"/>
                    </pic:cNvPicPr>
                  </pic:nvPicPr>
                  <pic:blipFill>
                    <a:blip r:embed="rId3"/>
                    <a:srcRect l="-2340" t="-8" r="-2215" b="-8"/>
                    <a:stretch>
                      <a:fillRect/>
                    </a:stretch>
                  </pic:blipFill>
                  <pic:spPr bwMode="auto">
                    <a:xfrm>
                      <a:off x="0" y="0"/>
                      <a:ext cx="5223510" cy="413448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унок 2. Классификация типов предприятий парикмахерских услуг</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rPr>
        <w:t>2.2 Классификация предприятий парикмахерски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ых условиях насыщенности рынка услуг для создания и успешного функционирования любого предприятия необходимо занять свободную рыночную нишу. Для этого надо точно классифицировать предприятия, представленные на рынке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смотрении парикмахерских с точки зрения предприятия выделяют следующие классификационные признаки: по уровню цен, по специфической целевой аудитории, по уровню оказываемых услуг (категорирование), по типу собственности, по организационно-правовой форме, по местоположению и по размеру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лассификация по уровню цен:</w:t>
      </w:r>
    </w:p>
    <w:p>
      <w:pPr>
        <w:pStyle w:val="Normal"/>
        <w:numPr>
          <w:ilvl w:val="0"/>
          <w:numId w:val="2"/>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джетные парикмахерские;</w:t>
      </w:r>
    </w:p>
    <w:p>
      <w:pPr>
        <w:pStyle w:val="Normal"/>
        <w:numPr>
          <w:ilvl w:val="0"/>
          <w:numId w:val="4"/>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ие среднего класса;</w:t>
      </w:r>
    </w:p>
    <w:p>
      <w:pPr>
        <w:pStyle w:val="Normal"/>
        <w:numPr>
          <w:ilvl w:val="0"/>
          <w:numId w:val="4"/>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ие класса «Люкс»;</w:t>
      </w:r>
    </w:p>
    <w:p>
      <w:pPr>
        <w:pStyle w:val="Normal"/>
        <w:numPr>
          <w:ilvl w:val="0"/>
          <w:numId w:val="4"/>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rPr>
        <w:t>VIP</w:t>
      </w:r>
      <w:r>
        <w:rPr>
          <w:rFonts w:cs="Times New Roman;Times New Roman" w:ascii="Times New Roman;Times New Roman" w:hAnsi="Times New Roman;Times New Roman"/>
          <w:color w:val="000000"/>
          <w:sz w:val="28"/>
          <w:szCs w:val="28"/>
        </w:rPr>
        <w:t xml:space="preserve"> – парикмахерск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ы в предприятиях парикмахерских услуг складываются из нескольких показателей: место расположение парикмахерской, арендная плата, косметика и парфюмерия, используемая в производстве, эксклюзивность услуг, качество обслуживания. Таким образом, чем престижней место расположение парикмахерской, чем выше арендная плата, чем дороже косметика и парфюмерия, выше качество обслуживания и эксклюзивнее услуги, предоставляемые в парикмахерской, тем выше будут ц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по специфической целевой аудитории:</w:t>
      </w:r>
    </w:p>
    <w:p>
      <w:pPr>
        <w:pStyle w:val="Normal"/>
        <w:numPr>
          <w:ilvl w:val="0"/>
          <w:numId w:val="8"/>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ниверсальная парикмахерская – обслуживание мужчин, женщин и детей;</w:t>
      </w:r>
    </w:p>
    <w:p>
      <w:pPr>
        <w:pStyle w:val="Normal"/>
        <w:numPr>
          <w:ilvl w:val="0"/>
          <w:numId w:val="8"/>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ская парикмахерская – обслуживание только детей;</w:t>
      </w:r>
    </w:p>
    <w:p>
      <w:pPr>
        <w:pStyle w:val="Normal"/>
        <w:numPr>
          <w:ilvl w:val="0"/>
          <w:numId w:val="8"/>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жская парикмахерская – обслуживание только мужчин.</w:t>
      </w:r>
    </w:p>
    <w:p>
      <w:pPr>
        <w:pStyle w:val="Normal"/>
        <w:numPr>
          <w:ilvl w:val="0"/>
          <w:numId w:val="8"/>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ие для животных – обслуживание живот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наиболее распространенными являются универсальные парикмахерские, так как они позволяют охватить наибольший круг целевой аудитории. В таких предприятиях может быть отдельные мужской и женский залы, а может быть и один – общ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ские парикмахерские представлены на современном рынке услуг в достаточно малом количестве, поскольку большинство родителей предпочитают стричь своих детей там же, где обслуживаются сами, а не идти в специализированный сал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жские парикмахерские практически отсутствуют на российском рынке бытовы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в скором времени они возможно приобретут должный успех, потому что все большее количество мужчин начинает задумываться о своей внешности и ухаживать за собой в специализированных местах, а не в домашних услов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лассификация по уровню оказываемых услуг (категор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 студия включает в себя различные центры красоты.</w:t>
      </w:r>
    </w:p>
    <w:p>
      <w:pPr>
        <w:pStyle w:val="Normal"/>
        <w:numPr>
          <w:ilvl w:val="0"/>
          <w:numId w:val="12"/>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Высшей категории – </w:t>
      </w:r>
      <w:r>
        <w:rPr>
          <w:rFonts w:cs="Times New Roman;Times New Roman" w:ascii="Times New Roman;Times New Roman" w:hAnsi="Times New Roman;Times New Roman"/>
          <w:bCs/>
          <w:color w:val="000000"/>
          <w:sz w:val="28"/>
          <w:szCs w:val="28"/>
        </w:rPr>
        <w:t>центр красоты</w:t>
      </w:r>
      <w:r>
        <w:rPr>
          <w:rFonts w:cs="Times New Roman;Times New Roman" w:ascii="Times New Roman;Times New Roman" w:hAnsi="Times New Roman;Times New Roman"/>
          <w:color w:val="000000"/>
          <w:sz w:val="28"/>
          <w:szCs w:val="28"/>
        </w:rPr>
        <w:t xml:space="preserve"> – достойны предприятия, оказывающие широкий комплекс услуг, связанных с созданием образа и стиля, – работа с волосами, кожей лица и тела; маникюр, педикюр; оздоровительные и косметические услуги, соляр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 среднего уровня – салоны-парикмахерские и салоны красоты.</w:t>
      </w:r>
    </w:p>
    <w:p>
      <w:pPr>
        <w:pStyle w:val="Normal"/>
        <w:numPr>
          <w:ilvl w:val="0"/>
          <w:numId w:val="12"/>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Следующая категория – </w:t>
      </w:r>
      <w:r>
        <w:rPr>
          <w:rFonts w:cs="Times New Roman;Times New Roman" w:ascii="Times New Roman;Times New Roman" w:hAnsi="Times New Roman;Times New Roman"/>
          <w:bCs/>
          <w:color w:val="000000"/>
          <w:sz w:val="28"/>
          <w:szCs w:val="28"/>
        </w:rPr>
        <w:t>салоны красоты</w:t>
      </w:r>
      <w:r>
        <w:rPr>
          <w:rFonts w:cs="Times New Roman;Times New Roman" w:ascii="Times New Roman;Times New Roman" w:hAnsi="Times New Roman;Times New Roman"/>
          <w:color w:val="000000"/>
          <w:sz w:val="28"/>
          <w:szCs w:val="28"/>
        </w:rPr>
        <w:t>, где оказывают услуги, традиционные для парикмахерских: уход за волосами, кожей лица и тела, маникюр, педикюр и постижерные работы – на высоком художественном уровне и с учетом требований моды и индивидуальных запросов клиентов.</w:t>
      </w:r>
    </w:p>
    <w:p>
      <w:pPr>
        <w:pStyle w:val="Normal"/>
        <w:numPr>
          <w:ilvl w:val="0"/>
          <w:numId w:val="12"/>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Категорией ниже стоят </w:t>
      </w:r>
      <w:r>
        <w:rPr>
          <w:rFonts w:cs="Times New Roman;Times New Roman" w:ascii="Times New Roman;Times New Roman" w:hAnsi="Times New Roman;Times New Roman"/>
          <w:bCs/>
          <w:color w:val="000000"/>
          <w:sz w:val="28"/>
          <w:szCs w:val="28"/>
        </w:rPr>
        <w:t>салоны-парикмахерские</w:t>
      </w:r>
      <w:r>
        <w:rPr>
          <w:rFonts w:cs="Times New Roman;Times New Roman" w:ascii="Times New Roman;Times New Roman" w:hAnsi="Times New Roman;Times New Roman"/>
          <w:color w:val="000000"/>
          <w:sz w:val="28"/>
          <w:szCs w:val="28"/>
        </w:rPr>
        <w:t>, обеспечивающие выполнение более ограниченного набора услуг на хорошем художественном уров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 базового уровня включает в себя просто парикмахерские.</w:t>
      </w:r>
    </w:p>
    <w:p>
      <w:pPr>
        <w:pStyle w:val="Normal"/>
        <w:numPr>
          <w:ilvl w:val="0"/>
          <w:numId w:val="12"/>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Последняя категория – </w:t>
      </w:r>
      <w:r>
        <w:rPr>
          <w:rFonts w:cs="Times New Roman;Times New Roman" w:ascii="Times New Roman;Times New Roman" w:hAnsi="Times New Roman;Times New Roman"/>
          <w:bCs/>
          <w:color w:val="000000"/>
          <w:sz w:val="28"/>
          <w:szCs w:val="28"/>
        </w:rPr>
        <w:t>просто парикмахерские</w:t>
      </w:r>
      <w:r>
        <w:rPr>
          <w:rFonts w:cs="Times New Roman;Times New Roman" w:ascii="Times New Roman;Times New Roman" w:hAnsi="Times New Roman;Times New Roman"/>
          <w:color w:val="000000"/>
          <w:sz w:val="28"/>
          <w:szCs w:val="28"/>
        </w:rPr>
        <w:t>.</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 базового уровня (классическая парикмахерская).</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szCs w:val="28"/>
        </w:rPr>
        <w:t>Клиентурой такого заведения становятся жители близлежащего района, или те, кто по близости работает. Его характеристика – оказание классических, мало затратных, необходимых услуг.</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szCs w:val="28"/>
        </w:rPr>
        <w:t>Услуги: стрижка, окраска (необходимый минимум). Его главная характеристика – работает рядом, в удобное время. «Дешево и без претензий». Постоянные клиенты в таких парикмахерских пользуются, как правило, услугами знакомого мастера, знающего их волосы, и их привычки.</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szCs w:val="28"/>
        </w:rPr>
        <w:t>Цены: стрижка+укладка в таком салоне-парикмахерской стоят около 1500 тенге.</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 среднего класса (middle).</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равнению с парикмахерской предлагает расширенный ассортимент услуг. Помимо собственно парикмахерских услуг в таких салонах работает маникюр, педикюр, и косметический кабинет, солярий. В таких салонах клиент может рассчитывать на консультацию специалиста, который поможет ему осуществить выбор. И конечно же в этих салонах работает более квалифицированный персонал.</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szCs w:val="28"/>
        </w:rPr>
        <w:t>Потребитель приходит в салоны среднего класса в первую очередь за качеством услуг, консультацией более квалифицированного (ориентирующегося в модных тенденциях) мастера и индивидуальным подходом, при выборе прически, цвета и т.п., за что и готов заплатить.</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szCs w:val="28"/>
        </w:rPr>
        <w:t>Цены на стрижку +укладку в таком салоне колеблются от 2500 до 5000 тенге. Как правило, в таком салоне есть магазин сопутствующих товаров: средства по уходу за волосами, аксессуары – которые приобретаются после консультации с мастером.</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szCs w:val="28"/>
        </w:rPr>
        <w:t>Салон – студия (luxe).</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szCs w:val="28"/>
        </w:rPr>
        <w:t>Клиенты салона-студии приходят в него вовсе не за прической, как вам могло показаться, а за настроением (образом). Именно эксклюзивные услуги и являются отличительным признаком салонов высшего класса. Как правило, все салоны такого класса – авторские, то есть работают под руководством и под маркой известного парикмахера-дизайнера, часто – призера мировых конкурсов и чемпион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высочайшего класса обслуживания, в салонах люкс предлагается создание образа клиента, а мастера должны владеть новейшими модными тенденциями, и работать по авторским методикам. Помимо этого все услуги салона люкс строго и абсолютно индивидуальны. Клиентам не только рекомендуют что-либо, но и предлагают собственный абсолютно уникальный дизайн. Помимо создания модного образа салоны такого класса предлагают своим клиентам широкую гамму услуг по уходу за волосами, кожей лица и тела. Также могут предлагаться услуги группы SPA, талассо- и аромотерапия. Цены в таких заведениях не имеют верхнего потолка, и начинаются от 100 у.е., клиентуру стараются ориентировать не на разовые работы по торжественным случаям, а на постоянную процедуру по поддержанию формы и тону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нно работающей парикмахерской должен быть представлен широкий ассортимент услуг (по уходу за волосами, лицом, телом; маникюр, педикюр). Также клиенту, по его желанию, могут быть предоставлены дополнительные услуги за минимально короткое вре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казании услуг необходимо соблюдать конфиденциальность, обособленность клиентов достигается наличием индивидуальных кабинетов или соответствующей расстановкой мебели в общем за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ющее значение для салона высшей категории имеет уровень квалификации кадров, а именно: наличие в администрации предприятия сотрудников с высшим экономическим образованием или образованием менеджера в сфере сервиса, мастеров-специалистов высокого класса, в том числе международ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лассификация по типу собственности:</w:t>
      </w:r>
    </w:p>
    <w:p>
      <w:pPr>
        <w:pStyle w:val="Normal"/>
        <w:numPr>
          <w:ilvl w:val="0"/>
          <w:numId w:val="14"/>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ная парикмахерская;</w:t>
      </w:r>
    </w:p>
    <w:p>
      <w:pPr>
        <w:pStyle w:val="Normal"/>
        <w:numPr>
          <w:ilvl w:val="0"/>
          <w:numId w:val="14"/>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парикмахерс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лассификация по организационно-правовой форме:</w:t>
      </w:r>
    </w:p>
    <w:p>
      <w:pPr>
        <w:pStyle w:val="Normal"/>
        <w:numPr>
          <w:ilvl w:val="0"/>
          <w:numId w:val="6"/>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Коммерческими называются организации, преследующие извлечение прибыли в качестве основной цели своей деятельности. Согласно ГК РК, к их числу относятся хозяйственные товарищества и общества, производственные кооперативы, государственные и муниципальные унитарные предприятия, данный список является исчерпывающим, то есть не может быть расширен иначе, кроме как путем внесения изменений в кодекс.</w:t>
      </w:r>
    </w:p>
    <w:p>
      <w:pPr>
        <w:pStyle w:val="Normal"/>
        <w:numPr>
          <w:ilvl w:val="0"/>
          <w:numId w:val="6"/>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некоммерческими считаются организации, для которых извлечение прибыли не является основной целью и не распределяющие ее среди участников. К их числу относятся потребительские кооперативы, общественные и религиозные организации, некоммерческие партнерства, фонды, учреждения, автономные некоммерческие организации, ассоциации и союзы; данный список в отличие от предыдущего является открытым.</w:t>
      </w:r>
    </w:p>
    <w:p>
      <w:pPr>
        <w:pStyle w:val="Normal"/>
        <w:numPr>
          <w:ilvl w:val="0"/>
          <w:numId w:val="6"/>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редпринимательство без образования юридического лица. Предпринимательская деятельность без образования юридического лица может осуществляться в РК как отдельными гражданами (индивидуальными предпринимателями), так и в рамках простого товарищества – договора о совместной деятельности индивидуальных предпринимателей или коммерческих организаций. В качестве наиболее существенных особенностей простого товарищества отметим солидарную ответственность участников по всем общим обязательствам. Прибыль распределяется пропорционально внесенным участниками вкладам (если иное не предусмотрено договором или другим соглашением), в качестве которых допускаются не только материальные и нематериальные активы, но и неотделимые личностные качества участников. Здесь есть свои особенности: например, индивидуальный предприниматель не имеет права образовывать несколько предприятий такого рода; предприятие с ограниченной ответственностью, записанное на одного владельца, не может стать единственным участником другого такого же предприятия.</w:t>
      </w:r>
    </w:p>
    <w:p>
      <w:pPr>
        <w:pStyle w:val="Normal"/>
        <w:numPr>
          <w:ilvl w:val="0"/>
          <w:numId w:val="6"/>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олное товарищество. ГК РК признает полным такое товарищество, участники которого (полные товарищи) в соответствии с договором занимаются предпринимательской деятельностью от имени товарищества и солидарно несут по его обязательствам субсидиарную ответственность. Складочный капитал образуется в результате внесения учредителями товарищества своих вкладов, и его величина, по крайней мере, в начальный период деятельности, определяет финансовые возможности организации, образуя материальную базу ее функционирования. Соотношение вкладов участников определяет, как правило, распределение прибыли и убытков товарищества, а также права участников на получение части имущества или ее стоимости при выбытии из товарищества. Полное товарищество не имеет устава, оно создается и действует на основании учредительного договора, подписываемого всеми участниками. Участие в полном товариществе налагает довольно жесткие обязанности. Так, запрещено одновременное участие более чем в одном полном товариществе (ввиду особого характера ответственности по обязательствам последнего). Участник не имеет права без согласия остальных участников совершать от своего имени сделки, однородные с теми, которые составляют предмет деятельности товарищества. К моменту регистрации товарищества каждый участник обязан внести не менее половины своего вклада в складочный капитал (остальная часть вносится в сроки, установленные учредительным договором). Кроме того, каждый товарищ должен участвовать в его деятельности в соответствии с учредительным договором. Управление деятельностью полного товарищества осуществляется по общему согласию всех участников; каждый участник имеет, как правило, один голос (вместе с тем учредительный договор может предусматривать иной порядок, а также возможность принятия решений большинством голосов). Каждый участник имеет право знакомиться со всей документацией товарищества, а также (если договором не установлено иного способа ведения дел) действовать от имени товарищества.</w:t>
      </w:r>
    </w:p>
    <w:p>
      <w:pPr>
        <w:pStyle w:val="Normal"/>
        <w:numPr>
          <w:ilvl w:val="0"/>
          <w:numId w:val="6"/>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торой вид товариществ – коммандитное (товарищество на вере) – отличается от полного тем, что наряду с полными товарищами в его состав входят участники-вкладчики (коммандитисты), которые несут риск убытков в связи с деятельностью товарищества в пределах сумм внесенных ими вкладов. Основные принципы образования и функционирования здесь те же, что у полного товарищества: это относится и к складочному капиталу, и к положению полных товарищей. ГК РК вводит вполне понятный запрет какому-либо лицу являться полным товарищем более чем в одном коммандитном или полном товариществе. Учредительный договор подписывается полными товарищами и содержит все те же сведения, что и в полном товариществе, а также данные о совокупном размере вкладов коммандитистов. Порядок управления также полностью аналогичен принятому в полном товариществе. Коммандитисты не имеют права каким-либо образом вмешиваться в действия полных товарищей по управлению и ведению дел товарищества, хотя могут по доверенности выступать от его имени.</w:t>
      </w:r>
    </w:p>
    <w:p>
      <w:pPr>
        <w:pStyle w:val="Normal"/>
        <w:numPr>
          <w:ilvl w:val="0"/>
          <w:numId w:val="6"/>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рочие формы бизнеса. Кооперативы. Производственный кооператив определен в Гражданском кодексе РК как добровольное объединение граждан на основе членства для совместной хозяйственной деятельности, основанной на их личном участии и объединении имущественных паевых взносов. Данная правовая конструкция не предусматривает инструмента оценки платежеспособности, подобного уставному капиталу или уставному фонду. Переданное в качестве паевых взносов имущество становится собственностью кооператива, причем часть его может образовать неделимые фонды – после этого активы могут уменьшаться или увеличиваться без отражения в уставе и без оповещения кредиторов. Естественно, что такая неопределенность (для последних) компенсируется субсидиарной ответственностью членов кооператива по его обязательствам, размер и условия которой должны устанавливаться законом и уставом. Из особенностей управления в производственном кооперативе стоит отметить, прежде всего, принцип голосования на общем собрании участников, представляющем собой высший орган управления: каждый участник имеет один голос, независимо от каких-либо обстоятельств. Исполнительными органами являются правление или председатель, или оба вместе; при числе участников более 50 может быть создан наблюдательный совет, контролирующий деятельность исполнительных органов. К числу вопросов, входящих в исключительную компетенцию общего собрания, относится, в частности, распределение прибыли и убытков кооператива. Уникальной особенностью производственного кооператива является то, что прибыль распределяется между его членами в соответствии с их трудовым участием точно так же, как и имущество в случае его ликвидации, оставшееся после удовлетворения требований кредиторов (правда, этот порядок может быть изменен законом и уста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классификация по месту положения:</w:t>
      </w:r>
    </w:p>
    <w:p>
      <w:pPr>
        <w:pStyle w:val="Normal"/>
        <w:numPr>
          <w:ilvl w:val="0"/>
          <w:numId w:val="7"/>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 города;</w:t>
      </w:r>
    </w:p>
    <w:p>
      <w:pPr>
        <w:pStyle w:val="Normal"/>
        <w:numPr>
          <w:ilvl w:val="0"/>
          <w:numId w:val="7"/>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ница городской черты;</w:t>
      </w:r>
    </w:p>
    <w:p>
      <w:pPr>
        <w:pStyle w:val="Normal"/>
        <w:numPr>
          <w:ilvl w:val="0"/>
          <w:numId w:val="7"/>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альные рай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классификация по размеру предприятия, в соответствии с критерием численности занятого персонал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ые предприятия, или малый бизнес (до 100 человек);</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ие предприятия, или средний бизнес (до 500 человек);</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пные предприятия, или крупный бизнес (свыше 500 человек).</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color w:val="000000"/>
        </w:rPr>
        <w:t>3. Анализ рынка парикмахерских услуг в Республике Казахстан</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казахстанский рынок бытовых услуг выходит на качественно новый уровень. Все больше людей и организаций отказываются от решения бытовых проблем своими силами и прибегают к помощи квалифицированных специалистов. Образы некомпетентных парикмахеров или косметологов безвозвратно уходят в прошлое, на смену им приходят высокооплачиваемые профессионалы своего дела. Увеличивается число организаций бытового обслуживания. Объем рынка бытовых услуг в Казахстане оценивается в 400–500 млн. долларов США (по данным игроков рынка). В 2006 году рост рынка составил 5,9%. Развитие сферы услуг в Казахстане, начавшееся в 1990-е гг. обусловленное действием объективных и субъективных факторов шло по ряду основных направлений, в том чис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явление многих видов новых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растающий интерес к сфере услуг со стороны предпринимателей – представляющих в основным малый и средний бизнес, – обусловленный инвестиционной привлекательностью сферы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е доли платных услуг населению в условиях снижения уровня бюджетного финансирования целого ряда отраслей сферы социального обслужи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иление конкуренции между организациями сферы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по ряду основных количественных и качественных показателей, характеризующих уровень развития сферы услуг, Казахстан серьезно уступает ведущим зарубежным странам. Такая ситуация в значительной мере является следствием недооценки в нашей стране сферы услуг как одного из определяющих секторов экономики. Однако логика экономического развития неизбежно ведет к экспансии сферы услуг, в том числе в сферу промышленного производства и личного потребления.</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Состояние современного рынка парикмахерски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Парикмахерские услуги относятся к сфере бытовых услуг и принадлежат к числу наиболее востребованных в повседневном быту людей, а, следовательно, являются самыми массовыми в Казахстане. Этот сектор услуг занимает наибольший объем на рынке бытового обслуживания населения и на данный момент представлен парикмахерскими, салонами, косметическими кабинетами и другими негосударственными предприятиями, составляющими 1/6 от общего числа предприятий серви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ичество работающих в данной сфере также является максимальным среди всех подотраслей бытового обслуживания населения. Кроме того, парикмахерские услуги оказывают парикмахеры и косметологи индивидуалы, практикующие в частном порядке без соблюдения процедуры обязательной регистрации в государственных органах. Это увеличивает фактический объем парикмахерских и косметических услуг, реализованных населению, по мнению экспертов, на 25–3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пы роста объемов реализованных парикмахерских услуг значительно не изменились, и на данный момент подотрасль уверенно занимает 6 место на рынке бытового обслуживания населения, представляя 3,7% от общего объема бытовых услуг. Рынок парикмахерских услуг эксперты считают одним из самых стабильных, перспективных и быстро развивающихся.</w:t>
      </w:r>
    </w:p>
    <w:p>
      <w:pPr>
        <w:pStyle w:val="Style17"/>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ие данные по статистике европейских стран и США показывают, что парикмахерские кабинеты (базовый уровень услуг) находятся через дом, салоны среднего класса (широкий ассортимент услуг) один на квартал, а салоны класса люкс (эксклюзивные услуги) размещаются точечно в центре города, в крупных торговых комплексах. Численное соотношение выглядит как 10 / 3 / 1.</w:t>
      </w:r>
    </w:p>
    <w:p>
      <w:pPr>
        <w:pStyle w:val="Style17"/>
        <w:spacing w:lineRule="auto" w:line="360" w:before="0" w:after="0"/>
        <w:ind w:firstLine="709"/>
        <w:jc w:val="both"/>
        <w:rPr/>
      </w:pPr>
      <w:r>
        <w:rPr>
          <w:rFonts w:cs="Times New Roman;Times New Roman" w:ascii="Times New Roman;Times New Roman" w:hAnsi="Times New Roman;Times New Roman"/>
          <w:color w:val="000000"/>
          <w:sz w:val="28"/>
          <w:szCs w:val="28"/>
        </w:rPr>
        <w:t>Казахстанский рынок насчитывает порядка 30000 салонов красоты и парикмахерских, из которых около 13% приходится на столичный регион. Рынок парикмахерских и салонов красоты Казахстана приобретает фазу зрелости, а вход на рынок затрудняется сильной конкуренцией со стороны других участников ры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доля парикмахерских и салонов красоты столицы, порядка 50%, это предприятия среднего и средневысокого уровня. Доля парикмахерских, относящихся к эконом-классу составляет 30% и 15% – это парикмахерские и салоны красоты класса люкс. Оставшиеся 5% занимают VIP-салоны (рис.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45pt;height:162.2pt" filled="f" o:ole="">
            <v:imagedata r:id="rId5" o:title=""/>
          </v:shape>
          <o:OLEObject Type="Embed" ProgID="Excel.Sheet.12" ShapeID="ole_rId4" DrawAspect="Content" ObjectID="_204840100" r:id="rId4"/>
        </w:objec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унок 3. Состав рынка парикмахерски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общего числа парикмахерских и салонов красоты Казахстана 7% являются сетевыми. Большая часть населения – более 40% посещают парикмахерские несколько раз в год и порядка 24% – приблизительно один раз в месяц, пользующихся услугами парикмахерских 2 или 3 раза в месяц – около 8%. Остальные либо не пользуются парикмахерскими услугами вообще, либо посещают парикмахера 1 или 2 раза в г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воря о казахстанском рынке необходимо отметить, что в городе сегодня явный переизбыток салонов класса люкс. Многие, из которых не в состоянии предоставить эксклюзивный уровень услуг, к которому обязывают их цены. Да и тех студий, что сегодня открыты, в городе слишком много, клиентов на всех не хватает. А, следовательно, они или вынуждены понижать планку или создавать смешанный тип обслуживания (что не сопоставимо с классом люкс). Вообще казахстанский рынок достаточно насыщен в целом, однако неверное понимание бизнес задач стоящих перед салоном и одновременно кажущаяся легкость заработка, привели к очень высокой текучке среди парикмахеров. Ежедневно салоны открываются и закрываются в разных частях города. Некоторые преуспевают, другие разор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ие, как правило, занимают небольшие площади. Большая часть парикмахерских размещается на площадях от 100 кв. метров и более, как правило, на первых этажах жилых домов (встроенно-пристроенные помещения), при банно-прачечных комбинатах, гостиницах, общежитиях, вокзалах, крупных предприятиях. Большинство помещений, занимаемых парикмахерскими и косметическими кабинетами, находится в хорошем состоянии. И лишь элитные и дорогие салоны могут позволить себе размещаться в отдельном здании.</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Тенденции развития парикмахерских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ветские времена на рынке парикмахерских услуг существовало четкое разделение парикмахерских на две неравные группы. К первой относились советские цирюльни – дешевые, но с очень низким уровнем сервиса. Ко второй – элитные салоны – с высоким уровнем сервиса и оказываемых услуг, доступные только для малой доли населения из-за своей дороговизны. Поэтому большинство населения обслуживалось в парикмахерских низкого уровня. Таким образом, среди клиентов прочно укрепилось мнение, что только так и могут работать современные парикмахерск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время появилась такая тенденция, что надо менять стереотипы клиента относительно парикмахерских. Акцентируется внимание на том, что теперь он может не только получать высококачественную услугу, но и платить за это разумную це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условиям стали удовлетворять именно парикмахерские среднего уровня, которые в тот момент являлись свободной нишей для предпринимателей в плане организации бизнеса. Многие поняли, что салоны среднего уровня иногда приносят даже более стабильный доход, чем элитные. Поэтому среди тех, кто занимается парикмахерским бизнесом, особое предпочтение отдается салонам среднего уровня. Это обусловлено сразу двумя причинами. Во-первых, по заверениям парикмахеров, салоны именно такого уровня в недалеком будущем составят большинство. Во-вторых, основная масса людей, которые желают подстричься, будут приходить именно в эти парикмахерские. По утверждениям экспертов, будущее казахстанского парикмахерского дела именно за небольшими (не более 100 кв. м.) салонами с вполне разумными (мужская и женская стрижки от 600 тнг.) ценами. Это объясняется и тем, что по законам рынка, наибольшим спросом пользуется товар наиболее качественный и при этом наиболее дешев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данный момент в Казахстане наиболее востребованными являются парикмахерские услуги, оказываемые небольшими парикмахерскими. Современный рынок парикмахерских услуг очень динамичен, на него постоянно влияют различные факторы, такие как мода, искусство, общественные нормы. В настоящее время казахстанский рынок парикмахерских услуг представлен практически во всем своем многообраз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икмахерские для детей – «Мой ангел», «Вини Пух», «Детская парикмахерс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ниверсальные парикмахерские – «Для всей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исключительно мужских парикмахерских в Казахстане нет, но зато представлен обособленный вид парикмахерских предприятий – салон красоты для живот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чень известны в нашем городе парикмахерские предприятия типа салон красоты класса люкс: «</w:t>
      </w:r>
      <w:r>
        <w:rPr>
          <w:rFonts w:cs="Times New Roman;Times New Roman" w:ascii="Times New Roman;Times New Roman" w:hAnsi="Times New Roman;Times New Roman"/>
          <w:color w:val="000000"/>
          <w:sz w:val="28"/>
          <w:szCs w:val="28"/>
          <w:lang w:val="en-US"/>
        </w:rPr>
        <w:t>Victoriy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PA</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PA</w:t>
      </w:r>
      <w:r>
        <w:rPr>
          <w:rFonts w:cs="Times New Roman;Times New Roman" w:ascii="Times New Roman;Times New Roman" w:hAnsi="Times New Roman;Times New Roman"/>
          <w:color w:val="000000"/>
          <w:sz w:val="28"/>
          <w:szCs w:val="28"/>
        </w:rPr>
        <w:t xml:space="preserve"> Фламинго» и др.</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и услугами, оказываемыми в большинстве парикмахерских являются услуги по уходу за волосами (стрижка, окрас, химическая завивка и т.д.), за руками и ногами (маникюр, педикюр) и услуги по уходу за лицом. Некоторые салоны-парикмахерские занимаются постижерными работами – изготовляют парики, накладки и шинь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о выделять такие основные предприятия парикмахерских услуг, как парикмахерские, салоны-парикмахерские и салоны красоты. Дополнительно выделяют предприятия типа салон студия, включающий в себя различные центры красоты. Помимо классификации предприятий по уровню обслуживания рассмотрены и такие критерии классификации, как уровень цен в парикмахерской, специфическая целевая аудитория, тип собственности, организационно-правовая форма и т.д.</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Был проведен анализ рынка существующих парикмахерских в Казахстане. Согласно данному анализу парикмахерские услуги принадлежат к числу наиболее востребованных в повседневном быту людей, а, следовательно, являются самыми массовыми в Казахстане. Этот сектор услуг занимает наибольший объем на рынке бытового обслуживания населения и на данный момент представлен парикмахерскими, салонами, косметическими кабинетами и другими негосударственными предприятиями, составляющими 1/6 от общего числа предприятий сервиса. Казахстанский рынок насчитывает порядка 30 000 салонов красоты и парикмахерских. Рынок парикмахерских и салонов красоты Казахстана приобретает фазу зрелости, а вход на рынок затрудняется сильной конкуренцией со стороны других участников ры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анализа сферы услуг выявлена основная тенденция развития парикмахерских предприятий, согласно которой на современном рынке все большее значение приобретает высокое качество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10"/>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анесова Г.А. Сервисная деятельность: Историческая и современная практика, предпринимательство, менеджмент. – М.: Аспект Пресс, 2005. – 318 с.</w:t>
      </w:r>
    </w:p>
    <w:p>
      <w:pPr>
        <w:pStyle w:val="Normal"/>
        <w:numPr>
          <w:ilvl w:val="0"/>
          <w:numId w:val="10"/>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л Д.</w:t>
      </w:r>
      <w:r>
        <w:rPr>
          <w:rStyle w:val="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Грядущее постиндустриальное общество. – </w:t>
      </w:r>
      <w:r>
        <w:rPr>
          <w:rFonts w:cs="Times New Roman;Times New Roman" w:ascii="Times New Roman;Times New Roman" w:hAnsi="Times New Roman;Times New Roman"/>
          <w:bCs/>
          <w:color w:val="000000"/>
          <w:sz w:val="28"/>
        </w:rPr>
        <w:t>М</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Academia, 1993. – 389 с.</w:t>
      </w:r>
    </w:p>
    <w:p>
      <w:pPr>
        <w:pStyle w:val="Normal"/>
        <w:numPr>
          <w:ilvl w:val="0"/>
          <w:numId w:val="10"/>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рисов Б.</w:t>
      </w:r>
      <w:r>
        <w:rPr>
          <w:rStyle w:val="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слуги. Правовой режим реализации. – М.: Интел-Синтез 1997. – 576 с.</w:t>
      </w:r>
    </w:p>
    <w:p>
      <w:pPr>
        <w:pStyle w:val="Normal"/>
        <w:numPr>
          <w:ilvl w:val="0"/>
          <w:numId w:val="10"/>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гаков В.П. Особенности маркетинга услуг // Маркетинг в России и за рубежом. – 2000. – №2. – С. 23 – 35</w:t>
      </w:r>
    </w:p>
    <w:p>
      <w:pPr>
        <w:pStyle w:val="Normal"/>
        <w:numPr>
          <w:ilvl w:val="0"/>
          <w:numId w:val="10"/>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рачек Х</w:t>
      </w:r>
      <w:r>
        <w:rPr>
          <w:rStyle w:val="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 состоянии «теории маркетинга услуг» // Проблемы теории и практики управления. – М., 2002. – №1. – С. 45 – 56</w:t>
      </w:r>
    </w:p>
    <w:p>
      <w:pPr>
        <w:pStyle w:val="Normal"/>
        <w:numPr>
          <w:ilvl w:val="0"/>
          <w:numId w:val="10"/>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дин В.Э., Сушинская М.Д., Волошинова М.В., Коротеева О.С., Тютюник В.В. Менеджмент в сфере услуг. – СПб.: Бизнес-пресса, 2007. – 820 с.</w:t>
      </w:r>
    </w:p>
    <w:p>
      <w:pPr>
        <w:pStyle w:val="Normal"/>
        <w:numPr>
          <w:ilvl w:val="0"/>
          <w:numId w:val="10"/>
        </w:numPr>
        <w:spacing w:lineRule="auto" w:line="360" w:before="0" w:after="0"/>
        <w:ind w:left="0" w:hanging="0"/>
        <w:jc w:val="both"/>
        <w:rPr/>
      </w:pPr>
      <w:r>
        <w:rPr>
          <w:rFonts w:cs="Times New Roman;Times New Roman" w:ascii="Times New Roman;Times New Roman" w:hAnsi="Times New Roman;Times New Roman"/>
          <w:color w:val="000000"/>
          <w:sz w:val="28"/>
          <w:szCs w:val="28"/>
        </w:rPr>
        <w:t>Зуйкова Л. Создаем предприятие, выбираем форму // Экономико-правовой бюллетень. – М., 2004. – №10. – С. 30 – 48.</w:t>
      </w:r>
    </w:p>
    <w:p>
      <w:pPr>
        <w:pStyle w:val="Normal"/>
        <w:numPr>
          <w:ilvl w:val="0"/>
          <w:numId w:val="10"/>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тлер Ф.</w:t>
      </w:r>
      <w:r>
        <w:rPr>
          <w:rStyle w:val="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аркетинг, гостеприимство, туризм. – М., 2000. – 633 с.</w:t>
      </w:r>
    </w:p>
    <w:p>
      <w:pPr>
        <w:pStyle w:val="Normal"/>
        <w:numPr>
          <w:ilvl w:val="0"/>
          <w:numId w:val="10"/>
        </w:numPr>
        <w:tabs>
          <w:tab w:val="clear" w:pos="708"/>
          <w:tab w:val="left" w:pos="360" w:leader="none"/>
        </w:tabs>
        <w:spacing w:lineRule="auto" w:line="360" w:before="0" w:after="0"/>
        <w:ind w:left="0" w:hanging="0"/>
        <w:jc w:val="both"/>
        <w:rPr>
          <w:rFonts w:ascii="Times New Roman;Times New Roman" w:hAnsi="Times New Roman;Times New Roman" w:eastAsia="Times-Roman;Arial Unicode MS" w:cs="Times New Roman;Times New Roman"/>
          <w:color w:val="000000"/>
          <w:sz w:val="28"/>
          <w:szCs w:val="28"/>
        </w:rPr>
      </w:pPr>
      <w:r>
        <w:rPr>
          <w:rFonts w:cs="Times New Roman;Times New Roman" w:ascii="Times New Roman;Times New Roman" w:hAnsi="Times New Roman;Times New Roman"/>
          <w:color w:val="000000"/>
          <w:sz w:val="28"/>
          <w:szCs w:val="28"/>
        </w:rPr>
        <w:t>Нагапетьянца Н.А. Маркетинг в отраслях и сферах деятельности</w:t>
      </w:r>
      <w:r>
        <w:rPr>
          <w:rFonts w:eastAsia="Times-Roman;Arial Unicode MS" w:cs="Times New Roman;Times New Roman" w:ascii="Times New Roman;Times New Roman" w:hAnsi="Times New Roman;Times New Roman"/>
          <w:color w:val="000000"/>
          <w:sz w:val="28"/>
          <w:szCs w:val="28"/>
        </w:rPr>
        <w:t>. – М.: Вузовский учебник, 2007. – 672 с.</w:t>
      </w:r>
    </w:p>
    <w:p>
      <w:pPr>
        <w:pStyle w:val="Normal"/>
        <w:numPr>
          <w:ilvl w:val="0"/>
          <w:numId w:val="10"/>
        </w:numPr>
        <w:tabs>
          <w:tab w:val="clear" w:pos="708"/>
          <w:tab w:val="left" w:pos="36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риашвили Н.Д., Ховард К., Цыпкин Ю.А. Маркетинг. – М.: ЮНИТИ-ДАНА, 2001. – 623 с.</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1070"/>
        </w:tabs>
        <w:ind w:left="1070" w:hanging="360"/>
      </w:pPr>
      <w:rPr>
        <w:sz w:val="28"/>
        <w:b w:val="false"/>
        <w:szCs w:val="28"/>
        <w:bCs w:val="false"/>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870"/>
        </w:tabs>
        <w:ind w:left="87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Calibri;SidY"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b w:val="false"/>
      <w:bCs w:val="false"/>
      <w:sz w:val="28"/>
      <w:szCs w:val="28"/>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rongEmphasis">
    <w:name w:val="Strong"/>
    <w:qFormat/>
    <w:rPr>
      <w:rFonts w:cs="Times New Roman;Times New Roman"/>
      <w:b/>
      <w:bCs/>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Times New Roman"/>
      <w:i/>
      <w:iCs/>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cs="Times New Roman;Times New Roman"/>
      <w:sz w:val="20"/>
      <w:szCs w:val="20"/>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eastAsia="SimSun;§­§°§®§Ц" w:cs="Arial"/>
      <w:sz w:val="18"/>
      <w:szCs w:val="18"/>
      <w:lang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Times New Roman"/>
    </w:rPr>
  </w:style>
  <w:style w:type="paragraph" w:styleId="Contents1">
    <w:name w:val="TOC 1"/>
    <w:basedOn w:val="Normal"/>
    <w:next w:val="Normal"/>
    <w:pPr>
      <w:tabs>
        <w:tab w:val="clear" w:pos="708"/>
        <w:tab w:val="right" w:pos="9344" w:leader="dot"/>
      </w:tabs>
      <w:spacing w:before="0" w:after="100"/>
    </w:pPr>
    <w:rPr>
      <w:rFonts w:ascii="Times New Roman;Times New Roman" w:hAnsi="Times New Roman;Times New Roman" w:eastAsia="Times New Roman;Times New Roman" w:cs="Times New Roman;Times New Roman"/>
      <w:b/>
      <w:lang w:val="en-US" w:eastAsia="en-US"/>
    </w:rPr>
  </w:style>
  <w:style w:type="paragraph" w:styleId="Contents3">
    <w:name w:val="TOC 3"/>
    <w:basedOn w:val="Normal"/>
    <w:next w:val="Normal"/>
    <w:pPr>
      <w:spacing w:before="0" w:after="100"/>
      <w:ind w:left="440" w:hanging="0"/>
    </w:pPr>
    <w:rPr>
      <w:rFonts w:eastAsia="Times New 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9:00Z</dcterms:created>
  <dc:creator>Admin</dc:creator>
  <dc:description/>
  <cp:keywords/>
  <dc:language>en-US</dc:language>
  <cp:lastModifiedBy>SYSTEM</cp:lastModifiedBy>
  <cp:lastPrinted>2010-05-24T16:42:00Z</cp:lastPrinted>
  <dcterms:modified xsi:type="dcterms:W3CDTF">2011-09-02T10:59:00Z</dcterms:modified>
  <cp:revision>2</cp:revision>
  <dc:subject/>
  <dc:title>Содержание</dc:title>
</cp:coreProperties>
</file>