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й председатель! Уважаемые члены и секретарь Государственной аттестационной комиссии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ставляется доклад по дипломному проекту на тему: «Планирование объема продаж и реализации продукции (на примере ООО «ЛЕКО»)»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пломного проекта весьма актуальна, т.к. разработка планов реализации продукции предприятия является тем фактором, который позволяет предприятию успешно работать в условиях рыночной экономи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писания данной работы является рассмотрение вопросов совершенствования реализации продукции на предприятии производства спортивных изделий. </w:t>
      </w:r>
    </w:p>
    <w:p>
      <w:pPr>
        <w:pStyle w:val="FR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первой главе дипломного проекта были изучены теоретические основы планирования реализации продукции и планирование продаж на предприятиях. </w:t>
      </w:r>
    </w:p>
    <w:p>
      <w:pPr>
        <w:pStyle w:val="FR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лава посвящена анализу финансовой деятельности ООО «ЛЕКО», в ней также описывается характеристика организации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езультаты анализа показателей финансово-хозяйственной деятельности свидетельствуют о финансовой устойчивости предприят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ассмотрим основные из них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Имущество предприятия ООО «ЛЕКО» с 2007 по 2009 гг. увеличилось на 47,4% , что составляет 33247 тыс. руб.  Значительное влияние на экономические показатели деятельности ООО «ЛЕКО» оказывают оборотные активы предприятия, за анализируемый период они увеличились на 56,1% до 34959 тыс. руб. (</w:t>
      </w:r>
      <w:r>
        <w:rPr>
          <w:i/>
          <w:szCs w:val="28"/>
        </w:rPr>
        <w:t>ЛИСТ 1, таблица и диаграмма</w:t>
      </w:r>
      <w:r>
        <w:rPr>
          <w:szCs w:val="28"/>
        </w:rPr>
        <w:t>)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Анализ обеспеченности предприятия собственными оборотными средствами показал,  что у предприятия возросло наличие собственных оборотных средств, в период с 2007г. по 2008г. увеличились на 11539тыс. руб., а с 2008г. по 2009г. на 18214 тыс. руб.  (на 61,7% за данный период). (</w:t>
      </w:r>
      <w:r>
        <w:rPr>
          <w:i/>
          <w:szCs w:val="28"/>
        </w:rPr>
        <w:t>ЛИСТ 2, таблица и диаграмма</w:t>
      </w:r>
      <w:r>
        <w:rPr>
          <w:szCs w:val="28"/>
        </w:rPr>
        <w:t>)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Излишек собственных оборотных средств составляет 42,7% в период с 2007.г. по 2009г., излишек собственных и долгосрочных заёмных источников формирования запасов также 42,7%, а излишек общей величины основных источников формирования запасов 40,9%. (</w:t>
      </w:r>
      <w:r>
        <w:rPr>
          <w:i/>
          <w:szCs w:val="28"/>
        </w:rPr>
        <w:t>ЛИСТ 3, таблица и диаграмма</w:t>
      </w:r>
      <w:r>
        <w:rPr>
          <w:szCs w:val="28"/>
        </w:rPr>
        <w:t>)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Анализ рентабельности использования капитала показал, что величина активов предприятия в период с 2007г. по 2009г. увеличилась на 47,4%., а чистая прибыль предприятия увеличилась на 43,0%. (</w:t>
      </w:r>
      <w:r>
        <w:rPr>
          <w:i/>
          <w:szCs w:val="28"/>
        </w:rPr>
        <w:t>ЛИСТ 4, таблица и диаграмма</w:t>
      </w:r>
      <w:r>
        <w:rPr>
          <w:szCs w:val="28"/>
        </w:rPr>
        <w:t>)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В третьей главе главной задачей является совершенствование реализации продукции на данном предприятии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брика спортивных изделий «ЛЕКО» была организована в 1993 году, в 1999 году преобразована в ООО. Организационная структура управления фабрикой представлена в раздаточном материале. </w:t>
      </w:r>
      <w:r>
        <w:rPr>
          <w:rFonts w:cs="Times New Roman" w:ascii="Times New Roman" w:hAnsi="Times New Roman"/>
          <w:i/>
          <w:sz w:val="28"/>
          <w:szCs w:val="28"/>
        </w:rPr>
        <w:t>(ЛИСТ 5)</w:t>
      </w:r>
      <w:r>
        <w:rPr>
          <w:rFonts w:cs="Times New Roman" w:ascii="Times New Roman" w:hAnsi="Times New Roman"/>
          <w:sz w:val="28"/>
          <w:szCs w:val="28"/>
        </w:rPr>
        <w:t xml:space="preserve"> Ассортимент фабрики - 300 изделий и постоянно возрастает; количество направлений производственных технологий  - 6 (швейное, производство мячей, металлообработка, деревообработка, полимерное покрытие металлов, производство латексных изделий). Основные изделия - боксерские мешки, перчатки и мячи. Основные клиенты - спортивные магазины, их в России около тысячи. По специфическим профессиональным изделиям (ринги, татами, борцовские ковры) основными клиентами являются федерации, клубы и т.п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ами являются две российские фирмы: «Рей-спорт» и «Спорт-прогресс», и иностранные производители: «Грин Хилл», «Эверласт», «Сенчури». Каждый из них имеет свою определенную долю рынка в разрезе номенклатуры выпускаемых спортивных изделий. (</w:t>
      </w:r>
      <w:r>
        <w:rPr>
          <w:rFonts w:cs="Times New Roman" w:ascii="Times New Roman" w:hAnsi="Times New Roman"/>
          <w:i/>
          <w:sz w:val="28"/>
          <w:szCs w:val="28"/>
        </w:rPr>
        <w:t>ЛИСТ 6  таблица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1"/>
        <w:ind w:firstLine="709"/>
        <w:rPr/>
      </w:pPr>
      <w:r>
        <w:rPr/>
        <w:t>Сбыт  осуществляется посредством реализации товаров, как оптовым покупателям, так и через собственную торговую сеть, которой является здание фабрики, но не все потребители имеют возможность добраться до нашего магазина. Для реализации товаров в розницу я предлагаю открыть свою торговою сеть, включающую несколько фирменных магазинов, расположенных в крупных торговых центрах  города Москвы. Объемы, планируемые к реализации через эти каналы, рассчитаны на основе маркетинговых исследований и включены в планируемый объем продаж.</w:t>
      </w:r>
      <w:r>
        <w:rPr>
          <w:szCs w:val="28"/>
        </w:rPr>
        <w:t xml:space="preserve"> (</w:t>
      </w:r>
      <w:r>
        <w:rPr>
          <w:i/>
          <w:szCs w:val="28"/>
        </w:rPr>
        <w:t>ЛИСТ 6  рисунок5</w:t>
      </w:r>
      <w:r>
        <w:rPr>
          <w:szCs w:val="28"/>
        </w:rPr>
        <w:t xml:space="preserve">) </w:t>
      </w:r>
      <w:r>
        <w:rPr/>
        <w:t xml:space="preserve">Важнейшей целью фирменной торговли является продвижение товаров своей фирмы на рынке, и роль ценового фактора нельзя недооценивать. </w:t>
      </w:r>
    </w:p>
    <w:p>
      <w:pPr>
        <w:pStyle w:val="21"/>
        <w:ind w:firstLine="709"/>
        <w:rPr/>
      </w:pPr>
      <w:r>
        <w:rPr>
          <w:szCs w:val="28"/>
        </w:rPr>
        <w:t>Для открытия магазина требуются капитальные вложения, так как на создание сети фирменных магазинов требуются вложения на покупку и подготовку помещения, закупку торгового оборудования и другое.</w:t>
      </w:r>
    </w:p>
    <w:p>
      <w:pPr>
        <w:pStyle w:val="21"/>
        <w:ind w:firstLine="709"/>
        <w:rPr/>
      </w:pPr>
      <w:r>
        <w:rPr/>
        <w:t>Таким образом, для организации процесса торговли необходимо:</w:t>
      </w:r>
    </w:p>
    <w:p>
      <w:pPr>
        <w:pStyle w:val="21"/>
        <w:ind w:firstLine="709"/>
        <w:rPr/>
      </w:pPr>
      <w:r>
        <w:rPr/>
        <w:t>приобретение и отделка здания на сумму 18 444 тыс. руб.</w:t>
      </w:r>
    </w:p>
    <w:p>
      <w:pPr>
        <w:pStyle w:val="21"/>
        <w:ind w:firstLine="709"/>
        <w:rPr/>
      </w:pPr>
      <w:r>
        <w:rPr/>
        <w:t>затраты на оборудование в помещение на сумму 866 тыс. руб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 также необходимо учитывать постоянные затраты в сумме около 297 тыс. руб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.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вложения приведены в раздаточном материале на </w:t>
      </w:r>
      <w:r>
        <w:rPr>
          <w:rFonts w:cs="Times New Roman" w:ascii="Times New Roman" w:hAnsi="Times New Roman"/>
          <w:i/>
          <w:sz w:val="28"/>
          <w:szCs w:val="28"/>
        </w:rPr>
        <w:t>ЛИСТЕ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ланируемый объем имеет тенденцию к росту за счет увеличения объема производства, и для этих целей открывается собственный магазин, делается реклама, принимаются на работу квалифицированные работники.</w:t>
      </w:r>
    </w:p>
    <w:p>
      <w:pPr>
        <w:pStyle w:val="21"/>
        <w:ind w:firstLine="709"/>
        <w:rPr/>
      </w:pPr>
      <w:r>
        <w:rPr>
          <w:szCs w:val="28"/>
        </w:rPr>
        <w:t>Срок окупаемости капитальных вложений по предложенному проекту составляет 7 месяцев и 20 дней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четвёртой главе рассмотрен вопрос о безопасности жизнедеятельности.</w:t>
      </w:r>
    </w:p>
    <w:p>
      <w:pPr>
        <w:pStyle w:val="21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Доклад закончен, спасибо за внимани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qFormat/>
    <w:pPr>
      <w:widowControl/>
      <w:bidi w:val="0"/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300" w:before="300" w:after="0"/>
      <w:ind w:firstLine="6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6:00Z</dcterms:created>
  <dc:creator>Admin</dc:creator>
  <dc:description/>
  <dc:language>en-US</dc:language>
  <cp:lastModifiedBy>Mage</cp:lastModifiedBy>
  <dcterms:modified xsi:type="dcterms:W3CDTF">2011-09-28T14:46:00Z</dcterms:modified>
  <cp:revision>2</cp:revision>
  <dc:subject/>
  <dc:title/>
</cp:coreProperties>
</file>