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ждународные аспекты экономической теории</w:t>
      </w:r>
    </w:p>
    <w:p>
      <w:pPr>
        <w:pStyle w:val="Normal"/>
        <w:spacing w:before="120" w:after="0"/>
        <w:ind w:firstLine="567"/>
        <w:jc w:val="both"/>
        <w:rPr>
          <w:sz w:val="28"/>
          <w:szCs w:val="28"/>
        </w:rPr>
      </w:pPr>
      <w:r>
        <w:rPr>
          <w:sz w:val="28"/>
          <w:szCs w:val="28"/>
        </w:rPr>
        <w:t>П.Г. Ермишин</w:t>
      </w:r>
    </w:p>
    <w:p>
      <w:pPr>
        <w:pStyle w:val="Normal"/>
        <w:spacing w:before="120" w:after="0"/>
        <w:jc w:val="center"/>
        <w:rPr>
          <w:b/>
          <w:b/>
          <w:bCs/>
          <w:sz w:val="28"/>
          <w:szCs w:val="28"/>
        </w:rPr>
      </w:pPr>
      <w:r>
        <w:rPr>
          <w:b/>
          <w:bCs/>
          <w:sz w:val="28"/>
          <w:szCs w:val="28"/>
        </w:rPr>
        <w:t xml:space="preserve">1. Международное разделение труда и теория сравнительных преимуществ </w:t>
      </w:r>
    </w:p>
    <w:p>
      <w:pPr>
        <w:pStyle w:val="Normal"/>
        <w:spacing w:before="120" w:after="0"/>
        <w:ind w:firstLine="567"/>
        <w:jc w:val="both"/>
        <w:rPr/>
      </w:pPr>
      <w:r>
        <w:rPr/>
        <w:t xml:space="preserve">Экономическое сотрудничество между людьми стало закладываться примерно 10 тысяч лет назад. Основу объединения национальных хозяйств во всемирное хозяйство составило международное разделение труда. Оно представляет собой специализацию отдельных стран на производстве определенных видов продукции. Излишками изготовленной продукции стали обмениваться сначала соседние племена, отдельные семьи и лица, а затем и государства. Купеческие караваны пересекали пустыни, а торговые суда бороздили моря и океаны, прокладывая все более прочные пути хозяйственного взаимодействия отдаленных друг от друга государств.  </w:t>
      </w:r>
    </w:p>
    <w:p>
      <w:pPr>
        <w:pStyle w:val="Normal"/>
        <w:spacing w:before="120" w:after="0"/>
        <w:ind w:firstLine="567"/>
        <w:jc w:val="both"/>
        <w:rPr/>
      </w:pPr>
      <w:r>
        <w:rPr/>
        <w:t xml:space="preserve">Это были первые попытки сближения народов, во многом обусловленные различиями природного фактора в выборе хозяйственного направления. Подлинное взаимодействие началось на ранних стадиях развития капитализма. Сложившиеся до этого двухсторонние и трехсторонние внешнеторговые связи начинают перерастать во всемирную связь. В эпоху промышленного переворота возрастает взаимосвязь национальных хозяйств, перерастание их в мировой рынок не столько на природном, сколько на человеческом факторе деятельности.  </w:t>
      </w:r>
    </w:p>
    <w:p>
      <w:pPr>
        <w:pStyle w:val="Normal"/>
        <w:spacing w:before="120" w:after="0"/>
        <w:ind w:firstLine="567"/>
        <w:jc w:val="both"/>
        <w:rPr/>
      </w:pPr>
      <w:r>
        <w:rPr/>
        <w:t xml:space="preserve">По мере развития крупной машинной индустрии, увеличения масштабов производства, углубления специализации в самой промышленности стало невозможным выпускать постоянно увеличивающуюся номенклатуру изделий в рамках отдельных стран. Получают распространение наиболее развитые формы внутриотраслевой специализации в самой промышленности. Дальнейшее развитие всемирных производительных сил обусловило тенденцию к углублению международного разделения труда.  </w:t>
      </w:r>
    </w:p>
    <w:p>
      <w:pPr>
        <w:pStyle w:val="Normal"/>
        <w:spacing w:before="120" w:after="0"/>
        <w:ind w:firstLine="567"/>
        <w:jc w:val="both"/>
        <w:rPr/>
      </w:pPr>
      <w:r>
        <w:rPr/>
        <w:t xml:space="preserve">Каждая страна располагает определенным количеством природных богатств, исторически накопленным интеллектом людей (знаниями, навыками, опытом).  </w:t>
      </w:r>
    </w:p>
    <w:p>
      <w:pPr>
        <w:pStyle w:val="Normal"/>
        <w:spacing w:before="120" w:after="0"/>
        <w:ind w:firstLine="567"/>
        <w:jc w:val="both"/>
        <w:rPr/>
      </w:pPr>
      <w:r>
        <w:rPr/>
        <w:t xml:space="preserve">Первым аргументом в пользу обмена результатами хозяйственной деятельности между двумя такими странами будет различие условий производства: в одной стране есть то, чего нет в другой, но без чего не может развиваться современная промышленность. Это относится и к предметам личного потребления.  </w:t>
      </w:r>
    </w:p>
    <w:p>
      <w:pPr>
        <w:pStyle w:val="Normal"/>
        <w:spacing w:before="120" w:after="0"/>
        <w:ind w:firstLine="567"/>
        <w:jc w:val="both"/>
        <w:rPr/>
      </w:pPr>
      <w:r>
        <w:rPr/>
        <w:t xml:space="preserve">Вторым аргументом в пользу обмена выступают издержки производства. Затраты на производство той или иной продукции в разных странах неодинаковы. Издержки на единицу мощности легкового автомобиля в Японии ниже по сравнению с автомобильной промышленностью США. Это обусловлено многими факторами. Южнокорейская и Тайваньская электроника дешевле Японской прежде всего по причине дешевизны рабочей силы. Таких примеров можно приводить бессчетное количество. Чаще бывает выгоднее купить у других, чем производить все в полном объеме у себя.  </w:t>
      </w:r>
    </w:p>
    <w:p>
      <w:pPr>
        <w:pStyle w:val="Normal"/>
        <w:spacing w:before="120" w:after="0"/>
        <w:ind w:firstLine="567"/>
        <w:jc w:val="both"/>
        <w:rPr/>
      </w:pPr>
      <w:r>
        <w:rPr/>
        <w:t xml:space="preserve">Адам Смит подкрепил это положение простым примером: Вполне возможно, - писал он, произвести виноградное вино в Шотландии, но затраты будут при этом чрезмерны. Выгоднее производить в Шотландии овес и обменивать его на вино из Португалии.  </w:t>
      </w:r>
    </w:p>
    <w:p>
      <w:pPr>
        <w:pStyle w:val="Normal"/>
        <w:spacing w:before="120" w:after="0"/>
        <w:ind w:firstLine="567"/>
        <w:jc w:val="both"/>
        <w:rPr/>
      </w:pPr>
      <w:r>
        <w:rPr/>
        <w:t xml:space="preserve">Давид Рикардо пошел дальше, обосновывая этот принцип на трудовой теории стоимости и доказал, что от специализации выигрывают обе страны. Он считал также, что выгоду от специализации получают в конечном счете все классы, поскольку она ведет к накоплению капитала, соответственно - к экономическому росту и увеличению спроса на рабочую силу.  </w:t>
      </w:r>
    </w:p>
    <w:p>
      <w:pPr>
        <w:pStyle w:val="Normal"/>
        <w:spacing w:before="120" w:after="0"/>
        <w:ind w:firstLine="567"/>
        <w:jc w:val="both"/>
        <w:rPr/>
      </w:pPr>
      <w:r>
        <w:rPr/>
        <w:t xml:space="preserve">Создав теорию сравнительных издержек Д. Рикардо показал, каким образом все участники мирохозяйственных связей извлекают выгоды для себя и способствуют росту эффективности использования производительных сил мира. Оценивая эту теорию П. Самуэльсон пишет, что если бы теории, подобно девушкам, могли одерживать победу на конкурсах красоты, теория сравнительных издержек, несомненно, котировалась бы высоко, ибо она является стройной и логичной теорией.  </w:t>
      </w:r>
    </w:p>
    <w:p>
      <w:pPr>
        <w:pStyle w:val="Normal"/>
        <w:spacing w:before="120" w:after="0"/>
        <w:ind w:firstLine="567"/>
        <w:jc w:val="both"/>
        <w:rPr/>
      </w:pPr>
      <w:r>
        <w:rPr/>
        <w:t xml:space="preserve">Значение теории сравнительных издержек состоит в том, что она дает базу для понимания сущности международного разделения труда и международного обмена. Принцип сравнительных затрат справедлив не только в отношении любых двух стран, но и любого числа товаров и стран.  </w:t>
      </w:r>
    </w:p>
    <w:p>
      <w:pPr>
        <w:pStyle w:val="Normal"/>
        <w:spacing w:before="120" w:after="0"/>
        <w:ind w:firstLine="567"/>
        <w:jc w:val="both"/>
        <w:rPr/>
      </w:pPr>
      <w:r>
        <w:rPr/>
        <w:t xml:space="preserve">Теория сравнительных издержек исходила из национальных различий в стоимости, обусловленных затратами труда. Переход в конце ХIX начале ХХ в. к монополистическому капитализму ознаменовался тем, что возникла всемирная система хозяйства, для которой характерен ряд новых признаков: развилась акционерная форма ведения хозяйства; крупному капиталу стало тесно в рамках внутреннего рынка и в погоне за новыми прибылями он устремился в другие страны; вывоз капитала и расширившийся обмен сопровождались интернационализацией хозяйственных отношений; возникли международные монополии и на их основе в конечном счете произошел раздел мирового экономического пространства.  </w:t>
      </w:r>
    </w:p>
    <w:p>
      <w:pPr>
        <w:pStyle w:val="Normal"/>
        <w:spacing w:before="120" w:after="0"/>
        <w:ind w:firstLine="567"/>
        <w:jc w:val="both"/>
        <w:rPr/>
      </w:pPr>
      <w:r>
        <w:rPr/>
        <w:t xml:space="preserve">В новых условиях развитие внешних связей строится уже не только на различиях в стоимости продукции, а на основе сопоставления факторов производства, соотношения спроса и предложения на другие факторы производства. Теория сравнительных издержек развилась в теорию сравнительных преимуществ. Авторы этой теории шведские экономисты Э. Хекшер и Б. Олин, рассматривая международные различия в ценах установили, что основными причинами этих различий являются, во-первых, неодинаковая относительная обеспеченность факторами производства и, во-вторых, разная внутренняя потребность в тем или иных товарах. Как известно, цена товара определяется ценами на факторы производства (издержками), а последние зависят от соотношения спроса и предложения на национальном рынке каждой страны. Например, цена труда во многих странах Азии и Африки в 10-15 раз ниже чем в Европейских государствах и в США.  </w:t>
      </w:r>
    </w:p>
    <w:p>
      <w:pPr>
        <w:pStyle w:val="Normal"/>
        <w:spacing w:before="120" w:after="0"/>
        <w:ind w:firstLine="567"/>
        <w:jc w:val="both"/>
        <w:rPr/>
      </w:pPr>
      <w:r>
        <w:rPr/>
        <w:t xml:space="preserve">Поэтому экономически выгодно размещать там трудоемкие производства. Страны, имеющие относительный избыток капитала, в развитии международной специализации заинтересованы в экспорте капиталоемких товаров, тогда как имеющие избыток дешевой рабочей силы - в экспорте трудоемких товаров. Таким образом главная суть теории сравнительных преимуществ сводится к тому, что страна экспортирует товары, в производстве которых наиболее эффективно использованы избыточные факторы производства и импортирует товары с дефицитом факторов производства. Хотя для объяснения всех мирохозяйственных связей и этой теории недостаточно.  </w:t>
      </w:r>
    </w:p>
    <w:p>
      <w:pPr>
        <w:pStyle w:val="Normal"/>
        <w:spacing w:before="120" w:after="0"/>
        <w:ind w:firstLine="567"/>
        <w:jc w:val="both"/>
        <w:rPr/>
      </w:pPr>
      <w:r>
        <w:rPr/>
        <w:t xml:space="preserve">Вторая половина ХХ века дала пример резкого расширения внешних связей между развитыми государствами, что привело к развитию интернациональных процессов между ними. </w:t>
      </w:r>
    </w:p>
    <w:p>
      <w:pPr>
        <w:pStyle w:val="Normal"/>
        <w:spacing w:before="120" w:after="0"/>
        <w:jc w:val="center"/>
        <w:rPr>
          <w:b/>
          <w:b/>
          <w:bCs/>
          <w:sz w:val="28"/>
          <w:szCs w:val="28"/>
        </w:rPr>
      </w:pPr>
      <w:r>
        <w:rPr>
          <w:b/>
          <w:bCs/>
          <w:sz w:val="28"/>
          <w:szCs w:val="28"/>
        </w:rPr>
        <w:t xml:space="preserve">2. Экономические отношения в системе всемирного хозяйства и их регулирование </w:t>
      </w:r>
    </w:p>
    <w:p>
      <w:pPr>
        <w:pStyle w:val="Normal"/>
        <w:spacing w:before="120" w:after="0"/>
        <w:ind w:firstLine="567"/>
        <w:jc w:val="both"/>
        <w:rPr/>
      </w:pPr>
      <w:r>
        <w:rPr/>
        <w:t xml:space="preserve">Американский писатель Эрнест Хемингуэй в романе "По ком звонит колокол" высказал выстраданную им мысль: смерть каждого человека - это потеря для всего человечества. Действительно, в современном мире все взаимосвязано. На пороге ХХI столетия люди подошли к знаменательному историческому рубежу - на новых основах создается всемирное хозяйство. Коммунистическая цивилизация покинула историческую арену. Экономической основой современного всемирного хозяйства служит интернационализация производства - развитие таких организационно-экономических связей, которые соединяют производство одних стран с потреблением его результатов в других странах. Современный этап интернационализации производства порожден развернувшейся научно-технической революцией в технологиях, источниках энергии, вычислительной и компьютерной технике.  </w:t>
      </w:r>
    </w:p>
    <w:p>
      <w:pPr>
        <w:pStyle w:val="Normal"/>
        <w:spacing w:before="120" w:after="0"/>
        <w:ind w:firstLine="567"/>
        <w:jc w:val="both"/>
        <w:rPr/>
      </w:pPr>
      <w:r>
        <w:rPr/>
        <w:t xml:space="preserve">Экономические отношения в системе всемирного хозяйства осуществляются в определенных формах: мировая торговля; вывоз капитала; миграция трудовых ресурсов; международный рынок ссудных капиталов и международная валютная система. В своем обзоре мы не в состоянии в деталях рассмотреть каждое из названных направлений, они являются предметом специальных исследований, а поэтому ограничимся общей характеристикой названных форм внешних связей.  </w:t>
      </w:r>
    </w:p>
    <w:p>
      <w:pPr>
        <w:pStyle w:val="Normal"/>
        <w:spacing w:before="120" w:after="0"/>
        <w:ind w:firstLine="567"/>
        <w:jc w:val="both"/>
        <w:rPr/>
      </w:pPr>
      <w:r>
        <w:rPr/>
        <w:t xml:space="preserve">МЕЖДУНАРОДНАЯ ТОРГОВЛЯ - обмен товарами и услугами между государствами. При этом в качестве покупателей и продавцов могут выступать отдельные лица, частные, акционерные и кооперативные предприятия, государственные структуры. Ввозимые в страну товары образуют ее импорт, а вывозимые - экспорт. Сумма импорта и экспорта каждой страны составляет ее внешнеторговый оборот. Разница между совокупным импортом и экспортом называется сальдо торгового баланса. Оно может быть активным и пассивным. При отрицательном сальдо страна-должник, обязана выплатить другим странам задолженность денежными средствами (золотом, конвертируемой валютой), либо поставкой дополнительной продукции (по договоренности), либо получить кре-дит от страны поставщика и т.д. При подсчете эффективности внешней торговли определяют тот экономический выигрыш, который получает страна из-за быстрого удовлетворения своих потребностей в определенных товарах за счет импорта и высвобождения ресурсов, затрачиваемых на производство подобных товаров у себя.  </w:t>
      </w:r>
    </w:p>
    <w:p>
      <w:pPr>
        <w:pStyle w:val="Normal"/>
        <w:spacing w:before="120" w:after="0"/>
        <w:ind w:firstLine="567"/>
        <w:jc w:val="both"/>
        <w:rPr/>
      </w:pPr>
      <w:r>
        <w:rPr/>
        <w:t xml:space="preserve">Степень включения страны в внешнеэкономическую связь характеризуется отношением стоимости экспорта к стоимости валового внутреннего продукта. Объем экспорта в расчете на душу населения характеризует степень открытости экономики данного государства. Рост экспортных заказов означает увеличение занятости и доходов, а рост импорта равносилен по своему эффекту росту сбережений, так как деньги уходят за границу и общий спрос сокращается.  </w:t>
      </w:r>
    </w:p>
    <w:p>
      <w:pPr>
        <w:pStyle w:val="Normal"/>
        <w:spacing w:before="120" w:after="0"/>
        <w:ind w:firstLine="567"/>
        <w:jc w:val="both"/>
        <w:rPr/>
      </w:pPr>
      <w:r>
        <w:rPr/>
        <w:t xml:space="preserve">Для ХХ столетия характерно изменение структуры внешней торговли: существенно возросла доля промышленных товаров, особенно машин и оборудования; увеличивается продажа комплектующих изделий и запасных частей; растет реэкспорт; расширяется торговля лицензиями, новыми технологиями, интеллектуальной продукцией. В мировой торговле все большую роль начинают играть "новые индустриальные страны".  </w:t>
      </w:r>
    </w:p>
    <w:p>
      <w:pPr>
        <w:pStyle w:val="Normal"/>
        <w:spacing w:before="120" w:after="0"/>
        <w:ind w:firstLine="567"/>
        <w:jc w:val="both"/>
        <w:rPr/>
      </w:pPr>
      <w:r>
        <w:rPr/>
        <w:t xml:space="preserve">Всемирный рынок - это арена острой конкурентной борьбы между экспортерами аналогичных или взаимозаменяемых товаров, а также столкновения интересов экспортеров и импортеров. На мировом рынке нередко вспыхивают своеобразные "автомобильные", "компьютерные", "мясные", "помидорные" и другие войны.  </w:t>
      </w:r>
    </w:p>
    <w:p>
      <w:pPr>
        <w:pStyle w:val="Normal"/>
        <w:spacing w:before="120" w:after="0"/>
        <w:ind w:firstLine="567"/>
        <w:jc w:val="both"/>
        <w:rPr/>
      </w:pPr>
      <w:r>
        <w:rPr/>
        <w:t xml:space="preserve">Поскольку национальное хозяйство всех стран в той или иной мере зависит от внешней торговли. то государства в законодательном порядке устанавливают определенные правила и условия внешнеторговой политики. Исторически сложились два подхода такой политики: протекционизм и свободная торговля.  </w:t>
      </w:r>
    </w:p>
    <w:p>
      <w:pPr>
        <w:pStyle w:val="Normal"/>
        <w:spacing w:before="120" w:after="0"/>
        <w:ind w:firstLine="567"/>
        <w:jc w:val="both"/>
        <w:rPr/>
      </w:pPr>
      <w:r>
        <w:rPr/>
        <w:t xml:space="preserve">Протекционизм - это система ограничений импорта, которая включает введение высоких таможенных пошлин, запретов на ввоз определенных продуктов и других мер, препятствующих конкуренции импортных товаров с местным производством. Политика протекционизма, защищая национальную промышленность и сельское хозяйство, поощряя тем самым развитие общественного производства, с другой стороны, может приносить вред ему. Она выводит национальное хозяйство из жесткой конкуренции, ослабляет стимулы к снижению затрат на производство продукции и повышению ее качества.  </w:t>
      </w:r>
    </w:p>
    <w:p>
      <w:pPr>
        <w:pStyle w:val="Normal"/>
        <w:spacing w:before="120" w:after="0"/>
        <w:ind w:firstLine="567"/>
        <w:jc w:val="both"/>
        <w:rPr/>
      </w:pPr>
      <w:r>
        <w:rPr/>
        <w:t xml:space="preserve">Свободная торговля - это внешнеторговая политика, при которой таможенные органы выполняют только регистрационные функции, не взимают импортные и экспортные пошлины, не устанавливают какие-либо количественные или иные ограничения на внешнеторговый оборот. Такую политику могут проводить страны с высокой эффективностью национальной экономики, при которой местным предпринимателям не в состоянии угрожать иностранные конкуренты.  </w:t>
      </w:r>
    </w:p>
    <w:p>
      <w:pPr>
        <w:pStyle w:val="Normal"/>
        <w:spacing w:before="120" w:after="0"/>
        <w:ind w:firstLine="567"/>
        <w:jc w:val="both"/>
        <w:rPr/>
      </w:pPr>
      <w:r>
        <w:rPr/>
        <w:t xml:space="preserve">В большинстве случаев страны проводят гибкую внешнеторговую политику и часто идут на торговые соглашения о принципе наибольшего благоприятствуя. </w:t>
      </w:r>
    </w:p>
    <w:p>
      <w:pPr>
        <w:pStyle w:val="Normal"/>
        <w:spacing w:before="120" w:after="0"/>
        <w:jc w:val="center"/>
        <w:rPr>
          <w:b/>
          <w:b/>
          <w:bCs/>
          <w:sz w:val="28"/>
          <w:szCs w:val="28"/>
        </w:rPr>
      </w:pPr>
      <w:r>
        <w:rPr>
          <w:b/>
          <w:bCs/>
          <w:sz w:val="28"/>
          <w:szCs w:val="28"/>
        </w:rPr>
        <w:t xml:space="preserve">Международная миграция капитала, и ее современные особенности </w:t>
      </w:r>
    </w:p>
    <w:p>
      <w:pPr>
        <w:pStyle w:val="Normal"/>
        <w:spacing w:before="120" w:after="0"/>
        <w:ind w:firstLine="567"/>
        <w:jc w:val="both"/>
        <w:rPr/>
      </w:pPr>
      <w:r>
        <w:rPr/>
        <w:t xml:space="preserve">Она связана с помещением за границей средств, приносящих их собственнику доход с большей нормой прибыли, чем в своей стране. Природа капитала интернациональна. Он всегда устремляется туда, где ожидается большая прибыль. Причин для вывоза капитала несколько:  </w:t>
      </w:r>
    </w:p>
    <w:p>
      <w:pPr>
        <w:pStyle w:val="Normal"/>
        <w:spacing w:before="120" w:after="0"/>
        <w:ind w:firstLine="567"/>
        <w:jc w:val="both"/>
        <w:rPr/>
      </w:pPr>
      <w:r>
        <w:rPr/>
        <w:t xml:space="preserve">1) перенасыщение капитала в стране, откуда он вывозится;  </w:t>
      </w:r>
    </w:p>
    <w:p>
      <w:pPr>
        <w:pStyle w:val="Normal"/>
        <w:spacing w:before="120" w:after="0"/>
        <w:ind w:firstLine="567"/>
        <w:jc w:val="both"/>
        <w:rPr/>
      </w:pPr>
      <w:r>
        <w:rPr/>
        <w:t xml:space="preserve">2) несовпадение спроса на капитал и его предложения в различных звеньях всемирного хозяйства;  </w:t>
      </w:r>
    </w:p>
    <w:p>
      <w:pPr>
        <w:pStyle w:val="Normal"/>
        <w:spacing w:before="120" w:after="0"/>
        <w:ind w:firstLine="567"/>
        <w:jc w:val="both"/>
        <w:rPr/>
      </w:pPr>
      <w:r>
        <w:rPr/>
        <w:t xml:space="preserve">3) наличие в странах, куда экспортируется капитал, более дешевого сырья и рабочей силы;  </w:t>
      </w:r>
    </w:p>
    <w:p>
      <w:pPr>
        <w:pStyle w:val="Normal"/>
        <w:spacing w:before="120" w:after="0"/>
        <w:ind w:firstLine="567"/>
        <w:jc w:val="both"/>
        <w:rPr/>
      </w:pPr>
      <w:r>
        <w:rPr/>
        <w:t xml:space="preserve">4) интернационализация производства.  </w:t>
      </w:r>
    </w:p>
    <w:p>
      <w:pPr>
        <w:pStyle w:val="Normal"/>
        <w:spacing w:before="120" w:after="0"/>
        <w:ind w:firstLine="567"/>
        <w:jc w:val="both"/>
        <w:rPr/>
      </w:pPr>
      <w:r>
        <w:rPr/>
        <w:t xml:space="preserve">Капитал вывозится в двух основных формах: предпринимательской и ссудной. В одних случаях предпринимательский капитал вкладывается в создание собственного производства или покупки контрольного пакета акций местной компании (прямые инвестиции), а также в так называемые портфельные инвестиции, которые не обеспечивают и не преследуют установления контроля за предприятиями. Ссудный капитал вывозится в форме займов и кредитов, приносящих ссудный процент.  </w:t>
      </w:r>
    </w:p>
    <w:p>
      <w:pPr>
        <w:pStyle w:val="Normal"/>
        <w:spacing w:before="120" w:after="0"/>
        <w:ind w:firstLine="567"/>
        <w:jc w:val="both"/>
        <w:rPr/>
      </w:pPr>
      <w:r>
        <w:rPr/>
        <w:t xml:space="preserve">Общий объем прямых инвестиций десять лет назад превысил 700 млрд. долл., из которых 41% принадлежит США и 46% - странам Западной Европы. Экспортируя предпринимательский капитал, создавая в других странах производствен-ные филиалы и дочерние общества, концерны высокоразвитых стран получают возможность расширять экспорт своих товаров, преодолевать таможенные барьеры, используя более дешевую рабочую силу, емкие зарубежные рынки. Если в первой половине ХХ века капитал преимущественно направлялся в колонии и зависимые государства, то в настоящее время свыше 70% прямых частных заграничных инвестиций приходится на промышленно развитые страны. Миграция капитала осуществляется между основными центрами современного капитализма (США, Западная Европа, Япония). Возрастает экспорт капитала из ряда развивающихся стран, особенно нефтедобывающих. Приток предпринимательского капитала в Украину и Россию незначителен из-за экономической и политической нестабильности в этих странах и в основном связан с созданием смешанных предприятий.  </w:t>
      </w:r>
    </w:p>
    <w:p>
      <w:pPr>
        <w:pStyle w:val="Normal"/>
        <w:spacing w:before="120" w:after="0"/>
        <w:ind w:firstLine="567"/>
        <w:jc w:val="both"/>
        <w:rPr/>
      </w:pPr>
      <w:r>
        <w:rPr/>
        <w:t xml:space="preserve">На базе иностранных инвестиций сложились транснациональные корпорации, которые ведут предпринимательскую деятельность на территории нескольких государств.  </w:t>
      </w:r>
    </w:p>
    <w:p>
      <w:pPr>
        <w:pStyle w:val="Normal"/>
        <w:spacing w:before="120" w:after="0"/>
        <w:ind w:firstLine="567"/>
        <w:jc w:val="both"/>
        <w:rPr/>
      </w:pPr>
      <w:r>
        <w:rPr/>
        <w:t xml:space="preserve">Экспорт ссудного капитала составляет основу современной системы международного кредита. Он содействует росту товарного обмена между странами, облегчает денежные расчеты между ними, дает возможность привлекать внешние финансовые источники для экономического развития и решения текущих социальных проблем. В то же время международный кредит может быть источником серьезных экономических потрясений. Жизнь в займы, не лучшая жизнь. За кредиты приходится расплачиваться высокой ценой. Наступает время, когда сумма ежегодно выплачиваемых процентов может оказаться выше очередных займов. Тогда возникает необходимость просить об отсрочке платежей или идти на новые займы. Близка ныне к этой позиции Россия, внешний долг которой превысил 80 млрд. долл. Украина должна около 10 млрд.долл.  </w:t>
      </w:r>
    </w:p>
    <w:p>
      <w:pPr>
        <w:pStyle w:val="Normal"/>
        <w:spacing w:before="120" w:after="0"/>
        <w:ind w:firstLine="567"/>
        <w:jc w:val="both"/>
        <w:rPr/>
      </w:pPr>
      <w:r>
        <w:rPr/>
        <w:t xml:space="preserve">Международная миграция трудовых ресурсов широкое распространение получила в последнее десятилетие, хотя отмечалась уже во времена колонизации. Одна из причин перемещения трудоспособного населения из одной страны в другую связана с неравномерностью процесса инвестирования в разных странах, национальными различиями в заработной плате, условиях жизни. В одних странах испытывается избыток в трудовых ресурсах, в других - недостаток их. Прежде всего мигрирует дешевая рабочая сила из развивающихся стран, где продолжается демографический взрыв и воспроизводство населения продолжается на естественной, ничем не ограниченной основе. Многие страны вынуждены были принять в 70-80 годы строгие меры по ограничению иммиграции, когда особенно возросла международная миграция из Восточно-Европейских государств. К концу 80-х годов их численность выросла до пяти миллионов человек. В отдельных европейских странах при длительном использовании иностранных рабочих зависимость от их труда, особенно на малоквалифицированных (а следовательно и малооплачиваемых) работах стала настолько великой, что без привлечения новых мигрантов невозможно нормальное функционирование ряда отраслей хозяйства.  </w:t>
      </w:r>
    </w:p>
    <w:p>
      <w:pPr>
        <w:pStyle w:val="Normal"/>
        <w:spacing w:before="120" w:after="0"/>
        <w:ind w:firstLine="567"/>
        <w:jc w:val="both"/>
        <w:rPr/>
      </w:pPr>
      <w:r>
        <w:rPr/>
        <w:t xml:space="preserve">Сложной проблемой стали нелегальные миграции. Получила распространение практика массовой высылки иностран-ных рабочих. Усилились конфликты на межнациональной основе.  </w:t>
      </w:r>
    </w:p>
    <w:p>
      <w:pPr>
        <w:pStyle w:val="Normal"/>
        <w:spacing w:before="120" w:after="0"/>
        <w:ind w:firstLine="567"/>
        <w:jc w:val="both"/>
        <w:rPr/>
      </w:pPr>
      <w:r>
        <w:rPr/>
        <w:t xml:space="preserve">Одной из форм передвижения населения стала миграция научно-технических кадров, особенно из России и Украины. В поисках лучших условий для применения своих сил и способностей и более высокого уровня жизни лица высшей квалификации и особенно одаренная часть творческой интеллигенции переселяются в США и страны Западной Европы.  </w:t>
      </w:r>
    </w:p>
    <w:p>
      <w:pPr>
        <w:pStyle w:val="Normal"/>
        <w:spacing w:before="120" w:after="0"/>
        <w:ind w:firstLine="567"/>
        <w:jc w:val="both"/>
        <w:rPr/>
      </w:pPr>
      <w:r>
        <w:rPr/>
        <w:t xml:space="preserve">Международная валютная система. Является составной частью всемирного хозяйства. Через валютные отношения осуществляются платежные и расчетные операции в мировой экономике. Эта система сложилась к концу XIX века, когда в большинстве развитых стран утвердилась золотая валюта. Был введен золотой стандарт, предусматривающий в международных расчетах обязательное использование золота определенного веса и чистоты. С начала первой мировой войны эта система нарушилась и возобновилась в 1922 г. по решению Генуэзской конференции. В 30-е годы развитые страны отошли от золотого стандарта, а в 1944 г. на Бреттон-Вудской конференции было достигнуто соглашение о золотодолларовом стандарте и взаимной конвертируемости валют. В 70-х годах всеобщее распространение получили плавающие валютные курсы.  </w:t>
      </w:r>
    </w:p>
    <w:p>
      <w:pPr>
        <w:pStyle w:val="Normal"/>
        <w:spacing w:before="120" w:after="0"/>
        <w:ind w:firstLine="567"/>
        <w:jc w:val="both"/>
        <w:rPr/>
      </w:pPr>
      <w:r>
        <w:rPr/>
        <w:t xml:space="preserve">Конвертируемыми являются национальные валюты, которые свободно обмениваются на другие валюты. Прямая связь с золотом оказалась утерянной, а поэтому золото превратилось в обычный товар. Стали получать распространение коллективные валютные единицы (ЭКЮ).  </w:t>
      </w:r>
    </w:p>
    <w:p>
      <w:pPr>
        <w:pStyle w:val="Normal"/>
        <w:spacing w:before="120" w:after="0"/>
        <w:ind w:firstLine="567"/>
        <w:jc w:val="both"/>
        <w:rPr/>
      </w:pPr>
      <w:r>
        <w:rPr/>
        <w:t xml:space="preserve">Экономическая интеграция. Она представляет собой широкое межгосударственное объединение, которое обладает своей организационной структурой. Между участниками интеграции осуществляется более глубокое разделение труда, ведется интенсивный обмен товарами, услугами, капиталами, рабочей силой. В мире сложилось несколько интеграционных объединений. В 1958 г. было создано Европейское экономическое сообщество (ЕЭС), которое превратилось в мощную экономическую группировку. В рамках Сообщества установлены льготы взаимной торговли, проводится общая экономическая политика, постоянно снимаются ограничения на передвижение товаров, капиталов, рабочей силы. В развивающихся странах создаются свои интеграционные объединения (Юго-восточная Азия, Латинская Америка, страны ОПЭК).  </w:t>
      </w:r>
    </w:p>
    <w:p>
      <w:pPr>
        <w:pStyle w:val="Normal"/>
        <w:spacing w:before="120" w:after="0"/>
        <w:ind w:firstLine="567"/>
        <w:jc w:val="both"/>
        <w:rPr/>
      </w:pPr>
      <w:r>
        <w:rPr/>
        <w:t xml:space="preserve">В лекции нами затронуты лишь в общих чертах основные формы международного экономического сотрудничества и отношений между государствами. Однако в ХХ в. мир впервые столкнулся в своей истории и с такими проблемами, которые затрагивают все мировое сообщество. Эти проблемы не имеют аналогов в прошлом и их обострение затронуло все экономическое развитие и весь комплекс мирохозяйственных связей. </w:t>
      </w:r>
    </w:p>
    <w:p>
      <w:pPr>
        <w:pStyle w:val="Normal"/>
        <w:spacing w:before="120" w:after="0"/>
        <w:jc w:val="center"/>
        <w:rPr>
          <w:b/>
          <w:b/>
          <w:bCs/>
          <w:sz w:val="28"/>
          <w:szCs w:val="28"/>
        </w:rPr>
      </w:pPr>
      <w:r>
        <w:rPr>
          <w:b/>
          <w:bCs/>
          <w:sz w:val="28"/>
          <w:szCs w:val="28"/>
        </w:rPr>
        <w:t xml:space="preserve">3. Современные проблемы внешнеэкономической политики Украины </w:t>
      </w:r>
    </w:p>
    <w:p>
      <w:pPr>
        <w:pStyle w:val="Normal"/>
        <w:spacing w:before="120" w:after="0"/>
        <w:ind w:firstLine="567"/>
        <w:jc w:val="both"/>
        <w:rPr/>
      </w:pPr>
      <w:r>
        <w:rPr/>
        <w:t xml:space="preserve">Украина только входит в систему мирового экономического пространства и от того как этот процесс будет происходить зависит дальнейшее экономическое и социальное развитие государства как органичной подсистемы мировой экономики. Сегодняшнее положение Украины в мирохозяйственных связях характеризуется неподготовленностью ее экономики к высокоэффективным формам внешнеэкономического сотрудничества. Пока для Украины присущ снабженческо-сбытовой и посреднический характер внешних связей. Между тем в мировом экономическом сотрудничестве наряду с торговлей все большее значение приобретает научно-техническое и ин-вестиционное направление.  </w:t>
      </w:r>
    </w:p>
    <w:p>
      <w:pPr>
        <w:pStyle w:val="Normal"/>
        <w:spacing w:before="120" w:after="0"/>
        <w:ind w:firstLine="567"/>
        <w:jc w:val="both"/>
        <w:rPr/>
      </w:pPr>
      <w:r>
        <w:rPr/>
        <w:t xml:space="preserve">Международный опыт показывает, что прорыв на мировые рынки сегодня обеспечивается не просто продуктом, а целой отраслью и даже межотраслевым капиталом, который состоит из конкретных воспроизводственных технологических систем.  </w:t>
      </w:r>
    </w:p>
    <w:p>
      <w:pPr>
        <w:pStyle w:val="Normal"/>
        <w:spacing w:before="120" w:after="0"/>
        <w:ind w:firstLine="567"/>
        <w:jc w:val="both"/>
        <w:rPr/>
      </w:pPr>
      <w:r>
        <w:rPr/>
        <w:t xml:space="preserve">В процессе интеграции Украина будет встречаться с большими трудностями, поскольку она еще не определилась в полной мере с основными направлениями и механизмом структурной перестройки экономики исходя из реальных возможностей и применительно к мировым тенденциям в интеграционных процессах. Такие программы пока находятся в стадии разработки, а экономика страны в целом остается неконкурентоспособной. Экспортная ориентация экономики требует определения существующих и потенциальных конкурентных преимуществ украинских товаропроизводителей, а также факторов, которые их формируют, механизма реализации этих преимуществ.  </w:t>
      </w:r>
    </w:p>
    <w:p>
      <w:pPr>
        <w:pStyle w:val="Normal"/>
        <w:spacing w:before="120" w:after="0"/>
        <w:ind w:firstLine="567"/>
        <w:jc w:val="both"/>
        <w:rPr/>
      </w:pPr>
      <w:r>
        <w:rPr/>
        <w:t xml:space="preserve">Конкурентоспособность национальной экономики - это решающий критерий, который необходимо принимать во внимание при решении проблем развития внешнеэкономиче-ских связей.  </w:t>
      </w:r>
    </w:p>
    <w:p>
      <w:pPr>
        <w:pStyle w:val="Normal"/>
        <w:spacing w:before="120" w:after="0"/>
        <w:ind w:firstLine="567"/>
        <w:jc w:val="both"/>
        <w:rPr/>
      </w:pPr>
      <w:r>
        <w:rPr/>
        <w:t xml:space="preserve">Сегодня экономика Украины, в силу ее тяжелого положения слишком открыта для внешней торговли. Ее доля в ВНП колеблется в пределах 8-10%, а у развитых стран - 70-80%. Такая ситуация влечет опасность для отечественной экономики, поскольку высокий уровень ее открытости является следствием бессистемной торговли на фоне глубокого кризиса. Любое нежелательное колебание конъюнктуры мировых товарных рынков может привести украинских производителей на уровень банкротства.  </w:t>
      </w:r>
    </w:p>
    <w:p>
      <w:pPr>
        <w:pStyle w:val="Normal"/>
        <w:spacing w:before="120" w:after="0"/>
        <w:ind w:firstLine="567"/>
        <w:jc w:val="both"/>
        <w:rPr/>
      </w:pPr>
      <w:r>
        <w:rPr/>
        <w:t xml:space="preserve">Какие возможности имеет экономика Украины для занятия достаточного места в мирохозяйственных экономических связях на конкурентной основе? Таких возможностей выдвигается несколько.  </w:t>
      </w:r>
    </w:p>
    <w:p>
      <w:pPr>
        <w:pStyle w:val="Normal"/>
        <w:spacing w:before="120" w:after="0"/>
        <w:ind w:firstLine="567"/>
        <w:jc w:val="both"/>
        <w:rPr/>
      </w:pPr>
      <w:r>
        <w:rPr/>
        <w:t xml:space="preserve">1. Дешевая рабочая сила. По Украине реальная заработная плата занятого в материальном производстве составляет около 13% от американского уровня, а производительность труда - около 20% (Онищенко В. Ж-л "Экономика Украина", N 2, 1996 г. с.14 ). Однако при этом надо учитывать низкое качество труда и, соответственно, изделий. Около трети рабочих в промышленности заняты неквалифицированным ручным трудом. По качественной характеристике трудовых ресурсов Украина отстает от индустриально развитых государств. Поэтому реализация данного преимущества может дать эффект при включении дешевой рабочей силы в смешанные с иностранным капиталом производства, работающими на мировой рынок.  </w:t>
      </w:r>
    </w:p>
    <w:p>
      <w:pPr>
        <w:pStyle w:val="Normal"/>
        <w:spacing w:before="120" w:after="0"/>
        <w:ind w:firstLine="567"/>
        <w:jc w:val="both"/>
        <w:rPr/>
      </w:pPr>
      <w:r>
        <w:rPr/>
        <w:t xml:space="preserve">2. Относительно развитая промышленность, которая при определенных условиях может взаимодействовать с рынками СНГ и развивающихся стран. Но при этом надо иметь в виду, что рынки развивающихся стран нуждаются в значительных кредитах. Возникает вопрос, а в состоянии ли национальные производители Украины удовлетворить эту потребность.  </w:t>
      </w:r>
    </w:p>
    <w:p>
      <w:pPr>
        <w:pStyle w:val="Normal"/>
        <w:spacing w:before="120" w:after="0"/>
        <w:ind w:firstLine="567"/>
        <w:jc w:val="both"/>
        <w:rPr/>
      </w:pPr>
      <w:r>
        <w:rPr/>
        <w:t xml:space="preserve">3. Украина находится в исключительно выгодном положении с позиции оценки первичных земельных факторов производства: плодородные земли; умеренный климат; наличие водных ресурсов и полезных ископаемых; выгодное географическое положение. Но пока состояние агропромышленной сферы Украины является слишком тяжелым и слабо конкурентоспособным даже на рынках России.  </w:t>
      </w:r>
    </w:p>
    <w:p>
      <w:pPr>
        <w:pStyle w:val="Normal"/>
        <w:spacing w:before="120" w:after="0"/>
        <w:ind w:firstLine="567"/>
        <w:jc w:val="both"/>
        <w:rPr/>
      </w:pPr>
      <w:r>
        <w:rPr/>
        <w:t xml:space="preserve">Пока перед страной стоит одна из главных задач - прокормить, по крайне мере, себя. Для полного обеспечения себя зерном нам надо получать его 33-34 ц. с га. Это примерно в два раза ниже по сравнению с развитыми европейскими странами, но для нас и это проблема.  </w:t>
      </w:r>
    </w:p>
    <w:p>
      <w:pPr>
        <w:pStyle w:val="Normal"/>
        <w:spacing w:before="120" w:after="0"/>
        <w:ind w:firstLine="567"/>
        <w:jc w:val="both"/>
        <w:rPr/>
      </w:pPr>
      <w:r>
        <w:rPr/>
        <w:t xml:space="preserve">4. Украина располагает мощным технологическим потенциалом ВПК и постепенно начинает проникать на мировой рынок с военной продукцией.  </w:t>
      </w:r>
    </w:p>
    <w:p>
      <w:pPr>
        <w:pStyle w:val="Normal"/>
        <w:spacing w:before="120" w:after="0"/>
        <w:ind w:firstLine="567"/>
        <w:jc w:val="both"/>
        <w:rPr/>
      </w:pPr>
      <w:r>
        <w:rPr/>
        <w:t xml:space="preserve">5. Реальным для Украины направлением выхода на мировой рынок является развитие науки. Украинская наука накопила огромные достижения, в ее активе есть ряд готовых к реализации уникальных технологий. Главное сегодня - сохранить имеющийся научный потенциал, кадры научных работников и поддерживать научные исследования на современном уровне. </w:t>
      </w:r>
    </w:p>
    <w:p>
      <w:pPr>
        <w:pStyle w:val="Normal"/>
        <w:spacing w:before="120" w:after="0"/>
        <w:jc w:val="center"/>
        <w:rPr>
          <w:b/>
          <w:b/>
          <w:bCs/>
          <w:sz w:val="28"/>
          <w:szCs w:val="28"/>
        </w:rPr>
      </w:pPr>
      <w:r>
        <w:rPr>
          <w:b/>
          <w:bCs/>
          <w:sz w:val="28"/>
          <w:szCs w:val="28"/>
        </w:rPr>
        <w:t xml:space="preserve">4. Глобальные экономические проблемы </w:t>
      </w:r>
    </w:p>
    <w:p>
      <w:pPr>
        <w:pStyle w:val="Normal"/>
        <w:spacing w:before="120" w:after="0"/>
        <w:ind w:firstLine="567"/>
        <w:jc w:val="both"/>
        <w:rPr/>
      </w:pPr>
      <w:r>
        <w:rPr/>
        <w:t xml:space="preserve">Они проистекают из взаимодействия человека и общества с природой.  </w:t>
      </w:r>
    </w:p>
    <w:p>
      <w:pPr>
        <w:pStyle w:val="Normal"/>
        <w:spacing w:before="120" w:after="0"/>
        <w:ind w:firstLine="567"/>
        <w:jc w:val="both"/>
        <w:rPr/>
      </w:pPr>
      <w:r>
        <w:rPr/>
        <w:t xml:space="preserve">Современная наука считает глобальными те проблемы, которые:  </w:t>
      </w:r>
    </w:p>
    <w:p>
      <w:pPr>
        <w:pStyle w:val="Normal"/>
        <w:spacing w:before="120" w:after="0"/>
        <w:ind w:firstLine="567"/>
        <w:jc w:val="both"/>
        <w:rPr/>
      </w:pPr>
      <w:r>
        <w:rPr/>
        <w:t xml:space="preserve">а) имеют общемировой характер и касаются интересов всех либо большинства стран;  </w:t>
      </w:r>
    </w:p>
    <w:p>
      <w:pPr>
        <w:pStyle w:val="Normal"/>
        <w:spacing w:before="120" w:after="0"/>
        <w:ind w:firstLine="567"/>
        <w:jc w:val="both"/>
        <w:rPr/>
      </w:pPr>
      <w:r>
        <w:rPr/>
        <w:t xml:space="preserve">б) создают угрозу человечеству, ведут к регрессу в условиях жизни людей, в развитии производительных сил;  </w:t>
      </w:r>
    </w:p>
    <w:p>
      <w:pPr>
        <w:pStyle w:val="Normal"/>
        <w:spacing w:before="120" w:after="0"/>
        <w:ind w:firstLine="567"/>
        <w:jc w:val="both"/>
        <w:rPr/>
      </w:pPr>
      <w:r>
        <w:rPr/>
        <w:t xml:space="preserve">в) требуют неотложных и решительных действий на основе коллективных и скоординированных усилий мирового сообщества.  </w:t>
      </w:r>
    </w:p>
    <w:p>
      <w:pPr>
        <w:pStyle w:val="Normal"/>
        <w:spacing w:before="120" w:after="0"/>
        <w:ind w:firstLine="567"/>
        <w:jc w:val="both"/>
        <w:rPr/>
      </w:pPr>
      <w:r>
        <w:rPr/>
        <w:t xml:space="preserve">По этим признакам глобальные проблемы делят на три сферы их действия:  </w:t>
      </w:r>
    </w:p>
    <w:p>
      <w:pPr>
        <w:pStyle w:val="Normal"/>
        <w:spacing w:before="120" w:after="0"/>
        <w:ind w:firstLine="567"/>
        <w:jc w:val="both"/>
        <w:rPr/>
      </w:pPr>
      <w:r>
        <w:rPr/>
        <w:t xml:space="preserve">К первой принадлежат проблемы, возникающие из взаимодействия природы и общества и связаны с использованием ограниченных ресурсов. Во второй половине уходящего столетия возникла ситуация, когда остро проявилось противоречие между потребностями общества в природных источниках и возможностями природы удовлетворять эти потребности.  </w:t>
      </w:r>
    </w:p>
    <w:p>
      <w:pPr>
        <w:pStyle w:val="Normal"/>
        <w:spacing w:before="120" w:after="0"/>
        <w:ind w:firstLine="567"/>
        <w:jc w:val="both"/>
        <w:rPr/>
      </w:pPr>
      <w:r>
        <w:rPr/>
        <w:t xml:space="preserve">Ко второй сфере относятся проблемы общественных взаимоотношений между государствами разных социально-экономических систем и разных уровней развития. Ныне на первый план среди этих проблем вышла проблема региональных конфликтов.  </w:t>
      </w:r>
    </w:p>
    <w:p>
      <w:pPr>
        <w:pStyle w:val="Normal"/>
        <w:spacing w:before="120" w:after="0"/>
        <w:ind w:firstLine="567"/>
        <w:jc w:val="both"/>
        <w:rPr/>
      </w:pPr>
      <w:r>
        <w:rPr/>
        <w:t xml:space="preserve">Третья сфера охватывает проблемы приспособления современного человека к условиям к постоянно изменяющейся под влиянием НТР природной среды. Проблему человека и его будущего ученые рассматривают в качестве всеобщей, в которой концентрируются и многократно усиливаются все другие проблемы человеческого общества.  </w:t>
      </w:r>
    </w:p>
    <w:p>
      <w:pPr>
        <w:pStyle w:val="Normal"/>
        <w:spacing w:before="120" w:after="0"/>
        <w:ind w:firstLine="567"/>
        <w:jc w:val="both"/>
        <w:rPr/>
      </w:pPr>
      <w:r>
        <w:rPr/>
        <w:t xml:space="preserve">В конце 60-х годов Римский Клуб, объединяющий на добровольной основе сто самых выдающихся ученых и политиков мира опубликовал очередной доклад, посвященный состоянию окружающей Среды. В этом докладе выдвинуты и обоснованы три вероятные катастрофы, которые могут обрушиться на мир уже в недалеком будущем.  </w:t>
      </w:r>
    </w:p>
    <w:p>
      <w:pPr>
        <w:pStyle w:val="Normal"/>
        <w:spacing w:before="120" w:after="0"/>
        <w:ind w:firstLine="567"/>
        <w:jc w:val="both"/>
        <w:rPr/>
      </w:pPr>
      <w:r>
        <w:rPr/>
        <w:t xml:space="preserve">Первой названа демографическая проблема, масштабы и последствия которой трудно переоценить. Вторая половина ХХ века началась демографическим взрывом, т.е. стремительным ростом населения. Если на начало этого столетия на Земле проживало около 1,6 млрд. человек, на середину - 2,5 млрд., то к концу века общая численность населения превысила 5,5 млрд. Восемьдесят процентов всего прироста приходится на Азию, Африку и Латинскую Америку. В этих странах сложилась противоречивая ситуация. С одной стороны проникновение цивилизации позволило значительно сократить детскую смертность, ликвидировать очаги массовых эпидемий, удлинить среднюю продолжительность жизни.  </w:t>
      </w:r>
    </w:p>
    <w:p>
      <w:pPr>
        <w:pStyle w:val="Normal"/>
        <w:spacing w:before="120" w:after="0"/>
        <w:ind w:firstLine="567"/>
        <w:jc w:val="both"/>
        <w:rPr/>
      </w:pPr>
      <w:r>
        <w:rPr/>
        <w:t xml:space="preserve">С другой стороны, отсталость условий существования людей, беспрекословное следование вековым обычаям, традициям, религиозным воззрениям сохранили рождаемость на предельно-естественном уровне. Вероятно такой предельный уровень воспроизводства населения сохранится в большинстве развивающихся стран до середины ХХI века. К этому времени 90-95% всего населения будет приходится на Азию, Африку и Латинскую Америку, а общая численность населения Земли может приблизиться к 10 млрд. человек.  </w:t>
      </w:r>
    </w:p>
    <w:p>
      <w:pPr>
        <w:pStyle w:val="Normal"/>
        <w:spacing w:before="120" w:after="0"/>
        <w:ind w:firstLine="567"/>
        <w:jc w:val="both"/>
        <w:rPr/>
      </w:pPr>
      <w:r>
        <w:rPr/>
        <w:t xml:space="preserve">Быстрый рост населения в странах "третьего" мира вызывает озабоченность и сопровождается обострением социально-экономической напряженности в мире. При ежегодном возрастании населения на 2-2,5%, потребительские ресурсы во многих странах увеличиваются в пределах 1%. В национальных границах ряда государств уже обнаруживается абсолютное перенаселение. Глобальный характер продовольственной проблемы получает выражение не только в том, что значительная часть населения умирает от голода и недоедания, но и в возрастании социальных, военных конфликтов с применением самого современного оружия. Выходом из этой ситуации может быть с одной стороны, преодоление экономической отсталости, а с другой стороны, принятия неотложных мер к регулированию рождаемости. Увеличивающийся разрыв в уровнях жизни и уровнях воспроизводства населения между "Севером и Югом" создает реальную угрозу для жителей планеты: угрозу перенаселения, голода и массовых военных столкновений.  </w:t>
      </w:r>
    </w:p>
    <w:p>
      <w:pPr>
        <w:pStyle w:val="Normal"/>
        <w:spacing w:before="120" w:after="0"/>
        <w:ind w:firstLine="567"/>
        <w:jc w:val="both"/>
        <w:rPr/>
      </w:pPr>
      <w:r>
        <w:rPr/>
        <w:t xml:space="preserve">Вторая реальная угроза связывается с экологической платформой. Хозяйственная деятельность людей всегда наносила ущерб окружающей среде. Однако еще в недалеком прошлом природа справлялась с ее последствиями и восстанавливала экологическое равновесие. В наше время ущерб, наносимый хозяйственной деятельностью человека окружающей природной среде возрос настолько, что природа утратила способность к самовосстановлению. Возникла реальная угроза самоотравления людей. Близятся к концу многие невозобновляемые запасы полезных ископаемых, огромная опасность таится в глобальном потеплении климата на планете, расширяются "озоновые дыры", сокращаются потенциальные возможности Земли как уникальной Среды обитания человека. Будущие поколения могут получить в наследство безжизненное пространство. Решение этих проблем требует объединенных усилий мирового сообщества, концентрации огромных капиталов и их использовании на восстановление и поддержание экологического равновесия. Однако само мировое сообщество противоречиво. Многие государства не располагают средствами для поддержания жизнедеятельности людей даже на критическом минимальном уровне и поэтому будут и дальше не в состоянии перевести хозяйственную деятельность на замкнутые безотходные технологии, не говоря уже о возможности их высокого вклада в мировой фонд защиты природы. Какая-то часть этих проблем разрешима и разрешается на уровне отдельных государств, но решение многих требует объединенных усилий всех стран мира.  </w:t>
      </w:r>
    </w:p>
    <w:p>
      <w:pPr>
        <w:pStyle w:val="Normal"/>
        <w:spacing w:before="120" w:after="0"/>
        <w:ind w:firstLine="567"/>
        <w:jc w:val="both"/>
        <w:rPr/>
      </w:pPr>
      <w:r>
        <w:rPr/>
        <w:t xml:space="preserve">Третьей, наиболее опасной для человека является ядер-ная угроза. В мире скопилось огромное количество ядерного оружия и, что самое опасное, оно начинает быстро распространяться среди государств, в том числе и среди тех, чье поведение не всегда предсказуемо.  </w:t>
      </w:r>
    </w:p>
    <w:p>
      <w:pPr>
        <w:pStyle w:val="Normal"/>
        <w:spacing w:before="120" w:after="0"/>
        <w:ind w:firstLine="567"/>
        <w:jc w:val="both"/>
        <w:rPr/>
      </w:pPr>
      <w:r>
        <w:rPr/>
        <w:t xml:space="preserve">Разорительны для человечества сами приготовления к ядерной войне. Они наносят прямой ущерб экономике. В случае такой войны победителей не окажется.  </w:t>
      </w:r>
    </w:p>
    <w:p>
      <w:pPr>
        <w:pStyle w:val="Normal"/>
        <w:spacing w:before="120" w:after="0"/>
        <w:ind w:firstLine="567"/>
        <w:jc w:val="both"/>
        <w:rPr/>
      </w:pPr>
      <w:r>
        <w:rPr/>
        <w:t>По ком будут звонить колокола и будет ли кому вообще звонить, если не решить все острейшие глобальные проблемы, с которыми столкнулось человечество на пороге XXI столе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0:00Z</dcterms:created>
  <dc:creator>User</dc:creator>
  <dc:description/>
  <cp:keywords/>
  <dc:language>en-US</dc:language>
  <cp:lastModifiedBy>Mage</cp:lastModifiedBy>
  <dcterms:modified xsi:type="dcterms:W3CDTF">2011-10-12T04:20:00Z</dcterms:modified>
  <cp:revision>2</cp:revision>
  <dc:subject/>
  <dc:title>Международные аспекты экономической теории</dc:title>
</cp:coreProperties>
</file>