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У ВПО «Волжский государственный инженерно-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дагогический университет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циально-эконом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кологии и природополь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по Эк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нятие охраны окружающей среды (О.О.С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СЭ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 ФЗ-07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кина Е.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ипова С.В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b w:val="false"/>
        </w:rPr>
        <w:t>Н. Новгород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 г.</w:t>
      </w:r>
      <w:r>
        <w:br w:type="page"/>
      </w:r>
    </w:p>
    <w:p>
      <w:pPr>
        <w:pStyle w:val="Heading4"/>
        <w:keepNext w:val="false"/>
        <w:suppressAutoHyphens w:val="true"/>
        <w:ind w:firstLine="709"/>
        <w:rPr/>
      </w:pPr>
      <w:r>
        <w:rPr/>
        <w:t>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before="0" w:after="0"/>
        <w:ind w:firstLine="709"/>
        <w:rPr/>
      </w:pPr>
      <w:r>
        <w:rPr/>
        <w:t xml:space="preserve">Экология – это наука об условиях существования живых организмов, их взаимодействие между собой и окружающей средой. </w:t>
      </w:r>
    </w:p>
    <w:p>
      <w:pPr>
        <w:pStyle w:val="22"/>
        <w:suppressAutoHyphens w:val="true"/>
        <w:spacing w:before="0" w:after="0"/>
        <w:ind w:firstLine="709"/>
        <w:rPr/>
      </w:pPr>
      <w:r>
        <w:rPr/>
        <w:t xml:space="preserve">Вопросы охраны природы и рационального использования природных ресурсов тесно связаны с рядом наук. Этими вопросами в настоящее время занимаются ученые различных специальностей. </w:t>
      </w:r>
    </w:p>
    <w:p>
      <w:pPr>
        <w:pStyle w:val="22"/>
        <w:suppressAutoHyphens w:val="true"/>
        <w:spacing w:before="0" w:after="0"/>
        <w:ind w:firstLine="709"/>
        <w:rPr/>
      </w:pPr>
      <w:r>
        <w:rPr/>
        <w:t>Экология – также междисциплинарное системное научное направление. Возникнув на почве биологии, оно включает в себя концепции, технологии математики физики, химии. Но экология и гуманитарная наука, поскольку от поведения человека, его культуры во многом зависит судьба человека, его культуры во многом зависит судьба биосферы, а вместе с ней и человеческой цивилизации.</w:t>
      </w:r>
    </w:p>
    <w:p>
      <w:pPr>
        <w:pStyle w:val="22"/>
        <w:suppressAutoHyphens w:val="true"/>
        <w:spacing w:before="0" w:after="0"/>
        <w:ind w:firstLine="709"/>
        <w:rPr/>
      </w:pPr>
      <w:r>
        <w:rPr/>
        <w:t>Теоретические вопросы разрабатывают главным образом экологи. Результаты экологических исследований используются для определения оптимальных отношений между человеком и биосферой и установления границы, за которую человек не должен заходить в своем активном преобразовании природы</w:t>
      </w:r>
    </w:p>
    <w:p>
      <w:pPr>
        <w:pStyle w:val="22"/>
        <w:suppressAutoHyphens w:val="true"/>
        <w:spacing w:before="0" w:after="0"/>
        <w:ind w:firstLine="709"/>
        <w:rPr/>
      </w:pPr>
      <w:r>
        <w:rPr/>
        <w:t>В зависимости от специфики решаемых экологических задач существуют ее разнообразные прикладные направления: инженерная, медицинская, химическая, космическая экология, агроэкология, экология человека и т.д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нятие охраны окружающей ср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тории формирования природоохранной концепции можно выделить несколько последовательных этапов: видовая и заповедная охрана природы — поресурсная охрана — охрана природы — рациональное использование природных ресурсов — охрана среды обитания человека — охрана окружающей природной среды. Соответственно расширялось и углублялось само понятие природоохра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. Охрана природы — совокупность государственных и общественных мероприятий, направленных на сохранение атмосферы, растительности и животного мира, почв, вод и земных не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ая эксплуатация природных богатств привела к необходимости нового вида природоохранной деятельности — рационального использования природных ресурсов, при котором требования охраны включаются в сам процесс хозяйственной деятельности по использованию природных ресурсов.</w:t>
      </w:r>
    </w:p>
    <w:p>
      <w:pPr>
        <w:pStyle w:val="22"/>
        <w:suppressAutoHyphens w:val="true"/>
        <w:spacing w:before="0" w:after="0"/>
        <w:ind w:firstLine="709"/>
        <w:rPr/>
      </w:pPr>
      <w:r>
        <w:rPr/>
        <w:t>На рубеже 50-х гг. ХХ в. возникает еще одна форма охраны — охрана среды обитания человека. Это понятие, близкое по смыслу к охране природы, в центр внимания ставит человека, сохранение и формирование таких природных условий, которые наиболее благоприятно для его жизни, здоровья и благосо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рана окружающей природной среды — новая форма во взаимодействии человека и природы, рожденная в современных условиях, она представляет систему государственных и общественных мер (технологических, экономических, административно-правовых, просветительных, международных), направленных на гармоничное взаимодействие общества и природы, сохранение и воспроизводство действующих экологических сообществ и природных ресурсов во имя живущих и будущих поколений.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customMarkFollows="1" w:id="2"/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все чаще используется термин «защита окружающей природной среды». Очень близок по содержанию и объему к этому понятию принятый рядом авторов термин «охрана биосферы». Охрана биосферы — это система мероприятий, проводимых на национальном и международном уровнях и направленных на устранение нежелательного антропогенного или стихийного влияния на функционально взаимосвязанные блоки биосферы (атмосферу, гидросферу, почвенный покров, литосферу, сферу органической жизни), на поддержание выработавшейся эволюционно ее организованности и обеспечения нормального функцио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рана окружающей природной среды тесно связана с природопользованием — одним из разделов прикладной эк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опользование — общественно-производственная деятельность, направленная на удовлетворение материальных и культурных потребностей общества путем использования различных видов природных ресурсов и природных усло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Н.Ф. Реймерсу (1992г.), природопользование включает в себя: а) охрану, возобновление и воспроизводство природных ресурсов, их извлечение и переработку; б) использование охрану природных условий среды жизни человека; в) сохранение, восстановление и рациональное изменение экологического равновесия природных систем; г) регуляцию воспроизводства человека и численности людей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Основные задачи, способы защиты окружающей среды</w:t>
      </w:r>
    </w:p>
    <w:p>
      <w:pPr>
        <w:pStyle w:val="TextBodyIndent"/>
        <w:suppressAutoHyphens w:val="tru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uppressAutoHyphens w:val="true"/>
        <w:spacing w:before="0" w:after="0"/>
        <w:ind w:firstLine="709"/>
        <w:rPr/>
      </w:pPr>
      <w:r>
        <w:rPr/>
        <w:t>Чтобы обеспечить свое существование, человечество должно иметь пищу, воду, кров, одежду и т.д. Все это с неизбежностью предполагает образование различного рода отходов, которые поступают в окружающую среду. Во избежание ненужного, а порой и непоправимого ущерба, наносимого природной среде, такое воздействие на среду должно тщательно планироваться. При этом следует считать удовлетворение потребностей человека за счет природы с активной защитой природной среды от последствий человеческой деятельности. Деятельность человека причиняет ущерб окружающей среде независимо от его добрых намерений и задача состоит в том, чтобы сделать последствия этой деятельности наименее пагуб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язнения окружающей среды (ОС) можно классифицировать на физические (шум, вибрация, различные виды излучений) и химические (различные вещества: в воздухе – это токсичные газы и пары, в воде и почве – ионы тяжелых металл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громное число веществ находится в воздухе, которым мы дышим. Это твердые частицы, например частицы сажи, асбеста, свинца, и взвешенные жидкие капельки углеводородов и серной кислоты, и газы, такие, как оксид углерода, оксида азота, диоксид серы. Основное направление защиты воздушного бассейна от загрязнении вредными веществами – создание новой безотходной технологии с замкнутыми циклами производства и комплексным использованием сырья. Санитарная очистка промышленных газов включает в себя: очистку газов от СО2, СО, оксида азота, </w:t>
      </w:r>
      <w:r>
        <w:rPr>
          <w:sz w:val="28"/>
          <w:lang w:val="en-US"/>
        </w:rPr>
        <w:t>SO</w:t>
      </w:r>
      <w:r>
        <w:rPr>
          <w:sz w:val="28"/>
        </w:rPr>
        <w:t>2, от взвешенных част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воды во всех жизненных процессах общепризнанна. Без воды человек может жить не более 8 суток. Сельское хозяйство является основным потребителем пресной воды. Вода идет на мелиорацию, обслуживание животноводческих компле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да необходима практически всем отраслям промышлен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зяйственная деятельность человека привела к заметному сокращению количества воды в водоемах суши: мелеют водоемы, исчезают малые реки. Высыхают колодцы, снижается уровень грунтовых вод. Сокращение уровня грунтовых вод. Сокращение уровня грунтовых вод уменьшает урожайность окрестных хозя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Каспия – хищническое истребление ценнейших пород осетровых ры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Азовского моря – увеличение концентрации солей и снижение возможности рыболов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блема Байкала – вода из этого ценнейшего озера стала загрязнять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очистки воды. Чистые сточные воды – это воды, которые в процессе участия в технологии производства практически не загрязняются и сброс которых без очистки не вызывает нарушений нормативов качества воды водно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язненные сточные воды – это воды. Которые в процессе использования загрязняются различными компонентами и сбрасываются без очистки, а также сточные воды, проходящие очистку, степень которой ниже норм, установленных местными органами Государственного комитета РФ по охране окружающей среды. Сброс этих вод нарушает нарушение нормативов качества воды в водном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и всегда очистка промышленных стоков – это комплекс методов. Наиболее широко используется комбинац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ханической очистк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йтрализации промышленных стоков, или реагентной очис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еакции нейтрал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еакция окисления-восстано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Биохимической очис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эробная биохимическая очист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анаэробная биохимическая очистк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еззараживание воды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ьные методы очистки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истилляция (выпариван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ыморажив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ембранный мет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онный обмен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даление остаточных органических веществ.</w:t>
      </w:r>
    </w:p>
    <w:p>
      <w:pPr>
        <w:pStyle w:val="22"/>
        <w:suppressAutoHyphens w:val="true"/>
        <w:spacing w:before="0" w:after="0"/>
        <w:ind w:firstLine="709"/>
        <w:rPr/>
      </w:pPr>
      <w:r>
        <w:rPr/>
        <w:t>В результате промышленной деятельности человека происходит загрязнение почвы, что приводит к выводу из строя земель, пригодных для сельского хозяйства. Основные виды промышленных отходов – шлаки тепловых электростанций и металлургических заводов, породные отвалы горнодобывающих предприятий и горно-обогатительных комбинатов, строительный мусор и т.д. В особую группу выделяют загрязнение почвы нефтепродуктами и другими химическими веществами (в авиационных и других технологиях – это твердые осадки гальванованн и продукты травления металлов), которые пагубно воздействуют на почвенные микроорганизмы и корневую систему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развитые страны имеют планы по созданию чистых (так называемых безотходных) технологий. Например, программа по экологии правительства Нидерландов до 2000г. предусматривала уменьшить количество отходов, поступающих на сжигание, с 60 до 35%, на захоронение – с 55 до 10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оссии в 1991г. была разработана программа, в которой предусматривался в целях комплексной переработки природных ресурсов и сырья переход на безотходные и малоотходные производства. При этом обеспечивались независимость экологической экспертизы и создание кадастра вторичных ресурсов для учета вторичного сырья. Однако этот процесс в связи с коренной перестройкой самой системы хозяйствования сильно затягиваетс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циональное природопольз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экологичный природопользование очистка рациональ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родопользование может быть нерациональным и рациональным. Нерациональное природопользование не обеспечивает сохранение природно-ресурсного потенциала, ведет к оскудению и ухудшению качества природной среды, сопровождается загрязнением и истощением природных систем, нарушением экологического равновесия и разрушением экосистем. Рациональное природопользование означает комплексное научно-обоснованное использование природных богатств, при котором достигается максимально возможное сохранение природно-ресурсного потенциала, при минимальном нарушении способности экосистем к саморегуляции и самовосстановл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Ю. Одуму (1975г.), рациональное природопользование преследует двоякую ц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еспечить такое состояние окружающей среды, при котором она смогла бы удовлетворить наряду с материальными потребностями запросы эстетики и отдых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еспечить возможность непрерывного получения урожая полезных растений, производства животных и различных материалов путем установления сбалансированного цикла использования и возобн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ынешний, современный этап развития проблемы охраны окружающей природной среды рождается новое понятие экологическая безопасность, под которым понимается состояние защищенности жизненно важных экологических интересов человека и прежде всего его прав на благоприятную окружающую природн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ной основой всех мероприятий по обеспечению экологической безопасности населения и рациональному природопользованию служит теоретическая экология, важнейшие принципы которой ориентированы на поддержание гомеостаза экосистем и на сохранение экзистенционного потенци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косистемы имеют следующие предельные границы такой экзистенции (существование, функционирования), которые необходимо учитывать при антропогенном воздействии (Сайко, 1985г.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ел антропотолерантности – устойчивости к негативному антропогенному воздействию, например, влиянию пестицидов, вредному для млекопитающих и орнитофауны и т.п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ел стохетолерантности – устойчивости против стихийных бедствий, например. Действия на лесные экосистемы ураганных ветров, снежных лавин, оползней и др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ел гомеостаза – способности к саморегуля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ел потенциальной регенеративности, т.е. способности к самовосстановлению. </w:t>
      </w:r>
    </w:p>
    <w:p>
      <w:pPr>
        <w:pStyle w:val="23"/>
        <w:suppressAutoHyphens w:val="true"/>
        <w:spacing w:before="0" w:after="0"/>
        <w:ind w:firstLine="709"/>
        <w:rPr/>
      </w:pPr>
      <w:r>
        <w:rPr/>
        <w:t>Экологически обоснованное рациональное природопользование должно заключаться в максимально возможном повышении этих пределов и достижении высокой продуктивности всех звеньев трофических цепей природных экосистем. Другими словами, экологически сбалансированное природопользование возможно лишь при использовании «экосистемного подхода, учитывающего все виды взаимосвязей и взаимовлияний между средами, экоценозами и человеком» (Борозин, Цитцер, 1996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ациональное природопользование в конечном счете ведет к экологическому кризису, а экологически сбалансированное природопользование создает предпосылки для выхода из н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 из глобального экологического кризиса – важнейшая научная и практическая проблема современности. Над ее решением работают тысячи ученых, политиков, специалистов-практиков во всех странах мира. Задача заключается в разработке комплекса надежных антикризисных мер, позволяющих активно противодействовать дальнейшей деградации природной среды и выйти на устойчивое развитие общества. Попытки решения этой проблемы только одними какими-либо средствами, например технологическими (очистные сооружения, безотходные технологии и т.д.), принципиально неверны и не приведут к необходимым результатам. Преодоление экологического кризиса возможно лишь при условии гармоничного развития природы и человека, снятии антагонизма между ними. Это достижимо лишь на основе реализации «триединства естественной природы, общества и природы очеловеченной» (Жданов, 1995г.), на путях устойчивого развития общества (конференция ООН Рио-де-Жанейро 1992г), комплексного подхода к решению природоохранных проблем.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customMarkFollows="1" w:id="3"/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нципы охраны окружающей ср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иболее общим принципом, или правилом охраны окружающей среды, необходимо считать следующий (Реймерс, 1994г.): глобальный исходный природно-ресурсный потенциал в ходе исторического развития непрерывно истощается, что требует от человечества научно-технического совершенствования, направленного на более широкое и полное использование этого потенц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го закона следует другой основополагающий принцип охраны природы и среды жизни: «экологичное — экономично» т. е. чем рачительнее подход к природным ресурсам и среде обитания, тем меньше требуется энергетических и других затрат. Воспроизводство природно-ресурсного потенциала и усилия на его воплощение должны быть сопоставимы с экономическими результатами эксплуатации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одно важнейшее экологическое правило — все компоненты природной среды — атмосферный воздух, воды, почву и др. — охранять надо не по отдельности, а в целом, как единые природные экосистемы биосферы. Только при таком экологическом подходе возможно обеспечить сохранение ландшафтов, недр, генофонда животных и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закону Российской Федерации об охране окружающей среды (1991) основными принципами охраны окружающей среды являются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оритет охраны жизни и здоровья чёлове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учно-обоснованное сочетание экологических и экономических интересов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циональное и неистощительное использование природных ресур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латность природопользовани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ение требований природоохранительного законодательства, неотвратимость ответственности за его наруш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ласность в работе экологических организаций и тесная связь их с общественными объединениями и населением в решении природоохранных зада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международное сотрудничество в области охраны окружающей природно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ажнейший природоохранный принцип — научнообоснованное сочетание экологических и экономических интересов — отвечает духу Международной конференции ООН в Рио-де-Жанейро (1992г.), где был взят курс на модель устойчивого развития общества, на разумное сочетание экологической и экономической составляющих, на сохранение окружающей природной среды наряду, вместе с экономическим рос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й кризис не является неизбежным и закономерным порождением научно-технического прогресса, он обусловлен как у нас в стране, так и в других странах мира комплексом причин объективного и субъективного характера, среди которых не последнее место занимает потребительское, а нередко и хищническое отношение к природе, пренебрежение фундаментальными экологическими законами. Анализ как экологической, так и социально-экономической обстановки в России позволяет выделить пять основных направлений, по которым Россия должна выходить из экологического кризиса (рис. 1). При этом необходим комплексный подход в решении этой проблемы, т. е. одновременно должны использоваться все пять напра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первого направления должно быть названо совершенствование технологии — создание экологически чистой технологии, внедрение безотходных, малоотходных производств, обновление основных фондов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е направление — развитие и совершенствование экономического механизма охраны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е направление — применение мер административного пресечения и мер юридической ответственности за экологические правонарушения (административно-правовое направл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твертое направление – гармонизация экологического мышления (эколого-просветительское направл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ятое направление – гармонизация экологических международных отношений (международно-правовое направл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ные шаги по выходу из экологического кризиса по всем указанным выше пяти направлениям в России предпринимаются; однако впереди всем нам предстоит пройти самые трудные и ответственные участки пути. Они-то и решат, — выйдет ли Россия из экологического кризиса или погибнет погрузившись в пучину экологического невежества и нежелания руководствоваться фундаментальными законами развития биосферы и вытекающими из них ограничениями.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customMarkFollows="1" w:id="4"/>
        <w:t>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так, в заключение хотелось бы отметить, что в своей контрольной работе я рассматривала понятие охраны окружающей среды, основные задачи и способы ее защиты. Я рассмотрела нерациональное и рациональное природопользование, чтобы показать, насколько различны, эти понятия. Подходя к завершающей стадии своей работы, я постаралась лучше описать принципы охраны окружающей нас среды. Заканчивая эту работу, я поняла, насколько важна экология в жизни человека. Поэтому мы, люди живущие на этой Земле должны бережно относится ко всему, что дает нам природа. В принятой ООН «Всемирной стратегии охраны природы», записано: «Мы не унаследовали Землю наших отцов. Мы взяли ее в долг у наших детей». Поэтому именно принцип не брать «взаймы у потомков» должен стать определяющим при принятии всех без исключения решений по вопросам использования природных ресурс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left"/>
        <w:rPr/>
      </w:pPr>
      <w:r>
        <w:rPr/>
        <w:t>Экология: Учебник для вузов/ В.И.Коробин, Л.В. Передельский – Ростов н/Д: изд-во «Феникс», 2000. –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Экология: Учебник для вузов/ Т.А. Акимова., В.В. Хаскин. – М.: ЮНИТИ, 1998. – 4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Экология и безопасность жизнедеятельности: Учеб. Пособие для вузов/ Д.А. Кривошеин, Л.А. Муравей, Н.Н. Роева и др.; Под ред. Л.А.Муравья. – М.: ЮНИТИ-ДАНА, 2000. – 447 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логия: Учебник для вузов/ В.И. Коробин., Л.В. Предельский. – Ростов н/Д: изд-во «Феникс», 2000. – 418 с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логия и безопасность жизнедеятельности: Учеб.пособие для вузов/Д.А.Кривошеин, Л.А.Муравей и др.; Под ред. Л.А.Муравья. – М.: ЮНИТИ-ДАНА, 2000. -  115 с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логия: Учебник для вузов/ В.И. Коробкин Л.В. Передельск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 w:before="0" w:after="120"/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43:00Z</dcterms:created>
  <dc:creator>UMO-01</dc:creator>
  <dc:description/>
  <cp:keywords/>
  <dc:language>en-US</dc:language>
  <cp:lastModifiedBy>SYSTEM</cp:lastModifiedBy>
  <cp:lastPrinted>2008-10-29T10:54:00Z</cp:lastPrinted>
  <dcterms:modified xsi:type="dcterms:W3CDTF">2011-09-02T10:43:00Z</dcterms:modified>
  <cp:revision>2</cp:revision>
  <dc:subject/>
  <dc:title>Министерство образования РФ</dc:title>
</cp:coreProperties>
</file>