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6.wmf" ContentType="image/x-wmf"/>
  <Override PartName="/word/media/image28.wmf" ContentType="image/x-wmf"/>
  <Override PartName="/word/media/image10.png" ContentType="image/png"/>
  <Override PartName="/word/media/image5.wmf" ContentType="image/x-wmf"/>
  <Override PartName="/word/media/image30.wmf" ContentType="image/x-wmf"/>
  <Override PartName="/word/media/image11.png" ContentType="image/png"/>
  <Override PartName="/word/media/image6.wmf" ContentType="image/x-wmf"/>
  <Override PartName="/word/media/image29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7.wmf" ContentType="image/x-wmf"/>
  <Override PartName="/word/media/image9.png" ContentType="image/png"/>
  <Override PartName="/word/media/image4.wmf" ContentType="image/x-wmf"/>
  <Override PartName="/word/media/image27.wmf" ContentType="image/x-wmf"/>
  <Override PartName="/word/media/image3.png" ContentType="image/png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png" ContentType="image/png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Новосибирский Государственный Университет</w:t>
      </w:r>
    </w:p>
    <w:p>
      <w:pPr>
        <w:pStyle w:val="Style22"/>
        <w:rPr/>
      </w:pPr>
      <w:r>
        <w:rPr>
          <w:b/>
        </w:rPr>
        <w:t>Факультет Естественных Наук</w:t>
      </w:r>
    </w:p>
    <w:p>
      <w:pPr>
        <w:pStyle w:val="Style22"/>
        <w:rPr>
          <w:b/>
          <w:b/>
        </w:rPr>
      </w:pPr>
      <w:r>
        <w:rPr>
          <w:b/>
        </w:rPr>
        <w:t>Кафедра Молекулярной Биологии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Дипломная работа </w:t>
      </w:r>
    </w:p>
    <w:p>
      <w:pPr>
        <w:pStyle w:val="Style22"/>
        <w:rPr/>
      </w:pPr>
      <w:r>
        <w:rPr>
          <w:b/>
        </w:rPr>
        <w:t xml:space="preserve">Нарушение экспрессии </w:t>
      </w:r>
      <w:r>
        <w:rPr>
          <w:b/>
          <w:lang w:val="en-US" w:eastAsia="en-US"/>
        </w:rPr>
        <w:t>D</w:t>
      </w:r>
      <w:r>
        <w:rPr>
          <w:b/>
        </w:rPr>
        <w:t>-глюкуронил С5-эпимеразы как возможная причина изменения структуры протеогликанов в опухоли молочной железы человека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/>
      </w:pPr>
      <w:r>
        <w:rPr/>
      </w:r>
    </w:p>
    <w:p>
      <w:pPr>
        <w:pStyle w:val="Style22"/>
        <w:jc w:val="left"/>
        <w:rPr/>
      </w:pPr>
      <w:r>
        <w:rPr/>
        <w:t>Бородина Анастасия Вячеславовна</w:t>
      </w:r>
    </w:p>
    <w:p>
      <w:pPr>
        <w:pStyle w:val="Style22"/>
        <w:jc w:val="left"/>
        <w:rPr/>
      </w:pPr>
      <w:r>
        <w:rPr/>
        <w:t>Научные руководители:</w:t>
      </w:r>
    </w:p>
    <w:p>
      <w:pPr>
        <w:pStyle w:val="Style22"/>
        <w:jc w:val="left"/>
        <w:rPr/>
      </w:pPr>
      <w:r>
        <w:rPr/>
        <w:t xml:space="preserve">к. б. н. Рыкова В.И., с. н. с. лаборатории Структуры генома ИЦиГ СО РАН. </w:t>
      </w:r>
    </w:p>
    <w:p>
      <w:pPr>
        <w:pStyle w:val="Style22"/>
        <w:jc w:val="left"/>
        <w:rPr/>
      </w:pPr>
      <w:r>
        <w:rPr/>
        <w:t>к. б. н. Григорьева Э.В., с. н. с. лаборатории Молекулярных механизмов канцерогенеза Института Молекулярной Биологии и Биофизики СО РАМН.</w:t>
      </w:r>
    </w:p>
    <w:p>
      <w:pPr>
        <w:pStyle w:val="Style22"/>
        <w:jc w:val="left"/>
        <w:rPr/>
      </w:pPr>
      <w:r>
        <w:rPr/>
        <w:t>Работа выполнена в лаборатории Структуры генома ИЦиГ СО РАН  и лаборатории Молекулярных механизмов канцерогенеза Института Молекулярной Биологии и Биофизики СО РАМН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овосибирск-2009</w:t>
      </w:r>
      <w:r>
        <w:br w:type="page"/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Содержа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678">
            <w:r>
              <w:rPr>
                <w:rStyle w:val="IndexLink"/>
                <w:lang w:val="en-US" w:eastAsia="en-US"/>
              </w:rPr>
              <w:t>Список сокращений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680">
            <w:r>
              <w:rPr>
                <w:rStyle w:val="IndexLink"/>
                <w:lang w:val="en-US" w:eastAsia="en-US"/>
              </w:rPr>
              <w:t>Глава 1. Обзор литературы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1 Протеогликаны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682">
            <w:r>
              <w:rPr>
                <w:rStyle w:val="IndexLink"/>
                <w:lang w:val="en-US" w:eastAsia="en-US"/>
              </w:rPr>
              <w:t>1.2 Отличие протеогликанов от гликопротеинов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3 Классификация протеогликанов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684">
            <w:r>
              <w:rPr>
                <w:rStyle w:val="IndexLink"/>
                <w:lang w:val="en-US" w:eastAsia="en-US"/>
              </w:rPr>
              <w:t>1.4 Строение и классификация гликозаминогликанов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5 Присоединение цепей ГАГ к коровому белку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686">
            <w:r>
              <w:rPr>
                <w:rStyle w:val="IndexLink"/>
                <w:lang w:val="en-US" w:eastAsia="en-US"/>
              </w:rPr>
              <w:t>1.6 Гиалуроновая кислот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7 Хондроитинсульфат протеогликаны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688">
            <w:r>
              <w:rPr>
                <w:rStyle w:val="IndexLink"/>
                <w:lang w:val="en-US" w:eastAsia="en-US"/>
              </w:rPr>
              <w:t>1.8 Дерматансульфат протеогликаны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9 Гепарансульфат протеогликаны и гепарин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690">
            <w:r>
              <w:rPr>
                <w:rStyle w:val="IndexLink"/>
                <w:lang w:val="en-US" w:eastAsia="en-US"/>
              </w:rPr>
              <w:t>1.10 Кератансульфат протеогликаны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11 Биосинтез протеогликанов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692">
            <w:r>
              <w:rPr>
                <w:rStyle w:val="IndexLink"/>
                <w:lang w:val="en-US" w:eastAsia="en-US"/>
              </w:rPr>
              <w:t>1.12 Обмен протеогликанов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13 Локализация и функции протеогликанов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694">
            <w:r>
              <w:rPr>
                <w:rStyle w:val="IndexLink"/>
                <w:lang w:val="en-US" w:eastAsia="en-US"/>
              </w:rPr>
              <w:t>1.14 Состав протеогликанов в трансформированных клетках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14.1 Декорин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696">
            <w:r>
              <w:rPr>
                <w:rStyle w:val="IndexLink"/>
                <w:lang w:val="en-US" w:eastAsia="en-US"/>
              </w:rPr>
              <w:t xml:space="preserve">1.14.2 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-глюкуронил С5-эпимераз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Глава 2. Материалы и методы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698">
            <w:r>
              <w:rPr>
                <w:rStyle w:val="IndexLink"/>
                <w:lang w:val="en-US" w:eastAsia="en-US"/>
              </w:rPr>
              <w:t>2.1 Материалы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1.1 Операционный материал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700">
            <w:r>
              <w:rPr>
                <w:rStyle w:val="IndexLink"/>
                <w:lang w:val="en-US" w:eastAsia="en-US"/>
              </w:rPr>
              <w:t>2.1.2 Антител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2 Методы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702">
            <w:r>
              <w:rPr>
                <w:rStyle w:val="IndexLink"/>
                <w:lang w:val="en-US" w:eastAsia="en-US"/>
              </w:rPr>
              <w:t>2.2.1 Выделение протеогликанов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2.2 Очистка препаратов протеогликанов от примесей нуклеиновых кислот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704">
            <w:r>
              <w:rPr>
                <w:rStyle w:val="IndexLink"/>
                <w:lang w:val="en-US" w:eastAsia="en-US"/>
              </w:rPr>
              <w:t>2.2.3 Идентификация протеогликанов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2.4 Аналитические методы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706">
            <w:r>
              <w:rPr>
                <w:rStyle w:val="IndexLink"/>
                <w:lang w:val="en-US" w:eastAsia="en-US"/>
              </w:rPr>
              <w:t>2.2.5 Вестерн-блот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2.6 Электрофорез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708">
            <w:r>
              <w:rPr>
                <w:rStyle w:val="IndexLink"/>
                <w:lang w:val="en-US" w:eastAsia="en-US"/>
              </w:rPr>
              <w:t>Глава 3. Результаты и обсуждение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1 Выделение протеогликанов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710">
            <w:r>
              <w:rPr>
                <w:rStyle w:val="IndexLink"/>
                <w:lang w:val="en-US" w:eastAsia="en-US"/>
              </w:rPr>
              <w:t>3.2 Отработка условий проведения электрофореза протеогликанов в агарозном геле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3 Очистка препаратов протеогликанов от примесей нуклеиновых кислот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712">
            <w:r>
              <w:rPr>
                <w:rStyle w:val="IndexLink"/>
                <w:lang w:val="en-US" w:eastAsia="en-US"/>
              </w:rPr>
              <w:t>3.3.1 Обработка препаратов протеогликанов щелочью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3.2 Обработка препаратов протеогликанов нуклеазами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714">
            <w:r>
              <w:rPr>
                <w:rStyle w:val="IndexLink"/>
                <w:lang w:val="en-US" w:eastAsia="en-US"/>
              </w:rPr>
              <w:t>3.4 Сравнение состава протеогликанов в контрольной и опухолевой ткани молочной железы человек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5 Количественная оценка протеогликанов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716">
            <w:r>
              <w:rPr>
                <w:rStyle w:val="IndexLink"/>
                <w:lang w:val="en-US" w:eastAsia="en-US"/>
              </w:rPr>
              <w:t>3.6 Идентификация фракций протеогликанов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6.1 Обработка препаратов протеогликанов специфическими ферментами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718">
            <w:r>
              <w:rPr>
                <w:rStyle w:val="IndexLink"/>
                <w:lang w:val="en-US" w:eastAsia="en-US"/>
              </w:rPr>
              <w:t>3.6.2 Обработка препаратов протеогликанов азотистой кислотой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7 Определение экспрессии декорина в контрольной и опухолевой ткани молочной железы человек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889720">
            <w:r>
              <w:rPr>
                <w:rStyle w:val="IndexLink"/>
                <w:lang w:val="en-US" w:eastAsia="en-US"/>
              </w:rPr>
              <w:t xml:space="preserve">3.8 Определение экспрессии белковой молекулы 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-глюкуронил С5-эпимеразы в контрольной и опухолевой ткани молочной железы человек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Заключ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1889722">
            <w:r>
              <w:rPr>
                <w:rStyle w:val="IndexLink"/>
                <w:bCs w:val="false"/>
                <w:iCs w:val="false"/>
                <w:caps w:val="false"/>
                <w:smallCaps w:val="false"/>
                <w:lang w:val="en-US" w:eastAsia="en-US"/>
              </w:rPr>
              <w:t>Список литературы</w:t>
            </w:r>
          </w:hyperlink>
          <w:r>
            <w:rPr>
              <w:rStyle w:val="IndexLink"/>
              <w:smallCaps w:val="false"/>
              <w:caps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726" w:leader="none"/>
        </w:tabs>
        <w:rPr>
          <w:rFonts w:ascii="Times New Roman" w:hAnsi="Times New Roman" w:cs="Times New Roman"/>
          <w:bCs/>
          <w:iCs/>
          <w:smallCaps/>
          <w:sz w:val="24"/>
          <w:lang w:val="en-US" w:eastAsia="en-US"/>
        </w:rPr>
      </w:pPr>
      <w:r>
        <w:rPr>
          <w:rFonts w:cs="Times New Roman"/>
          <w:bCs/>
          <w:iCs/>
          <w:smallCaps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291889678"/>
      <w:bookmarkEnd w:id="0"/>
      <w:r>
        <w:rPr/>
        <w:t>Список сокращен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Т - антите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КМ - внеклеточный матрик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АГ - гликозаминогликан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С - гепарансульфа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е - гепари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К - гиалуроновая кисло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С - дерматансульфа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С - кератансульфа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К - нуклеиновые кислот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АГ - полиакриламидный гел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Г - протеогликан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ЦР - полимеразная цепная реакц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С - хондроитинсульфа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Эпимераза - </w:t>
      </w:r>
      <w:r>
        <w:rPr>
          <w:lang w:val="en-US"/>
        </w:rPr>
        <w:t>D</w:t>
      </w:r>
      <w:r>
        <w:rPr/>
        <w:t>-глюкуронил С5-эпимераз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Ac</w:t>
      </w:r>
      <w:r>
        <w:rPr/>
        <w:t xml:space="preserve"> - ацети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Gal</w:t>
      </w:r>
      <w:r>
        <w:rPr/>
        <w:t xml:space="preserve"> - галактоз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GalN</w:t>
      </w:r>
      <w:r>
        <w:rPr/>
        <w:t xml:space="preserve"> - галактозами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GlcN</w:t>
      </w:r>
      <w:r>
        <w:rPr/>
        <w:t xml:space="preserve"> - глюкозами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GlcUA</w:t>
      </w:r>
      <w:r>
        <w:rPr/>
        <w:t xml:space="preserve"> - глюкуроновая кисло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doUA</w:t>
      </w:r>
      <w:r>
        <w:rPr/>
        <w:t xml:space="preserve"> - идуроновая кисло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Fuc</w:t>
      </w:r>
      <w:r>
        <w:rPr/>
        <w:t xml:space="preserve"> - фукоз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Man</w:t>
      </w:r>
      <w:r>
        <w:rPr/>
        <w:t xml:space="preserve"> - манноз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SA</w:t>
      </w:r>
      <w:r>
        <w:rPr/>
        <w:t xml:space="preserve"> - сиаловая кисло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Xyl</w:t>
      </w:r>
      <w:r>
        <w:rPr/>
        <w:t xml:space="preserve"> - ксилоза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блема регуляции клеточной пролиферации является одной из ключевых проблем биологии. Нарушения в регуляции деления клеток приводят к изменению их митотической активности, что влечет за собой возникновение различных патологических состояний, в том числе злокачественную трансформа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гуляции клеточного деления принимают участие различные биологические молекулы, в том числе и сложные белково-углеводные молекулы - протеоглика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о, что определенные представители протеогликанов обладают антимитотической активностью. В нашей группе было показано, что состав и количество протеогликанов в трансформированных клетках меняется. В опухолевых тканях, наряду с общим увеличением количества протеогликанов, снижается содержание дерматансульфат протеогликанов, характерных для покоящихся клеток, и возрастает содержание хондроитинсульфат протеогликанов, характерных для эмбриональных и активно пролиферирующих тканей. Были получены данные, что протеогликаны являются тканеспецифичными, но не видоспецифичными ингибиторами деления клеток и привлекают внимание как регуляторы клеточной пролиферации, в том числе как перспективные ингибиторы роста злокачественных опухо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некоторых протеогликанов, в частности, для декорина (дерматансульфат протеогликана), показан механизм антипролиферативного действия (через усиление экспрессии р21-белка и подавление активности циклин-зависимых киназ). Было показано, что в опухолевых клетках содержание декорина уменьшается. Добавление экзогенного декорина или генноинженерных конструкций, содержащих ген декорина, в культуру опухолевых клеток приводило к возвращению опухолевых клеток к нормальному фенотипу. Однако вопрос о причинах уменьшения содержания декорина в опухолевых клетках до сих пор не поднимал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шей группой было выдвинуто предположение, что возможно, в опухолевых клетках происходят изменения в процессе биосинтеза протеоглика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вестно, что ключевым ферментом биосинтеза дерматансульфат протеогликанов является </w:t>
      </w:r>
      <w:r>
        <w:rPr>
          <w:lang w:val="en-US"/>
        </w:rPr>
        <w:t>D</w:t>
      </w:r>
      <w:r>
        <w:rPr/>
        <w:t xml:space="preserve">-глюкуронил С5-эпимераза - фермент, осуществляющий модификацию углеводной цепи хондроитинсульфата в дерматансульфат. Нарушение экспрессии или изменение активности фермента </w:t>
      </w:r>
      <w:r>
        <w:rPr>
          <w:lang w:val="en-US"/>
        </w:rPr>
        <w:t>D</w:t>
      </w:r>
      <w:r>
        <w:rPr/>
        <w:t>-глюкуронил С5-эпимеразы может служить причиной изменения соотношения хондроитинсульфатов и дерматансульфатов в тканях - уменьшению количества зрелого дерматансульфата (в том числе и декорин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проверки этой гипотезы требуется провести параллельное определение состава протеогликанов и уровня экспрессии/активности </w:t>
      </w:r>
      <w:r>
        <w:rPr>
          <w:lang w:val="en-US"/>
        </w:rPr>
        <w:t>D</w:t>
      </w:r>
      <w:r>
        <w:rPr/>
        <w:t>-глюкуронил С5-эпимеразы в одних и тех же образцах нормальной и опухолевой ткани. В качестве объекта исследования нами выбрана нормальная и опухолевая ткань молочной железы чело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анная дипломная работа посвящена определению состава протеогликанов и экспрессии белковой молекулы </w:t>
      </w:r>
      <w:r>
        <w:rPr>
          <w:lang w:val="en-US"/>
        </w:rPr>
        <w:t>D</w:t>
      </w:r>
      <w:r>
        <w:rPr/>
        <w:t>-глюкуронил С5-эпимеразы в нормальной и опухолевой ткани молочной железы человека.</w:t>
      </w:r>
      <w:r>
        <w:br w:type="page"/>
      </w:r>
    </w:p>
    <w:p>
      <w:pPr>
        <w:pStyle w:val="Heading1"/>
        <w:ind w:hanging="0"/>
        <w:rPr/>
      </w:pPr>
      <w:bookmarkStart w:id="1" w:name="__RefHeading___Toc291889680"/>
      <w:bookmarkEnd w:id="1"/>
      <w:r>
        <w:rPr>
          <w:rFonts w:cs="Times New Roman" w:ascii="Times New Roman" w:hAnsi="Times New Roman"/>
        </w:rPr>
        <w:t xml:space="preserve">Глава 1. </w:t>
      </w:r>
      <w:r>
        <w:rPr/>
        <w:t>Обзор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Протеогликан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теогликаны (ПГ) - это семейство сложных макромолекулярных соединений, состоящих из белкового кора и ковалентно присоединенных к нему углеводных цепей - гликозаминогликанов (ГАГ) (рис.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5564" w:dyaOrig="4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2pt;height:224.2pt" filled="f" o:ole="">
            <v:imagedata r:id="rId3" o:title=""/>
          </v:shape>
          <o:OLEObject Type="Embed" ProgID="" ShapeID="ole_rId2" DrawAspect="Content" ObjectID="_1946807599" r:id="rId2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. Структура протеогликана аггрекан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2" w:name="__RefHeading___Toc291889682"/>
      <w:bookmarkEnd w:id="2"/>
      <w:r>
        <w:rPr/>
        <w:t>1.2 Отличие протеогликанов от гликопротеин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ще недавно бытовало общепринятое разделение: гликопротеин - гликозилированный белок, протеогликан - углеводная молекула с небольшой белковой частью. Это разделение слишком неопределенн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уют более четкие отличительные параметры, позволяющие выделить портеогликаны в обособленный класс белково-углеводных молеку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теогликан - это гликопротеин, к которому присоединены углеводные цепи ГАГ. Гликозаминогликаны являются </w:t>
      </w:r>
      <w:r>
        <w:rPr>
          <w:b/>
        </w:rPr>
        <w:t>регулярными</w:t>
      </w:r>
      <w:r>
        <w:rPr/>
        <w:t xml:space="preserve"> (повторяющиеся дисахаридные единицы), </w:t>
      </w:r>
      <w:r>
        <w:rPr>
          <w:b/>
        </w:rPr>
        <w:t>неразветвленными</w:t>
      </w:r>
      <w:r>
        <w:rPr/>
        <w:t xml:space="preserve">, </w:t>
      </w:r>
      <w:r>
        <w:rPr>
          <w:b/>
        </w:rPr>
        <w:t>высокозаряженными</w:t>
      </w:r>
      <w:r>
        <w:rPr/>
        <w:t xml:space="preserve"> полимерами. Они присоединяются к коровому белку через кислород остатков </w:t>
      </w:r>
      <w:r>
        <w:rPr>
          <w:b/>
        </w:rPr>
        <w:t>серина</w:t>
      </w:r>
      <w:r>
        <w:rPr/>
        <w:t xml:space="preserve"> (за некоторым исключением) - </w:t>
      </w:r>
      <w:r>
        <w:rPr>
          <w:b/>
        </w:rPr>
        <w:t>О</w:t>
      </w:r>
      <w:r>
        <w:rPr/>
        <w:t xml:space="preserve">-гликозилирование. В то время как гликопротеины, к которым относится большинство белков, модифицированы углеводными цепями, не имеющими регулярного строения, эти цепи зачастую </w:t>
      </w:r>
      <w:r>
        <w:rPr>
          <w:b/>
        </w:rPr>
        <w:t>не являются линейными</w:t>
      </w:r>
      <w:r>
        <w:rPr/>
        <w:t xml:space="preserve"> (имеют ветвления) и либо состоят из </w:t>
      </w:r>
      <w:r>
        <w:rPr>
          <w:b/>
        </w:rPr>
        <w:t>нейтральных</w:t>
      </w:r>
      <w:r>
        <w:rPr/>
        <w:t xml:space="preserve"> моносахаров, либо несут </w:t>
      </w:r>
      <w:r>
        <w:rPr>
          <w:b/>
        </w:rPr>
        <w:t>незначительный заряд</w:t>
      </w:r>
      <w:r>
        <w:rPr/>
        <w:t xml:space="preserve">. Олиго - или полисахаридные цепи в гликопротеинах присоединяются к полипептидным цепям через кислород остатков </w:t>
      </w:r>
      <w:r>
        <w:rPr>
          <w:b/>
        </w:rPr>
        <w:t>серина</w:t>
      </w:r>
      <w:r>
        <w:rPr/>
        <w:t xml:space="preserve"> или (чаще) азот остатков</w:t>
      </w:r>
      <w:r>
        <w:rPr>
          <w:b/>
        </w:rPr>
        <w:t xml:space="preserve"> аспарагина (О</w:t>
      </w:r>
      <w:r>
        <w:rPr/>
        <w:t xml:space="preserve"> - или </w:t>
      </w:r>
      <w:r>
        <w:rPr>
          <w:b/>
        </w:rPr>
        <w:t>N</w:t>
      </w:r>
      <w:r>
        <w:rPr/>
        <w:t>-гликозилировани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 тому же цепи ГАГ значительно превосходят по длине углеводные цепи гликопротеинов. Например, цепь ГАГ с молекулярным весом 20 кДа содержит около 50 остатков сахаров, в то время как типичный </w:t>
      </w:r>
      <w:r>
        <w:rPr>
          <w:lang w:val="en-US"/>
        </w:rPr>
        <w:t>N</w:t>
      </w:r>
      <w:r>
        <w:rPr/>
        <w:t>-гликан содержит 10-12 остат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теогликаны могут нести на своем коровом белке помимо ГАГ-цепей также короткие нерегулярные олигосахариды. При этом свойства сложной молекулы определяются в основном типом ГАГ-цепи, хотя олигосахариды могут также влиять на биологическую актив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к гликопротеину присоединена хотя бы одна цепь ГАГ, он является протеогликаном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3 Классификация протеогликан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ассифицируют протеогликаны по типу доминантных цепей ГАГ, присоедненных к коровому белку.</w:t>
      </w:r>
    </w:p>
    <w:p>
      <w:pPr>
        <w:pStyle w:val="Heading9"/>
        <w:tabs>
          <w:tab w:val="clear" w:pos="709"/>
          <w:tab w:val="left" w:pos="7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3" w:name="__RefHeading___Toc291889684"/>
      <w:bookmarkEnd w:id="3"/>
      <w:r>
        <w:rPr/>
        <w:t>1.4 Строение и классификация гликозаминогликан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ликозаминогликаны представляют собой линейные гетерополисахариды, составленные из повторяющихся дисахаридных единиц, каждая из которых состоит из </w:t>
      </w:r>
      <w:r>
        <w:rPr>
          <w:b/>
        </w:rPr>
        <w:t>гексозамина (</w:t>
      </w:r>
      <w:r>
        <w:rPr/>
        <w:t xml:space="preserve">D-глюкозамина - GlcN или D-галактозамина - GalN), соединенного с </w:t>
      </w:r>
      <w:r>
        <w:rPr>
          <w:b/>
        </w:rPr>
        <w:t>гексуроновой кислотой</w:t>
      </w:r>
      <w:r>
        <w:rPr/>
        <w:t xml:space="preserve"> (D-глюкуроновой - GlcUA, или L-идуроновой - IdоUA), присутствующей во всех ГАГ, за исключением кератансульфата, где она замещена остатками </w:t>
      </w:r>
      <w:r>
        <w:rPr>
          <w:b/>
        </w:rPr>
        <w:t>галактозы</w:t>
      </w:r>
      <w:r>
        <w:rPr/>
        <w:t xml:space="preserve"> (Gal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640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132pt" filled="f" o:ole="">
            <v:imagedata r:id="rId5" o:title=""/>
          </v:shape>
          <o:OLEObject Type="Embed" ProgID="" ShapeID="ole_rId4" DrawAspect="Content" ObjectID="_1533823836" r:id="rId4"/>
        </w:object>
      </w:r>
      <w:r>
        <w:rPr/>
        <w:tab/>
        <w:tab/>
      </w:r>
      <w:r>
        <w:rPr/>
        <w:drawing>
          <wp:inline distT="0" distB="0" distL="0" distR="0">
            <wp:extent cx="1894205" cy="176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3254" w:dyaOrig="33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1.5pt;height:147.45pt" filled="f" o:ole="">
            <v:imagedata r:id="rId8" o:title=""/>
          </v:shape>
          <o:OLEObject Type="Embed" ProgID="" ShapeID="ole_rId7" DrawAspect="Content" ObjectID="_1845959725" r:id="rId7"/>
        </w:object>
      </w:r>
      <w:r>
        <w:rPr/>
        <w:t xml:space="preserve"> </w:t>
      </w:r>
      <w:r>
        <w:rPr/>
        <w:tab/>
      </w:r>
      <w:r>
        <w:rPr/>
        <w:object w:dxaOrig="3509" w:dyaOrig="29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5.45pt;height:147pt" filled="f" o:ole="">
            <v:imagedata r:id="rId10" o:title=""/>
          </v:shape>
          <o:OLEObject Type="Embed" ProgID="" ShapeID="ole_rId9" DrawAspect="Content" ObjectID="_1593185557" r:id="rId9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624" w:dyaOrig="26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1.2pt;height:131.2pt" filled="f" o:ole="">
            <v:imagedata r:id="rId12" o:title=""/>
          </v:shape>
          <o:OLEObject Type="Embed" ProgID="" ShapeID="ole_rId11" DrawAspect="Content" ObjectID="_714934277" r:id="rId11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сахаридные единицы могут быть N - и O-сульфатированы и/или ацетилированы. Степень сульфатирования ГАГ намного выше, чем других макромолекул и достигает 3-4 сульфатных групп на дисахари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лагодаря сульфатным и карбоксильным группам ГАГ имеют очень высокую плотность отрицательного заряда, что во многом определяет их биологические свойства и регулирует их взаимодействие с другими молекул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висимости от структуры дисахарида, а также степени сульфатирования, все ГАГ разделяют на несколько классов: гиалуроновая кислота (ГК), хондроитинсульфаты (ХС), дерматансульфаты (ДС), гепарансульфаты (ГС), гепарин (Ге), кератансульфаты (КС) (таблица 1 и рис.2). Зачастую на одном белковом коре находятся разные типы ГАГ-цеп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. Классы гликозаминогликанов (ГАГ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95"/>
        <w:gridCol w:w="1745"/>
        <w:gridCol w:w="1598"/>
        <w:gridCol w:w="1352"/>
        <w:gridCol w:w="1214"/>
      </w:tblGrid>
      <w:tr>
        <w:trPr>
          <w:trHeight w:val="79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Класс ГА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/>
            </w:pPr>
            <w:r>
              <w:rPr/>
              <w:t>Мол. Вес, к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/>
            </w:pPr>
            <w:r>
              <w:rPr/>
              <w:t>Повторяющаяся дисахаридная единиц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/>
            </w:pPr>
            <w:r>
              <w:rPr/>
              <w:t>Сульфогруппа (</w:t>
            </w:r>
            <w:r>
              <w:rPr>
                <w:lang w:val="en-US"/>
              </w:rPr>
              <w:t>O-, N-</w:t>
            </w:r>
            <w:r>
              <w:rPr/>
              <w:t xml:space="preserve">связанная)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Количество сульфо-групп на 1 дисахари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ругие сахара, встречаю-щиеся в связующем участке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иалуроновая кислота, Г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8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-GlcUA,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-Glc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ондроитин-</w:t>
            </w:r>
          </w:p>
          <w:p>
            <w:pPr>
              <w:pStyle w:val="Style21"/>
              <w:rPr/>
            </w:pPr>
            <w:r>
              <w:rPr/>
              <w:t>сульфат, Х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-GlcUA,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-Gal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O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-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D-Gal, D-Xyl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рматан-сульфат, Д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fr-FR"/>
              </w:rPr>
            </w:pPr>
            <w:r>
              <w:rPr>
                <w:lang w:val="fr-FR"/>
              </w:rPr>
              <w:t>D-GlcUA/</w:t>
            </w:r>
          </w:p>
          <w:p>
            <w:pPr>
              <w:pStyle w:val="Style21"/>
              <w:rPr/>
            </w:pPr>
            <w:r>
              <w:rPr>
                <w:lang w:val="fr-FR"/>
              </w:rPr>
              <w:t>L-Id</w:t>
            </w:r>
            <w:r>
              <w:rPr/>
              <w:t>о</w:t>
            </w:r>
            <w:r>
              <w:rPr>
                <w:lang w:val="fr-FR"/>
              </w:rPr>
              <w:t>UA, D-Gal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fr-FR"/>
              </w:rPr>
            </w:pPr>
            <w:r>
              <w:rPr>
                <w:lang w:val="en-US"/>
              </w:rPr>
              <w:t>O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D-Gal, D-Xyl</w:t>
            </w:r>
          </w:p>
        </w:tc>
      </w:tr>
      <w:tr>
        <w:trPr>
          <w:trHeight w:val="34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епаран-сульфат, Г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D-GlcUA</w:t>
            </w:r>
            <w:r>
              <w:rPr>
                <w:lang w:val="fr-FR"/>
              </w:rPr>
              <w:t>/L-Id</w:t>
            </w:r>
            <w:r>
              <w:rPr/>
              <w:t>о</w:t>
            </w:r>
            <w:r>
              <w:rPr>
                <w:lang w:val="fr-FR"/>
              </w:rPr>
              <w:t>UA</w:t>
            </w:r>
            <w:r>
              <w:rPr>
                <w:lang w:val="en-US"/>
              </w:rPr>
              <w:t>, D-Glc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O-, N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-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D-Gal, D-Xyl</w:t>
            </w:r>
          </w:p>
        </w:tc>
      </w:tr>
      <w:tr>
        <w:trPr>
          <w:trHeight w:val="25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епарин, Г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D-GlcUA</w:t>
            </w:r>
            <w:r>
              <w:rPr>
                <w:lang w:val="fr-FR"/>
              </w:rPr>
              <w:t>/L-Id</w:t>
            </w:r>
            <w:r>
              <w:rPr/>
              <w:t>о</w:t>
            </w:r>
            <w:r>
              <w:rPr>
                <w:lang w:val="fr-FR"/>
              </w:rPr>
              <w:t>UA</w:t>
            </w:r>
            <w:r>
              <w:rPr>
                <w:lang w:val="en-US"/>
              </w:rPr>
              <w:t>, D-Glc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O-, N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-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D-Gal, D-Xyl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ератан - сульфат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KC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D-Gal, D-Glc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O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/>
            </w:pPr>
            <w:r>
              <w:rPr/>
              <w:t>0,9-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de-DE"/>
              </w:rPr>
              <w:t>D-Man, L-Fuc, SA</w:t>
            </w:r>
          </w:p>
        </w:tc>
      </w:tr>
      <w:tr>
        <w:trPr>
          <w:trHeight w:val="34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ератан - сульфат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KC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D-Gal, D-Glc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N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-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D-GalN, SA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/>
        <w:object w:dxaOrig="6449" w:dyaOrig="126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6.95pt;height:634.5pt" filled="f" o:ole="">
            <v:imagedata r:id="rId14" o:title=""/>
          </v:shape>
          <o:OLEObject Type="Embed" ProgID="" ShapeID="ole_rId13" DrawAspect="Content" ObjectID="_1522560555" r:id="rId13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2. Структура дисахаридов, образующих цепи ГАГ различных классов</w:t>
      </w:r>
      <w:r>
        <w:br w:type="page"/>
      </w:r>
    </w:p>
    <w:p>
      <w:pPr>
        <w:pStyle w:val="Heading1"/>
        <w:ind w:hanging="0"/>
        <w:rPr/>
      </w:pPr>
      <w:r>
        <w:rPr/>
        <w:t>1.5 Присоединение цепей ГАГ к коровому белку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пи большинства ГАГ присоединяются к остатку серина корового белка через тетрасахаридный линкер: - Xyl-Gal-Gal-Glc</w:t>
      </w:r>
      <w:r>
        <w:rPr>
          <w:lang w:val="en-US"/>
        </w:rPr>
        <w:t>U</w:t>
      </w:r>
      <w:r>
        <w:rPr/>
        <w:t>A-, далее следуют соответствующие чередующиеся дисахаридные единицы (рис.3). ГАГ-цепи присоединяются к остаткам серина определенных ГАГ-акцепторных сайтов на коровом белке: "-A-Ser-Gly-X-Gly-", где А - кислая аминокислота, а Х - точно не определена [1]. Дипептид Ser-Gly в последовательности акцепторного сайта белка является основным требованием для узнавания ферментом ксилозилтрансферазой, переносящим остаток ксилозы на серин [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/>
        <w:object w:dxaOrig="7260" w:dyaOrig="39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3pt;height:197.25pt" filled="f" o:ole="">
            <v:imagedata r:id="rId16" o:title=""/>
          </v:shape>
          <o:OLEObject Type="Embed" ProgID="" ShapeID="ole_rId15" DrawAspect="Content" ObjectID="_1730866436" r:id="rId15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3. Структура линкерного района протеогликан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кератансульфат протеогликанов линкерный район имеет разветвленное строение. Цепи ГАГ присоединяются к коровому белку либо через остаток аспарагина (</w:t>
      </w:r>
      <w:r>
        <w:rPr>
          <w:lang w:val="en-US"/>
        </w:rPr>
        <w:t>N</w:t>
      </w:r>
      <w:r>
        <w:rPr/>
        <w:t xml:space="preserve">-гликозилирование) - КС </w:t>
      </w:r>
      <w:r>
        <w:rPr>
          <w:lang w:val="en-US"/>
        </w:rPr>
        <w:t>I</w:t>
      </w:r>
      <w:r>
        <w:rPr/>
        <w:t xml:space="preserve"> (рис.4), либо через остаток серина/треонина (О-гликозилирование) – КС </w:t>
      </w:r>
      <w:r>
        <w:rPr>
          <w:lang w:val="en-US"/>
        </w:rPr>
        <w:t>II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4681220" cy="2108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4. Структура линкерного района кератансульфат протеогликан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bookmarkStart w:id="4" w:name="__RefHeading___Toc291889686"/>
      <w:bookmarkEnd w:id="4"/>
      <w:r>
        <w:rPr/>
        <w:t>1.6 Гиалуроновая кисло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вторяющаяся дисахаридная единица гиалуроновой кислоты - </w:t>
      </w:r>
      <w:r>
        <w:rPr>
          <w:lang w:val="en-US"/>
        </w:rPr>
        <w:t>GlcNAc</w:t>
      </w:r>
      <w:r>
        <w:rPr/>
        <w:t>-</w:t>
      </w:r>
      <w:r>
        <w:rPr>
          <w:lang w:val="en-US"/>
        </w:rPr>
        <w:t>GlcUA</w:t>
      </w:r>
      <w:r>
        <w:rPr/>
        <w:t xml:space="preserve">. ГК широко распространена в природе, от капсул </w:t>
      </w:r>
      <w:r>
        <w:rPr>
          <w:i/>
          <w:lang w:val="en-US"/>
        </w:rPr>
        <w:t>Streptococcus</w:t>
      </w:r>
      <w:r>
        <w:rPr>
          <w:i/>
        </w:rPr>
        <w:t xml:space="preserve"> </w:t>
      </w:r>
      <w:r>
        <w:rPr/>
        <w:t>до</w:t>
      </w:r>
      <w:r>
        <w:rPr>
          <w:i/>
        </w:rPr>
        <w:t xml:space="preserve"> </w:t>
      </w:r>
      <w:r>
        <w:rPr/>
        <w:t>тканей беспозвоночных и позвоночных организмов [3]. У млекопитающих ГК присутствует в коже, скелетной ткани, стекловидном теле глаза, пупочном канатике и синовиальной жидкости [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ипичный полимер может содержать 10</w:t>
      </w:r>
      <w:r>
        <w:rPr>
          <w:vertAlign w:val="superscript"/>
        </w:rPr>
        <w:t xml:space="preserve">4 </w:t>
      </w:r>
      <w:r>
        <w:rPr/>
        <w:t>дисахаридных единиц (от 10</w:t>
      </w:r>
      <w:r>
        <w:rPr>
          <w:vertAlign w:val="superscript"/>
        </w:rPr>
        <w:t>5</w:t>
      </w:r>
      <w:r>
        <w:rPr/>
        <w:t xml:space="preserve"> до10</w:t>
      </w:r>
      <w:r>
        <w:rPr>
          <w:vertAlign w:val="superscript"/>
        </w:rPr>
        <w:t xml:space="preserve">7 </w:t>
      </w:r>
      <w:r>
        <w:rPr/>
        <w:t>Да) [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створе ГК имеет вытянутую структуру - будучи растянутым, полимер 10</w:t>
      </w:r>
      <w:r>
        <w:rPr>
          <w:vertAlign w:val="superscript"/>
        </w:rPr>
        <w:t xml:space="preserve">6 </w:t>
      </w:r>
      <w:r>
        <w:rPr/>
        <w:t>Да имеет длину около 2 мкм. Благодаря своей длине, молекулы ГК стремятся образовать запутанную ситоподобную структуру. При концентрации 10 мг/мл вязкость (η) ГК составляет 5000 (т.е. в 5000 раз превышает вязкость воды), что придает упругость тканям, в которых гиалуроновая кислота присутствует в высокой концентрации (гребень петуха, стекловидное тело и др.). ГК является биологическим любрикантом - уменьшает трение при движении и обеспечивает упругость в статических условиях, участвует в поддержании гомеостаза воды, является своего рода фильтром и регулирует распределение белков плазмы [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кольку ГК имеет однородную структуру, может показаться, что она не принимает участия в специфических взаимодействиях. Однако это не так: обнаружена группа белков (гиаладгеринов), специфично узнающих структуру ГК. Такого типа взаимодействия связывают ГК с протеогликанами, стабилизируя структуру внеклеточного матрикса, и с клеточными поверхностями, изменяя поведение клеток [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Биосинтез ГК представляет собой кополимеризацию </w:t>
      </w:r>
      <w:r>
        <w:rPr>
          <w:lang w:val="en-US"/>
        </w:rPr>
        <w:t>GlcNAc</w:t>
      </w:r>
      <w:r>
        <w:rPr/>
        <w:t xml:space="preserve"> и </w:t>
      </w:r>
      <w:r>
        <w:rPr>
          <w:lang w:val="en-US"/>
        </w:rPr>
        <w:t>GlcUA</w:t>
      </w:r>
      <w:r>
        <w:rPr/>
        <w:t xml:space="preserve">, донорами которых выступают высокоэнергетические нуклеотидные предшественники: </w:t>
      </w:r>
      <w:r>
        <w:rPr>
          <w:lang w:val="en-US"/>
        </w:rPr>
        <w:t>UDP</w:t>
      </w:r>
      <w:r>
        <w:rPr/>
        <w:t>-</w:t>
      </w:r>
      <w:r>
        <w:rPr>
          <w:lang w:val="en-US"/>
        </w:rPr>
        <w:t>GlcNAc</w:t>
      </w:r>
      <w:r>
        <w:rPr/>
        <w:t xml:space="preserve"> и </w:t>
      </w:r>
      <w:r>
        <w:rPr>
          <w:lang w:val="en-US"/>
        </w:rPr>
        <w:t>UDP</w:t>
      </w:r>
      <w:r>
        <w:rPr/>
        <w:t>-</w:t>
      </w:r>
      <w:r>
        <w:rPr>
          <w:lang w:val="en-US"/>
        </w:rPr>
        <w:t>GlcUA</w:t>
      </w:r>
      <w:r>
        <w:rPr/>
        <w:t>, соответственно. В отличие от остальных гликозаминогликанов, ГК никогда ковалентно не присоединяется к белку. Биосинтез ГК происходит в плазматической мембране, что является исключением из правила, гласящего, что гликозилирование осуществляется в аппарате Гольджи [5, 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таболизируется ГК в лизосомах после рецептор-опосредованного эндоцитоза, на месте или же (после транспорта с током лимфы) в лимфатических узлах, где деградируется основная доля ГК [3]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7 Хондроитинсульфат протеогликан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ндроитинсульфаты представляют собой линейные полимеры, состоящие из повторяющихся дисахаридных единиц</w:t>
      </w:r>
      <w:r>
        <w:rPr>
          <w:b/>
          <w:i/>
        </w:rPr>
        <w:t xml:space="preserve"> </w:t>
      </w:r>
      <w:r>
        <w:rPr>
          <w:lang w:val="en-US"/>
        </w:rPr>
        <w:t>GalNAc</w:t>
      </w:r>
      <w:r>
        <w:rPr/>
        <w:t>-</w:t>
      </w:r>
      <w:r>
        <w:rPr>
          <w:lang w:val="en-US"/>
        </w:rPr>
        <w:t>GlcUA</w:t>
      </w:r>
      <w:r>
        <w:rPr/>
        <w:t xml:space="preserve">. В составе ДС-цепей присутствуют также остатки IdoUA (вместо </w:t>
      </w:r>
      <w:r>
        <w:rPr>
          <w:lang w:val="en-US"/>
        </w:rPr>
        <w:t>GlcUA</w:t>
      </w:r>
      <w:r>
        <w:rPr/>
        <w:t>) в различных пропорциях. Количество дисахаридов в составе ХС-цепи варьирует от 40 до 100 и более шту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ыделяют 6 классов ХС, в соответствии со структурой дисахаридных единиц: ХС А, ХС В (ДС), ХС С, ХС </w:t>
      </w:r>
      <w:r>
        <w:rPr>
          <w:lang w:val="en-US"/>
        </w:rPr>
        <w:t>D</w:t>
      </w:r>
      <w:r>
        <w:rPr/>
        <w:t xml:space="preserve">, ХС Е и ХС </w:t>
      </w:r>
      <w:r>
        <w:rPr>
          <w:lang w:val="en-US"/>
        </w:rPr>
        <w:t>iE</w:t>
      </w:r>
      <w:r>
        <w:rPr/>
        <w:t xml:space="preserve"> (</w:t>
      </w:r>
      <w:r>
        <w:rPr>
          <w:lang w:val="en-US"/>
        </w:rPr>
        <w:t>i</w:t>
      </w:r>
      <w:r>
        <w:rPr/>
        <w:t>-идуроновая кислота) (рис.5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086735" cy="397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5. Шесть типичных дисахаридных единиц, обнаруженных в ХС и Д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громное структурное разнообразие ХС и ДС, сравнимое с таковым у гепарансульфатов, обеспечивается включением в состав ГАГ-цепей дисахаридных единиц различной структуры и сульфатированных по различным положен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ое структурное разнообразие лежит в основе широкого круга функций. ХС и ДС принимают участие в регуляции таких фундаментальных процессов, как рост, развитие, клеточная пролиферация, модулируя активность факторов рос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С и ДС специфично взаимодействуют с гепарин-связывающими белками. Взаимодействия ДС-цепей с факторами роста фибробластов (FGF-2 и FGF-7) регулируют клеточную пролиферацию и заживление ран, а взаимодействия ДС с фактором роста гепатоцитов (</w:t>
      </w:r>
      <w:r>
        <w:rPr>
          <w:lang w:val="en-US"/>
        </w:rPr>
        <w:t>HGF</w:t>
      </w:r>
      <w:r>
        <w:rPr/>
        <w:t>/</w:t>
      </w:r>
      <w:r>
        <w:rPr>
          <w:lang w:val="en-US"/>
        </w:rPr>
        <w:t>SF</w:t>
      </w:r>
      <w:r>
        <w:rPr/>
        <w:t xml:space="preserve">) активируют </w:t>
      </w:r>
      <w:r>
        <w:rPr>
          <w:lang w:val="en-US"/>
        </w:rPr>
        <w:t>HGF</w:t>
      </w:r>
      <w:r>
        <w:rPr/>
        <w:t>/</w:t>
      </w:r>
      <w:r>
        <w:rPr>
          <w:lang w:val="en-US"/>
        </w:rPr>
        <w:t>SF</w:t>
      </w:r>
      <w:r>
        <w:rPr/>
        <w:t>-сигнальный путь через рецептор этого фактора роста (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et</w:t>
      </w:r>
      <w:r>
        <w:rPr/>
        <w:t xml:space="preserve">-протоонкоген). ХС/ДС-протеогликан эндокан, секретируемый эндотелиальными клетками, стимулирует </w:t>
      </w:r>
      <w:r>
        <w:rPr>
          <w:lang w:val="en-US"/>
        </w:rPr>
        <w:t>HGF</w:t>
      </w:r>
      <w:r>
        <w:rPr/>
        <w:t>/</w:t>
      </w:r>
      <w:r>
        <w:rPr>
          <w:lang w:val="en-US"/>
        </w:rPr>
        <w:t>SF</w:t>
      </w:r>
      <w:r>
        <w:rPr/>
        <w:t xml:space="preserve">-индуцированную клеточную пролиферацию. Поскольку </w:t>
      </w:r>
      <w:r>
        <w:rPr>
          <w:lang w:val="en-US"/>
        </w:rPr>
        <w:t>HGF</w:t>
      </w:r>
      <w:r>
        <w:rPr/>
        <w:t>/</w:t>
      </w:r>
      <w:r>
        <w:rPr>
          <w:lang w:val="en-US"/>
        </w:rPr>
        <w:t>SF</w:t>
      </w:r>
      <w:r>
        <w:rPr/>
        <w:t xml:space="preserve"> играет важную роль в процессах морфогенеза, органогенеза, дифференцировки и ангиогенеза во многих типах клеток, то нарушения во взаимодействиях </w:t>
      </w:r>
      <w:r>
        <w:rPr>
          <w:lang w:val="en-US"/>
        </w:rPr>
        <w:t>HGF</w:t>
      </w:r>
      <w:r>
        <w:rPr/>
        <w:t>/</w:t>
      </w:r>
      <w:r>
        <w:rPr>
          <w:lang w:val="en-US"/>
        </w:rPr>
        <w:t>SF</w:t>
      </w:r>
      <w:r>
        <w:rPr/>
        <w:t xml:space="preserve"> с его рецептором или же с предполагаемым корецептором ДС может привести к образованию опухоли и ее метастазирова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ХС-цепи сходным образом взаимодействуют и с другими гепарин-связывающими белками. ХС/ДС-цепи протеогликана версикана, который экспрессируется в почках, коже, аорте, мозге, связываются, наряду с хемокинами, с адгезивными молекулами </w:t>
      </w:r>
      <w:r>
        <w:rPr>
          <w:lang w:val="en-US"/>
        </w:rPr>
        <w:t>L</w:t>
      </w:r>
      <w:r>
        <w:rPr/>
        <w:t xml:space="preserve"> - и </w:t>
      </w:r>
      <w:r>
        <w:rPr>
          <w:lang w:val="en-US"/>
        </w:rPr>
        <w:t>P</w:t>
      </w:r>
      <w:r>
        <w:rPr/>
        <w:t>-селектинами. Все три типа молекул вовлечены в регуляцию движения лимфоцитов и резвитие воспалительных процессов [7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представители ХСПГ приведены в таблице 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. Примеры хондроитинсульфат протеогликан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64"/>
        <w:gridCol w:w="1695"/>
        <w:gridCol w:w="358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еоглика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ровый белок, к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цепе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кань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ггрека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8-2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~10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c</w:t>
            </w:r>
            <w:r>
              <w:rPr/>
              <w:t>екретируемый, хрящ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рсика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-1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c</w:t>
            </w:r>
            <w:r>
              <w:rPr/>
              <w:t>екретируемый, фибробласты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йрока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c</w:t>
            </w:r>
            <w:r>
              <w:rPr/>
              <w:t>екретируемый, мозг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ревика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-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c</w:t>
            </w:r>
            <w:r>
              <w:rPr/>
              <w:t>екретируемый, мозг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кори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c</w:t>
            </w:r>
            <w:r>
              <w:rPr/>
              <w:t>екретируемый, клетки соединительной ткан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иглика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c</w:t>
            </w:r>
            <w:r>
              <w:rPr/>
              <w:t>екретируемый, клетки соединительной ткан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мака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зальные мембраны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α2 (IX) коллаге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рящ, стекловидное тело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мбомодули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ндотелиальная мембран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CD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имфоциты, мембранный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NG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йральные клетки, мембранный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вариантная цеп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нтиген-презентирующие клетк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рглици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1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иелоидные клетки, гранулы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5" w:name="__RefHeading___Toc291889688"/>
      <w:bookmarkEnd w:id="5"/>
      <w:r>
        <w:rPr/>
        <w:t>1.8 Дерматансульфат протеогликан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С, также называемые хондроитинсульфатами В (</w:t>
      </w:r>
      <w:r>
        <w:rPr/>
        <w:t>ХС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), состоят из дисахаридных единиц </w:t>
      </w:r>
      <w:r>
        <w:rPr>
          <w:lang w:val="fr-FR"/>
        </w:rPr>
        <w:t>D-GlcUA</w:t>
      </w:r>
      <w:r>
        <w:rPr/>
        <w:t xml:space="preserve"> (</w:t>
      </w:r>
      <w:r>
        <w:rPr>
          <w:lang w:val="fr-FR"/>
        </w:rPr>
        <w:t>L-Id</w:t>
      </w:r>
      <w:r>
        <w:rPr/>
        <w:t>о</w:t>
      </w:r>
      <w:r>
        <w:rPr>
          <w:lang w:val="fr-FR"/>
        </w:rPr>
        <w:t>UA</w:t>
      </w:r>
      <w:r>
        <w:rPr/>
        <w:t xml:space="preserve">) - </w:t>
      </w:r>
      <w:r>
        <w:rPr>
          <w:lang w:val="fr-FR"/>
        </w:rPr>
        <w:t>D-GalN</w:t>
      </w:r>
      <w:r>
        <w:rPr/>
        <w:t>Ас. ДС относят к хондроитинсульфатам благодаря присутствию</w:t>
      </w:r>
      <w:r>
        <w:rPr>
          <w:b/>
        </w:rPr>
        <w:t xml:space="preserve"> </w:t>
      </w:r>
      <w:r>
        <w:rPr/>
        <w:t>в них</w:t>
      </w:r>
      <w:r>
        <w:rPr>
          <w:b/>
        </w:rPr>
        <w:t xml:space="preserve"> </w:t>
      </w:r>
      <w:r>
        <w:rPr>
          <w:lang w:val="en-US"/>
        </w:rPr>
        <w:t>GalNAc</w:t>
      </w:r>
      <w:r>
        <w:rPr/>
        <w:t xml:space="preserve">, но из-за присутствия </w:t>
      </w:r>
      <w:r>
        <w:rPr>
          <w:lang w:val="fr-FR"/>
        </w:rPr>
        <w:t>Id</w:t>
      </w:r>
      <w:r>
        <w:rPr/>
        <w:t>о</w:t>
      </w:r>
      <w:r>
        <w:rPr>
          <w:lang w:val="fr-FR"/>
        </w:rPr>
        <w:t xml:space="preserve">UA </w:t>
      </w:r>
      <w:r>
        <w:rPr/>
        <w:t>их выделяют в отдельный класс Х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ерматансульфат может быть рассмотрен как изомер ХС, в котором </w:t>
      </w:r>
      <w:r>
        <w:rPr>
          <w:lang w:val="en-US"/>
        </w:rPr>
        <w:t>D</w:t>
      </w:r>
      <w:r>
        <w:rPr/>
        <w:t xml:space="preserve">-глюкуроновая кислота превращена в </w:t>
      </w:r>
      <w:r>
        <w:rPr>
          <w:lang w:val="en-US"/>
        </w:rPr>
        <w:t>L</w:t>
      </w:r>
      <w:r>
        <w:rPr/>
        <w:t xml:space="preserve">-идуроновую. Однако полной эпимеризации всех остатков </w:t>
      </w:r>
      <w:r>
        <w:rPr>
          <w:lang w:val="en-US"/>
        </w:rPr>
        <w:t>GlcUA</w:t>
      </w:r>
      <w:r>
        <w:rPr/>
        <w:t>, как правило, не происходит. Таким образом, цепи ДС являются гибридными молекулами с разными последовательност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Формирование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IdoUA</w:t>
      </w:r>
      <w:r>
        <w:rPr/>
        <w:t xml:space="preserve"> происходит путем С5-эпимеризации </w:t>
      </w:r>
      <w:r>
        <w:rPr>
          <w:lang w:val="en-US"/>
        </w:rPr>
        <w:t>GlcUA</w:t>
      </w:r>
      <w:r>
        <w:rPr/>
        <w:t xml:space="preserve">, уже вошедшей в растущий полимер. Количество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IdoUA</w:t>
      </w:r>
      <w:r>
        <w:rPr/>
        <w:t xml:space="preserve"> в цепи варьирует в широких пределах - от нескольких процентов до 90% всей идуроновой кислоты. Среднее количество сульфатных групп на дисахарид в ДС выше, чем в ХС, что связано с наличием двух сульфатных групп у некоторых остатков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IdoUA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fr-FR"/>
        </w:rPr>
        <w:t>Id</w:t>
      </w:r>
      <w:r>
        <w:rPr/>
        <w:t>о</w:t>
      </w:r>
      <w:r>
        <w:rPr>
          <w:lang w:val="fr-FR"/>
        </w:rPr>
        <w:t>UA</w:t>
      </w:r>
      <w:r>
        <w:rPr/>
        <w:t xml:space="preserve"> играет ключевую роль в формировании на ГАГ сайтов посадки различных ГАГ-связывающих белков. Подтверждением этого служит тот факт, что ГАГ-цепи, содержащие значительные количества остатков </w:t>
      </w:r>
      <w:r>
        <w:rPr>
          <w:lang w:val="fr-FR"/>
        </w:rPr>
        <w:t>Id</w:t>
      </w:r>
      <w:r>
        <w:rPr/>
        <w:t>о</w:t>
      </w:r>
      <w:r>
        <w:rPr>
          <w:lang w:val="fr-FR"/>
        </w:rPr>
        <w:t>UA</w:t>
      </w:r>
      <w:r>
        <w:rPr/>
        <w:t>, ингибируют пролиферацию нормальных фибробластов, в отличие от ГАГ с высоким содержанием остатков</w:t>
      </w:r>
      <w:r>
        <w:rPr>
          <w:b/>
        </w:rPr>
        <w:t xml:space="preserve"> </w:t>
      </w:r>
      <w:r>
        <w:rPr>
          <w:lang w:val="en-US"/>
        </w:rPr>
        <w:t>GlcUA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рматансульфаты изучены значительно хуже других типов гликозаминогликанов. Впервые ДС были выделены из дермы, что и обусловило их название. ДС обнаружены и во многих других тканях. В высоких концентрациях они присутствуют в волокнистой соединительной ткани (в коже, сухожилиях, стенке кровеносных сосудов). ДС преобладают в коже и выделяются в высоких концентрациях в процессе заживления ран.</w:t>
      </w:r>
    </w:p>
    <w:p>
      <w:pPr>
        <w:pStyle w:val="Style18"/>
        <w:rPr/>
      </w:pPr>
      <w:r>
        <w:rPr/>
        <w:t>протеогликан белковая молекула опухол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С выполняют множество функций, обеспечивая гибкое регулирование нормальных и патологических процессов, таких как развитие, рост, заживление ран, инфекция и опухолевый рос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зличия в длине ГАГ-цепи ДС, различное положение остатков </w:t>
      </w:r>
      <w:r>
        <w:rPr>
          <w:lang w:val="fr-FR"/>
        </w:rPr>
        <w:t>Id</w:t>
      </w:r>
      <w:r>
        <w:rPr/>
        <w:t>о</w:t>
      </w:r>
      <w:r>
        <w:rPr>
          <w:lang w:val="fr-FR"/>
        </w:rPr>
        <w:t>UA</w:t>
      </w:r>
      <w:r>
        <w:rPr/>
        <w:t>, вариации в сульфатировании и существование множества альтернативных форм коровых белков обеспечивают огромное разнообразие и сложность ДС и ДСП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ует множество доказательств того, что различия в длине ГАГ-цепей, составе дисахаридов и сульфатировании определяют силу связывания различных факторов и регулируют функциональные взаимодействия ДС с потенциальными белковыми лиганд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С модифицируются путем сульфатирования по С4 - и С6 - атомам гексозамина (как и ХС А и ХС С) и эпимеризации С2-атома уроновой кислоты (как ГС и Ге). Оба процесса контролируются регулируемыми ферментативными системами так, что в итоге в структуре ГАГ оказывается закодированной функциональная информац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для ДС информационная последовательность состоит из трех вариаций структуры уроновой кислоты</w:t>
      </w:r>
      <w:r>
        <w:rPr>
          <w:vertAlign w:val="superscript"/>
        </w:rPr>
        <w:t xml:space="preserve"> (</w:t>
      </w:r>
      <w:r>
        <w:rPr>
          <w:lang w:val="en-US"/>
        </w:rPr>
        <w:t>GlcUA</w:t>
      </w:r>
      <w:r>
        <w:rPr/>
        <w:t xml:space="preserve">, </w:t>
      </w:r>
      <w:r>
        <w:rPr>
          <w:lang w:val="en-US"/>
        </w:rPr>
        <w:t>IdoUA</w:t>
      </w:r>
      <w:r>
        <w:rPr/>
        <w:t xml:space="preserve"> или 2-</w:t>
      </w:r>
      <w:r>
        <w:rPr>
          <w:lang w:val="en-US"/>
        </w:rPr>
        <w:t>O</w:t>
      </w:r>
      <w:r>
        <w:rPr/>
        <w:t xml:space="preserve">-сульфатированная </w:t>
      </w:r>
      <w:r>
        <w:rPr>
          <w:lang w:val="en-US"/>
        </w:rPr>
        <w:t>IdoUA</w:t>
      </w:r>
      <w:r>
        <w:rPr/>
        <w:t>) и четырех вариаций структуры гексозамина (</w:t>
      </w:r>
      <w:r>
        <w:rPr>
          <w:lang w:val="en-US"/>
        </w:rPr>
        <w:t>GalNAc</w:t>
      </w:r>
      <w:r>
        <w:rPr/>
        <w:t>, 4-</w:t>
      </w:r>
      <w:r>
        <w:rPr>
          <w:lang w:val="en-US"/>
        </w:rPr>
        <w:t>O</w:t>
      </w:r>
      <w:r>
        <w:rPr/>
        <w:t xml:space="preserve">-сульфатированный </w:t>
      </w:r>
      <w:r>
        <w:rPr>
          <w:lang w:val="en-US"/>
        </w:rPr>
        <w:t>GalNAc</w:t>
      </w:r>
      <w:r>
        <w:rPr/>
        <w:t>, 6-</w:t>
      </w:r>
      <w:r>
        <w:rPr>
          <w:lang w:val="en-US"/>
        </w:rPr>
        <w:t>O</w:t>
      </w:r>
      <w:r>
        <w:rPr/>
        <w:t xml:space="preserve">-сульфатированный </w:t>
      </w:r>
      <w:r>
        <w:rPr>
          <w:lang w:val="en-US"/>
        </w:rPr>
        <w:t>GalNA</w:t>
      </w:r>
      <w:r>
        <w:rPr/>
        <w:t>с, 4-</w:t>
      </w:r>
      <w:r>
        <w:rPr>
          <w:lang w:val="en-US"/>
        </w:rPr>
        <w:t>O</w:t>
      </w:r>
      <w:r>
        <w:rPr/>
        <w:t xml:space="preserve"> - и 6-</w:t>
      </w:r>
      <w:r>
        <w:rPr>
          <w:lang w:val="en-US"/>
        </w:rPr>
        <w:t>O</w:t>
      </w:r>
      <w:r>
        <w:rPr/>
        <w:t xml:space="preserve">-дисульфатированный </w:t>
      </w:r>
      <w:r>
        <w:rPr>
          <w:lang w:val="en-US"/>
        </w:rPr>
        <w:t>GalNAc</w:t>
      </w:r>
      <w:r>
        <w:rPr/>
        <w:t>). Также в дальнейшем (при образовании протеогликана) на информационную последовательность ДС оказвает влияние тип корового белка, специфичного к данной стадии развития и к данным физиологическим условиям.</w:t>
      </w:r>
    </w:p>
    <w:p>
      <w:pPr>
        <w:pStyle w:val="Normal"/>
        <w:rPr/>
      </w:pPr>
      <w:r>
        <w:rPr/>
        <w:t>Два наиболее изученных дерматансульфат протеогликана - маленькие лейцин-богатые ПГ декорин и бигликан. Оба протеогликана содержат маленький белковый кор, оба являются секретируемыми матриксными белками. Декорин и бигликан несут 1 и 1-2 ДС-цепи, соответствен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СПГ взаимодействуют со множеством молекул, таких как молекулы внеклеточного матрикса, факторы роста, ингибиторы протеаз, цитокины, хемокины, факторы вирулентности патогенов и др. Некоторые из этих молекул приведены в таблице 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</w:t>
      </w:r>
      <w:r>
        <w:rPr/>
        <w:t>аблица 3. Связывание ДС и ДСПГ с различными молекулам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161"/>
        <w:gridCol w:w="2282"/>
        <w:gridCol w:w="2225"/>
      </w:tblGrid>
      <w:tr>
        <w:trPr>
          <w:trHeight w:val="38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ло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ГА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Последовательность для связыва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Физиологический эффект</w:t>
            </w:r>
          </w:p>
        </w:tc>
      </w:tr>
      <w:tr>
        <w:trPr>
          <w:trHeight w:val="56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фактор гепарина I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С, Г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IdoUA</w:t>
            </w:r>
            <w:r>
              <w:rPr/>
              <w:t xml:space="preserve"> (2-</w:t>
            </w:r>
            <w:r>
              <w:rPr>
                <w:lang w:val="en-US"/>
              </w:rPr>
              <w:t>OSO</w:t>
            </w:r>
            <w:r>
              <w:rPr>
                <w:vertAlign w:val="subscript"/>
              </w:rPr>
              <w:t>3</w:t>
            </w:r>
            <w:r>
              <w:rPr/>
              <w:t xml:space="preserve">) - </w:t>
            </w:r>
            <w:r>
              <w:rPr>
                <w:lang w:val="en-US"/>
              </w:rPr>
              <w:t>GalNAc</w:t>
            </w:r>
            <w:r>
              <w:rPr/>
              <w:t xml:space="preserve"> (4-</w:t>
            </w:r>
            <w:r>
              <w:rPr>
                <w:lang w:val="en-US"/>
              </w:rPr>
              <w:t>OSO</w:t>
            </w:r>
            <w:r>
              <w:rPr>
                <w:vertAlign w:val="subscript"/>
              </w:rPr>
              <w:t>3</w:t>
            </w:r>
            <w:r>
              <w:rPr/>
              <w:t>) гексосахари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ерментативная инактивация тромбина</w:t>
            </w:r>
          </w:p>
        </w:tc>
      </w:tr>
      <w:tr>
        <w:trPr>
          <w:trHeight w:val="38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мб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С, Г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довращение свертывания крови</w:t>
            </w:r>
          </w:p>
        </w:tc>
      </w:tr>
      <w:tr>
        <w:trPr>
          <w:trHeight w:val="37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ктивированный C-бело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С, Г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довращение свертывания крови</w:t>
            </w:r>
          </w:p>
        </w:tc>
      </w:tr>
      <w:tr>
        <w:trPr>
          <w:trHeight w:val="38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гибитор С-бел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С, ГС, Г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имуляция активности серпина</w:t>
            </w:r>
          </w:p>
        </w:tc>
      </w:tr>
      <w:tr>
        <w:trPr>
          <w:trHeight w:val="37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мбоцитарный фактор 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С, Г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лаге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вязывается коровый бело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имуляция активности серпина</w:t>
            </w:r>
          </w:p>
        </w:tc>
      </w:tr>
      <w:tr>
        <w:trPr>
          <w:trHeight w:val="57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ибронект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С, Г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вязывается коровый бело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билизация внеклеточного матрикса</w:t>
            </w:r>
          </w:p>
        </w:tc>
      </w:tr>
      <w:tr>
        <w:trPr>
          <w:trHeight w:val="57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Tенаскин-X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С, Г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вязывается ГАГ-цеп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билизация коллагенового матрикса</w:t>
            </w:r>
          </w:p>
        </w:tc>
      </w:tr>
      <w:tr>
        <w:trPr>
          <w:trHeight w:val="37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дгезины </w:t>
            </w:r>
            <w:r>
              <w:rPr>
                <w:i/>
              </w:rPr>
              <w:t>Borrelia burgdorferi</w:t>
            </w:r>
            <w:r>
              <w:rPr/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величение инфекционности</w:t>
            </w:r>
          </w:p>
        </w:tc>
      </w:tr>
      <w:tr>
        <w:trPr>
          <w:trHeight w:val="37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76200" cy="57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2" t="-629" r="-472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дефензи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величение инфекционности</w:t>
            </w:r>
          </w:p>
        </w:tc>
      </w:tr>
      <w:tr>
        <w:trPr>
          <w:trHeight w:val="19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терферон-</w:t>
            </w:r>
            <w:r>
              <w:rPr/>
              <w:drawing>
                <wp:inline distT="0" distB="0" distL="0" distR="0">
                  <wp:extent cx="66675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е, ГС, Д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цептор для INF-</w:t>
            </w:r>
            <w:r>
              <w:rPr/>
              <w:drawing>
                <wp:inline distT="0" distB="0" distL="0" distR="0">
                  <wp:extent cx="66675" cy="9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ансформирующий фактор роста-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вязывается коровый бело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гуляция роста</w:t>
            </w:r>
          </w:p>
        </w:tc>
      </w:tr>
      <w:tr>
        <w:trPr>
          <w:trHeight w:val="76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акторы роста фибробластов 1 и 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е, ГС, Д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леточная пролифереция через активацию тирозинкиназы</w:t>
            </w:r>
          </w:p>
        </w:tc>
      </w:tr>
      <w:tr>
        <w:trPr>
          <w:trHeight w:val="76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актор роста гепатоцит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С, Г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IdoUA</w:t>
            </w:r>
            <w:r>
              <w:rPr/>
              <w:t>-</w:t>
            </w:r>
            <w:r>
              <w:rPr>
                <w:lang w:val="en-US"/>
              </w:rPr>
              <w:t>GalNAc</w:t>
            </w:r>
            <w:r>
              <w:rPr/>
              <w:t xml:space="preserve"> (4-</w:t>
            </w:r>
            <w:r>
              <w:rPr>
                <w:lang w:val="en-US"/>
              </w:rPr>
              <w:t>OSO</w:t>
            </w:r>
            <w:r>
              <w:rPr>
                <w:vertAlign w:val="subscript"/>
              </w:rPr>
              <w:t>3</w:t>
            </w:r>
            <w:r>
              <w:rPr/>
              <w:t>) октосахарид для Д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леточная пролиферация, органогенез, опухолевый рост</w:t>
            </w:r>
          </w:p>
        </w:tc>
      </w:tr>
      <w:tr>
        <w:trPr>
          <w:trHeight w:val="58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ипопротеин низкой плотности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билизация атеросклеротической бляшки</w:t>
            </w:r>
          </w:p>
        </w:tc>
      </w:tr>
    </w:tbl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/>
      </w:pPr>
      <w:r>
        <w:rPr/>
        <w:t xml:space="preserve"> </w:t>
      </w:r>
      <w:r>
        <w:rPr/>
        <w:t>- нет данных.</w:t>
      </w:r>
    </w:p>
    <w:p>
      <w:pPr>
        <w:pStyle w:val="Normal"/>
        <w:rPr/>
      </w:pPr>
      <w:r>
        <w:rPr/>
        <w:t xml:space="preserve">Подробно функции ДСПГ описаны в обзоре </w:t>
      </w:r>
      <w:r>
        <w:rPr>
          <w:b/>
        </w:rPr>
        <w:t>[8]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9 Гепарансульфат протеогликаны и гепари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С и Ге - структурно родственные ГАГ с повторяющимися дисахаридными единицами </w:t>
      </w:r>
      <w:r>
        <w:rPr>
          <w:lang w:val="en-US"/>
        </w:rPr>
        <w:t>GlcNAc</w:t>
      </w:r>
      <w:r>
        <w:rPr/>
        <w:t>α1-4</w:t>
      </w:r>
      <w:r>
        <w:rPr>
          <w:lang w:val="en-US"/>
        </w:rPr>
        <w:t>GlcA</w:t>
      </w:r>
      <w:r>
        <w:rPr/>
        <w:t>β1-4. Однако между ними существуют значительные различия, важнейшие из которых приведены в таблице 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4. Основные различия между гепарансульфатами и гепарином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2423"/>
        <w:gridCol w:w="1535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арактеристи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епарансульфа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епарин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творимость в 2 М ацетате калия (</w:t>
            </w:r>
            <w:r>
              <w:rPr>
                <w:lang w:val="en-US"/>
              </w:rPr>
              <w:t>pH</w:t>
            </w:r>
            <w:r>
              <w:rPr/>
              <w:t xml:space="preserve"> 5.7, 4°</w:t>
            </w:r>
            <w:r>
              <w:rPr>
                <w:lang w:val="en-US"/>
              </w:rPr>
              <w:t>C</w:t>
            </w:r>
            <w:r>
              <w:rPr/>
              <w:t xml:space="preserve">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т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ме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70 к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12 кДа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льфат/гексозами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8-1.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8-2.4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GlcN N-сульфат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-6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≥</w:t>
            </w:r>
            <w:r>
              <w:rPr/>
              <w:t>85%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держание Ido</w:t>
            </w:r>
            <w:r>
              <w:rPr>
                <w:lang w:val="en-US"/>
              </w:rPr>
              <w:t>U</w:t>
            </w:r>
            <w:r>
              <w:rPr/>
              <w:t xml:space="preserve">A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-5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≥</w:t>
            </w:r>
            <w:r>
              <w:rPr/>
              <w:t>70%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вязывание с антитромбино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-0.3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~30%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сто синтез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ктически все клет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учные клетки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епарин синтезируется в тучных клетках и запасается в цитоплазматических гранулах. Он продается фармацевтическими компаниями как антикоагулянт. ГС, синтезирующиеся практически всеми типами клеток, также обладают антикоагуляционной активностью, однако в значительно меньшей степени, чем гепарин. В процессе биосинтеза гепарин значительно сильнее сульфатируется, в итоге более 85% остатков </w:t>
      </w:r>
      <w:r>
        <w:rPr>
          <w:lang w:val="en-US"/>
        </w:rPr>
        <w:t>GlcNAc</w:t>
      </w:r>
      <w:r>
        <w:rPr/>
        <w:t xml:space="preserve"> оказываются </w:t>
      </w:r>
      <w:r>
        <w:rPr>
          <w:lang w:val="en-US"/>
        </w:rPr>
        <w:t>N</w:t>
      </w:r>
      <w:r>
        <w:rPr/>
        <w:t xml:space="preserve">-деацетилироваными и </w:t>
      </w:r>
      <w:r>
        <w:rPr>
          <w:lang w:val="en-US"/>
        </w:rPr>
        <w:t>N</w:t>
      </w:r>
      <w:r>
        <w:rPr/>
        <w:t>-сульфатированными. И более 70 % остатков уроновой кислоты в гепарине претерпевает эпимеризацию [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Гепарин </w:t>
      </w:r>
      <w:r>
        <w:rPr/>
        <w:t>имеет самую высокую плотность отрицательного заряда среди известных биологических макромолекул. Это дает ему возможность осуществления ионных взаимодействий со множеством белков, таких как ферменты, ингибиторы ферментов, белки внеклеточного матрикса, различные цитокины и др. Такого рода взаимодействия используются при очистке гепарин-связывающих белков, которые сорбируются на иммобилизованном гепарине при низкой ионной силе, а затем элюируются солевым раствор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епарин выделяют на коммерческой основе из тканей животных (из слизистой кишечника свиней, легкого коров). Он используется в клинике как антитромболитическое лекар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Гепарансульфаты </w:t>
      </w:r>
      <w:r>
        <w:rPr/>
        <w:t>широко распространены на поверхности всех типов клеток, а также во внеклеточном матриксе. ГС взаимодействуют с различными белками, тем самым участвуя в широком спектре физиологических процессов, таких как клеточная адгезия, ферментативная регуляция, действие цитокинов и др. [1</w:t>
      </w:r>
      <w:r>
        <w:rPr>
          <w:lang w:val="en-US"/>
        </w:rPr>
        <w:t>0</w:t>
      </w:r>
      <w:r>
        <w:rPr/>
        <w:t>]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ры гепарансульфат протеогликанов приведены в таблице 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>
          <w:lang w:val="en-US"/>
        </w:rPr>
        <w:t xml:space="preserve">5. </w:t>
      </w:r>
      <w:r>
        <w:rPr/>
        <w:t>Примеры гепарансульфат протеогликан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015"/>
        <w:gridCol w:w="1837"/>
        <w:gridCol w:w="3491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еоглика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ровый белок, кД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цепе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кань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лека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3 ГС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зальные мембраны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гри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-3 ГС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зальные мембраны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ндеканы1-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-4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3 ХС, 1-2 ГС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пителиальные клетки и фибробласты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таглика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 ГС, 1 ХС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ибробласты</w:t>
            </w:r>
          </w:p>
        </w:tc>
      </w:tr>
      <w:tr>
        <w:trPr>
          <w:trHeight w:val="50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липиканы1-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~6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3 ГС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пителиальные клетки и фибробласты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рглици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-15 гепарин/ХС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учные клетки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/>
      </w:pPr>
      <w:bookmarkStart w:id="6" w:name="__RefHeading___Toc291889690"/>
      <w:bookmarkEnd w:id="6"/>
      <w:r>
        <w:rPr/>
        <w:t>1.10 Кератансульфат протеогликан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вторяющаяся дисахаридная единица КС - </w:t>
      </w:r>
      <w:r>
        <w:rPr>
          <w:lang w:val="en-US"/>
        </w:rPr>
        <w:t>Gal</w:t>
      </w:r>
      <w:r>
        <w:rPr/>
        <w:t>-</w:t>
      </w:r>
      <w:r>
        <w:rPr>
          <w:lang w:val="en-US"/>
        </w:rPr>
        <w:t>GlcNAc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пособу присоединения ГАГ-цепи к коровому белку кератансульфаты делят на два типа (см. п.1.5.). Кератансульфаты первого типа представлены в роговице, второго типа - в скелетной тка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ры кератансульфат протеогликанов приведены в таблице 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>
          <w:lang w:val="en-US"/>
        </w:rPr>
        <w:t xml:space="preserve">6. </w:t>
      </w:r>
      <w:r>
        <w:rPr/>
        <w:t>Примеры кератансульфат протеогликан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977"/>
        <w:gridCol w:w="2126"/>
        <w:gridCol w:w="3035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еоглика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сса корового белка, кД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пространение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юмика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KS 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ирокое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ератока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KS 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ирокое, но сульфатирован только в роговице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ибромодули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KS 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ирокое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имека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KS 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ирокое, но сульфатирован только в роговице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SV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KS 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инаптические пузырьки 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лаустри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KS 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НС, мембранный ПГ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ггрека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KS 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хрящ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роговице КСПГ выполняют чрезвычайно важную функцию - поддерживают одинаковое расстояние между фибриллами коллагена </w:t>
      </w:r>
      <w:r>
        <w:rPr>
          <w:lang w:val="en-US"/>
        </w:rPr>
        <w:t>I</w:t>
      </w:r>
      <w:r>
        <w:rPr/>
        <w:t xml:space="preserve"> типа, позволяя, таким образом, свету проходить, не рассеиваясь. Дефекты в сульфатировании (макулярная роговичная дистрофия) или формировании КС-цепи (кератоконус) влекут за собой изменения в организации фибрилл, что в свою очередь приводит к непрозрачности роговицы [11, 1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Цепь КС </w:t>
      </w:r>
      <w:r>
        <w:rPr>
          <w:lang w:val="en-US"/>
        </w:rPr>
        <w:t>I</w:t>
      </w:r>
      <w:r>
        <w:rPr/>
        <w:t xml:space="preserve"> может быть довольно протяженной (~50 дисахаридных единиц, 20-25 кДа) и содержит смесь несульфатированных, моносульфатированных (</w:t>
      </w:r>
      <w:r>
        <w:rPr>
          <w:lang w:val="en-US"/>
        </w:rPr>
        <w:t>Gal</w:t>
      </w:r>
      <w:r>
        <w:rPr/>
        <w:t>-</w:t>
      </w:r>
      <w:r>
        <w:rPr>
          <w:lang w:val="en-US"/>
        </w:rPr>
        <w:t>GlcNAc</w:t>
      </w:r>
      <w:r>
        <w:rPr/>
        <w:t>6</w:t>
      </w:r>
      <w:r>
        <w:rPr>
          <w:lang w:val="en-US"/>
        </w:rPr>
        <w:t>S</w:t>
      </w:r>
      <w:r>
        <w:rPr/>
        <w:t>) и дисульфатированных дисахаридов (</w:t>
      </w:r>
      <w:r>
        <w:rPr>
          <w:lang w:val="en-US"/>
        </w:rPr>
        <w:t>Gal</w:t>
      </w:r>
      <w:r>
        <w:rPr/>
        <w:t>6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GlcNAc</w:t>
      </w:r>
      <w:r>
        <w:rPr/>
        <w:t>6</w:t>
      </w:r>
      <w:r>
        <w:rPr>
          <w:lang w:val="en-US"/>
        </w:rPr>
        <w:t>S</w:t>
      </w:r>
      <w:r>
        <w:rPr/>
        <w:t xml:space="preserve">). По крайней мере, две сульфотрансферазы - </w:t>
      </w:r>
      <w:r>
        <w:rPr>
          <w:lang w:val="en-US"/>
        </w:rPr>
        <w:t>GlcNAc</w:t>
      </w:r>
      <w:r>
        <w:rPr/>
        <w:t xml:space="preserve"> 6-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ST</w:t>
      </w:r>
      <w:r>
        <w:rPr/>
        <w:t xml:space="preserve"> и </w:t>
      </w:r>
      <w:r>
        <w:rPr>
          <w:lang w:val="en-US"/>
        </w:rPr>
        <w:t>Gal</w:t>
      </w:r>
      <w:r>
        <w:rPr/>
        <w:t xml:space="preserve"> 6-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ST</w:t>
      </w:r>
      <w:r>
        <w:rPr/>
        <w:t xml:space="preserve"> - катализируют реакции сульфатирования КС [12, 13]. Сульфатные группы КС важны для биологической функции данных молекул. Это подтверждается данными о том, что степень сульфатирования КС увеличивается во время развития роговицы в эмбриогенезе, а синтез несульфатированных КС приводит к макулярной роговичной дистрофии [1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Катаболизм КС. </w:t>
      </w:r>
      <w:r>
        <w:rPr/>
        <w:t>Бактериальные кератаназы расщепляют цепь КС по определенным позициям (таблица 7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>
          <w:lang w:val="en-US"/>
        </w:rPr>
        <w:t xml:space="preserve">7. </w:t>
      </w:r>
      <w:r>
        <w:rPr/>
        <w:t>Кератаназ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3996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ермент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ецифичность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ндо-β-галактозидаза (</w:t>
            </w:r>
            <w:r>
              <w:rPr>
                <w:i/>
              </w:rPr>
              <w:t>Flavobacterium</w:t>
            </w:r>
            <w:r>
              <w:rPr/>
              <w:t xml:space="preserve">)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Gal</w:t>
            </w:r>
            <w:r>
              <w:rPr/>
              <w:t>-</w:t>
            </w:r>
            <w:r>
              <w:rPr>
                <w:lang w:val="en-US"/>
              </w:rPr>
              <w:t>GlcNAc</w:t>
            </w:r>
            <w:r>
              <w:rPr/>
              <w:t xml:space="preserve">, не работает на сульфатированных остатках </w:t>
            </w:r>
          </w:p>
        </w:tc>
      </w:tr>
      <w:tr>
        <w:trPr>
          <w:trHeight w:val="657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ератаназа I (</w:t>
            </w:r>
            <w:r>
              <w:rPr>
                <w:i/>
              </w:rPr>
              <w:t>Pseudomonas</w:t>
            </w:r>
            <w:r>
              <w:rPr/>
              <w:t xml:space="preserve"> species) (эндо β-галактозидаза)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Gal-GlcNAc6S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ератаназа </w:t>
            </w:r>
            <w:r>
              <w:rPr>
                <w:lang w:val="en-US"/>
              </w:rPr>
              <w:t>II</w:t>
            </w:r>
            <w:r>
              <w:rPr/>
              <w:t xml:space="preserve"> (Грам-отрицательные бактерии) (эндо - β-глюкозаминидаза)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GlcNAc-Gal6 ± S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животных КС расщепляются в лизосомах путем последовательного действия экзогликозидаз (β-галактозидаз и β-гексозаминидаз) после удаления сульфатных групп с концевого остатка сульфатазами [14]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11 Биосинтез протеогликан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иосинтез и распад гликозаминогликанов осуществляется при участии высокоспецифичных ферментов - гликозилтрансфераз, гликозидаз и сульфатаз в эндоплазматическом ретикулуме (ЭПР) и аппарате Гольдж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иосинтез ГАГ начинается с синтеза тетрасахаридного линкера, затем происходит полимеризация ГАГ-цеп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ферменты, участвующие в синтезе тетрасахаридного линкерного района, указаны в таблице 8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8. Основные ферменты синтеза тетрасахаридного линкера протеогликан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938"/>
        <w:gridCol w:w="3841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ермен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бстрат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силозилтрансфераз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XylT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. D/E. SG. D/E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лактозилтрансфераза</w:t>
            </w:r>
            <w:r>
              <w:rPr>
                <w:lang w:val="en-US"/>
              </w:rPr>
              <w:t>-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GalT-I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Xyl-Ser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лактозилтрансфераза</w:t>
            </w:r>
            <w:r>
              <w:rPr>
                <w:lang w:val="en-US"/>
              </w:rPr>
              <w:t>-I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GalT-II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Gal-Xyl-Ser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люкуронилтрансфераза</w:t>
            </w:r>
            <w:r>
              <w:rPr>
                <w:lang w:val="en-US"/>
              </w:rPr>
              <w:t>-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GlcAT-I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Gal-Gal-Xyl-Ser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нтез тетрасахаридного линкерного района начинается в ЭПР с переноса ферментом О-ксилозилтрансферазой (</w:t>
      </w:r>
      <w:r>
        <w:rPr>
          <w:lang w:val="en-US"/>
        </w:rPr>
        <w:t>XylT</w:t>
      </w:r>
      <w:r>
        <w:rPr/>
        <w:t xml:space="preserve">) остатка ксилозы от </w:t>
      </w:r>
      <w:r>
        <w:rPr>
          <w:lang w:val="en-US"/>
        </w:rPr>
        <w:t>UDP</w:t>
      </w:r>
      <w:r>
        <w:rPr/>
        <w:t>-ксилозы на остаток серина корового белка [15]. Последующее добавление двух остатков галактозы, производимое двумя различными галактозилтрансферазами (</w:t>
      </w:r>
      <w:r>
        <w:rPr>
          <w:lang w:val="en-US"/>
        </w:rPr>
        <w:t>Gal</w:t>
      </w:r>
      <w:r>
        <w:rPr/>
        <w:t>Т-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Gal</w:t>
      </w:r>
      <w:r>
        <w:rPr/>
        <w:t>Т-</w:t>
      </w:r>
      <w:r>
        <w:rPr>
          <w:lang w:val="en-US"/>
        </w:rPr>
        <w:t>II</w:t>
      </w:r>
      <w:r>
        <w:rPr/>
        <w:t>), происходит в начальных/</w:t>
      </w:r>
      <w:r>
        <w:rPr>
          <w:lang w:val="en-US"/>
        </w:rPr>
        <w:t>c</w:t>
      </w:r>
      <w:r>
        <w:rPr/>
        <w:t xml:space="preserve">редних отделах аппарата Гольджи. Донором остатков галактозы выступает </w:t>
      </w:r>
      <w:r>
        <w:rPr>
          <w:lang w:val="en-US"/>
        </w:rPr>
        <w:t>UDP</w:t>
      </w:r>
      <w:r>
        <w:rPr/>
        <w:t>-галактоза. Одна гликозилтрансфераза образует β-1,3-, а другая - β-1,4-гликозидную связь [16]. Затем фермент глюкуронилтрансфераза-1 (</w:t>
      </w:r>
      <w:r>
        <w:rPr>
          <w:lang w:val="en-US"/>
        </w:rPr>
        <w:t>GlcAT</w:t>
      </w:r>
      <w:r>
        <w:rPr/>
        <w:t>-</w:t>
      </w:r>
      <w:r>
        <w:rPr>
          <w:lang w:val="en-US"/>
        </w:rPr>
        <w:t>I</w:t>
      </w:r>
      <w:r>
        <w:rPr/>
        <w:t>) завершает синтез линкерного участка, присоединяя глюкуроновую кислоту [1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азу же после синтеза тетрасахаридный район может быть модифицирован: фосфорилирован по С-2 ксилозы и сульфатирован по остаткам галактозы [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льнейший синтез заключается в последовательном присоединении гексуроновой кислоты и гексозамина [17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завершении синтеза линкерного района путь биосинтеза протеогликанов разветвляется. Возможно 3 альтернативных типа реакций: присоединение β-</w:t>
      </w:r>
      <w:r>
        <w:rPr>
          <w:lang w:val="en-US"/>
        </w:rPr>
        <w:t>GalNAc</w:t>
      </w:r>
      <w:r>
        <w:rPr/>
        <w:t xml:space="preserve"> (инициация синтеза ХС), присоединение α-</w:t>
      </w:r>
      <w:r>
        <w:rPr>
          <w:lang w:val="en-US"/>
        </w:rPr>
        <w:t>GlcNAc</w:t>
      </w:r>
      <w:r>
        <w:rPr/>
        <w:t xml:space="preserve"> (инициация синтеза ГС) или присоединение α-</w:t>
      </w:r>
      <w:r>
        <w:rPr>
          <w:lang w:val="en-US"/>
        </w:rPr>
        <w:t>GalNAc</w:t>
      </w:r>
      <w:r>
        <w:rPr/>
        <w:t>. Эти реакции осуществляются тремя различными трансферазами. Реакция присоединения α-</w:t>
      </w:r>
      <w:r>
        <w:rPr>
          <w:lang w:val="en-US"/>
        </w:rPr>
        <w:t>GalNAc</w:t>
      </w:r>
      <w:r>
        <w:rPr/>
        <w:t xml:space="preserve"> к линкерному тетрасахариду нетипична для клетки и приводит к образованию пента - или гептасахарида содержащего один дисахарид ХС, который не встречается в природных протеогликан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шеупомянутые трансферазы являются важными точками контроля в биосинтезе ПГ, так как они в конечном итоге определяют тип формирующейся ГАГ-цепи [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Биосинтез ХС и ДС. </w:t>
      </w:r>
      <w:r>
        <w:rPr/>
        <w:t xml:space="preserve">ХС состоят из повторяющихся дисахаридных единиц </w:t>
      </w:r>
      <w:r>
        <w:rPr>
          <w:lang w:val="en-US"/>
        </w:rPr>
        <w:t>GalNAc</w:t>
      </w:r>
      <w:r>
        <w:rPr/>
        <w:t>-</w:t>
      </w:r>
      <w:r>
        <w:rPr>
          <w:lang w:val="en-US"/>
        </w:rPr>
        <w:t>GlcUA</w:t>
      </w:r>
      <w:r>
        <w:rPr/>
        <w:t xml:space="preserve">, полимеризованных в длинные цепи со средним размером 40 дисахаридов (~20 кДа). На основании такой структуры ХС можно предсказать, по крайней мере, 5 ферментативных активностей, включая 3 трансферазы (инициаторную </w:t>
      </w:r>
      <w:r>
        <w:rPr>
          <w:lang w:val="en-US"/>
        </w:rPr>
        <w:t>GalNAc</w:t>
      </w:r>
      <w:r>
        <w:rPr/>
        <w:t xml:space="preserve"> трансферазу и полимеризующие </w:t>
      </w:r>
      <w:r>
        <w:rPr>
          <w:lang w:val="en-US"/>
        </w:rPr>
        <w:t>GalNAc</w:t>
      </w:r>
      <w:r>
        <w:rPr/>
        <w:t xml:space="preserve"> и </w:t>
      </w:r>
      <w:r>
        <w:rPr>
          <w:lang w:val="en-US"/>
        </w:rPr>
        <w:t>GlcUA</w:t>
      </w:r>
      <w:r>
        <w:rPr/>
        <w:t xml:space="preserve"> трансферазы) и 2 сульфотрансферазы (</w:t>
      </w:r>
      <w:r>
        <w:rPr>
          <w:lang w:val="en-US"/>
        </w:rPr>
        <w:t>GalNAc</w:t>
      </w:r>
      <w:r>
        <w:rPr/>
        <w:t xml:space="preserve"> 4-сульфотрансферазу и </w:t>
      </w:r>
      <w:r>
        <w:rPr>
          <w:lang w:val="en-US"/>
        </w:rPr>
        <w:t>GalNAc</w:t>
      </w:r>
      <w:r>
        <w:rPr/>
        <w:t xml:space="preserve"> 6-сульфотрансферазу). Дополнительные ферменты осуществляют эпимеризацию </w:t>
      </w:r>
      <w:r>
        <w:rPr>
          <w:lang w:val="en-US"/>
        </w:rPr>
        <w:t>GlcUA</w:t>
      </w:r>
      <w:r>
        <w:rPr/>
        <w:t xml:space="preserve"> в </w:t>
      </w:r>
      <w:r>
        <w:rPr>
          <w:lang w:val="en-US"/>
        </w:rPr>
        <w:t>IdoUA</w:t>
      </w:r>
      <w:r>
        <w:rPr/>
        <w:t xml:space="preserve"> в ДС, сульфатирование С-2 уроновой кислоты и сульфатирование по другим (редко встречающимся) позициям ХС [18, 1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ле завершения синтеза углеводной цепи ХС происходит ее модификация - эпимеризация </w:t>
      </w:r>
      <w:r>
        <w:rPr>
          <w:lang w:val="en-US"/>
        </w:rPr>
        <w:t>D</w:t>
      </w:r>
      <w:r>
        <w:rPr/>
        <w:t xml:space="preserve">-глюкуроновой кислоты в </w:t>
      </w:r>
      <w:r>
        <w:rPr>
          <w:lang w:val="en-US"/>
        </w:rPr>
        <w:t>L</w:t>
      </w:r>
      <w:r>
        <w:rPr/>
        <w:t xml:space="preserve">-идуроновую, проводимая ферментом </w:t>
      </w:r>
      <w:r>
        <w:rPr>
          <w:lang w:val="en-US"/>
        </w:rPr>
        <w:t>D</w:t>
      </w:r>
      <w:r>
        <w:rPr/>
        <w:t>-глюкуронил С5-эпимеразой (С5-</w:t>
      </w:r>
      <w:r>
        <w:rPr>
          <w:lang w:val="en-US"/>
        </w:rPr>
        <w:t>EPI</w:t>
      </w:r>
      <w:r>
        <w:rPr/>
        <w:t xml:space="preserve">) и деацетилирование/сульфатирование, осуществляемое ферментом </w:t>
      </w:r>
      <w:r>
        <w:rPr>
          <w:lang w:val="en-US"/>
        </w:rPr>
        <w:t>N</w:t>
      </w:r>
      <w:r>
        <w:rPr/>
        <w:t>-деацетилазой/</w:t>
      </w:r>
      <w:r>
        <w:rPr>
          <w:lang w:val="en-US"/>
        </w:rPr>
        <w:t>N</w:t>
      </w:r>
      <w:r>
        <w:rPr/>
        <w:t>-сульфотрансфераз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Эпимеризация одного или нескольких остатков </w:t>
      </w:r>
      <w:r>
        <w:rPr>
          <w:lang w:val="en-US"/>
        </w:rPr>
        <w:t>GlcUA</w:t>
      </w:r>
      <w:r>
        <w:rPr/>
        <w:t xml:space="preserve"> в </w:t>
      </w:r>
      <w:r>
        <w:rPr>
          <w:lang w:val="en-US"/>
        </w:rPr>
        <w:t>IdoUA</w:t>
      </w:r>
      <w:r>
        <w:rPr/>
        <w:t xml:space="preserve"> приводит к преобразованию ХС в ДС (рис.6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947285" cy="1762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13938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с.6. Реакция эпимеризации </w:t>
      </w:r>
      <w:r>
        <w:rPr>
          <w:lang w:val="en-US"/>
        </w:rPr>
        <w:t>GlcUA</w:t>
      </w:r>
      <w:r>
        <w:rPr/>
        <w:t xml:space="preserve"> в </w:t>
      </w:r>
      <w:r>
        <w:rPr>
          <w:lang w:val="en-US"/>
        </w:rPr>
        <w:t>IdoUA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тем сульфотрансферазы проводят сульфатирование по различным положениям (таблица 9), используя в качестве высокоэнергетического донора сульфатов </w:t>
      </w:r>
      <w:r>
        <w:rPr>
          <w:lang w:val="en-US"/>
        </w:rPr>
        <w:t>PAPS</w:t>
      </w:r>
      <w:r>
        <w:rPr/>
        <w:t xml:space="preserve"> (3′-фосфоаденил-5′-фосфосульфат) [2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9. Основные ферменты биосинтеза ХС и ДС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744"/>
        <w:gridCol w:w="2440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ермен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бстрат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β - галактозилтрансфераза-</w:t>
            </w:r>
            <w:r>
              <w:rPr>
                <w:lang w:val="en-US"/>
              </w:rPr>
              <w:t>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βGalNAcT-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GlcA-Gal-Gal-Xyl-Ser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β</w:t>
            </w:r>
            <w:r>
              <w:rPr>
                <w:lang w:val="en-US"/>
              </w:rPr>
              <w:t xml:space="preserve"> - </w:t>
            </w:r>
            <w:r>
              <w:rPr/>
              <w:t>глюкуронозилтрансфераза-</w:t>
            </w:r>
            <w:r>
              <w:rPr>
                <w:lang w:val="en-US"/>
              </w:rPr>
              <w:t>I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βGlcAT-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GalNAcβ1-4GlcA-. 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β - галактозилтрансфераза-</w:t>
            </w:r>
            <w:r>
              <w:rPr>
                <w:lang w:val="en-US"/>
              </w:rPr>
              <w:t>I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βGalNAcT-I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GlcAβ1-3GalNAc-. 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D-</w:t>
            </w:r>
            <w:r>
              <w:rPr/>
              <w:t>глюкуронил С5-эпимераз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5-EP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3GalNAcβ1-</w:t>
            </w:r>
            <w:r>
              <w:rPr>
                <w:i/>
              </w:rPr>
              <w:t>GlcA</w:t>
            </w:r>
            <w:r>
              <w:rPr/>
              <w:t>b1-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ондроитинсульфат-4-сульфотрансфераз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CS4-S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3</w:t>
            </w:r>
            <w:r>
              <w:rPr>
                <w:i/>
              </w:rPr>
              <w:t>GalNAc</w:t>
            </w:r>
            <w:r>
              <w:rPr/>
              <w:t>β1-GlcAb1-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ондроитинсульфат-6-сульфотрансфераз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CS6-S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3</w:t>
            </w:r>
            <w:r>
              <w:rPr>
                <w:i/>
              </w:rPr>
              <w:t>GalNAc</w:t>
            </w:r>
            <w:r>
              <w:rPr/>
              <w:t>β1-GlcAb1-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раматансульфат - 6 - сульфотрансфераз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DS6-S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3</w:t>
            </w:r>
            <w:r>
              <w:rPr>
                <w:i/>
              </w:rPr>
              <w:t>GalNAc</w:t>
            </w:r>
            <w:r>
              <w:rPr/>
              <w:t>β1-IdoAa1-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ерматансульфат - 2 - сульфотрансферз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DS2-S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3GalNAcβ1-</w:t>
            </w:r>
            <w:r>
              <w:rPr>
                <w:i/>
              </w:rPr>
              <w:t>IdoA</w:t>
            </w:r>
            <w:r>
              <w:rPr/>
              <w:t>a1-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еградация ХС и ДС</w:t>
      </w:r>
      <w:r>
        <w:rPr/>
        <w:t xml:space="preserve"> в клетках животных происходит в лизосомах, где содержится несколько экзогликолитических активностей (рис.7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аналитических целей широко используются бактериальные ферменты деградации ХС и ДС: хондроитиназа АС (хондроитин АС лиаза), ЕС 4.2.2.5, из </w:t>
      </w:r>
      <w:r>
        <w:rPr>
          <w:lang w:val="en-US"/>
        </w:rPr>
        <w:t>Flavobacterium</w:t>
      </w:r>
      <w:r>
        <w:rPr/>
        <w:t xml:space="preserve"> </w:t>
      </w:r>
      <w:r>
        <w:rPr>
          <w:lang w:val="en-US"/>
        </w:rPr>
        <w:t>heparinum</w:t>
      </w:r>
      <w:r>
        <w:rPr/>
        <w:t xml:space="preserve">, хондроитиназа АВС (хондроитин АВС лиаза), ЕС 4.2.2.4, из </w:t>
      </w:r>
      <w:r>
        <w:rPr>
          <w:lang w:val="en-US"/>
        </w:rPr>
        <w:t>Proteus</w:t>
      </w:r>
      <w:r>
        <w:rPr/>
        <w:t xml:space="preserve"> </w:t>
      </w:r>
      <w:r>
        <w:rPr>
          <w:lang w:val="en-US"/>
        </w:rPr>
        <w:t>vulgaris</w:t>
      </w:r>
      <w:r>
        <w:rPr/>
        <w:t>. Бактериальные хондроитиназы расщепляют цепи ХС и ДС на дисахаридные единиц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Биосинтез ГС и Ге. </w:t>
      </w:r>
      <w:r>
        <w:rPr/>
        <w:t>Углеводные цепи</w:t>
      </w:r>
      <w:r>
        <w:rPr>
          <w:b/>
        </w:rPr>
        <w:t xml:space="preserve"> </w:t>
      </w:r>
      <w:r>
        <w:rPr/>
        <w:t>гепарина и гепарансульфатов состоят из повторяющихся дисахаридных единиц</w:t>
      </w:r>
      <w:r>
        <w:rPr>
          <w:b/>
        </w:rPr>
        <w:t xml:space="preserve"> </w:t>
      </w:r>
      <w:r>
        <w:rPr>
          <w:lang w:val="en-US"/>
        </w:rPr>
        <w:t>GlcNAc</w:t>
      </w:r>
      <w:r>
        <w:rPr/>
        <w:t>α1-4</w:t>
      </w:r>
      <w:r>
        <w:rPr>
          <w:lang w:val="en-US"/>
        </w:rPr>
        <w:t>GlcUA</w:t>
      </w:r>
      <w:r>
        <w:rPr/>
        <w:t>β1-4. После завершения полимеризации ГАГ-цепи ГС и Ге подвергаются серии реакций модификации, катализируемых, по крайней мере, четырьмя семействами сульфотрансфераз и одной эпимеразой [2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Фермент </w:t>
      </w:r>
      <w:r>
        <w:rPr>
          <w:lang w:val="en-US"/>
        </w:rPr>
        <w:t>GlcNAc</w:t>
      </w:r>
      <w:r>
        <w:rPr/>
        <w:t xml:space="preserve"> </w:t>
      </w:r>
      <w:r>
        <w:rPr>
          <w:lang w:val="en-US"/>
        </w:rPr>
        <w:t>N</w:t>
      </w:r>
      <w:r>
        <w:rPr/>
        <w:t>-деацетилаза/</w:t>
      </w:r>
      <w:r>
        <w:rPr>
          <w:lang w:val="en-US"/>
        </w:rPr>
        <w:t>N</w:t>
      </w:r>
      <w:r>
        <w:rPr/>
        <w:t xml:space="preserve">-сульфотрансфераза отщепляет ацетильную группу от остатков </w:t>
      </w:r>
      <w:r>
        <w:rPr>
          <w:lang w:val="en-US"/>
        </w:rPr>
        <w:t>GlcNAc</w:t>
      </w:r>
      <w:r>
        <w:rPr/>
        <w:t xml:space="preserve"> и тут же присоединяет взамен ушедшей группы сульфатную, после чего образуется</w:t>
      </w:r>
      <w:r>
        <w:rPr>
          <w:b/>
        </w:rPr>
        <w:t xml:space="preserve"> </w:t>
      </w:r>
      <w:r>
        <w:rPr>
          <w:lang w:val="en-US"/>
        </w:rPr>
        <w:t>GlcNSO</w:t>
      </w:r>
      <w:r>
        <w:rPr>
          <w:vertAlign w:val="subscript"/>
        </w:rPr>
        <w:t>3</w:t>
      </w:r>
      <w:r>
        <w:rPr/>
        <w:t xml:space="preserve">. Однако некоторые деацетилированные остатки </w:t>
      </w:r>
      <w:r>
        <w:rPr>
          <w:lang w:val="en-US"/>
        </w:rPr>
        <w:t>GlcN</w:t>
      </w:r>
      <w:r>
        <w:rPr/>
        <w:t xml:space="preserve"> остаются несульфатированными. Затем эпимераза, схожая с аналогичным ферментом, участвующим в биосинтезе ДС, модифицирует остатки </w:t>
      </w:r>
      <w:r>
        <w:rPr>
          <w:lang w:val="en-US"/>
        </w:rPr>
        <w:t>GlcUA</w:t>
      </w:r>
      <w:r>
        <w:rPr/>
        <w:t xml:space="preserve">, непосредствннно прилежащие к </w:t>
      </w:r>
      <w:r>
        <w:rPr>
          <w:lang w:val="en-US"/>
        </w:rPr>
        <w:t>GlcNSO</w:t>
      </w:r>
      <w:r>
        <w:rPr>
          <w:vertAlign w:val="subscript"/>
        </w:rPr>
        <w:t>3</w:t>
      </w:r>
      <w:r>
        <w:rPr/>
        <w:t>. После этого происходит 2-</w:t>
      </w:r>
      <w:r>
        <w:rPr>
          <w:lang w:val="en-US"/>
        </w:rPr>
        <w:t>O</w:t>
      </w:r>
      <w:r>
        <w:rPr/>
        <w:t xml:space="preserve">-сульфатирование образовавшейся </w:t>
      </w:r>
      <w:r>
        <w:rPr>
          <w:lang w:val="en-US"/>
        </w:rPr>
        <w:t>IdoUA</w:t>
      </w:r>
      <w:r>
        <w:rPr/>
        <w:t xml:space="preserve">. Далее сульфотрансферазы добавляют сульфатные группы на 6-ОН остатков </w:t>
      </w:r>
      <w:r>
        <w:rPr>
          <w:lang w:val="en-US"/>
        </w:rPr>
        <w:t>GlcN</w:t>
      </w:r>
      <w:r>
        <w:rPr/>
        <w:t>, прилежащих к уроновой кислоте. Наконец, сульфатированные остатки сахаров и эпимеры уроновой кислоты подвергаются действию 3-О-сульфотрансфераз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численные модификации происходят лишь в определенных кластерах ГАГ-цепи. Таким образом, часть дисахаридных единиц преобразованиям не подвергается. Обычно реакции модификации идут в описанном выше порядке, однако полностью все этапа преобразований происходят не всегда. Это ведет к формированию огромной химической гетерогенности внутри модифицируемых регионов [10, 2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ное расположение сульфатированных остатков и эпимеров уроновой кислоты в ГС и Ге формирует последовательности, с которыми связываются лиганды [1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ой вопрос, возникающий в данном случае, - каким образом регулируются ферменты и пути биосинтеза ГС/Ге, приводящие к формированию тканеспецифичных лиганд-связывающих последователь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данный момент выделены и клонированы практически все ферменты биосинтеза ГС. Обнаружено несколько важных особенностей, которые могут пролить свет на процесс возникновения лиганд-связывающих последовательностей [22]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Некоторые ферменты имеют по 2 каталитических активности, заключенных в одном белке. Например, белок, несущий 2 каталитических домена, осуществляющих </w:t>
      </w:r>
      <w:r>
        <w:rPr>
          <w:lang w:val="en-US"/>
        </w:rPr>
        <w:t>N</w:t>
      </w:r>
      <w:r>
        <w:rPr/>
        <w:t xml:space="preserve">-деацетилирование остатков </w:t>
      </w:r>
      <w:r>
        <w:rPr>
          <w:lang w:val="en-US"/>
        </w:rPr>
        <w:t>GlcNAc</w:t>
      </w:r>
      <w:r>
        <w:rPr/>
        <w:t xml:space="preserve"> и последующее </w:t>
      </w:r>
      <w:r>
        <w:rPr>
          <w:lang w:val="en-US"/>
        </w:rPr>
        <w:t>N</w:t>
      </w:r>
      <w:r>
        <w:rPr/>
        <w:t xml:space="preserve">-сульфатирование. То же верно и для кополимеразы, переносящей </w:t>
      </w:r>
      <w:r>
        <w:rPr>
          <w:lang w:val="en-US"/>
        </w:rPr>
        <w:t>GlcNAc</w:t>
      </w:r>
      <w:r>
        <w:rPr/>
        <w:t xml:space="preserve"> и </w:t>
      </w:r>
      <w:r>
        <w:rPr>
          <w:lang w:val="en-US"/>
        </w:rPr>
        <w:t>GlcUA</w:t>
      </w:r>
      <w:r>
        <w:rPr/>
        <w:t xml:space="preserve"> с соответствующих </w:t>
      </w:r>
      <w:r>
        <w:rPr>
          <w:lang w:val="en-US"/>
        </w:rPr>
        <w:t>UDP</w:t>
      </w:r>
      <w:r>
        <w:rPr/>
        <w:t xml:space="preserve"> - сахаров на растущую цепь полимера. В противоположность этому, эпимераза, 2-О-сульфотрансфераза и 6-О - сульфотрансфераза (зы) являются уникальными активностями независимых белк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ряде случаев существуют множественные изоферменты, катализирующие одну или пару реакций. К примеру</w:t>
      </w:r>
      <w:r>
        <w:rPr>
          <w:b/>
        </w:rPr>
        <w:t xml:space="preserve">, </w:t>
      </w:r>
      <w:r>
        <w:rPr/>
        <w:t>описано</w:t>
      </w:r>
      <w:r>
        <w:rPr>
          <w:b/>
        </w:rPr>
        <w:t xml:space="preserve"> </w:t>
      </w:r>
      <w:r>
        <w:rPr/>
        <w:t xml:space="preserve">четыре </w:t>
      </w:r>
      <w:r>
        <w:rPr>
          <w:lang w:val="en-US"/>
        </w:rPr>
        <w:t>N</w:t>
      </w:r>
      <w:r>
        <w:rPr/>
        <w:t>-деацетилазы/</w:t>
      </w:r>
      <w:r>
        <w:rPr>
          <w:lang w:val="en-US"/>
        </w:rPr>
        <w:t>N</w:t>
      </w:r>
      <w:r>
        <w:rPr/>
        <w:t xml:space="preserve">-сульфотрансферазы, три 6-О-сульфотрансферазы. </w:t>
      </w:r>
    </w:p>
    <w:p>
      <w:pPr>
        <w:pStyle w:val="Normal"/>
        <w:rPr/>
      </w:pPr>
      <w:r>
        <w:rPr/>
        <w:t>Их распределение в тканях различается. Это может служить причиной различий паттернов сульфатирования. Хотя наблюдается и определенное перекрывание, то есть индивидуальные изоферменты могут работать на различных последовательностях в пределах одной цеп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акции модификации полимерной цепи, вероятно, колокализуются в определенных участках аппарата Гольджи. Ферменты могут формировать супрамолекулярные комплексы, координирующие реакции модификации. Структура этих комплексов может играть роль в регуляции тонкой структуры цеп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Структура ГС более значительно различается между разными типами клеток, чем между коровыми белками, экспрессируемыми в одной клетке. </w:t>
      </w:r>
    </w:p>
    <w:p>
      <w:pPr>
        <w:pStyle w:val="Normal"/>
        <w:rPr/>
      </w:pPr>
      <w:r>
        <w:rPr/>
        <w:t>Этот факт свидетельствует о том, что каждый тип клеток может экспрессировать уникальный набор ферментов и регуляторных факторов [10, 2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робно биосинтез ГС и Ге описан вобзоре [1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Деградация ГС </w:t>
      </w:r>
      <w:r>
        <w:rPr/>
        <w:t>происходит в лизосомах и состоит из нескольких этапов (см. рис.7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7" w:name="__RefHeading___Toc291889692"/>
      <w:bookmarkEnd w:id="7"/>
      <w:r>
        <w:rPr/>
        <w:t>1.12 Обмен протеогликан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летки секретируют протеогликаны в межклнеточное пространство, также часть мембранных ПГ отщепляется от клеточной поверхности протеазами, которые расщепляют коровый белок по опрелеленным сайтам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о же время значительные количества ПГ поглощаются клетками путем эндоцитоза (рис.7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388995" cy="271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7. Обмен протеогликанов [2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эндоцитоза происходит постепенная деградация ПГ в лизосомах. Поглощенные клеткой ПГ сначала подвергаются действию гепараназ, хондроитиназ, кератназ или гиалуронидаз, расщепляющих ГАГ-цепи по ограниченному числу сайтов. Затем набор экзогликозидаз и сульфатаз завершает деградацию полученных на первой стадии фрагментов [23]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13 Локализация и функции протеогликан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теогликаны представляют собой гетерогенный класс макромолекул, отличающихся друг от друга по молекулярному весу, составу, тонкой структуре ГАГ и функц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ующее огромное структурное разнообразие ПГ объясняется несколькими факторами. Во-первых, коровый белок обычно несет несколько ГАГ-акцепторных сайтов, не все из которых одинаково используются. Во-вторых, может варьировать длина ГАГ-цепей. Цепи ГАГ могут также различаться по распределению сульфатированных остатков сахаров [21, 2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лагодаря высокому отрицательному заряду, наличию сульфатных и ацетильных групп на ГАГ-цепях, реакционных групп коровых белков, ПГ вступают во взаимодействие с различными молекулами (таблица 10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0. Примеры белков, взаимодействующих с ГАГ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637"/>
        <w:gridCol w:w="1624"/>
        <w:gridCol w:w="2158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заимодействия клетки с матриксо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агуляция/Фибриноли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иполи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аление/Рост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аминин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нтитромбин II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ипопротеин - липаз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FGF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ибронектин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фактор гепарина I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ченочная липаз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цепторы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мбоспондин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мби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по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HGF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ллаген </w:t>
            </w:r>
            <w:r>
              <w:rPr>
                <w:lang w:val="en-US"/>
              </w:rPr>
              <w:t>I</w:t>
            </w:r>
            <w:r>
              <w:rPr/>
              <w:t xml:space="preserve"> тип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гибитор С-бел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LD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VEGF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ллаген </w:t>
            </w:r>
            <w:r>
              <w:rPr>
                <w:lang w:val="en-US"/>
              </w:rPr>
              <w:t xml:space="preserve">III </w:t>
            </w:r>
            <w:r>
              <w:rPr/>
              <w:t>тип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tPA и PAI-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IL-8/MIP-1β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ллаген </w:t>
            </w:r>
            <w:r>
              <w:rPr>
                <w:lang w:val="en-US"/>
              </w:rPr>
              <w:t xml:space="preserve">V </w:t>
            </w:r>
            <w:r>
              <w:rPr/>
              <w:t>тип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TGF-β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итронектин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L - и P-селектины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наскин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пероксиддисмутаза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инство белков связывается с ГС, которые являются наиболее химически гетерогенным классом ГАГ. ГС взаимодействуют с белками специфическими участками ГАГ с определенным паттерном сульфатирования остатков сахаров [21]. Эти взаимодействия имеют глубокий физиологический эффект. Примером может служить введение в кровяное русло гепарина, приводящее к быстрому антикоагуляционному эффекту, благодаря связыванию и активации антитромби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язывание ГАГ с лигандами может приводить к (1) иммобилизации белков в месте их продукции, (2) регулированию ферментативной активности, (3) присоединению к сигнальному рецептору, (4) защите лиганда от деградации, (5) резервированию лигандов [25, 2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теогликаны найдены во всех исследованных тканях многоклеточных беспозвоночных и позвоночных животных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теогликаны известны в основном как компоненты внеклеточного матрикса, включая хрящ, базальную мембрану и соединительную ткань. Они также широко представлены на клеточной поверхности (мембранные ПГ). А также ПГ могут запасаться внутри клетки в секреторных гранул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теогликаны внеклеточного матрикса в основном содержат ДС/ХС цепи ГАГ [27], тогда как ПГ на поверхности клеток в основном представлены ГСПГ [28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эпителиальные ткани экспрессируют протеогликаны клеточной поверхности, преимущественно глипиканы (ГС) и синдеканы (ГС/ХС) [2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локализации протеогликаны клеточной поверхности могут быть трансмембранными белками (синдеканы), могут быть связаны с липидами плазматической мембраны через фосфатидилинозитол (глипиканы) или секретироваться в базальную мембрану (перлекан, агрин). Коровый белок синдекана имеет протяженный трансмембранный домен и короткий (34-38 аминокислотных остатков) С-концевой цитоплазматический домен. Коровый белок глипикана имеет глобулярную структуру, стабилизированную дисульфидными связями, и заякорен в плазматической мембране через фосфатидилинозитол. Доказательства, что мембранные ПГ могут ферментативно высвобождаться из мембран, пока нет. Однако есть предположение, что такое высвобождение имеет место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vivo</w:t>
      </w:r>
      <w:r>
        <w:rPr/>
        <w:t xml:space="preserve"> и осуществляется фосфоинозитол-специфичной фосфолипазой С. Базальные мембраны тканей млекопитающих содержат перлекан и агрин. Перлекан присутствует в большинстве базальных мембран, а также в хряще, в то время как агрин является компонентом базальных мембран в мышцах, нервномышечных соединениях, центральной нервной системе, легких и почках. Оба протеогликана являются крупными мультидоменными молекулами, несущими цепи гепарансульфатов ближе к </w:t>
      </w:r>
      <w:r>
        <w:rPr>
          <w:lang w:val="en-US"/>
        </w:rPr>
        <w:t>N</w:t>
      </w:r>
      <w:r>
        <w:rPr/>
        <w:t>-концу корового белка [3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теогликаны обнаружены также в ядрах, где, как установлено в ряде случаев, связаны с транскрипционно активной частью хроматина [31, 3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теогликаны внеклеточного матрикса формируют его структуру за счет взаимодействий с различными внеклеточными макромолекулами. Во внеклеточном матриксе ПГ взаимодействуют с ламинином, фибронектином [33], коллагеном </w:t>
      </w:r>
      <w:r>
        <w:rPr>
          <w:lang w:val="en-US"/>
        </w:rPr>
        <w:t>I</w:t>
      </w:r>
      <w:r>
        <w:rPr/>
        <w:t xml:space="preserve"> [34]. Известно, что декорин связывается с коллагеном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[35], </w:t>
      </w:r>
      <w:r>
        <w:rPr>
          <w:lang w:val="en-US"/>
        </w:rPr>
        <w:t>IX</w:t>
      </w:r>
      <w:r>
        <w:rPr/>
        <w:t xml:space="preserve"> [36], причем как в эмбриональных тканях, так и в тканях взрослого человека [36]. Фибромодулин, так же как и декорин, связывается с коллагеном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и влияет на фибриллогенез коллагена [25, 37], тогда как бигликан коллаген не связывает, но его большое количество было обнаружено во внеклеточном матриксе мезенхимных эмбриональных клеток [3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казано, что аггрекан в суставных хондроцитах быка образует комплекс с гиалуроновой кислотой и связующим белком (рис.1) [38], кроме того, подобный комплекс может образовывать и другой ПГ - версикан [39]. Показано, что молекула версикана из культуры клеток </w:t>
      </w:r>
      <w:r>
        <w:rPr>
          <w:lang w:val="en-US"/>
        </w:rPr>
        <w:t>ACHN</w:t>
      </w:r>
      <w:r>
        <w:rPr/>
        <w:t xml:space="preserve"> взаимодействует с хемокинами [40], </w:t>
      </w:r>
      <w:r>
        <w:rPr>
          <w:lang w:val="en-US"/>
        </w:rPr>
        <w:t>L</w:t>
      </w:r>
      <w:r>
        <w:rPr/>
        <w:t xml:space="preserve"> - селектином [41], Р-селектином, рецептором </w:t>
      </w:r>
      <w:r>
        <w:rPr>
          <w:lang w:val="en-US"/>
        </w:rPr>
        <w:t>CD</w:t>
      </w:r>
      <w:r>
        <w:rPr/>
        <w:t xml:space="preserve">44, играющим важную роль в процессах воспаления, аутоиммунном ответе, прогрессии опухолей. Связь образуется посредством взаимодействия ХС-цепи версикана с углеводсодержащим доменом </w:t>
      </w:r>
      <w:r>
        <w:rPr>
          <w:lang w:val="en-US"/>
        </w:rPr>
        <w:t>L</w:t>
      </w:r>
      <w:r>
        <w:rPr/>
        <w:t xml:space="preserve">-, </w:t>
      </w:r>
      <w:r>
        <w:rPr>
          <w:lang w:val="en-US"/>
        </w:rPr>
        <w:t>P</w:t>
      </w:r>
      <w:r>
        <w:rPr/>
        <w:t xml:space="preserve">-селектина, </w:t>
      </w:r>
      <w:r>
        <w:rPr>
          <w:lang w:val="en-US"/>
        </w:rPr>
        <w:t>CD</w:t>
      </w:r>
      <w:r>
        <w:rPr/>
        <w:t>44 [4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теогликаны поверхности клеток представляют собой рецепторы для различных компонентов внеклеточного матрикса, регуляторных макромолекул, факторов роста и играют ключевую роль в информационной связи между клеткой и внеклеточным матрикс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поверхности кератиноцитов обнаружен и идентифицирован эпикан - гепарансульфат протеогликан [43]; после секвенирования последовательности его корового белка было обнаружено, что он является протеогликановой (ХС) формой рецептора </w:t>
      </w:r>
      <w:r>
        <w:rPr>
          <w:lang w:val="en-US"/>
        </w:rPr>
        <w:t>CD</w:t>
      </w:r>
      <w:r>
        <w:rPr/>
        <w:t xml:space="preserve">44 [44]. Показано, что это альтернативно сплайсированная форма </w:t>
      </w:r>
      <w:r>
        <w:rPr>
          <w:lang w:val="en-US"/>
        </w:rPr>
        <w:t>CD</w:t>
      </w:r>
      <w:r>
        <w:rPr/>
        <w:t>44, содержащая дополнительный экзон [4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етки с запасными гранулами накапливают протеогликаны наряду с другими секреторными продуктами. Эти ПГ обычно содержат высоко сульфатированные формы ХС. Исключением являются тучные клетки соединительной ткани, содержащие в секреторных гранулах преимущественно гепарин. Предполагается, что протеогликаны в секреторных гранулах способствуют удалению веществ из последних и регулируют доступность положительно заряженных компонентов, таких как протеазы и биогенные амины [4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азано, что протеогликаны могут связывать факторы роста и модулировать их активность [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екорин, относящийся к классу дерматансульфат протеогликанов, взаимодействует с рецептором эпидермального фактора роста и запускает сигнальный каскад реакций, который приводит к торможению деления клеток [47]. Бетагликан - протеогликан, содержащий цепи ХС и ГС, - взаимодействует с трансформирующим фактором роста </w:t>
      </w:r>
      <w:r>
        <w:rPr>
          <w:lang w:val="en-US"/>
        </w:rPr>
        <w:t>TGF</w:t>
      </w:r>
      <w:r>
        <w:rPr/>
        <w:t>-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[48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епарансульфат протеогликаны (например, синдекан) связывают различные факторы роста, включая фактор роста фибробластов - </w:t>
      </w:r>
      <w:r>
        <w:rPr>
          <w:lang w:val="en-US"/>
        </w:rPr>
        <w:t>FGF</w:t>
      </w:r>
      <w:r>
        <w:rPr/>
        <w:t>-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, </w:t>
      </w:r>
      <w:r>
        <w:rPr>
          <w:lang w:val="en-US"/>
        </w:rPr>
        <w:t>FGF</w:t>
      </w:r>
      <w:r>
        <w:rPr/>
        <w:t>-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(рис.8), гранулоцитомакрофаг колониестимулирующий фактор - </w:t>
      </w:r>
      <w:r>
        <w:rPr>
          <w:lang w:val="en-US"/>
        </w:rPr>
        <w:t>GM</w:t>
      </w:r>
      <w:r>
        <w:rPr/>
        <w:t>-</w:t>
      </w:r>
      <w:r>
        <w:rPr>
          <w:lang w:val="en-US"/>
        </w:rPr>
        <w:t>CSF</w:t>
      </w:r>
      <w:r>
        <w:rPr/>
        <w:t>, взаимодействуют с интерлейкином - 3 и интерфероном-</w:t>
      </w:r>
      <w:r>
        <w:rPr>
          <w:rFonts w:eastAsia="Symbol" w:cs="Symbol" w:ascii="Symbol" w:hAnsi="Symbol"/>
        </w:rPr>
        <w:t></w:t>
      </w:r>
      <w:r>
        <w:rPr/>
        <w:t xml:space="preserve"> [1, 27], усиливают рост и дифференцировку клетки, взаимодействуя с </w:t>
      </w:r>
      <w:r>
        <w:rPr>
          <w:lang w:val="en-US"/>
        </w:rPr>
        <w:t>FGF</w:t>
      </w:r>
      <w:r>
        <w:rPr/>
        <w:t>-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[49], показан предположительный механизм связывания рецептора </w:t>
      </w:r>
      <w:r>
        <w:rPr>
          <w:lang w:val="en-US"/>
        </w:rPr>
        <w:t>FGF</w:t>
      </w:r>
      <w:r>
        <w:rPr/>
        <w:t>-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с ГС [5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5520" w:dyaOrig="41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0.1pt;height:182pt" filled="f" o:ole="">
            <v:imagedata r:id="rId25" o:title=""/>
          </v:shape>
          <o:OLEObject Type="Embed" ProgID="" ShapeID="ole_rId24" DrawAspect="Content" ObjectID="_1818460187" r:id="rId24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8. Взаимодействие протеогликанов с факторами рос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протеогликаны, помимо выполнения структурной функции, участвуют в регуляции таких фундаментальных клеточных процессов, как морфогенез, дифференцировка и клеточная пролифераци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8" w:name="__RefHeading___Toc291889694"/>
      <w:bookmarkEnd w:id="8"/>
      <w:r>
        <w:rPr/>
        <w:t>1.14 Состав протеогликанов в трансформированных клетках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личие множества связующих доменов в сложной структуре протеогликанов дает им возможность специфично взаимодействовать со множеством разнообразных регуляторных молеку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теогликаны связывают в единую структуру различные компоненты внеклеточного матрикса, такие как гиалуроновая кислота, коллаген, ламинин, фибронектин; опосредуют связывание клеток с ВКМ; накапливают на своей поверхности (резервируют) факторы роста; презентируют факторы роста клеточным рецепторам; могут выступать в роли факторов клеточной адгезии, стимулируя организацию актиновых филаментов цитоскелета [5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всего вышеперечисленного можно сделать вывод, что протеогликаны играют важную роль в регуляции процесса клеточной пролиферации, и нарушения в экспрессии и/или посттрансляционной модификации этих молекул могут служить одной из причин злокачественного перерождения ткан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азано, что в окружающей опухоль строме происходят значительные изменения в содержании протеогликанов. Предполагается, что эти изменения могут поддерживать рост опухоли, ее прогрессию и инваз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ровень содержания декорина, лейцин-богатого протеогликана, участвующего в регуляции пролиферации клеток и сборки внеклеточного матрикса, значительно повышен в опухолевой строме. В то же время в опухолевых клетках экспрессия декорина значительно снижена или вообще не детектируется (см. п.1.14.1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малигнизации наблюдается уменьшение уровня сульфатирования гепарансульфатов и увеличение экспрессии гиалуроновой кислоты. На поздних стадиях развития опухоли высокий уровень этого анионного полимера способствует разрыхлению окружающего матрикса, тем самым облегчая инвазию опухолевых клеток [52]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lang w:val="en-US"/>
        </w:rPr>
        <w:t>CD</w:t>
      </w:r>
      <w:r>
        <w:rPr/>
        <w:t xml:space="preserve">44 - основной рецептор для гиалуроновой кислоты на клеточной поверхности, и сам относится к классу ХСПГ. На гиалуронат-связывающую активность </w:t>
      </w:r>
      <w:r>
        <w:rPr>
          <w:lang w:val="en-US"/>
        </w:rPr>
        <w:t>CD</w:t>
      </w:r>
      <w:r>
        <w:rPr/>
        <w:t xml:space="preserve">44 оказывают влияние </w:t>
      </w:r>
      <w:r>
        <w:rPr>
          <w:lang w:val="en-US"/>
        </w:rPr>
        <w:t>N</w:t>
      </w:r>
      <w:r>
        <w:rPr/>
        <w:t xml:space="preserve"> - и </w:t>
      </w:r>
      <w:r>
        <w:rPr>
          <w:lang w:val="en-US"/>
        </w:rPr>
        <w:t>O</w:t>
      </w:r>
      <w:r>
        <w:rPr/>
        <w:t xml:space="preserve">-гликозилирование данного белка, присоединение к нему ГАГ-цепи, а также экспрессия различных изоформ </w:t>
      </w:r>
      <w:r>
        <w:rPr>
          <w:lang w:val="en-US"/>
        </w:rPr>
        <w:t>CD</w:t>
      </w:r>
      <w:r>
        <w:rPr/>
        <w:t xml:space="preserve">44. Изменения в экспрессии </w:t>
      </w:r>
      <w:r>
        <w:rPr>
          <w:lang w:val="en-US"/>
        </w:rPr>
        <w:t>CD</w:t>
      </w:r>
      <w:r>
        <w:rPr/>
        <w:t>44 (в том числе изменения гликоформ и изоформ) наблюдаются во многих видах злокачественных опухолей. В некоторых случаях данные изменения прямым образом коррелируют с метастатическим потенциалом [5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ухолевые клетки могут выделять полипептидные факторы, которые изменяют тип протеогликанов, продуцируемых хозяйской мезенхимой. Так, нормальные фибробласты, будучи помещенными в культуральную среду, на которой ранее культивировались клетки рака прямой кишки человека, начинают продуцировать необычно большое количество хондроитинсульфатов. Изменение метаболизма протеогликанов в нормальных мезенхимных клетках может являться одним из механизмов, с помощью кторого опухолевые клетки меняют окружающую их среду [5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пухолевых клетках изменяется количественный и качественный состав протеоглика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азано, что в клетках практически всех исследованных опухолевых тканей происходит увеличение содержания протеогликанов по сравнению с нормальной тканью: в опухолевых клетках карциномы желудка происходит увеличение содержания ПГ по сравнению с нормальной тканью в два раза [55], в карциноме поджелудочной железы в 4 раза [56], в карциноме прямой кишки - в 2 раза [57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пухолевых клетках происходит снижение сульфатирования ГАГ: в клетках карциномы желудка в 10 раз увеличивается содержание несульфатированных дисахаридных единиц, однако происходит увеличение сульфатирования ХС и ДС цепей по 6-положению в 4 раза [55]. В клетках аденокарциномы кишечника увеличивается число несульфатированных единиц в 3 раза, в 3 раза уменьшается количество 4-сульфатированных единиц, увеличивается в 5 раз количество дисахаридных единиц, сульфатированных по 6-положению [58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многих опухолей показано изменение соотношения ДС и ХС. В карциноме желудка увеличивается содержание ХС по сравнению с нормой в 4 раза [55], в карциноме поджелудочной железы содержание ХС увеличивается в 22 раза [56], в клетках карциномы гортани - в 5 раз [59], в аденокарциноме кишечника - в 11 раз [58]. Для опухоли прямой кишки показано, что содержание хондроитинсульфатов увеличивается с 27% до 70% [57], в карциноме молочной железы содержание ХС увеличивается на 32,2 % [6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ряду с увеличением содержания хондроитинсульфатов происходит снижение содержания дерматансульфатов, характерных для покоящихся ткан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ухоли прямой кишки показано, что содержание дерматансульфатов падает с 73% до 30% [57], в карциноме молочной железы содержание ДС снижается на 18,5 % [6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азано, что изменяется структура ПГ в опухолевых клетках - в лейомиоме количество остатков L-идуроновой кислоты уменьшается по сравнению с нормой с 55% до 45% [61]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1.14.1 Декорин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екорин относится к классу дерматансульфат протеогликанов и является членом семейства маленьких лейцин-богатых протеогликан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 коровому белку декорина ковалентно присединена одна цепь ДС или ХС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екорин известен как секретируемый протеогликан, экспрессируемый широким кругом тканей мезенхимального происхождения, включая опухолевую строму, но не трансформированными клетк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екорин участвует в регуляции таких клеточных функций, как пролиферация, адгезия и миграц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Декорин способен связываться с компонентами внеклеточного матрикса - фибронектином, тромбоспондином и несколькими типами коллагена, регулируя фибриллогенез последнего. Коровый белок декорина взаимодействует с </w:t>
      </w:r>
      <w:r>
        <w:rPr>
          <w:lang w:val="en-US"/>
        </w:rPr>
        <w:t>TGF</w:t>
      </w:r>
      <w:r>
        <w:rPr/>
        <w:t>- и является ингибитором этого цитокина. Декорин также может напрямую тормозить клеточную пролиферацию [6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азано, что декорин участвует в целом ряде механизмов, регулирующих пролиферацию клеток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заимодействует с рецептором эпидермального фактора роста [63] (EGFR) и запускает сигнальный каскад, приводящий к увеличению экспрессии белка р21, что приводит к супрессии циклина, подавлению активности циклин-зависимых киназ [64] и торможению клеточного деления [65]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ингибирует биологическую активность фактора роста </w:t>
      </w:r>
      <w:r>
        <w:rPr>
          <w:lang w:val="en-US"/>
        </w:rPr>
        <w:t>TGF</w:t>
      </w:r>
      <w:r>
        <w:rPr/>
        <w:t xml:space="preserve">- [66]. </w:t>
      </w:r>
      <w:r>
        <w:rPr>
          <w:lang w:val="en-US"/>
        </w:rPr>
        <w:t>TGF</w:t>
      </w:r>
      <w:r>
        <w:rPr/>
        <w:t xml:space="preserve">- может влиять на рост опухоли, опосредовать устойчивость к лекарствам, усиливать ангиогенез в опухоли [67]. Декорин присоединяется к связывающему домену </w:t>
      </w:r>
      <w:r>
        <w:rPr>
          <w:lang w:val="en-US"/>
        </w:rPr>
        <w:t>TGF</w:t>
      </w:r>
      <w:r>
        <w:rPr/>
        <w:t>-, предотвращая его связывание с рецептором, что приводит к торможению клеточного деления [68]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авляет экспрессию и биосинтез эндотелиального фактора роста сосудов (VEGF), что приводит к супрессии ангиогенеза в опухолевой ткани [69]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зывает функциональную инактивацию онкогенного белка ErbB2, ингибируя тем самым рост клеток и стимулируя их дифференцировку [68]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лияет на жизнеспособность клеток через Akt/протеинкиназа В-зависимый и - независимый механизмы, снижая апоптоз эндотелиальных клеток [7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декорина доказана антимитотическая активность: добавление рекомбинантного декорина в культуру опухолевых клеток ингибировало их рост </w:t>
      </w:r>
      <w:r>
        <w:rPr>
          <w:i/>
        </w:rPr>
        <w:t>in vitro</w:t>
      </w:r>
      <w:r>
        <w:rPr/>
        <w:t xml:space="preserve"> [71], экспрессия декорина </w:t>
      </w:r>
      <w:r>
        <w:rPr>
          <w:i/>
          <w:lang w:val="en-US"/>
        </w:rPr>
        <w:t>de</w:t>
      </w:r>
      <w:r>
        <w:rPr>
          <w:i/>
        </w:rPr>
        <w:t xml:space="preserve"> </w:t>
      </w:r>
      <w:r>
        <w:rPr>
          <w:i/>
          <w:lang w:val="en-US"/>
        </w:rPr>
        <w:t>novo</w:t>
      </w:r>
      <w:r>
        <w:rPr/>
        <w:t xml:space="preserve"> в культуре опухолевых клеток приводила к их возвращению к нормальному фенотипу [72]. Аденовирусная доставка декорина в растущую экспериментальную опухоль приводила к значительному ингибированию роста опухоли [7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ю описанных выше экспериментов являлось введение в опухолевую ткань недостающего декорина в той или иной форме (рекомбинантного белка либо генноинженерных конструкций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ако вопрос о причине снижения содержания декорина в трансформированных клетках до сих пор не поднимался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Heading1"/>
        <w:ind w:hanging="0"/>
        <w:rPr/>
      </w:pPr>
      <w:bookmarkStart w:id="9" w:name="__RefHeading___Toc291889696"/>
      <w:bookmarkEnd w:id="9"/>
      <w:r>
        <w:rPr/>
        <w:t xml:space="preserve">1.14.2 </w:t>
      </w:r>
      <w:r>
        <w:rPr>
          <w:lang w:val="en-US" w:eastAsia="en-US"/>
        </w:rPr>
        <w:t>D</w:t>
      </w:r>
      <w:r>
        <w:rPr/>
        <w:t>-глюкуронил С5-эпимераз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вестно, что ключевым ферментом биосинтеза дерматансульфат протеогликанов (в том числе и декорина) является фермент D-глюкуронил С5-эпимераза [74]. Этот фермент проводит эпимеризацию глюкуроновой кислоты в идуроновую (рис.6) с образованием функционально активного декорина. Причем в экспериментах </w:t>
      </w:r>
      <w:r>
        <w:rPr>
          <w:i/>
        </w:rPr>
        <w:t>in vitro</w:t>
      </w:r>
      <w:r>
        <w:rPr/>
        <w:t xml:space="preserve"> было показано, что этот процесс может быть обратимым [75], однако, после полной модификации ГАГ цепи обратная реакция невозможна [7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азана субстратная специфичность для D-глюкуронил С5-эпимеразы, выделенной из культуры клеток фибробластов - дерматан и хондроитин являются хорошими субстратами для этого фермента, тогда как их О-сульфатированные формы практически не подвергаются модификации [77]. Вероятно, эпимеризация уроновой кислоты в идуроновую происходит до О-сульфатирования ГАГ, и О-сульфатированные ГАГ не являются субстратом для D-глюкуронил С5-эпимеразы [78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о, что для работы D-глюкуронил С5-эпимеразы мыши необходимы N-ацетильные группы на глюкозамине и определенное расположение N-сульфатных групп. Кроме того, существует прямая зависимость работы фермента от размера субстрата [7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 эпимеризации остатков глюкуроновой кислоты в идуроновую кислоту зависит от структуры корового белка [8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иосинтез протеогликанов изучен достаточно хорошо, большинство ферментов их биосинтеза клонированы. D-глюкуронил С5-эпимераза является единственным ферментом биосинтеза протеогликанов человека, который до сих пор не клонирован [17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клонированы и охарактеризованы гены D-глюкуронил С5-эпимеразы быка [81] и мыши [82] - единственный ген D-глюкуронил С5-эпимеразы мыши находится в 9 хромосоме. Показано, что мышиная D-глюкуронил С5-эпимераза приблизительно одинаково экспрессируется в различных тканях: сердце, мозге, легких, печени, мышцах, почках. Исключением является селезенка, в которой экспрессия D-глюкуронил С5-эпимеразы понижена [8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азано, что разрушение гена, кодирующего D-глюкуронил С5-эпимеразу у мыши, приводило к гибели эмбриона (гетерозиготы погибали в течение года, гомозиготы по мутантному генотипу погибали сразу после рождения). У эмбрионов были обнаружены дефекты развития почек, легких, неправильное формирование скелета. В других жизненно важных органах и системах (мозге, печени, желудочно-кишечном тракте, коже) изменений обнаружено не было. Оказалось, что присутствие идуроновой кислоты необходимо для нормального развития почек, легких, скелета [83]. Также показано, что наличие ГС, содержащих остатки идуроновой кислоты необходимо для нормального развития различных типов нейронов [8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сутствие публикаций по данным вопросам не позволяет сказать, есть ли какая-либо ткане - или видоспецифичность в экспрессии D-глюкуронил С5-эпимеразы у человека и одинаковы ли экспрессия/активность этого фермента в нормальных и опухолевых тканях, существует ли связь между изменением состава ПГ и изменением экспрессии/активности D-глюкуронил С5-эпимераз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гуляторная роль протеогликанов изучалась в лаборатории Структуры генома ИЦиГ СО РАН в течение ряда лет. Исследовались протеогликаны из различных типов клеток, был охарактеризован их состав и структурные особенности. В работах В.И. Рыковой 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.М. Роничевской с соавторами была показана антимитотическая активность ПГ, выделенных из препаратов суммарной клеточной РНК [85] и их влияние на синтез ДНК в клетке [31]. Изучался также состав протеогликанов в ядрах нормальных и трансформированных клеток [32]. Было показано, что при злокачественной трансформации в клетках снижается содержание дерматансульфат протеогликанов и возрастает содержание хондроитинсульфат протеогликанов - не полностью модифицированных предшественников ДСПГ [32]. Данные эксперименты велись на живот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кольку ключевым ферментом биосинтеза дерматансульфатов в клетке является D - глюкуронил С5-эпимераза [74], то нашей группой было выдвинуто предположение, что причиной недостаточного синтеза дерматансульфат протеогликанов в клетках является пониженная экспрессия/активность фермента D-глюкуронил С5-эпимераз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в лаборатории Молекулярных механизмов канцерогенеза Института Молекулярной Биологии и Биофизики СО РАМН совместно с лабораторией Структуры генома ИЦиГ СОРАН ведется изучение взаимосвязи между уровнем экспрессии/активности D-глюкуронил С5-эпимеразы и составом протеогликанов в нормальной и опухолевой ткани молочной железы чело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рамках данного исследования в лаборатории Молекулярных механизмов канцерогенеза ведется работа по определению уровня экспрессии гена </w:t>
      </w:r>
      <w:r>
        <w:rPr>
          <w:lang w:val="en-US"/>
        </w:rPr>
        <w:t>D</w:t>
      </w:r>
      <w:r>
        <w:rPr/>
        <w:t>-глюкуронил С5-эпимеразы в нормальной и опухолевой ткани молочной железы человека методами мультиплексной ПЦР и ПЦР в реальном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Целью</w:t>
      </w:r>
      <w:r>
        <w:rPr/>
        <w:t xml:space="preserve"> данной дипломной работы является изучение взаимосвязи состава протеогликанов в нормальной и опухолевой ткани молочной железы человека с экспрессией белковой молекулы </w:t>
      </w:r>
      <w:r>
        <w:rPr>
          <w:lang w:val="en-US"/>
        </w:rPr>
        <w:t>D</w:t>
      </w:r>
      <w:r>
        <w:rPr/>
        <w:t>-глюкуронил С5-эпимераз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соответствии с этой целью нами были поставлены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равнить состав протеогликанов в контрольной и опухолевой ткани молочной железы челове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сти количественную оценку суммарных протеогликанов в контрольной и опухолевой ткани молочной железы челове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ить экспрессию дерматансульфат протеогликана декорина в контрольной опухолевой ткани молочной железы челове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Определить экспрессию белковой молекулы </w:t>
      </w:r>
      <w:r>
        <w:rPr>
          <w:lang w:val="en-US"/>
        </w:rPr>
        <w:t>D</w:t>
      </w:r>
      <w:r>
        <w:rPr/>
        <w:t>-глюкуронил С5-эпимеразы в тех же клинических образц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Глава 2. Материалы и метод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bookmarkStart w:id="10" w:name="__RefHeading___Toc291889698"/>
      <w:bookmarkEnd w:id="10"/>
      <w:r>
        <w:rPr/>
        <w:t>2.1 Материал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боте использовались следующие материалы и реактив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ис, агароза - “</w:t>
      </w:r>
      <w:r>
        <w:rPr>
          <w:lang w:val="en-US"/>
        </w:rPr>
        <w:t>ICN</w:t>
      </w:r>
      <w:r>
        <w:rPr/>
        <w:t>” (США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лорид магния, ацетат натрия - “</w:t>
      </w:r>
      <w:r>
        <w:rPr>
          <w:lang w:val="en-US"/>
        </w:rPr>
        <w:t>Merck</w:t>
      </w:r>
      <w:r>
        <w:rPr/>
        <w:t>” (Герман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ерсульфат аммония, </w:t>
      </w:r>
      <w:r>
        <w:rPr>
          <w:lang w:val="en-US"/>
        </w:rPr>
        <w:t>SDS</w:t>
      </w:r>
      <w:r>
        <w:rPr/>
        <w:t xml:space="preserve">, акриламид, реактив Брэдфорда </w:t>
      </w:r>
      <w:r>
        <w:rPr>
          <w:lang w:val="en-US"/>
        </w:rPr>
        <w:t>Quick</w:t>
      </w:r>
      <w:r>
        <w:rPr/>
        <w:t xml:space="preserve">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Bradford</w:t>
      </w:r>
      <w:r>
        <w:rPr/>
        <w:t xml:space="preserve"> </w:t>
      </w:r>
      <w:r>
        <w:rPr>
          <w:lang w:val="en-US"/>
        </w:rPr>
        <w:t>Dye</w:t>
      </w:r>
      <w:r>
        <w:rPr/>
        <w:t xml:space="preserve"> </w:t>
      </w:r>
      <w:r>
        <w:rPr>
          <w:lang w:val="en-US"/>
        </w:rPr>
        <w:t>Reagent</w:t>
      </w:r>
      <w:r>
        <w:rPr/>
        <w:t xml:space="preserve">, набор стандартных концентраций бычьего сывороточного альбумина </w:t>
      </w:r>
      <w:r>
        <w:rPr>
          <w:lang w:val="en-US"/>
        </w:rPr>
        <w:t>Quick</w:t>
      </w:r>
      <w:r>
        <w:rPr/>
        <w:t xml:space="preserve">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Bovine</w:t>
      </w:r>
      <w:r>
        <w:rPr/>
        <w:t xml:space="preserve"> </w:t>
      </w:r>
      <w:r>
        <w:rPr>
          <w:lang w:val="en-US"/>
        </w:rPr>
        <w:t>Serum</w:t>
      </w:r>
      <w:r>
        <w:rPr/>
        <w:t xml:space="preserve"> </w:t>
      </w:r>
      <w:r>
        <w:rPr>
          <w:lang w:val="en-US"/>
        </w:rPr>
        <w:t>Albumin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Set</w:t>
      </w:r>
      <w:r>
        <w:rPr/>
        <w:t>, маркер “Калейдоскоп” - “</w:t>
      </w:r>
      <w:r>
        <w:rPr>
          <w:lang w:val="en-US"/>
        </w:rPr>
        <w:t>BioRad</w:t>
      </w:r>
      <w:r>
        <w:rPr/>
        <w:t>" (США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бор</w:t>
      </w:r>
      <w:r>
        <w:rPr>
          <w:lang w:val="en-US"/>
        </w:rPr>
        <w:t xml:space="preserve"> ECL Western Blotting Analysis System - “Amersham Biosciences" (</w:t>
      </w:r>
      <w:r>
        <w:rPr/>
        <w:t>Великобритания</w:t>
      </w:r>
      <w:r>
        <w:rPr>
          <w:lang w:val="en-US"/>
        </w:rPr>
        <w:t>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гибиторный</w:t>
      </w:r>
      <w:r>
        <w:rPr>
          <w:lang w:val="en-US"/>
        </w:rPr>
        <w:t xml:space="preserve"> </w:t>
      </w:r>
      <w:r>
        <w:rPr/>
        <w:t>коктейль</w:t>
      </w:r>
      <w:r>
        <w:rPr>
          <w:lang w:val="en-US"/>
        </w:rPr>
        <w:t xml:space="preserve"> Protease Inhibitor Coctail Tablets - “Roche Diagnostics" (</w:t>
      </w:r>
      <w:r>
        <w:rPr/>
        <w:t>Германия</w:t>
      </w:r>
      <w:r>
        <w:rPr>
          <w:lang w:val="en-US"/>
        </w:rPr>
        <w:t>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ЭДТА, бромфеноловый синий, кумасси </w:t>
      </w:r>
      <w:r>
        <w:rPr>
          <w:lang w:val="en-US"/>
        </w:rPr>
        <w:t>G</w:t>
      </w:r>
      <w:r>
        <w:rPr/>
        <w:t>250, рибонуклеаза А (РНКаза А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/>
        <w:t>,</w:t>
      </w:r>
      <w:r>
        <w:rPr>
          <w:lang w:val="en-US"/>
        </w:rPr>
        <w:t>N</w:t>
      </w:r>
      <w:r>
        <w:rPr>
          <w:vertAlign w:val="superscript"/>
        </w:rPr>
        <w:t>’</w:t>
      </w:r>
      <w:r>
        <w:rPr/>
        <w:t>-метиленбисакриламид - “</w:t>
      </w:r>
      <w:r>
        <w:rPr>
          <w:lang w:val="en-US"/>
        </w:rPr>
        <w:t>Serva</w:t>
      </w:r>
      <w:r>
        <w:rPr/>
        <w:t>” (Герман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бор реактивов Рентген-2: проявитель рентгеновских материалов типа РМ-1 и РФ-3, фиксаж нейтральный - химзавод им.Л.Я. Карпова (Менделеевск, Татарстан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лицин, твин-20, </w:t>
      </w:r>
      <w:r>
        <w:rPr>
          <w:lang w:val="en-US"/>
        </w:rPr>
        <w:t>PBS</w:t>
      </w:r>
      <w:r>
        <w:rPr/>
        <w:t xml:space="preserve"> </w:t>
      </w:r>
      <w:r>
        <w:rPr>
          <w:lang w:val="en-US"/>
        </w:rPr>
        <w:t>Tablets</w:t>
      </w:r>
      <w:r>
        <w:rPr/>
        <w:t xml:space="preserve"> - “</w:t>
      </w:r>
      <w:r>
        <w:rPr>
          <w:lang w:val="en-US"/>
        </w:rPr>
        <w:t>Helicon</w:t>
      </w:r>
      <w:r>
        <w:rPr/>
        <w:t>” (Россия, Москва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/>
        <w:t xml:space="preserve">-лаурилсаркозин (натриевая соль), </w:t>
      </w:r>
      <w:r>
        <w:rPr>
          <w:lang w:val="en-US"/>
        </w:rPr>
        <w:t>IGEPAL</w:t>
      </w:r>
      <w:r>
        <w:rPr/>
        <w:t xml:space="preserve"> </w:t>
      </w:r>
      <w:r>
        <w:rPr>
          <w:lang w:val="en-US"/>
        </w:rPr>
        <w:t>CA</w:t>
      </w:r>
      <w:r>
        <w:rPr/>
        <w:t>-630 - “SIGMA” (США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лциановый голубой - “</w:t>
      </w:r>
      <w:r>
        <w:rPr>
          <w:lang w:val="en-US"/>
        </w:rPr>
        <w:t>Loba</w:t>
      </w:r>
      <w:r>
        <w:rPr/>
        <w:t>-</w:t>
      </w:r>
      <w:r>
        <w:rPr>
          <w:lang w:val="en-US"/>
        </w:rPr>
        <w:t>Chemie</w:t>
      </w:r>
      <w:r>
        <w:rPr/>
        <w:t>” (Австр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льбумин лиофилизированный из человеческой сыворотки, </w:t>
      </w:r>
      <w:r>
        <w:rPr>
          <w:lang w:val="en-US"/>
        </w:rPr>
        <w:t>TEMED</w:t>
      </w:r>
      <w:r>
        <w:rPr/>
        <w:t xml:space="preserve"> - “ </w:t>
      </w:r>
      <w:r>
        <w:rPr>
          <w:lang w:val="en-US"/>
        </w:rPr>
        <w:t>Reanal</w:t>
      </w:r>
      <w:r>
        <w:rPr/>
        <w:t xml:space="preserve"> ” (Венгр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буфер для нанесения проб </w:t>
      </w:r>
      <w:r>
        <w:rPr>
          <w:lang w:val="en-US"/>
        </w:rPr>
        <w:t>NuPage</w:t>
      </w:r>
      <w:r>
        <w:rPr/>
        <w:t xml:space="preserve"> </w:t>
      </w:r>
      <w:r>
        <w:rPr>
          <w:lang w:val="en-US"/>
        </w:rPr>
        <w:t>SDS</w:t>
      </w:r>
      <w:r>
        <w:rPr/>
        <w:t xml:space="preserve"> </w:t>
      </w:r>
      <w:r>
        <w:rPr>
          <w:lang w:val="en-US"/>
        </w:rPr>
        <w:t>Sample</w:t>
      </w:r>
      <w:r>
        <w:rPr/>
        <w:t xml:space="preserve"> </w:t>
      </w:r>
      <w:r>
        <w:rPr>
          <w:lang w:val="en-US"/>
        </w:rPr>
        <w:t>Buffer</w:t>
      </w:r>
      <w:r>
        <w:rPr/>
        <w:t xml:space="preserve"> (</w:t>
      </w:r>
      <w:r>
        <w:rPr>
          <w:lang w:val="en-US"/>
        </w:rPr>
        <w:t>x</w:t>
      </w:r>
      <w:r>
        <w:rPr/>
        <w:t>4) - “</w:t>
      </w:r>
      <w:r>
        <w:rPr>
          <w:lang w:val="en-US"/>
        </w:rPr>
        <w:t>Invitrogen</w:t>
      </w:r>
      <w:r>
        <w:rPr/>
        <w:t>" (</w:t>
      </w:r>
      <w:r>
        <w:rPr>
          <w:lang w:val="en-US"/>
        </w:rPr>
        <w:t>C</w:t>
      </w:r>
      <w:r>
        <w:rPr/>
        <w:t>Ш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ецифические ферменты деградации ГАГ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хондроитиназа АС (хондроитин АС лиаза), ЕС 4.2.2.5, из </w:t>
      </w:r>
      <w:r>
        <w:rPr>
          <w:lang w:val="en-US"/>
        </w:rPr>
        <w:t>Flavobacterium</w:t>
      </w:r>
      <w:r>
        <w:rPr/>
        <w:t xml:space="preserve"> </w:t>
      </w:r>
      <w:r>
        <w:rPr>
          <w:lang w:val="en-US"/>
        </w:rPr>
        <w:t>heparinum</w: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хондроитиназа АВС (хондроитин АВС лиаза), ЕС 4.2.2.4, из </w:t>
      </w:r>
      <w:r>
        <w:rPr>
          <w:lang w:val="en-US"/>
        </w:rPr>
        <w:t>Proteus</w:t>
      </w:r>
      <w:r>
        <w:rPr/>
        <w:t xml:space="preserve"> </w:t>
      </w:r>
      <w:r>
        <w:rPr>
          <w:lang w:val="en-US"/>
        </w:rPr>
        <w:t>vulgaris</w:t>
      </w:r>
      <w:r>
        <w:rPr/>
        <w:t xml:space="preserve"> - “</w:t>
      </w:r>
      <w:r>
        <w:rPr>
          <w:lang w:val="en-US"/>
        </w:rPr>
        <w:t>SIGMA</w:t>
      </w:r>
      <w:r>
        <w:rPr/>
        <w:t>” (СШ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ндарты ГАГ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епарин - “</w:t>
      </w:r>
      <w:r>
        <w:rPr>
          <w:lang w:val="en-US"/>
        </w:rPr>
        <w:t>Richter</w:t>
      </w:r>
      <w:r>
        <w:rPr/>
        <w:t>” (Венгр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ндроитинсульфат А (натриевая соль) из хряща кит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ндроитинсульфат В (натриевая соль) из кожи свиньи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ндроитинсульфат С (натриевая соль) из хряща акулы - “</w:t>
      </w:r>
      <w:r>
        <w:rPr>
          <w:lang w:val="en-US"/>
        </w:rPr>
        <w:t>SIGMA</w:t>
      </w:r>
      <w:r>
        <w:rPr/>
        <w:t>” (СШ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тител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D</w:t>
      </w:r>
      <w:r>
        <w:rPr/>
        <w:t>-глюкуронил С5-эпимераза человека: кроличья поликлональная сыворотка - “</w:t>
      </w:r>
      <w:r>
        <w:rPr>
          <w:lang w:val="en-US"/>
        </w:rPr>
        <w:t>GenScript</w:t>
      </w:r>
      <w:r>
        <w:rPr/>
        <w:t xml:space="preserve"> </w:t>
      </w:r>
      <w:r>
        <w:rPr>
          <w:lang w:val="en-US"/>
        </w:rPr>
        <w:t>Corp</w:t>
      </w:r>
      <w:r>
        <w:rPr/>
        <w:t>” (США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ровый белок декорина человека: мышиные моноклональные антитела </w:t>
      </w:r>
      <w:r>
        <w:rPr>
          <w:lang w:val="en-US"/>
        </w:rPr>
        <w:t>IgG</w:t>
      </w:r>
      <w:r>
        <w:rPr>
          <w:vertAlign w:val="subscript"/>
        </w:rPr>
        <w:t>1</w:t>
      </w:r>
      <w:r>
        <w:rPr/>
        <w:t xml:space="preserve"> - “</w:t>
      </w:r>
      <w:r>
        <w:rPr>
          <w:lang w:val="en-US"/>
        </w:rPr>
        <w:t>R</w:t>
      </w:r>
      <w:r>
        <w:rPr/>
        <w:t>&amp;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Systems</w:t>
      </w:r>
      <w:r>
        <w:rPr/>
        <w:t>”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торичные антитела, меченые пероксидазой хрена - “</w:t>
      </w:r>
      <w:r>
        <w:rPr>
          <w:lang w:val="en-US"/>
        </w:rPr>
        <w:t>Amersham</w:t>
      </w:r>
      <w:r>
        <w:rPr/>
        <w:t xml:space="preserve"> </w:t>
      </w:r>
      <w:r>
        <w:rPr>
          <w:lang w:val="en-US"/>
        </w:rPr>
        <w:t>Biosciences</w:t>
      </w:r>
      <w:r>
        <w:rPr/>
        <w:t>" (Великобритани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иловый спирт, ацетат калия, ацетат бария, нитрит натрия, фенол, хлороформ, хлорид натрия, уксусная, серная, соляная, хлорная, фосфорная кислоты, глицерин, бутанол-1, диметилсульфоксид - отечественного производства категории ХЧ или ОС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иализные трубки </w:t>
      </w:r>
      <w:r>
        <w:rPr>
          <w:lang w:val="en-US"/>
        </w:rPr>
        <w:t>Servapor</w:t>
      </w:r>
      <w:r>
        <w:rPr/>
        <w:t>, диаметр 7 мм - “</w:t>
      </w:r>
      <w:r>
        <w:rPr>
          <w:lang w:val="en-US"/>
        </w:rPr>
        <w:t>Serva</w:t>
      </w:r>
      <w:r>
        <w:rPr/>
        <w:t>” (Герман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ентгеновская плнека </w:t>
      </w:r>
      <w:r>
        <w:rPr>
          <w:lang w:val="en-US"/>
        </w:rPr>
        <w:t>CL</w:t>
      </w:r>
      <w:r>
        <w:rPr/>
        <w:t>-</w:t>
      </w:r>
      <w:r>
        <w:rPr>
          <w:lang w:val="en-US"/>
        </w:rPr>
        <w:t>XPosure</w:t>
      </w:r>
      <w:r>
        <w:rPr/>
        <w:t xml:space="preserve"> </w:t>
      </w:r>
      <w:r>
        <w:rPr>
          <w:lang w:val="en-US"/>
        </w:rPr>
        <w:t>Film</w:t>
      </w:r>
      <w:r>
        <w:rPr/>
        <w:t xml:space="preserve"> - “</w:t>
      </w:r>
      <w:r>
        <w:rPr>
          <w:lang w:val="en-US"/>
        </w:rPr>
        <w:t>Perbio</w:t>
      </w:r>
      <w:r>
        <w:rPr/>
        <w:t>”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цетатная пленка (ацетатцеллюлоза) - отечественного производ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итроцеллюлозная мембрана - “</w:t>
      </w:r>
      <w:r>
        <w:rPr>
          <w:lang w:val="en-US"/>
        </w:rPr>
        <w:t>Schleicher</w:t>
      </w:r>
      <w:r>
        <w:rPr/>
        <w:t>&amp;</w:t>
      </w:r>
      <w:r>
        <w:rPr>
          <w:lang w:val="en-US"/>
        </w:rPr>
        <w:t>Schuell</w:t>
      </w:r>
      <w:r>
        <w:rPr/>
        <w:t>" (Германи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рибор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точник питания постоянного тока Б5-50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пектрофотометры </w:t>
      </w:r>
      <w:r>
        <w:rPr>
          <w:lang w:val="en-US"/>
        </w:rPr>
        <w:t>SPEKOL</w:t>
      </w:r>
      <w:r>
        <w:rPr/>
        <w:t xml:space="preserve"> 21 и </w:t>
      </w:r>
      <w:r>
        <w:rPr>
          <w:lang w:val="en-US"/>
        </w:rPr>
        <w:t>Eppendorf</w:t>
      </w:r>
      <w:r>
        <w:rPr/>
        <w:t xml:space="preserve"> </w:t>
      </w:r>
      <w:r>
        <w:rPr>
          <w:lang w:val="en-US"/>
        </w:rPr>
        <w:t>Bio</w:t>
      </w:r>
      <w:r>
        <w:rPr/>
        <w:t xml:space="preserve"> </w:t>
      </w:r>
      <w:r>
        <w:rPr>
          <w:lang w:val="en-US"/>
        </w:rPr>
        <w:t>Photometer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центрифуги </w:t>
      </w:r>
      <w:r>
        <w:rPr>
          <w:lang w:val="en-US"/>
        </w:rPr>
        <w:t>Eppendorf</w:t>
      </w:r>
      <w:r>
        <w:rPr/>
        <w:t xml:space="preserve"> </w:t>
      </w:r>
      <w:r>
        <w:rPr>
          <w:lang w:val="en-US"/>
        </w:rPr>
        <w:t>Centrifuge</w:t>
      </w:r>
      <w:r>
        <w:rPr/>
        <w:t xml:space="preserve"> 5414 и 5415С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ачающаяся платформа </w:t>
      </w:r>
      <w:r>
        <w:rPr>
          <w:lang w:val="en-US"/>
        </w:rPr>
        <w:t>Mini</w:t>
      </w:r>
      <w:r>
        <w:rPr/>
        <w:t xml:space="preserve"> </w:t>
      </w:r>
      <w:r>
        <w:rPr>
          <w:lang w:val="en-US"/>
        </w:rPr>
        <w:t>Rocker</w:t>
      </w:r>
      <w:r>
        <w:rPr/>
        <w:t xml:space="preserve"> </w:t>
      </w:r>
      <w:r>
        <w:rPr>
          <w:lang w:val="en-US"/>
        </w:rPr>
        <w:t>MR</w:t>
      </w:r>
      <w:r>
        <w:rPr/>
        <w:t xml:space="preserve">-1, центрифуга Фуга/Вортекс микро-спин </w:t>
      </w:r>
      <w:r>
        <w:rPr>
          <w:lang w:val="en-US"/>
        </w:rPr>
        <w:t>FV</w:t>
      </w:r>
      <w:r>
        <w:rPr/>
        <w:t>-2400 - “</w:t>
      </w:r>
      <w:r>
        <w:rPr>
          <w:lang w:val="en-US"/>
        </w:rPr>
        <w:t>BioSan</w:t>
      </w:r>
      <w:r>
        <w:rPr/>
        <w:t>" (Латв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лектроприбор контактный сварочный бытовой “Молния-3”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кротермостат модель 205 (Кольцово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рансблоттер </w:t>
      </w:r>
      <w:r>
        <w:rPr>
          <w:lang w:val="en-US"/>
        </w:rPr>
        <w:t>Semi</w:t>
      </w:r>
      <w:r>
        <w:rPr/>
        <w:t>-</w:t>
      </w:r>
      <w:r>
        <w:rPr>
          <w:lang w:val="en-US"/>
        </w:rPr>
        <w:t>dri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</w:t>
      </w:r>
      <w:r>
        <w:rPr>
          <w:lang w:val="en-US"/>
        </w:rPr>
        <w:t>Unit</w:t>
      </w:r>
      <w:r>
        <w:rPr/>
        <w:t xml:space="preserve">, </w:t>
      </w:r>
      <w:r>
        <w:rPr>
          <w:lang w:val="en-US"/>
        </w:rPr>
        <w:t>TE</w:t>
      </w:r>
      <w:r>
        <w:rPr/>
        <w:t xml:space="preserve"> 70 - “</w:t>
      </w:r>
      <w:r>
        <w:rPr>
          <w:lang w:val="en-US"/>
        </w:rPr>
        <w:t>Amersham</w:t>
      </w:r>
      <w:r>
        <w:rPr/>
        <w:t xml:space="preserve"> </w:t>
      </w:r>
      <w:r>
        <w:rPr>
          <w:lang w:val="en-US"/>
        </w:rPr>
        <w:t>Biosciences</w:t>
      </w:r>
      <w:r>
        <w:rPr/>
        <w:t>" (США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1.1 Операционный материа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боте использовали опухолевую и окружающую нормальную ткань молочной железы человека, удаленную в ходе хирургического вмешательства. Операционный материал получали в 1 Городской клинической больнице, забор образцов проводили под контролем главного онколога г. Новосибирска д. м. н., проф. Сидорова С. 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спериментальный материал состоял из 2 образцов: опухолевая ткань и нормальная ткань молочной железы человек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11" w:name="__RefHeading___Toc291889700"/>
      <w:bookmarkEnd w:id="11"/>
      <w:r>
        <w:rPr/>
        <w:t>2.1.2 Антите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боте использовали фирменные антител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 </w:t>
      </w:r>
      <w:r>
        <w:rPr>
          <w:lang w:val="en-US"/>
        </w:rPr>
        <w:t>D</w:t>
      </w:r>
      <w:r>
        <w:rPr/>
        <w:t xml:space="preserve">-глюкуронил С5-эпимеразе человека - поликлональная кроличья сыворотка (антигенная последовательность </w:t>
      </w:r>
      <w:r>
        <w:rPr>
          <w:lang w:val="en-US"/>
        </w:rPr>
        <w:t>pos</w:t>
      </w:r>
      <w:r>
        <w:rPr/>
        <w:t xml:space="preserve">602-615: </w:t>
      </w:r>
      <w:r>
        <w:rPr>
          <w:lang w:val="en-US"/>
        </w:rPr>
        <w:t>VKRWKSYLKGSRAKC</w:t>
      </w:r>
      <w:r>
        <w:rPr/>
        <w:t xml:space="preserve"> - С-конец белка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 коровому белку декорина человека - моноклональные мышиные антитела класса </w:t>
      </w:r>
      <w:r>
        <w:rPr>
          <w:lang w:val="en-US"/>
        </w:rPr>
        <w:t>IgG</w:t>
      </w:r>
      <w:r>
        <w:rPr>
          <w:vertAlign w:val="subscript"/>
        </w:rPr>
        <w:t>1</w:t>
      </w:r>
      <w:r>
        <w:rPr/>
        <w:t>, клон 115402 (500 мкг/мл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2 Методы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12" w:name="__RefHeading___Toc291889702"/>
      <w:bookmarkEnd w:id="12"/>
      <w:r>
        <w:rPr/>
        <w:t>2.2.1 Выделение протеогликан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теогликаны выделяли методом, разработанным в лаборатории структуры генома к. б. н. Рыковой В.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мороженный кусочек ткани (100 - 1000 мг) растирали в жидком азоте. Затем добавляли буфер (10 м</w:t>
      </w:r>
      <w:r>
        <w:rPr>
          <w:lang w:val="en-US"/>
        </w:rPr>
        <w:t>M</w:t>
      </w:r>
      <w:r>
        <w:rPr/>
        <w:t xml:space="preserve"> Трис-</w:t>
      </w:r>
      <w:r>
        <w:rPr>
          <w:lang w:val="en-US"/>
        </w:rPr>
        <w:t>HCl</w:t>
      </w:r>
      <w:r>
        <w:rPr/>
        <w:t>, 5 м</w:t>
      </w:r>
      <w:r>
        <w:rPr>
          <w:lang w:val="en-US"/>
        </w:rPr>
        <w:t>M</w:t>
      </w:r>
      <w:r>
        <w:rPr/>
        <w:t xml:space="preserve"> ЭДТА, </w:t>
      </w:r>
      <w:r>
        <w:rPr>
          <w:lang w:val="en-US"/>
        </w:rPr>
        <w:t>pH</w:t>
      </w:r>
      <w:r>
        <w:rPr/>
        <w:t xml:space="preserve"> 8), из расчета 1 мл буфера на 100 мг ткани. Буфер приливали порциями по 1-2 мл прямо в жидкий азот. Ледяной порошок тщательно растирали. Полученный гомогенат переносили в стеклянную пробирку. К гомогенату ткани добавляли 35% </w:t>
      </w:r>
      <w:r>
        <w:rPr>
          <w:lang w:val="en-US"/>
        </w:rPr>
        <w:t>N</w:t>
      </w:r>
      <w:r>
        <w:rPr/>
        <w:t xml:space="preserve">-лаурилсаркозин, из расчета 10 мкл 35% </w:t>
      </w:r>
      <w:r>
        <w:rPr>
          <w:lang w:val="en-US"/>
        </w:rPr>
        <w:t>N</w:t>
      </w:r>
      <w:r>
        <w:rPr/>
        <w:t xml:space="preserve">-лаурилсаркозина на 100 мг ткани. Инкубировали 1 час при комнатной температуре для растворения клеточных мембран. Гомогенат разносили по 1 мл в пробирки </w:t>
      </w:r>
      <w:r>
        <w:rPr>
          <w:lang w:val="en-US"/>
        </w:rPr>
        <w:t>Eppendorf</w:t>
      </w:r>
      <w:r>
        <w:rPr/>
        <w:t xml:space="preserve"> (1.5 мл) и добавляли по 0.5 мл фенола (насыщенного водой) в каждую пробирку, тщательно встряхивали. Центрифугировали 10 мин. при 10 тыс. об. /мин. Получалось 3 фракции: верхняя - водная (нуклеиновые кислоты, ПГ и нейтральные сахара), средняя (интерфаза) - плотный слой белка, нижняя - фенольная. Отбирали верхнюю водную фракцию и переносили ее в чистые пробирки. Повторяли депротеинизацию: добавляли к водной фракции по 0.25 мл фенола и хлороформа. Центрифугировали 10 мин. при 10 тыс. об. /мин. Отбирали верхнюю водную фракцию, добавляли к ней концентрированную хлорную кислоту до 0.5 М конечной концентрации кислоты (для осаждения нуклеиновых кислот). Инкубировали на холоду 20 мин. (погружали пробирки в лед). Осадок отделяли центрифугированием (5 мин. при 10 тыс. об. /мин.). Кислый супернатант отделяли от осадка (в супернатанте - ПГ). Избавлялись от хлорной кислоты диализом: сначала против воды (2 ч.), затем против 50 м</w:t>
      </w:r>
      <w:r>
        <w:rPr>
          <w:lang w:val="en-US"/>
        </w:rPr>
        <w:t>M</w:t>
      </w:r>
      <w:r>
        <w:rPr/>
        <w:t xml:space="preserve"> ацетата натрия (40 мин.). Концентрировали раствор ПГ бутанолом-1 до объема 50-100 мкл: приливали максимально возможное количество бутанола в пробирку, встряхивали, центрифугировали (1 мин. при 10 тыс. об. /мин.). Бутанол отнимает 10% воды (от своего объема). Сливали бутанол. Повторяли процедуру несколько раз - до тех пор, пока не получали требуемый объем раствора. В сконцентрированный раствор добавляли 2-3 объема 96% этилового спирта (перегнанного) для осаждения ПГ. Пробирки тщательно встряхивали и оставляли на ночь в морозильной камере (-20</w:t>
      </w:r>
      <w:r>
        <w:rPr>
          <w:vertAlign w:val="superscript"/>
        </w:rPr>
        <w:t>о</w:t>
      </w:r>
      <w:r>
        <w:rPr/>
        <w:t>С). Центрифугировали (10 мин. при 10 тыс. об. /мин.). Сливали спирт, осадок еще раз промывали этанолом (200-400 мкл). Центрифугировали 5 мин. при 10 тыс. об. /мин. Спирт сливали, осадок высушивали на воздух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адок растворяли в 20-40 мкл буфера (10 м</w:t>
      </w:r>
      <w:r>
        <w:rPr>
          <w:lang w:val="en-US"/>
        </w:rPr>
        <w:t>M</w:t>
      </w:r>
      <w:r>
        <w:rPr/>
        <w:t xml:space="preserve"> Трис-</w:t>
      </w:r>
      <w:r>
        <w:rPr>
          <w:lang w:val="en-US"/>
        </w:rPr>
        <w:t>HCl</w:t>
      </w:r>
      <w:r>
        <w:rPr/>
        <w:t>, 5 м</w:t>
      </w:r>
      <w:r>
        <w:rPr>
          <w:lang w:val="en-US"/>
        </w:rPr>
        <w:t>M</w:t>
      </w:r>
      <w:r>
        <w:rPr/>
        <w:t xml:space="preserve"> ЭДТА, </w:t>
      </w:r>
      <w:r>
        <w:rPr>
          <w:lang w:val="en-US"/>
        </w:rPr>
        <w:t>pH</w:t>
      </w:r>
      <w:r>
        <w:rPr/>
        <w:t xml:space="preserve"> 8) или воды. Это готовый рабочий раствор ПГ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2.2 Очистка препаратов протеогликанов от примесей нуклеиновых кисло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2.2.1 Обработка препаратов протеогликанов щелочь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бы ПГ (из контрольной и опухолевой ткани) инкубировали с 0.5 </w:t>
      </w:r>
      <w:r>
        <w:rPr>
          <w:lang w:val="en-US"/>
        </w:rPr>
        <w:t>N</w:t>
      </w:r>
      <w:r>
        <w:rPr/>
        <w:t xml:space="preserve"> гидроксидом натрия в соотношении 1: 1 при 37</w:t>
      </w:r>
      <w:r>
        <w:rPr>
          <w:vertAlign w:val="superscript"/>
        </w:rPr>
        <w:t>о</w:t>
      </w:r>
      <w:r>
        <w:rPr/>
        <w:t xml:space="preserve">С в течение 1 ч. По окончании реакции пробы нейтрализовали 0.5 </w:t>
      </w:r>
      <w:r>
        <w:rPr>
          <w:lang w:val="en-US"/>
        </w:rPr>
        <w:t>N</w:t>
      </w:r>
      <w:r>
        <w:rPr/>
        <w:t xml:space="preserve"> уксусной кислот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2.2.2 Обработка препаратов протеогликанов нуклеаза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10 мкл раствора ПГ добавляли 1 мкл ДНКазы (1 е. а. /мкл), 2 мкл 10х буфера для ДНКазы и 2 мкл РНКазы (0.6 е. а. /мкл). Инкубировали при 37</w:t>
      </w:r>
      <w:r>
        <w:rPr>
          <w:vertAlign w:val="superscript"/>
        </w:rPr>
        <w:t>о</w:t>
      </w:r>
      <w:r>
        <w:rPr/>
        <w:t>С в течение 3 ч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13" w:name="__RefHeading___Toc291889704"/>
      <w:bookmarkEnd w:id="13"/>
      <w:r>
        <w:rPr/>
        <w:t>2.2.3 Идентификация протеогликан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2.3.1 Обработка препаратов протеогликанов специфическими фермента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бы ПГ обрабатывали хондроитиназой АС (0.1 е. а. /мкл) и хондроитиназой АВС (0.1 е. а. /мкл), гидролизующими соответственно хондроитинсульфаты А и С и хондроитинсульфаты А, С и В (дерматансульфаты). Ферменты добавляли к пробам в соотношении 1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Инкубацию проводили в течение 17-20 ч. при 37</w:t>
      </w:r>
      <w:r>
        <w:rPr>
          <w:vertAlign w:val="superscript"/>
        </w:rPr>
        <w:t>о</w:t>
      </w:r>
      <w:r>
        <w:rPr/>
        <w:t>С. Результаты обработки ферментами анализировали с помощью гель - электрофореза (см. п.2.2.6.1.). В качестве контроля использовали необработанные пробы ПГ.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/>
        <w:t>2.2.3.2 Обработка препаратов протеогликанов азотистой кислото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зотистая кислота избирательно расщепляет углеводные цепи гепарансульфата, не затрагивая гликозаминогликаны других типов, что позволяет обнаружить его присутствие в препара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зотистую кислоту получали в реакционной смес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5% </w:t>
      </w:r>
      <w:r>
        <w:rPr>
          <w:lang w:val="en-US"/>
        </w:rPr>
        <w:t>NaNO</w:t>
      </w:r>
      <w:r>
        <w:rPr>
          <w:vertAlign w:val="subscript"/>
        </w:rPr>
        <w:t>2</w:t>
      </w:r>
      <w:r>
        <w:rPr/>
        <w:t xml:space="preserve"> + 33% С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СООН = </w:t>
      </w:r>
      <w:r>
        <w:rPr>
          <w:lang w:val="en-US"/>
        </w:rPr>
        <w:t>HNO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бы ПГ инкубировали с 5% нитритом натрия и 33% уксусной кислотой в соотношении 1: 1: 1 при комнатной температуре в течение 40 мин., затем результаты анализировали с помощью гель - электрофореза (см. п.2.2.6.1.). Контролем служили соответствующие необработанные пробы ПГ и гепарин (10 мкг/мкл), обработанный азотистой кислотой (1: 2: 2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2.4 Аналитические метод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2.4.1 Количественный анализ гликозаминогликанов с алциановым голубы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держание ГАГ в препаратах определяли на полосках ацетатцеллюлозной пленки (</w:t>
      </w:r>
      <w:r>
        <w:rPr>
          <w:lang w:val="en-US"/>
        </w:rPr>
        <w:t>L. J. Hronowski, T. P. Anastassiades // Anal. Bioch</w:t>
      </w:r>
      <w:r>
        <w:rPr/>
        <w:t>. 1988.174. № 2, 501-51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енку предварительно вымачивали в буфере 0.1М ацетат бария, рН 3, удаляли излишки буфера с помощью фильтровальной бумаги и подсушивали на воздухе. На подготовленную пленку наносили пробы (по 2 мкл) и опускали на 30 мин. в краситель - 0.2% алциановый голубой (А</w:t>
      </w:r>
      <w:r>
        <w:rPr>
          <w:lang w:val="en-US"/>
        </w:rPr>
        <w:t>lBl</w:t>
      </w:r>
      <w:r>
        <w:rPr/>
        <w:t>8</w:t>
      </w:r>
      <w:r>
        <w:rPr>
          <w:lang w:val="en-US"/>
        </w:rPr>
        <w:t>GS</w:t>
      </w:r>
      <w:r>
        <w:rPr/>
        <w:t>), 30 мМ хлорид магния, 0.1% уксусная кислота, 10% этанол, рН 3. После окрашивания полоски промывали аналогичным раствором, не содержащим А</w:t>
      </w:r>
      <w:r>
        <w:rPr>
          <w:lang w:val="en-US"/>
        </w:rPr>
        <w:t>lBl</w:t>
      </w:r>
      <w:r>
        <w:rPr/>
        <w:t>8</w:t>
      </w:r>
      <w:r>
        <w:rPr>
          <w:lang w:val="en-US"/>
        </w:rPr>
        <w:t>GS</w:t>
      </w:r>
      <w:r>
        <w:rPr/>
        <w:t>, переносили на фильтровальную бумагу и высушивали на воздухе. Окрашенные пятна гликозаминогликанов и неокрашенные участки пленки такого же размера (для контроля) вырезали и помещали в пробирки. В каждую пробирку добавляли по 2 мл диметилсульфоксида, содержащего 0.5% (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V</w:t>
      </w:r>
      <w:r>
        <w:rPr/>
        <w:t>) концентрированную серную кислоту и инкубировали в течение 30 мин. при 37</w:t>
      </w:r>
      <w:r>
        <w:rPr>
          <w:vertAlign w:val="superscript"/>
        </w:rPr>
        <w:t>о</w:t>
      </w:r>
      <w:r>
        <w:rPr/>
        <w:t>С. Затем измеряли оптическое поглощение растворов при 677 нм против раствора диметилсульфоксида, содержащего 0.5% серную кислоту. Вычитали показания контро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держание гликозаминогликанов определяли по калибровочной кривой, построенной при измерении Д</w:t>
      </w:r>
      <w:r>
        <w:rPr>
          <w:vertAlign w:val="subscript"/>
        </w:rPr>
        <w:t>677</w:t>
      </w:r>
      <w:r>
        <w:rPr/>
        <w:t xml:space="preserve"> растворов ГАГ известной концентр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мерения проводили на спектрофотометре </w:t>
      </w:r>
      <w:r>
        <w:rPr>
          <w:lang w:val="en-US"/>
        </w:rPr>
        <w:t>SPECOL</w:t>
      </w:r>
      <w:r>
        <w:rPr/>
        <w:t xml:space="preserve"> 2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2.4.2 Определение концентрации белка по Брэдфорд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ли концентрацию суммарного белка в гомогенате ткани по Брэдфорд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(Скоупс Р. Методы очистки белков. М.: Мир, 1985, стр.342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отовили краситель: 10 мг кумасси ярко синего </w:t>
      </w:r>
      <w:r>
        <w:rPr>
          <w:lang w:val="en-US"/>
        </w:rPr>
        <w:t>G</w:t>
      </w:r>
      <w:r>
        <w:rPr/>
        <w:t xml:space="preserve"> 250 растворяли при энергичном перемешивании в 5 мл 95% этилового спирта и смешивали этот раствор с 10 мл 85% фосфорной кислоты. Смесь разбавляли водой до 100 мл и фильтровали для удаления нерастворившегося красителя (раствор устойчив 1-2 недел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реакцию брали пробу и краситель в соотношении 1: 1, инкубировали 20 мин. при комнатной температуре. Затем измеряли оптическое поглощение растворов при 595 нм против раствора краситель + вода (1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. Содержание белка определяли по калибровочной кривой, построенной при измерении Д</w:t>
      </w:r>
      <w:r>
        <w:rPr>
          <w:vertAlign w:val="subscript"/>
        </w:rPr>
        <w:t>595</w:t>
      </w:r>
      <w:r>
        <w:rPr/>
        <w:t xml:space="preserve"> растворов альбумина известной концентр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зднее в работе стали использовать фирменный реактив Брэдфорда </w:t>
      </w:r>
      <w:r>
        <w:rPr>
          <w:lang w:val="en-US"/>
        </w:rPr>
        <w:t>Quick</w:t>
      </w:r>
      <w:r>
        <w:rPr/>
        <w:t xml:space="preserve">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Bradford</w:t>
      </w:r>
      <w:r>
        <w:rPr/>
        <w:t xml:space="preserve"> </w:t>
      </w:r>
      <w:r>
        <w:rPr>
          <w:lang w:val="en-US"/>
        </w:rPr>
        <w:t>Dye</w:t>
      </w:r>
      <w:r>
        <w:rPr/>
        <w:t xml:space="preserve"> </w:t>
      </w:r>
      <w:r>
        <w:rPr>
          <w:lang w:val="en-US"/>
        </w:rPr>
        <w:t>Reagent</w:t>
      </w:r>
      <w:r>
        <w:rPr/>
        <w:t xml:space="preserve"> и набор стандартных концентраций бычьего сывороточного альбумина </w:t>
      </w:r>
      <w:r>
        <w:rPr>
          <w:lang w:val="en-US"/>
        </w:rPr>
        <w:t>Quick</w:t>
      </w:r>
      <w:r>
        <w:rPr/>
        <w:t xml:space="preserve">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Bovine</w:t>
      </w:r>
      <w:r>
        <w:rPr/>
        <w:t xml:space="preserve"> </w:t>
      </w:r>
      <w:r>
        <w:rPr>
          <w:lang w:val="en-US"/>
        </w:rPr>
        <w:t>Serum</w:t>
      </w:r>
      <w:r>
        <w:rPr/>
        <w:t xml:space="preserve"> </w:t>
      </w:r>
      <w:r>
        <w:rPr>
          <w:lang w:val="en-US"/>
        </w:rPr>
        <w:t>Albumin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Set</w:t>
      </w:r>
      <w:r>
        <w:rPr/>
        <w:t xml:space="preserve"> (</w:t>
      </w:r>
      <w:r>
        <w:rPr>
          <w:lang w:val="en-US"/>
        </w:rPr>
        <w:t>BioRad</w:t>
      </w:r>
      <w:r>
        <w:rPr/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мерения проводили на спектрофотометре </w:t>
      </w:r>
      <w:r>
        <w:rPr>
          <w:lang w:val="en-US"/>
        </w:rPr>
        <w:t>SPECOL</w:t>
      </w:r>
      <w:r>
        <w:rPr/>
        <w:t xml:space="preserve"> 2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2.4.3 Определение концентрации нуклеиновых кисло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сажденные хлорной кислотой нуклеиновые кислоты (см. п.2.2.1.) гидролизовали щелочью: к осадкам приливали по 50 мкл 0.5 </w:t>
      </w:r>
      <w:r>
        <w:rPr>
          <w:lang w:val="en-US"/>
        </w:rPr>
        <w:t>N</w:t>
      </w:r>
      <w:r>
        <w:rPr/>
        <w:t xml:space="preserve"> гидроксид натрия и инкубировали при комнатной температуре в течение 17-20 ч. По окончании реакции пробы нейтрализовали 0.5 </w:t>
      </w:r>
      <w:r>
        <w:rPr>
          <w:lang w:val="en-US"/>
        </w:rPr>
        <w:t>N</w:t>
      </w:r>
      <w:r>
        <w:rPr/>
        <w:t xml:space="preserve"> уксусной кислотой. Содержание нуклеиновых кислот определяли по поглощению раствора при 260 нм против раствора 0.5 </w:t>
      </w:r>
      <w:r>
        <w:rPr>
          <w:lang w:val="en-US"/>
        </w:rPr>
        <w:t>N</w:t>
      </w:r>
      <w:r>
        <w:rPr/>
        <w:t xml:space="preserve"> ацетата натр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мерения проводили на спектрофотометре </w:t>
      </w:r>
      <w:r>
        <w:rPr>
          <w:lang w:val="en-US"/>
        </w:rPr>
        <w:t>Eppendorf</w:t>
      </w:r>
      <w:r>
        <w:rPr/>
        <w:t xml:space="preserve"> </w:t>
      </w:r>
      <w:r>
        <w:rPr>
          <w:lang w:val="en-US"/>
        </w:rPr>
        <w:t>Bio</w:t>
      </w:r>
      <w:r>
        <w:rPr/>
        <w:t xml:space="preserve"> </w:t>
      </w:r>
      <w:r>
        <w:rPr>
          <w:lang w:val="en-US"/>
        </w:rPr>
        <w:t>Photometer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14" w:name="__RefHeading___Toc291889706"/>
      <w:bookmarkEnd w:id="14"/>
      <w:r>
        <w:rPr/>
        <w:t>2.2.5 Вестерн-бло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товили гомогенат ткани: контрольную и опухолевую ткань молочной железы человека растирали в ступке с жидким азотом в буфере 50 мМ Трис-НС</w:t>
      </w:r>
      <w:r>
        <w:rPr>
          <w:lang w:val="en-US"/>
        </w:rPr>
        <w:t>l</w:t>
      </w:r>
      <w:r>
        <w:rPr/>
        <w:t xml:space="preserve">, рН 7.5; 150 мМ </w:t>
      </w:r>
      <w:r>
        <w:rPr>
          <w:lang w:val="en-US"/>
        </w:rPr>
        <w:t>NaCl</w:t>
      </w:r>
      <w:r>
        <w:rPr/>
        <w:t xml:space="preserve">; 1% </w:t>
      </w:r>
      <w:r>
        <w:rPr>
          <w:lang w:val="en-US"/>
        </w:rPr>
        <w:t>IGEPAL</w:t>
      </w:r>
      <w:r>
        <w:rPr/>
        <w:t xml:space="preserve">; 1 таблетка ингибиторного коктейля </w:t>
      </w:r>
      <w:r>
        <w:rPr>
          <w:lang w:val="en-US"/>
        </w:rPr>
        <w:t>Protease</w:t>
      </w:r>
      <w:r>
        <w:rPr/>
        <w:t xml:space="preserve"> </w:t>
      </w:r>
      <w:r>
        <w:rPr>
          <w:lang w:val="en-US"/>
        </w:rPr>
        <w:t>Inhibitor</w:t>
      </w:r>
      <w:r>
        <w:rPr/>
        <w:t xml:space="preserve"> </w:t>
      </w:r>
      <w:r>
        <w:rPr>
          <w:lang w:val="en-US"/>
        </w:rPr>
        <w:t>Coctail</w:t>
      </w:r>
      <w:r>
        <w:rPr/>
        <w:t xml:space="preserve"> </w:t>
      </w:r>
      <w:r>
        <w:rPr>
          <w:lang w:val="en-US"/>
        </w:rPr>
        <w:t>Tablets</w:t>
      </w:r>
      <w:r>
        <w:rPr/>
        <w:t xml:space="preserve"> (</w:t>
      </w:r>
      <w:r>
        <w:rPr>
          <w:lang w:val="en-US"/>
        </w:rPr>
        <w:t>Roche</w:t>
      </w:r>
      <w:r>
        <w:rPr/>
        <w:t xml:space="preserve"> </w:t>
      </w:r>
      <w:r>
        <w:rPr>
          <w:lang w:val="en-US"/>
        </w:rPr>
        <w:t>Diagnostics</w:t>
      </w:r>
      <w:r>
        <w:rPr/>
        <w:t>) на 10 мл буфера. Буфер добавляли из расчета 0.5 мл буфера на 100 мг тка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одили электрофоретическое разделение белков методом 2.2.6.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ле проведения электрофореза гель вынимали, срезали концентрирующий гель, другие ненужные участки и левый верхний угол геля. Затем гель на 5 мин. заливали буфером для переноса (47.9 мМ Трис, 38.6 мМ глицин, 0.0385% </w:t>
      </w:r>
      <w:r>
        <w:rPr>
          <w:lang w:val="en-US"/>
        </w:rPr>
        <w:t>SDS</w:t>
      </w:r>
      <w:r>
        <w:rPr/>
        <w:t>, 20% этанол). Вырезали нитроцеллюлозную мембрану (на 4-6 мм шире и длиннее геля) и 8 таких же по размеру листков фильтровальной бумаги. У мембраны также срезали левый верхний угол. Мембрану и фильтровальную бумагу тщательно смачивали буфером для переноса. Готовили сэндвич в последовательности: 4 листка фильтровальной бумаги, мембрана, гель, 4 листка фильтровальной бумаги. Закладывая сэндвич, следили, чтобы не образовывалось воздушных пузырей между его слоями. Сэндвич помещали между электродами трансблоттера. Перенос вели при токе 2 мА/см</w:t>
      </w:r>
      <w:r>
        <w:rPr>
          <w:vertAlign w:val="superscript"/>
        </w:rPr>
        <w:t xml:space="preserve">2 </w:t>
      </w:r>
      <w:r>
        <w:rPr/>
        <w:t>геля в течение 1 ча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ле переноса мембрану помещали (вверх стороной, на которую шел перенос) в ванночку с буфером для блокировки (5 % сухое обезжиренное молоко в </w:t>
      </w:r>
      <w:r>
        <w:rPr>
          <w:lang w:val="en-US"/>
        </w:rPr>
        <w:t>PBS</w:t>
      </w:r>
      <w:r>
        <w:rPr/>
        <w:t>, 0.1 % твин-20). Качали 1 час на качающейся платформе. Запаивали мембрану в пленку с 7 мл раствора первичных антител (моноклональных АТ или поликлональной сыворотки) в буфере для блокировки. Первичные антитела разводили в соотношении 1: 1000. Качали 2 часа. Затем отмывали мембрану, качая в течение 5 мин. в ванночке с буфером для отмывки (</w:t>
      </w:r>
      <w:r>
        <w:rPr>
          <w:lang w:val="en-US"/>
        </w:rPr>
        <w:t>PBS</w:t>
      </w:r>
      <w:r>
        <w:rPr/>
        <w:t>, 0.1 % твин-20). Процедуру повторяли трижды, каждый раз заливали свежий отмывочный раствор. Запаивали мембрану с 7 мл раствора соответствующих вторичных антител (меченных пероксидазой хрена) в буфере для блокировки. Вторичные антитела разводили в соотношении 1: 1000. Качали 1 час. Отмывали мембрану так же, как после гибридизации с первичными А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проявления вестерна использовали набор реактивов </w:t>
      </w:r>
      <w:r>
        <w:rPr>
          <w:lang w:val="en-US"/>
        </w:rPr>
        <w:t>ECL</w:t>
      </w:r>
      <w:r>
        <w:rPr/>
        <w:t xml:space="preserve"> </w:t>
      </w:r>
      <w:r>
        <w:rPr>
          <w:lang w:val="en-US"/>
        </w:rPr>
        <w:t>Western</w:t>
      </w:r>
      <w:r>
        <w:rPr/>
        <w:t xml:space="preserve"> </w:t>
      </w:r>
      <w:r>
        <w:rPr>
          <w:lang w:val="en-US"/>
        </w:rPr>
        <w:t>Blotting</w:t>
      </w:r>
      <w:r>
        <w:rPr/>
        <w:t xml:space="preserve"> </w:t>
      </w:r>
      <w:r>
        <w:rPr>
          <w:lang w:val="en-US"/>
        </w:rPr>
        <w:t>Analysis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(</w:t>
      </w:r>
      <w:r>
        <w:rPr>
          <w:lang w:val="en-US"/>
        </w:rPr>
        <w:t>Amersham</w:t>
      </w:r>
      <w:r>
        <w:rPr/>
        <w:t xml:space="preserve"> </w:t>
      </w:r>
      <w:r>
        <w:rPr>
          <w:lang w:val="en-US"/>
        </w:rPr>
        <w:t>Biosciences</w:t>
      </w:r>
      <w:r>
        <w:rPr/>
        <w:t>). Все нижеперечисленные действия выполняли в темной комна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ембрану вынимали из отмывочного раствора и помещали (вверх стороной, на которую шел перенос) на пленку </w:t>
      </w:r>
      <w:r>
        <w:rPr>
          <w:lang w:val="en-US"/>
        </w:rPr>
        <w:t>Saran</w:t>
      </w:r>
      <w:r>
        <w:rPr/>
        <w:t xml:space="preserve"> </w:t>
      </w:r>
      <w:r>
        <w:rPr>
          <w:lang w:val="en-US"/>
        </w:rPr>
        <w:t>Wrap</w:t>
      </w:r>
      <w:r>
        <w:rPr/>
        <w:t xml:space="preserve">. Смешивали по 1 мл растворов 1 и 2 из </w:t>
      </w:r>
      <w:r>
        <w:rPr>
          <w:lang w:val="en-US"/>
        </w:rPr>
        <w:t>ECL</w:t>
      </w:r>
      <w:r>
        <w:rPr/>
        <w:t xml:space="preserve">-набора. Смесью равномерно заливали мембрану и выдерживали 1 мин. Быстро сливали проявочный раствор, мембрану заворачивали в пленку </w:t>
      </w:r>
      <w:r>
        <w:rPr>
          <w:lang w:val="en-US"/>
        </w:rPr>
        <w:t>Saran</w:t>
      </w:r>
      <w:r>
        <w:rPr/>
        <w:t xml:space="preserve"> </w:t>
      </w:r>
      <w:r>
        <w:rPr>
          <w:lang w:val="en-US"/>
        </w:rPr>
        <w:t>Wrap</w:t>
      </w:r>
      <w:r>
        <w:rPr/>
        <w:t>, помещали в кассету и сверху накладывали рентгеновскую пленку, экспонировали 1мин. и 3 мин. Затем рентгеновскую пленку погружали в раствор проявителя на 3 мин., промывали водой и погружали в раствор закрепителя на 3 мин. Пленку снова промывали водой и высушивал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2.6 Электрофорез</w:t>
      </w:r>
    </w:p>
    <w:p>
      <w:pPr>
        <w:pStyle w:val="Heading7"/>
        <w:keepNext w:val="false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  <w:t>2.2.6.1 Горизонтальный электрофорез в агарозном ге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ракционирование ПГ проводили методом горизонтального гель-электрофореза в пластинах 1% агарозного геля толщиной 1 мм, 9х5см. Электрофорез вели в различных буферных системах (с целью выбрать, в каком буфере происходит наилучшее разделение ПГ на фракции): 50 мМ ацетат бария, рН 5 (электрофорез вели в течение 40 мин.); ТАЕ, рН 8 (7 мин.); 50 мМ ацетат бария, рН 8 (50 мин.) при напряжении 2.2 В/см</w:t>
      </w:r>
      <w:r>
        <w:rPr>
          <w:vertAlign w:val="superscript"/>
        </w:rPr>
        <w:t>2</w:t>
      </w:r>
      <w:r>
        <w:rPr/>
        <w:t>. Электрофорез проводили на холоду (камеру для электрофореза ставили в емкость со льдом). Перед нанесением на гель пробы смешивали в соотношении 10: 1 с 50% глицерином, содержащим 0.1 % бромфеноловый синий (буфер для нанесения). В качестве стандарта использовали смесь ГАГ: гепарин (1 мкг/мкл) + хондроитинсульфат В (1 мкг/мкл) + хондроитинсульфаты А и С (1 мкг/мкл). После электрофореза гель окрашивали 0.1% толуидиновым синим в 1% уксусной кислоте (для одновременной визуализации ПГ и нуклеиновых кислот: ПГ окрашиваются в фиолетовый цвет, нуклеиновые кислоты - в синий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ель отмывали от избытка красителя в 1% уксусной кислоте до прозрачного фона и высушивали на лавсановой пленке или предметном стекл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2.6.2 Вертикальный электрофорез белков в полиакриламидном геле по Лэммл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деление белков, для последующего проведения вестерн-блота проводили методом ступенчатого электрофореза (по Лэммл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нцентрирующий гель: 4% </w:t>
      </w:r>
      <w:r>
        <w:rPr>
          <w:lang w:val="en-US"/>
        </w:rPr>
        <w:t>SDS</w:t>
      </w:r>
      <w:r>
        <w:rPr/>
        <w:t>-ПААГ. Гель полимеризовали в буфере 0.0625 М Трис-НС</w:t>
      </w:r>
      <w:r>
        <w:rPr>
          <w:lang w:val="en-US"/>
        </w:rPr>
        <w:t>l</w:t>
      </w:r>
      <w:r>
        <w:rPr/>
        <w:t>, рН 6.8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зделяющий гель: 8% </w:t>
      </w:r>
      <w:r>
        <w:rPr>
          <w:lang w:val="en-US"/>
        </w:rPr>
        <w:t>SDS</w:t>
      </w:r>
      <w:r>
        <w:rPr/>
        <w:t>-ПААГ. Гель полимеризовали в буфере 0.375 М Трис-НС</w:t>
      </w:r>
      <w:r>
        <w:rPr>
          <w:lang w:val="en-US"/>
        </w:rPr>
        <w:t>l</w:t>
      </w:r>
      <w:r>
        <w:rPr/>
        <w:t>, рН 8.9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бы перед нанесением кипятили в течение 5 мин. при 95</w:t>
      </w:r>
      <w:r>
        <w:rPr>
          <w:vertAlign w:val="superscript"/>
        </w:rPr>
        <w:t>о</w:t>
      </w:r>
      <w:r>
        <w:rPr/>
        <w:t xml:space="preserve">С в фирменном буфере для нанесения </w:t>
      </w:r>
      <w:r>
        <w:rPr>
          <w:lang w:val="en-US"/>
        </w:rPr>
        <w:t>NuPage</w:t>
      </w:r>
      <w:r>
        <w:rPr/>
        <w:t xml:space="preserve"> </w:t>
      </w:r>
      <w:r>
        <w:rPr>
          <w:lang w:val="en-US"/>
        </w:rPr>
        <w:t>SDS</w:t>
      </w:r>
      <w:r>
        <w:rPr/>
        <w:t xml:space="preserve"> </w:t>
      </w:r>
      <w:r>
        <w:rPr>
          <w:lang w:val="en-US"/>
        </w:rPr>
        <w:t>Sample</w:t>
      </w:r>
      <w:r>
        <w:rPr/>
        <w:t xml:space="preserve"> </w:t>
      </w:r>
      <w:r>
        <w:rPr>
          <w:lang w:val="en-US"/>
        </w:rPr>
        <w:t>Buffer</w:t>
      </w:r>
      <w:r>
        <w:rPr/>
        <w:t xml:space="preserve"> (</w:t>
      </w:r>
      <w:r>
        <w:rPr>
          <w:lang w:val="en-US"/>
        </w:rPr>
        <w:t>Invitrogen</w:t>
      </w:r>
      <w:r>
        <w:rPr/>
        <w:t>). В карман наносили по 20 мкг белка. Концентрацию белка в гомогенате определяли по Брэдфорду (см. п.2.2.4.2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Электрофорез проводили в буфере 0.025 М Трис, 0.192 М глицин, 0.04 М </w:t>
      </w:r>
      <w:r>
        <w:rPr>
          <w:lang w:val="en-US"/>
        </w:rPr>
        <w:t>SDS</w:t>
      </w:r>
      <w:r>
        <w:rPr/>
        <w:t>, рН 8.3 при напряжении 2 В/см</w:t>
      </w:r>
      <w:r>
        <w:rPr>
          <w:vertAlign w:val="superscript"/>
        </w:rPr>
        <w:t xml:space="preserve">2 </w:t>
      </w:r>
      <w:r>
        <w:rPr/>
        <w:t>в течении 4 - 4.5 часов.</w:t>
      </w:r>
      <w:r>
        <w:br w:type="page"/>
      </w:r>
    </w:p>
    <w:p>
      <w:pPr>
        <w:pStyle w:val="Heading1"/>
        <w:ind w:hanging="0"/>
        <w:rPr/>
      </w:pPr>
      <w:bookmarkStart w:id="15" w:name="__RefHeading___Toc291889708"/>
      <w:bookmarkEnd w:id="15"/>
      <w:r>
        <w:rPr/>
        <w:t>Глава 3. Результаты и обсуж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3.1 Выделение протеогликан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шей первой задачей была отработка метода выделения протеогликанов из микроколичеств (100-1000 мг) клинического матери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ъектом исследования являлась опухолевая и окружающая нормальная ткань молочной железы человека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кружающая опухоль ткань в нашем исследовании являлась контрольной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ако не исключено, что она могла подвергнуться предопухолевым изменениям (воспаление, мастопати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процессе работы в методику выделения ПГ (см. п.2.2.1.), разработанную в нашей лаборатории, нами были внесены некоторые изменения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т диализа растворов ПГ против воды отказались, как от излишней процедуры, когда было замечено, что при концентрировании проб бутанолом кислота уходит во фракцию бутанола, и </w:t>
      </w:r>
      <w:r>
        <w:rPr>
          <w:lang w:val="en-US"/>
        </w:rPr>
        <w:t>pH</w:t>
      </w:r>
      <w:r>
        <w:rPr/>
        <w:t xml:space="preserve"> раствора ПГ при этом становится нейтральным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лиз растворов против 50 м</w:t>
      </w:r>
      <w:r>
        <w:rPr>
          <w:lang w:val="en-US"/>
        </w:rPr>
        <w:t>M</w:t>
      </w:r>
      <w:r>
        <w:rPr/>
        <w:t xml:space="preserve"> ацетата натрия заменили добавлением ацетата натрия до конечной 50 м</w:t>
      </w:r>
      <w:r>
        <w:rPr>
          <w:lang w:val="en-US"/>
        </w:rPr>
        <w:t>M</w:t>
      </w:r>
      <w:r>
        <w:rPr/>
        <w:t xml:space="preserve"> концентрации в рабочий раствор ПГ. Данные изменения позволили значительно упростить и ускорить процедуру выделения П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ы выяснили, что данным методом из имеющихся у нас образцов ткани выделяется достаточное для визуализации гель-электрофорезом количество ПГ (рис.9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3209" w:dyaOrig="17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84.2pt" filled="f" o:ole="">
            <v:imagedata r:id="rId27" o:title=""/>
          </v:shape>
          <o:OLEObject Type="Embed" ProgID="" ShapeID="ole_rId26" DrawAspect="Content" ObjectID="_272944051" r:id="rId26"/>
        </w:object>
      </w:r>
    </w:p>
    <w:p>
      <w:pPr>
        <w:pStyle w:val="Heading7"/>
        <w:keepNext w:val="false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  <w:t>Рис.9. Электрофореграмма протеогликан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 - </w:t>
      </w:r>
      <w:r>
        <w:rPr/>
        <w:t>стандартная смесь ГА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2 - </w:t>
      </w:r>
      <w:r>
        <w:rPr/>
        <w:t>пациент № 70, контрольн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3 - </w:t>
      </w:r>
      <w:r>
        <w:rPr/>
        <w:t>пациент № 70, опухолев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4 - </w:t>
      </w:r>
      <w:r>
        <w:rPr/>
        <w:t>пациент № 72, контрольн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5 - </w:t>
      </w:r>
      <w:r>
        <w:rPr/>
        <w:t>пациент № 72, опухолев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зличных буферных системах качество и четкость разделения ПГ на фракции может варьировать. Нам необходимо было подобрать буферную систему, в которой происходит наилучшее разделение фракций ПГ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16" w:name="__RefHeading___Toc291889710"/>
      <w:bookmarkEnd w:id="16"/>
      <w:r>
        <w:rPr/>
        <w:t>3.2 Отработка условий проведения электрофореза протеогликанов в агарозном гел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деленные образцы протеогликанов разделяли электрофорезом в различных буферных системах и сравнивали по подвижности со стандартами ГАГ (рис.10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буфере ТАЕ электрофорез проходит очень быстро (7 мин.), стандарты и пробы не успевают разделиться. Наилучшее разделение ПГ на фракции происходило в буфере 50 м</w:t>
      </w:r>
      <w:r>
        <w:rPr>
          <w:lang w:val="en-US"/>
        </w:rPr>
        <w:t>M</w:t>
      </w:r>
      <w:r>
        <w:rPr/>
        <w:t xml:space="preserve"> ацетат бария, </w:t>
      </w:r>
      <w:r>
        <w:rPr>
          <w:lang w:val="en-US"/>
        </w:rPr>
        <w:t>pH</w:t>
      </w:r>
      <w:r>
        <w:rPr/>
        <w:t xml:space="preserve"> 5. В последующих экспериментах мы будем использовать именно этот буф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нами была отработана методика проведения гель-электрофореза протеогликанов, подобран оптимальный буфер для электрофореза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189" w:dyaOrig="18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.15pt;height:70.95pt" filled="f" o:ole="">
            <v:imagedata r:id="rId29" o:title=""/>
          </v:shape>
          <o:OLEObject Type="Embed" ProgID="" ShapeID="ole_rId28" DrawAspect="Content" ObjectID="_377200805" r:id="rId28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А. </w:t>
      </w:r>
      <w:r>
        <w:rPr/>
        <w:t xml:space="preserve">электрофорез проводили в буфере </w:t>
      </w:r>
      <w:r>
        <w:rPr>
          <w:b/>
        </w:rPr>
        <w:t>50 м</w:t>
      </w:r>
      <w:r>
        <w:rPr>
          <w:b/>
          <w:lang w:val="en-US"/>
        </w:rPr>
        <w:t>M</w:t>
      </w:r>
      <w:r>
        <w:rPr>
          <w:b/>
        </w:rPr>
        <w:t xml:space="preserve"> ацетат бария</w:t>
      </w:r>
      <w:r>
        <w:rPr/>
        <w:t xml:space="preserve">, </w:t>
      </w:r>
      <w:r>
        <w:rPr>
          <w:b/>
          <w:lang w:val="en-US"/>
        </w:rPr>
        <w:t>pH</w:t>
      </w:r>
      <w:r>
        <w:rPr>
          <w:b/>
        </w:rPr>
        <w:t xml:space="preserve"> 8</w:t>
      </w:r>
      <w:r>
        <w:rPr/>
        <w:t>, 40мин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/>
        <w:object w:dxaOrig="1709" w:dyaOrig="301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.25pt;height:100.95pt" filled="f" o:ole="">
            <v:imagedata r:id="rId31" o:title=""/>
          </v:shape>
          <o:OLEObject Type="Embed" ProgID="" ShapeID="ole_rId30" DrawAspect="Content" ObjectID="_460655531" r:id="rId30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. </w:t>
      </w:r>
      <w:r>
        <w:rPr/>
        <w:t xml:space="preserve">электрофорез проводили в буфере </w:t>
      </w:r>
      <w:r>
        <w:rPr>
          <w:b/>
          <w:lang w:val="en-US"/>
        </w:rPr>
        <w:t>TAE</w:t>
      </w:r>
      <w:r>
        <w:rPr>
          <w:b/>
        </w:rPr>
        <w:t xml:space="preserve">, </w:t>
      </w:r>
      <w:r>
        <w:rPr>
          <w:b/>
          <w:lang w:val="en-US"/>
        </w:rPr>
        <w:t>pH</w:t>
      </w:r>
      <w:r>
        <w:rPr>
          <w:b/>
        </w:rPr>
        <w:t xml:space="preserve"> 8</w:t>
      </w:r>
      <w:r>
        <w:rPr/>
        <w:t>, 7м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1530" w:dyaOrig="176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.5pt;height:88.45pt" filled="f" o:ole="">
            <v:imagedata r:id="rId33" o:title=""/>
          </v:shape>
          <o:OLEObject Type="Embed" ProgID="" ShapeID="ole_rId32" DrawAspect="Content" ObjectID="_1619733908" r:id="rId32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С. </w:t>
      </w:r>
      <w:r>
        <w:rPr/>
        <w:t>электрофорез проводили в буфере</w:t>
      </w:r>
      <w:r>
        <w:rPr>
          <w:b/>
        </w:rPr>
        <w:t xml:space="preserve"> 50 м</w:t>
      </w:r>
      <w:r>
        <w:rPr>
          <w:b/>
          <w:lang w:val="en-US"/>
        </w:rPr>
        <w:t>M</w:t>
      </w:r>
      <w:r>
        <w:rPr>
          <w:b/>
        </w:rPr>
        <w:t xml:space="preserve"> ацетат бария, </w:t>
      </w:r>
      <w:r>
        <w:rPr>
          <w:b/>
          <w:lang w:val="en-US"/>
        </w:rPr>
        <w:t>pH</w:t>
      </w:r>
      <w:r>
        <w:rPr>
          <w:b/>
        </w:rPr>
        <w:t xml:space="preserve"> 5</w:t>
      </w:r>
      <w:r>
        <w:rPr/>
        <w:t>, 50м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0. Электрофореграмма ПГ, в различных</w:t>
      </w:r>
      <w:r>
        <w:rPr>
          <w:b/>
        </w:rPr>
        <w:t xml:space="preserve"> </w:t>
      </w:r>
      <w:r>
        <w:rPr/>
        <w:t>буферных система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 - </w:t>
      </w:r>
      <w:r>
        <w:rPr/>
        <w:t>пациент № 40, лимфоузе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2 - </w:t>
      </w:r>
      <w:r>
        <w:rPr/>
        <w:t>пациент № 41, доброкачественна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ухоль молочной желез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3 - </w:t>
      </w:r>
      <w:r>
        <w:rPr/>
        <w:t>стандартная смесь ГА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3.3 Очистка препаратов протеогликанов от примесей нуклеиновых кисло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о, что в выделяемых препаратах ПГ часто присутствуют примеси нуклеиновых кислот (преимущественно РНК), которые мешают идентификации ПГ (окрашиваются теми же красителями, обладают сходной с ПГ подвижностью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сь нуклеиновых кислот удаляли обработкой растворов протеогликанов щелочью или нуклеаз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bookmarkStart w:id="17" w:name="__RefHeading___Toc291889712"/>
      <w:bookmarkEnd w:id="17"/>
      <w:r>
        <w:rPr/>
        <w:t>3.3.1 Обработка препаратов протеогликанов щелочь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щелочной обработке препаратов протеогликанов (см. п.2.2.2.1.) происходит не только удаление примесей РНК, но и отделение ГАГ-цепей от белкового кора ПГ, и в этом случае с помощью гель-электрофореза (рис.11) мы анализируем только состав ГАГ в препара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3314" w:dyaOrig="200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pt;height:67.3pt" filled="f" o:ole="">
            <v:imagedata r:id="rId35" o:title=""/>
          </v:shape>
          <o:OLEObject Type="Embed" ProgID="" ShapeID="ole_rId34" DrawAspect="Content" ObjectID="_1761737411" r:id="rId34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1. Препараты протеогликанов до и после обработки щелочь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</w:t>
      </w:r>
      <w:r>
        <w:rPr/>
        <w:t xml:space="preserve"> - пациент № 45, контрольн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2</w:t>
      </w:r>
      <w:r>
        <w:rPr/>
        <w:t xml:space="preserve"> - пациент № 45, контрольная ткань + </w:t>
      </w:r>
      <w:r>
        <w:rPr>
          <w:lang w:val="en-US"/>
        </w:rPr>
        <w:t>NaOH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3</w:t>
      </w:r>
      <w:r>
        <w:rPr/>
        <w:t xml:space="preserve"> - пациент № 45, опухолев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4</w:t>
      </w:r>
      <w:r>
        <w:rPr/>
        <w:t xml:space="preserve"> - пациент № 45, опухолевая ткань + </w:t>
      </w:r>
      <w:r>
        <w:rPr>
          <w:lang w:val="en-US"/>
        </w:rPr>
        <w:t>NaOH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5 - </w:t>
      </w:r>
      <w:r>
        <w:rPr/>
        <w:t>пациент № 40, ткань лимфоуз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6 - </w:t>
      </w:r>
      <w:r>
        <w:rPr/>
        <w:t xml:space="preserve">пациент № 40, ткань лимфоузла + </w:t>
      </w:r>
      <w:r>
        <w:rPr>
          <w:lang w:val="en-US"/>
        </w:rPr>
        <w:t>NaOH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обработки препаратов ПГ щелочью стало ясно, что в них присутствовала значительная примесь нуклеиновых кислот, и дополнительная очистка препаратов необходи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ако после щелочной обработки происходит нарушение целостности молекул протеогликанов.</w:t>
      </w:r>
      <w:r>
        <w:br w:type="page"/>
      </w:r>
    </w:p>
    <w:p>
      <w:pPr>
        <w:pStyle w:val="Heading1"/>
        <w:ind w:hanging="0"/>
        <w:rPr/>
      </w:pPr>
      <w:r>
        <w:rPr/>
        <w:t>3.3.2 Обработка препаратов протеогликанов нуклеаза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чистка препаратов протеогликанов от примесей нуклеиновых кислот с помощью ДНКазы и РНКазы имеет значительное преимущество перед щелочным гидролизом проб, так как при этом не затрагивается структура протеоглика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параты протеогликанов, выделенных из нормальной и опухолевой ткани молочной железы человека, обрабатывали нуклеазами (см. п.2.2.2.2.). Результаты обработки анализировали с помощью гель-электрофореза (рис.12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399" w:dyaOrig="223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9.95pt;height:111.7pt" filled="f" o:ole="">
            <v:imagedata r:id="rId37" o:title=""/>
          </v:shape>
          <o:OLEObject Type="Embed" ProgID="" ShapeID="ole_rId36" DrawAspect="Content" ObjectID="_1405748912" r:id="rId36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 - </w:t>
      </w:r>
      <w:r>
        <w:rPr/>
        <w:t xml:space="preserve">стандартная смесь ГАГ, </w:t>
      </w:r>
      <w:r>
        <w:rPr>
          <w:b/>
        </w:rPr>
        <w:t xml:space="preserve">2 - </w:t>
      </w:r>
      <w:r>
        <w:rPr/>
        <w:t xml:space="preserve">контрольная ткань, </w:t>
      </w:r>
      <w:r>
        <w:rPr>
          <w:b/>
        </w:rPr>
        <w:t xml:space="preserve">3 - </w:t>
      </w:r>
      <w:r>
        <w:rPr/>
        <w:t>опухолев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835" w:dyaOrig="20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1.75pt;height:104.25pt" filled="f" o:ole="">
            <v:imagedata r:id="rId39" o:title=""/>
          </v:shape>
          <o:OLEObject Type="Embed" ProgID="" ShapeID="ole_rId38" DrawAspect="Content" ObjectID="_657681297" r:id="rId38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 - </w:t>
      </w:r>
      <w:r>
        <w:rPr/>
        <w:t xml:space="preserve">стандартная смесь ГАГ, </w:t>
      </w:r>
      <w:r>
        <w:rPr>
          <w:b/>
        </w:rPr>
        <w:t xml:space="preserve">2 - </w:t>
      </w:r>
      <w:r>
        <w:rPr/>
        <w:t xml:space="preserve">контрольная ткань, </w:t>
      </w:r>
      <w:r>
        <w:rPr>
          <w:b/>
        </w:rPr>
        <w:t xml:space="preserve">3 - </w:t>
      </w:r>
      <w:r>
        <w:rPr/>
        <w:t>опухолевая ткань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4 - </w:t>
      </w:r>
      <w:r>
        <w:rPr/>
        <w:t>РНК из печени крыс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2. Препараты протеогликанов до (А) и после (В) обработки нуклеаза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приведенных на рис.12 электрофореграмм видно, что после обработки проб ПГ нуклеазами, удаляется значительная примесь нуклеиновых кислот, присутствовавшая в неочищенных препарат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нами подобран метод очистки ПГ от примесей нуклеиновых кислот, состоящий в обработке препаратов ПГ нуклеазам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18" w:name="__RefHeading___Toc291889714"/>
      <w:bookmarkEnd w:id="18"/>
      <w:r>
        <w:rPr/>
        <w:t>3.4 Сравнение состава протеогликанов в контрольной и опухолевой ткани молочной железы челове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теогликаны, выделенные из контрольной и опухолевой ткани молочной железы, разделяли методом электрофореза и сравнивали по электрофоретической подвижности со стандартами ГАГ (рис.1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3330" w:dyaOrig="298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6.55pt;height:104.4pt" filled="f" o:ole="">
            <v:imagedata r:id="rId41" o:title=""/>
          </v:shape>
          <o:OLEObject Type="Embed" ProgID="" ShapeID="ole_rId40" DrawAspect="Content" ObjectID="_224188055" r:id="rId40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3. Протеогликаны контрольной и опухолевой ткани молочной железы челове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</w:t>
      </w:r>
      <w:r>
        <w:rPr/>
        <w:t xml:space="preserve"> - стандартная смесь ГА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2</w:t>
      </w:r>
      <w:r>
        <w:rPr/>
        <w:t xml:space="preserve"> - пациент № 53, контрольн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3</w:t>
      </w:r>
      <w:r>
        <w:rPr/>
        <w:t xml:space="preserve"> - пациент № 58, контрольн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4</w:t>
      </w:r>
      <w:r>
        <w:rPr/>
        <w:t xml:space="preserve"> - пациент № 58, опухолев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5</w:t>
      </w:r>
      <w:r>
        <w:rPr/>
        <w:t xml:space="preserve"> - пациент № 59, контрольн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6</w:t>
      </w:r>
      <w:r>
        <w:rPr/>
        <w:t xml:space="preserve"> - пациент № 59, опухолев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видно из рисунка 13, в опухолевой ткани происходит увеличение содержания суммарных протеогликанов, а также появляется значительная фракция ПГ, соответствующая по электрофоретической подвижности хондроитинсульфатам А и С, отсутствующим в контрольной тка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пухолевой ткани пациентов, прошедших предоперационное лечение, такой тенденции не наблюдалось (рис.14). Возможно, в результате лечения содержание ПГ в опухолевой ткани меняется и становится более близким к норме. Однако данный факт требует дополнительного изу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684" w:dyaOrig="268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.2pt;height:134.2pt" filled="f" o:ole="">
            <v:imagedata r:id="rId43" o:title=""/>
          </v:shape>
          <o:OLEObject Type="Embed" ProgID="" ShapeID="ole_rId42" DrawAspect="Content" ObjectID="_1955241432" r:id="rId42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4. Протеогликаны из ткани пациента, прошедшего предоперационное леч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циент № 6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 - </w:t>
      </w:r>
      <w:r>
        <w:rPr/>
        <w:t>контрольн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2 - </w:t>
      </w:r>
      <w:r>
        <w:rPr/>
        <w:t>опухолев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3 - </w:t>
      </w:r>
      <w:r>
        <w:rPr/>
        <w:t>стандартная смесь ГА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можно сделать вывод, что в опухолевой ткани происходит увеличение содержания суммарных протеогликанов, и появляется значительная фракция ПГ, соответствующая по электрофоретической подвижности хондроитинсульфатам А и С, отсутствующим в контрольной ткани. У пациентов, прошедших предоперационное лечение, такой тенденции не наблюд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обы подтвердить факт увеличения содержания суммарных протеогликанов в опухолевой ткани молочной железы человека по сравнению с контрольной тканью, необходимо провести количественную оценку ПГ.</w:t>
      </w:r>
      <w:r>
        <w:br w:type="page"/>
      </w:r>
    </w:p>
    <w:p>
      <w:pPr>
        <w:pStyle w:val="Heading1"/>
        <w:ind w:hanging="0"/>
        <w:rPr/>
      </w:pPr>
      <w:r>
        <w:rPr/>
        <w:t>3.5 Количественная оценка протеогликан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енный анализ ГАГ в пробах проводили по методу 2.2.4.1 Каждое измерение выполняли в трех повторах, полученные результаты усредняли. Нормировали количество гликозаминогликанов на грамм взятой на исследование ткани (таблица 1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11. Оценка содержания гликозаминогликанов в клинических образцах в пересчете на массу ткан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486"/>
        <w:gridCol w:w="1478"/>
        <w:gridCol w:w="1611"/>
        <w:gridCol w:w="1353"/>
        <w:gridCol w:w="1487"/>
      </w:tblGrid>
      <w:tr>
        <w:trPr>
          <w:trHeight w:val="34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циент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рное количество ГАГ в ткани, мк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сса ткани, 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Г, мкг/г ткан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Г</w:t>
            </w:r>
            <w:r>
              <w:rPr>
                <w:vertAlign w:val="subscript"/>
              </w:rPr>
              <w:t>опухоль</w:t>
            </w:r>
            <w:r>
              <w:rPr/>
              <w:t>/ ГАГ</w:t>
            </w:r>
            <w:r>
              <w:rPr>
                <w:vertAlign w:val="subscript"/>
              </w:rPr>
              <w:t>контроль</w:t>
            </w:r>
          </w:p>
        </w:tc>
      </w:tr>
      <w:tr>
        <w:trPr>
          <w:trHeight w:val="343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0.3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1</w:t>
            </w:r>
          </w:p>
        </w:tc>
      </w:tr>
      <w:tr>
        <w:trPr>
          <w:trHeight w:val="343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ухо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0.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.3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0.4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9</w:t>
            </w:r>
          </w:p>
        </w:tc>
      </w:tr>
      <w:tr>
        <w:trPr>
          <w:trHeight w:val="343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ухо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0.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4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43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ухо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5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</w:tr>
      <w:tr>
        <w:trPr>
          <w:trHeight w:val="343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ухо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0.3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3</w:t>
            </w:r>
          </w:p>
        </w:tc>
      </w:tr>
      <w:tr>
        <w:trPr>
          <w:trHeight w:val="343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ухо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0.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4.5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0.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2</w:t>
            </w:r>
          </w:p>
        </w:tc>
      </w:tr>
      <w:tr>
        <w:trPr>
          <w:trHeight w:val="343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ухо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0.5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ухо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0.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4.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0.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.8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4</w:t>
            </w:r>
          </w:p>
        </w:tc>
      </w:tr>
      <w:tr>
        <w:trPr>
          <w:trHeight w:val="343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ухо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.8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в опухолевой ткани молочной железы человека происходит увеличение содержания ГАГ по сравнению с контрольной ткан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ако пересчет количества ГАГ на массу ткани в данном случае может оказаться не точным из-за разного содержания жира в контрольной и опухолевой ткани. Поэтому мы также нормировали количество ГАГ на другой параметр: на содержание нуклеиновых кислот или белка в проб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центрацию нуклеиновых кислот в пробах определяли по методике 2.2.4.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раллельно определяли содержание ГАГ в тех же образцах (таблица 12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12. Оценка содержания гликозаминогликанов в клинических образцах в пересчете на количество суммарных нуклеиновых кисло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677"/>
        <w:gridCol w:w="746"/>
        <w:gridCol w:w="1815"/>
        <w:gridCol w:w="1635"/>
        <w:gridCol w:w="2027"/>
      </w:tblGrid>
      <w:tr>
        <w:trPr>
          <w:trHeight w:val="20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циент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рное количество ГАГ в ткани, мк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уммарное количество НК в ткани, мк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Г/Н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Г</w:t>
            </w:r>
            <w:r>
              <w:rPr>
                <w:vertAlign w:val="subscript"/>
              </w:rPr>
              <w:t>опухоль</w:t>
            </w:r>
            <w:r>
              <w:rPr/>
              <w:t>/ГАГ</w:t>
            </w:r>
            <w:r>
              <w:rPr>
                <w:vertAlign w:val="subscript"/>
              </w:rPr>
              <w:t>контроль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1.01x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</w:rPr>
              <w:t>1.7</w:t>
            </w:r>
          </w:p>
        </w:tc>
      </w:tr>
      <w:tr>
        <w:trPr>
          <w:trHeight w:val="34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пухол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1.74 x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.5 x</w:t>
            </w:r>
            <w:r>
              <w:rPr/>
              <w:t>10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</w:rPr>
              <w:t>0.6</w:t>
            </w:r>
          </w:p>
        </w:tc>
      </w:tr>
      <w:tr>
        <w:trPr>
          <w:trHeight w:val="349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пухол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4</w:t>
            </w:r>
            <w:r>
              <w:rPr>
                <w:lang w:val="en-US"/>
              </w:rPr>
              <w:t>x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rPr/>
            </w:pPr>
            <w:r>
              <w:rPr/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х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5.6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пухол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4.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8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5х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rPr/>
            </w:pPr>
            <w:r>
              <w:rPr/>
              <w:t>1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.7 </w:t>
            </w:r>
            <w:r>
              <w:rPr>
                <w:lang w:val="en-US"/>
              </w:rPr>
              <w:t>x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</w:tr>
      <w:tr>
        <w:trPr>
          <w:trHeight w:val="3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пухол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.3 </w:t>
            </w:r>
            <w:r>
              <w:rPr>
                <w:lang w:val="en-US"/>
              </w:rPr>
              <w:t>x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rPr/>
            </w:pPr>
            <w:r>
              <w:rPr/>
              <w:t>1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</w:rPr>
              <w:t>0.8</w:t>
            </w:r>
          </w:p>
        </w:tc>
      </w:tr>
      <w:tr>
        <w:trPr>
          <w:trHeight w:val="35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пухол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8.2 </w:t>
            </w:r>
            <w:r>
              <w:rPr>
                <w:lang w:val="en-US"/>
              </w:rPr>
              <w:t>x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rPr/>
            </w:pPr>
            <w:r>
              <w:rPr/>
              <w:t>1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.5 x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</w:rPr>
              <w:t>2.4</w:t>
            </w:r>
          </w:p>
        </w:tc>
      </w:tr>
      <w:tr>
        <w:trPr>
          <w:trHeight w:val="343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пухол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.2 x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данных, приведенных в таблице 12, видно, что при пересчете количества ГАГ в пробе на количество суммарных нуклеиновых кислот в ней также происходит увеличение содержания ГАГ в опухолевой ткани по сравнению с контрольной. Однако это увеличение не столь значительное, как при нормировании содержания ГАГ в пробах на массу ткани. Возможно, причина этого состоит в том, что в опухолевой ткани происходит увеличение содержания нуклеиновых кислот. Поэтому мы дополнительно нормировали количество ГАГ в ткани на количество белка в ней (таблица 1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центрацию белка в ткани определяли по Брэдфорду (см. п.2.2.4.2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13. Оценка содержания гликозаминогликанов в клинических образцах в пересчете на количество суммарного белка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952"/>
        <w:gridCol w:w="591"/>
        <w:gridCol w:w="1047"/>
        <w:gridCol w:w="1031"/>
        <w:gridCol w:w="1050"/>
        <w:gridCol w:w="1191"/>
        <w:gridCol w:w="884"/>
      </w:tblGrid>
      <w:tr>
        <w:trPr>
          <w:trHeight w:val="1871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ациент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Масса ткани, взятой на выделение ГАГ, 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Масса ткани, взятой на выделение белка, 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ГАГ, мкг/г ткан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Белок, мкг/г ткани, </w:t>
            </w:r>
            <w:r>
              <w:rPr>
                <w:lang w:val="en-US"/>
              </w:rPr>
              <w:t>x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lang w:val="en-US"/>
              </w:rPr>
            </w:pPr>
            <w:r>
              <w:rPr/>
              <w:t>ГАГ/Белок</w:t>
            </w:r>
            <w:r>
              <w:rPr>
                <w:lang w:val="en-US"/>
              </w:rPr>
              <w:t>, x</w:t>
            </w:r>
            <w:r>
              <w:rPr/>
              <w:t>10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ГАГ</w:t>
            </w:r>
            <w:r>
              <w:rPr>
                <w:vertAlign w:val="subscript"/>
              </w:rPr>
              <w:t>опухоль</w:t>
            </w:r>
            <w:r>
              <w:rPr/>
              <w:t>/ГАГ</w:t>
            </w:r>
            <w:r>
              <w:rPr>
                <w:vertAlign w:val="subscript"/>
              </w:rPr>
              <w:t>контроль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4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пухо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7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пухо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1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пухо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.9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ро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3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/>
              <w:t>Опухо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.8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полученным данным, у пациентов 63 и 112 происходит снижение содержания ГАГ в опухолевой ткани молочной железы по сравнению с контрольной тканью. В то же время у пациенов 115 и 116 содержание ГАГ в опухолевой ткани повышено (в 4.1 и 1.3 раза, соответственно). Возможно, такие различия связаны с индивидуальными особенностями пациентов, их клиническими диагнозами. Данный факт требует дальнейшего изу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полученные нами данные подтверждают факт увеличения содержания ГАГ (и протеогликанов) в опухолевой ткани молочной железы человека по сравнению с контрольной тканью (в пересчете на массу ткани - в среднем в 4.3 раза, в пересчете на количество суммарных нуклеиновых кислот в пробе - в среднем в 2 раз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ого чтобы определить, за счет каких именно классов протеогликанов происходит данное увеличение, нами была проведена идентификация фракций протеогликанов, выделенных из нормальной и опухолевой ткани молочной железы человек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19" w:name="__RefHeading___Toc291889716"/>
      <w:bookmarkEnd w:id="19"/>
      <w:r>
        <w:rPr/>
        <w:t>3.6 Идентификация фракций протеогликан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дентификацию фракций протеогликанов проводили с помощью специфических ферментов деградации ГАГ, а также с помощью азотистой кисл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3.6.1 Обработка препаратов протеогликанов специфическими фермента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бы ПГ обрабатывали специфическими ферментами деградации ГАГ (см. п.2.2.3.1.): хондроитиназой АС, которая гидролизует хондроитинсульфаты А и С, и хондроитиназой АВС, гидролизующей хондроитинсульфаты А, В (ДС) и С (рис.15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/>
        <w:object w:dxaOrig="4394" w:dyaOrig="367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0.8pt;height:101pt" filled="f" o:ole="">
            <v:imagedata r:id="rId45" o:title=""/>
          </v:shape>
          <o:OLEObject Type="Embed" ProgID="" ShapeID="ole_rId44" DrawAspect="Content" ObjectID="_1497489111" r:id="rId44"/>
        </w:object>
      </w:r>
    </w:p>
    <w:p>
      <w:pPr>
        <w:pStyle w:val="Heading7"/>
        <w:keepNext w:val="false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  <w:t>Рис.15. Препараты протеогликанов до и после обработки специфическими ферментами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 xml:space="preserve">А. </w:t>
      </w:r>
      <w:r>
        <w:rPr/>
        <w:t>Пациент № 5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</w:t>
      </w:r>
      <w:r>
        <w:rPr/>
        <w:t xml:space="preserve"> - контрольн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2</w:t>
      </w:r>
      <w:r>
        <w:rPr/>
        <w:t xml:space="preserve"> - контрольная ткань + хондроитиназа А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3</w:t>
      </w:r>
      <w:r>
        <w:rPr/>
        <w:t xml:space="preserve"> - опухолев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4</w:t>
      </w:r>
      <w:r>
        <w:rPr/>
        <w:t xml:space="preserve"> - опухолевая ткань + хондроитиназа А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5</w:t>
      </w:r>
      <w:r>
        <w:rPr/>
        <w:t xml:space="preserve"> - стандартная смесь ГА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5039" w:dyaOrig="31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8.7pt;height:98.75pt" filled="f" o:ole="">
            <v:imagedata r:id="rId47" o:title=""/>
          </v:shape>
          <o:OLEObject Type="Embed" ProgID="" ShapeID="ole_rId46" DrawAspect="Content" ObjectID="_2031744576" r:id="rId46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. </w:t>
      </w:r>
      <w:r>
        <w:rPr/>
        <w:t>Пациент № 5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</w:t>
      </w:r>
      <w:r>
        <w:rPr/>
        <w:t xml:space="preserve"> - контрольн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2</w:t>
      </w:r>
      <w:r>
        <w:rPr/>
        <w:t xml:space="preserve"> - опухолев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3</w:t>
      </w:r>
      <w:r>
        <w:rPr/>
        <w:t xml:space="preserve"> - контрольная ткань + хондроитиназа АС</w:t>
      </w:r>
    </w:p>
    <w:p>
      <w:pPr>
        <w:pStyle w:val="Normal"/>
        <w:tabs>
          <w:tab w:val="clear" w:pos="709"/>
          <w:tab w:val="left" w:pos="726" w:leader="none"/>
        </w:tabs>
        <w:rPr>
          <w:vertAlign w:val="superscript"/>
        </w:rPr>
      </w:pPr>
      <w:r>
        <w:rPr>
          <w:b/>
        </w:rPr>
        <w:t>4</w:t>
      </w:r>
      <w:r>
        <w:rPr/>
        <w:t xml:space="preserve"> - контрольная ткань + хондроитиназа АВ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5</w:t>
      </w:r>
      <w:r>
        <w:rPr/>
        <w:t xml:space="preserve"> - опухолевая ткань + хондроитиназа А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6</w:t>
      </w:r>
      <w:r>
        <w:rPr/>
        <w:t xml:space="preserve"> - опухолевая ткань + хондроитиназа АВ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7</w:t>
      </w:r>
      <w:r>
        <w:rPr/>
        <w:t xml:space="preserve"> - стандартная смесь ГА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работка хондроитиназой АС удаляла основную массу ГАГ из препарата ПГ опухолевой ткани, что позволяет сделать вывод о появлении в опухолевой ткани хондроитинсульфатов А и С. Также после обработки проб протеогликанов опухолевой ткани хондроитиназой АС значительно уменьшалась и фракция, соответствующая по электрофоретической подвижности дерматансульфатам. Этот факт может говорить о том, что фракция дерматансульфатов в опухолевой ткани претерпевает изменения, которые, однако, не сказываются на ее электрофоретической подвижности. Возможно, в ней снижается степень модификации </w:t>
      </w:r>
      <w:r>
        <w:rPr>
          <w:lang w:val="en-US"/>
        </w:rPr>
        <w:t>D</w:t>
      </w:r>
      <w:r>
        <w:rPr/>
        <w:t xml:space="preserve">-глюкуроновой кислоты в </w:t>
      </w:r>
      <w:r>
        <w:rPr>
          <w:lang w:val="en-US"/>
        </w:rPr>
        <w:t>L</w:t>
      </w:r>
      <w:r>
        <w:rPr/>
        <w:t>-идуронову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bookmarkStart w:id="20" w:name="__RefHeading___Toc291889718"/>
      <w:bookmarkEnd w:id="20"/>
      <w:r>
        <w:rPr/>
        <w:t>3.6.2 Обработка препаратов протеогликанов азотистой кислото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ого чтобы идентифицировать присутствие гепарансульфатов, пробы ПГ обрабатывали азотистой кислотой (см. п.2.2.3.2.), результаты обработки анализировали с помощью гель-электрофореза (рис.16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4635" w:dyaOrig="30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7.7pt;height:122.7pt" filled="f" o:ole="">
            <v:imagedata r:id="rId49" o:title=""/>
          </v:shape>
          <o:OLEObject Type="Embed" ProgID="" ShapeID="ole_rId48" DrawAspect="Content" ObjectID="_1253361341" r:id="rId48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16. Препараты протеогликанов до и после обработки азотистой кислото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. </w:t>
      </w:r>
      <w:r>
        <w:rPr>
          <w:b/>
        </w:rPr>
        <w:t>Пациент № 5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</w:t>
      </w:r>
      <w:r>
        <w:rPr/>
        <w:t xml:space="preserve"> - стандартная смесь ГА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2</w:t>
      </w:r>
      <w:r>
        <w:rPr/>
        <w:t xml:space="preserve"> - контрольн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3</w:t>
      </w:r>
      <w:r>
        <w:rPr/>
        <w:t xml:space="preserve"> - контрольная ткань + HNO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4</w:t>
      </w:r>
      <w:r>
        <w:rPr/>
        <w:t xml:space="preserve"> - опухолев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5</w:t>
      </w:r>
      <w:r>
        <w:rPr/>
        <w:t xml:space="preserve"> - опухолевая ткань + HNO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/>
        <w:object w:dxaOrig="2670" w:dyaOrig="178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3.5pt;height:89.25pt" filled="f" o:ole="">
            <v:imagedata r:id="rId51" o:title=""/>
          </v:shape>
          <o:OLEObject Type="Embed" ProgID="" ShapeID="ole_rId50" DrawAspect="Content" ObjectID="_1422854978" r:id="rId50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. </w:t>
      </w:r>
      <w:r>
        <w:rPr/>
        <w:t>Пациент № 4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 - </w:t>
      </w:r>
      <w:r>
        <w:rPr/>
        <w:t>контрольная ткан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2 - </w:t>
      </w:r>
      <w:r>
        <w:rPr/>
        <w:t>опухолевая ткань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3</w:t>
      </w:r>
      <w:r>
        <w:rPr/>
        <w:t xml:space="preserve"> - контрольная ткань + </w:t>
      </w:r>
      <w:r>
        <w:rPr>
          <w:lang w:val="en-US"/>
        </w:rPr>
        <w:t>HNO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4 - </w:t>
      </w:r>
      <w:r>
        <w:rPr/>
        <w:t xml:space="preserve">опухолевая ткань + </w:t>
      </w:r>
      <w:r>
        <w:rPr>
          <w:lang w:val="en-US"/>
        </w:rPr>
        <w:t>HNO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b/>
        </w:rPr>
        <w:t>5</w:t>
      </w:r>
      <w:r>
        <w:rPr/>
        <w:t xml:space="preserve"> - гепарин + </w:t>
      </w:r>
      <w:r>
        <w:rPr>
          <w:lang w:val="en-US"/>
        </w:rPr>
        <w:t>HNO</w:t>
      </w:r>
      <w:r>
        <w:rPr>
          <w:vertAlign w:val="sub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6 - </w:t>
      </w:r>
      <w:r>
        <w:rPr/>
        <w:t>стандартная смесь ГА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работка препаратов протеогликанов азотистой кислотой, избирательно разрушающей гепарансульфаты, не приводила к исчезновению нижней фракции, появляющейся в образцах ПГ, выделенных из опухолевой ткани, что позволяет дополнительно подтвердить, что она представляет собой хондроитинсульфат. После обработки азотистой кислотой препарата ПГ контрольной ткани в нем исчезала верхняя фракция, что подтверждает ее принадлежность к гепарансульфат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нами была проведена идентификация фракций протеогликанов, выделенных из контрольной и опухолевой ткани молочной железы человека. Было показано, что увеличение содержания протеогликанов в опухолевой ткани происходит за счет появления в ней значительного количества хондроитинсульфатов А и С, отсутствующих в контрольной тка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предварительным данным, полученным после ферментативной обработки проб ПГ, в опухолевой ткани изменениям подвергается также фракция дерматансульфат протеогликанов (поскольку фермент хондроитиназа АС начинает деградировать данную фракцию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роверки данного факта нами была поставлена задача, определить экспрессию декорина (как основного представителя дерматансульфат протеогликанов в тканях млекопитающих) в контрольной и опухолевой ткани молочной железы человек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ind w:hanging="0"/>
        <w:rPr/>
      </w:pPr>
      <w:r>
        <w:rPr/>
        <w:t>3.7 Определение экспрессии декорина в контрольной и опухолевой ткани молочной железы человека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Наличие декорина в образцах ткани определяли методом вестерн-блота (см. п.2.2.5.) с использованием моноклональных мышиных антител к коровому белку данного протеогликана.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t>Проявление вестерна осуществляли с помощью ECL-набора (рис.17).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8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  <w:object w:dxaOrig="3690" w:dyaOrig="397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4.65pt;height:145.05pt" filled="f" o:ole="">
            <v:imagedata r:id="rId53" o:title=""/>
          </v:shape>
          <o:OLEObject Type="Embed" ProgID="" ShapeID="ole_rId52" DrawAspect="Content" ObjectID="_78856155" r:id="rId52"/>
        </w:object>
      </w:r>
    </w:p>
    <w:p>
      <w:pPr>
        <w:pStyle w:val="Heading8"/>
        <w:tabs>
          <w:tab w:val="clear" w:pos="709"/>
          <w:tab w:val="left" w:pos="726" w:leader="none"/>
        </w:tabs>
        <w:rPr>
          <w:color w:val="000000"/>
        </w:rPr>
      </w:pPr>
      <w:r>
        <w:rPr>
          <w:b/>
          <w:color w:val="000000"/>
        </w:rPr>
        <w:t>Рис.17. Вестерн-блот с антителами к коровому белку декорина</w:t>
      </w:r>
    </w:p>
    <w:p>
      <w:pPr>
        <w:pStyle w:val="Heading8"/>
        <w:tabs>
          <w:tab w:val="clear" w:pos="709"/>
          <w:tab w:val="left" w:pos="726" w:leader="none"/>
        </w:tabs>
        <w:rPr>
          <w:b/>
          <w:b/>
          <w:color w:val="000000"/>
        </w:rPr>
      </w:pPr>
      <w:r>
        <w:rPr>
          <w:color w:val="000000"/>
        </w:rPr>
        <w:t xml:space="preserve">1, 2 - </w:t>
      </w:r>
      <w:r>
        <w:rPr>
          <w:b/>
          <w:color w:val="000000"/>
        </w:rPr>
        <w:t>пациент №111, контроль, опухол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3, 4</w:t>
      </w:r>
      <w:r>
        <w:rPr/>
        <w:t xml:space="preserve"> - пациент №112, контроль, опухол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5, 6</w:t>
      </w:r>
      <w:r>
        <w:rPr/>
        <w:t xml:space="preserve"> - пациент №117, контроль, опухол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7, 8</w:t>
      </w:r>
      <w:r>
        <w:rPr/>
        <w:t xml:space="preserve"> - пациент №124, контроль, опухол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ая картина вестерна типична для протеогликанов. Хотя антителами окрашивается коровый белок, но он движется в составе единой массивной молекулы протеогликана (с углеводными цепями ГАГ). Вследствие этого четкого деления полос не происходит. Такое деление возможно лишь после удаления углеводной части протеоглика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полученным данным, декорин присутствует как в контрольной, так и в опухолевой ткани молочной железы человека. Однако электрофоретическая подвижность декорина в опухолевой ткани значительно изменена. Это может быть обусловлено изменением структуры или количества углеводных цепей ДС, присутствующих на коровом белке декори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кольку ранее мы показали, что в опухолевой ткани молочной железы человека фракция, соответствующая по электрофоретической подвижности дерматансульфатам, деградируется ферментом хондроитиназой АС, то возможно, изменение углеводной части декорина связано с замещением ДС-цепей на ХС-цепи. Известно, что в ходе биосинтеза дерматансульфат протеогликанов (и декорина, в частности) на коровом белке вначале синтезируются цепи хондроитинсульфатов, которые затем превращаются в дерматансульфаты под действием фермента </w:t>
      </w:r>
      <w:r>
        <w:rPr>
          <w:lang w:val="en-US"/>
        </w:rPr>
        <w:t>D</w:t>
      </w:r>
      <w:r>
        <w:rPr/>
        <w:t>-глюкуронил С5-эпимераз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можно, в опухолевой ткани происходит нарушение или потеря активности данного фермента, в результате чего на коровом белке декорина и других ДСПГ присутствуют незрелые цепи Х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изучения данного вопроса требуется определение уровня экспрессии </w:t>
      </w:r>
      <w:r>
        <w:rPr>
          <w:lang w:val="en-US"/>
        </w:rPr>
        <w:t>D</w:t>
      </w:r>
      <w:r>
        <w:rPr/>
        <w:t>-глюкуронил С5-эпимеразы в контрольной и опухолевой ткани молочной железы человека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Heading1"/>
        <w:ind w:hanging="0"/>
        <w:rPr/>
      </w:pPr>
      <w:bookmarkStart w:id="21" w:name="__RefHeading___Toc291889720"/>
      <w:bookmarkEnd w:id="21"/>
      <w:r>
        <w:rPr/>
        <w:t xml:space="preserve">3.8 Определение экспрессии белковой молекулы </w:t>
      </w:r>
      <w:r>
        <w:rPr>
          <w:lang w:val="en-US" w:eastAsia="en-US"/>
        </w:rPr>
        <w:t>D</w:t>
      </w:r>
      <w:r>
        <w:rPr/>
        <w:t>-глюкуронил С5-эпимеразы в контрольной и опухолевой ткани молочной железы челове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нее нашей группой методами мультиплексной ПЦР и ПЦР в реальном времени было показано, что в опухолевой ткани молочной железы человека происходит снижение экспрессии </w:t>
      </w:r>
      <w:r>
        <w:rPr>
          <w:lang w:val="en-US"/>
        </w:rPr>
        <w:t>D</w:t>
      </w:r>
      <w:r>
        <w:rPr/>
        <w:t>-глюкуронил С5-эпимеразы по сравнению с контрольной тканью и нарушение структуры мРНК-транскрип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шей задачей было определение наличия белковой молекулы эпимеразы в тех же клинических образц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сутствие молекулы </w:t>
      </w:r>
      <w:r>
        <w:rPr>
          <w:lang w:val="en-US"/>
        </w:rPr>
        <w:t>D</w:t>
      </w:r>
      <w:r>
        <w:rPr/>
        <w:t xml:space="preserve">-глюкуронил С5 - эпимеразы в ткани определяли методом вестерн-блота с использованием поликлональной кроличьей сыворотки. Проявление вестерна осуществляли с помощью </w:t>
      </w:r>
      <w:r>
        <w:rPr>
          <w:lang w:val="en-US"/>
        </w:rPr>
        <w:t>ECL</w:t>
      </w:r>
      <w:r>
        <w:rPr/>
        <w:t>-набора (рис.18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4979" w:dyaOrig="397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9.15pt;height:158.95pt" filled="f" o:ole="">
            <v:imagedata r:id="rId55" o:title=""/>
          </v:shape>
          <o:OLEObject Type="Embed" ProgID="" ShapeID="ole_rId54" DrawAspect="Content" ObjectID="_1895430760" r:id="rId54"/>
        </w:objec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/>
        <w:t>Рис.18</w:t>
      </w:r>
      <w:r>
        <w:rPr>
          <w:b/>
        </w:rPr>
        <w:t xml:space="preserve">. </w:t>
      </w:r>
      <w:r>
        <w:rPr/>
        <w:t>Вестерн-блот с антителами 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D</w:t>
      </w:r>
      <w:r>
        <w:rPr/>
        <w:t>-глюкуронил С5-эпимераз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 - </w:t>
      </w:r>
      <w:r>
        <w:rPr/>
        <w:t>маркер “Калейдоскоп”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2, 3 - </w:t>
      </w:r>
      <w:r>
        <w:rPr/>
        <w:t>пациент №111 контроль, опухол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4, 5 - </w:t>
      </w:r>
      <w:r>
        <w:rPr/>
        <w:t>пациент №112 контроль, опухол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6, 7</w:t>
      </w:r>
      <w:r>
        <w:rPr/>
        <w:t xml:space="preserve"> - пациент №113 контроль, опухол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8, 9</w:t>
      </w:r>
      <w:r>
        <w:rPr/>
        <w:t xml:space="preserve"> - пациент №114 контроль, опухол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0, 11 - </w:t>
      </w:r>
      <w:r>
        <w:rPr/>
        <w:t>пациент №117 контроль, опухол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ми были исследованы образцы ткани 20 пациентов, и было показано, что в опухолевой ткани молочной железы человека происходят изменения в структуре </w:t>
      </w:r>
      <w:r>
        <w:rPr>
          <w:lang w:val="en-US"/>
        </w:rPr>
        <w:t>D</w:t>
      </w:r>
      <w:r>
        <w:rPr/>
        <w:t>-глюкуронил С5-эпимераз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части пациентов в опухолевой ткани данный белок не детектировался, а в контрольной ткани присутствовали дополнительных укороченные фрагменты эпимеразы (100, 75, 40 кДа). У других пациентов экспрессия эпимеразы детектировалась как в контрольной, так и в опухолевой ткани, однако в опухолевой ткани также присутствовали укороченные фрагменты белка. Возможно, такие различия связаны с клиническими диагнозами пациен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им образом, в опухолевой ткани молочной железы человека происходят изменения в экспрессии белковой молекулы </w:t>
      </w:r>
      <w:r>
        <w:rPr>
          <w:lang w:val="en-US"/>
        </w:rPr>
        <w:t>D</w:t>
      </w:r>
      <w:r>
        <w:rPr/>
        <w:t>-глюкуронил С5-эпимеразы, что подтверждает наше предположение о возможном участии данного фермента в изменении структуры цепей ГАГ при опухолевом перерождении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в ходе проделанной работы нами был отработан метод выделения протеогликанов из микроколичеств клинического материала контрольной и опухолевой ткани молочной железы человека и проведен сравнительный анализ содержания ГАГ в нормальной и опухолевой ткани. Данный анализ показал, что в опухолевой ткани молочной железы человека происходит увеличение содержания суммарных протеоглликанов в среднем в 4.3 раза, при пересчете на массу ткани, и в среднем в 2 раза, при пересчете на количество нуклеиновых кислот в ткани, по сравнению с контрольной ткан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ыл подобран оптимальный буфер для проведения электрофоретического разделения ПГ. Проведена очистка препаратов протеогликанов от примесей нуклеиновых кисл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ыла проведена идентификация фракций протеогликанов, выделенных из контрольной и опухолевой ткани молочной железы 26 пациентов. Было обнаружено, что увеличение содержания ПГ в опухолевой ткани происходит за счет появления в ней значительной фракции хондроитинсульфатов А и С, отсутствующих в контрольной ткани. Также в опухолевой ткани изменена фракция дерматансульфатов, поскольку она частично деградируется ферментом хондроитиназой А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кт изменения структуры углеводных частей ДСПГ в опухолевой ткани молочной железы человека был дополнительно подтвержден после определения экспрессии декорина (как наиболее характерного представителя дерматансульфат протеогликанов в тканях млекопитающих) в клинических образцах методом вестерн-блота. Данным методом было показано, что в опухолевой ткани молочной железы человека меняется электрофореточеская подвижность декорина, что может свидетельствовать о нарушении структуры его ГАГ-цеп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араллельное определение экспрессии </w:t>
      </w:r>
      <w:r>
        <w:rPr>
          <w:lang w:val="en-US"/>
        </w:rPr>
        <w:t>D</w:t>
      </w:r>
      <w:r>
        <w:rPr/>
        <w:t>-глюкуронил С5-эпимеразы (фермента, ответственного за созревание ДС-цепей) методом вестерн-блота в тех же образцах ткани показало, что в опухолевой ткани молочной железы человека изменена структура данного фермента, или же его экспрессия не детектиру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лученные данные служат подтверждением выдвинутой нами гепотезы о возможной роли </w:t>
      </w:r>
      <w:r>
        <w:rPr>
          <w:lang w:val="en-US"/>
        </w:rPr>
        <w:t>D</w:t>
      </w:r>
      <w:r>
        <w:rPr/>
        <w:t>-глюкуронил С5-эпимеразы в изменении состава протеогликанов в опухолевой ткани молочной железы чело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дачей следующих экспериментов является продолжение набора данных по экспрессии декорина, а также другого представителя ДСПГ - бигликана, и </w:t>
      </w:r>
      <w:r>
        <w:rPr>
          <w:lang w:val="en-US"/>
        </w:rPr>
        <w:t>D</w:t>
      </w:r>
      <w:r>
        <w:rPr/>
        <w:t xml:space="preserve">-глюкуронил С5-эпимеразы в контрольной и опухолевой ткани молочной железы человека методом вестерн-блота. Также планируется провести определение содержания и локализации данных протеогликанов и </w:t>
      </w:r>
      <w:r>
        <w:rPr>
          <w:lang w:val="en-US"/>
        </w:rPr>
        <w:t>D</w:t>
      </w:r>
      <w:r>
        <w:rPr/>
        <w:t>-глюкуронил С5-эпимеразы в тех же образцах ткани методом иммуногистохимии.</w:t>
      </w:r>
    </w:p>
    <w:p>
      <w:pPr>
        <w:pStyle w:val="Heading8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  <w:t>ВЫВО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. </w:t>
      </w:r>
      <w:r>
        <w:rPr/>
        <w:t>В опухолевой ткани молочной железы человека происходит увеличение содержания суммарных протеогликанов по сравнению с контрольной тканью в среднем в 4.3 раза, при пересчете на массу ткани, или в среднем в 2 раза при пересчете на количество нуклеиновых кислот в тка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2. </w:t>
      </w:r>
      <w:r>
        <w:rPr/>
        <w:t>Увеличение содержания протеогликанов в опухолевой ткани молочной железы человека происходит за счет появления хондроитинсульфат протеогликанов А и С, отсутствующих в контрольной тка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3. </w:t>
      </w:r>
      <w:r>
        <w:rPr/>
        <w:t>В опухолевой ткани молочной железы человека изменена структура ГАГ-цепей дерматансульфат протеогликанов. Данная фракция чувствительна к ферменту хондроитиназе АС. Также в опухолевой ткани изменена электрофоретическая подвижность дерматансульфат протеогликана декорина по сравнению с контрольной ткан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4. </w:t>
      </w:r>
      <w:r>
        <w:rPr/>
        <w:t xml:space="preserve">В опухолевой ткани молочной железы человека происходит нарушение структуры белковой молекулы </w:t>
      </w:r>
      <w:r>
        <w:rPr>
          <w:lang w:val="en-US"/>
        </w:rPr>
        <w:t>D</w:t>
      </w:r>
      <w:r>
        <w:rPr/>
        <w:t>-глюкуронил С5-эпимеразы или полное исчезновение экспрессии данного фермента.</w:t>
      </w:r>
      <w:r>
        <w:br w:type="page"/>
      </w:r>
    </w:p>
    <w:p>
      <w:pPr>
        <w:pStyle w:val="Heading1"/>
        <w:ind w:hanging="0"/>
        <w:rPr/>
      </w:pPr>
      <w:bookmarkStart w:id="22" w:name="__RefHeading___Toc291889722"/>
      <w:bookmarkEnd w:id="22"/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>
          <w:lang w:val="en-US"/>
        </w:rPr>
        <w:t xml:space="preserve">1. </w:t>
      </w:r>
      <w:r>
        <w:rPr>
          <w:i/>
          <w:lang w:val="en-US"/>
        </w:rPr>
        <w:t xml:space="preserve">Selleck S. B. </w:t>
      </w:r>
      <w:r>
        <w:rPr>
          <w:lang w:val="en-US"/>
        </w:rPr>
        <w:t>Overgrowth syndromes and the regulation of signaling complexes by proteoglycans // Am. J. Hum. Genet. 1999. V 64. P.372-377.</w:t>
      </w:r>
    </w:p>
    <w:p>
      <w:pPr>
        <w:pStyle w:val="Style14"/>
        <w:rPr/>
      </w:pPr>
      <w:r>
        <w:rPr>
          <w:lang w:val="en-US"/>
        </w:rPr>
        <w:t xml:space="preserve">2. </w:t>
      </w:r>
      <w:r>
        <w:rPr>
          <w:i/>
          <w:lang w:val="en-US"/>
        </w:rPr>
        <w:t xml:space="preserve">Rodén L., Koerner T., Olson C. and Schwartz N. B. </w:t>
      </w:r>
      <w:r>
        <w:rPr>
          <w:lang w:val="en-US"/>
        </w:rPr>
        <w:t>Mechanisms of chain initiation in the biosynthesis of connective tissue polysaccharides // Fed. Proc. 1985. V.44. P.373-380.</w:t>
      </w:r>
    </w:p>
    <w:p>
      <w:pPr>
        <w:pStyle w:val="Style14"/>
        <w:rPr/>
      </w:pPr>
      <w:r>
        <w:rPr>
          <w:lang w:val="en-US"/>
        </w:rPr>
        <w:t xml:space="preserve">3. </w:t>
      </w:r>
      <w:r>
        <w:rPr>
          <w:i/>
          <w:lang w:val="en-US"/>
        </w:rPr>
        <w:t xml:space="preserve">Fraser J. R. E., Laurent T. C. and Laurent U. B. G. </w:t>
      </w:r>
      <w:r>
        <w:rPr>
          <w:lang w:val="en-US"/>
        </w:rPr>
        <w:t>Hyaluronan: Its nature, distribution, functions and turnover // J. Intern. Med. 1997. V.242. P.27-33.</w:t>
      </w:r>
    </w:p>
    <w:p>
      <w:pPr>
        <w:pStyle w:val="Style14"/>
        <w:rPr/>
      </w:pPr>
      <w:r>
        <w:rPr>
          <w:lang w:val="en-US"/>
        </w:rPr>
        <w:t xml:space="preserve">4. </w:t>
      </w:r>
      <w:r>
        <w:rPr>
          <w:i/>
          <w:lang w:val="en-US"/>
        </w:rPr>
        <w:t xml:space="preserve">Fraser J. R. and Laurent T. C. </w:t>
      </w:r>
      <w:r>
        <w:rPr>
          <w:lang w:val="en-US"/>
        </w:rPr>
        <w:t>Turnover and metabolism of hyaluronan // Ciba Found. Symp</w:t>
      </w:r>
      <w:r>
        <w:rPr>
          <w:i/>
          <w:lang w:val="en-US"/>
        </w:rPr>
        <w:t>. 19</w:t>
      </w:r>
      <w:r>
        <w:rPr>
          <w:lang w:val="en-US"/>
        </w:rPr>
        <w:t>89. V.143. P.41-53.</w:t>
      </w:r>
    </w:p>
    <w:p>
      <w:pPr>
        <w:pStyle w:val="Style14"/>
        <w:rPr/>
      </w:pPr>
      <w:r>
        <w:rPr>
          <w:lang w:val="en-US"/>
        </w:rPr>
        <w:t xml:space="preserve">5. </w:t>
      </w:r>
      <w:r>
        <w:rPr>
          <w:i/>
          <w:lang w:val="en-US"/>
        </w:rPr>
        <w:t xml:space="preserve">DeAngelis P. L. and Achyuthan A. M. </w:t>
      </w:r>
      <w:r>
        <w:rPr>
          <w:lang w:val="en-US"/>
        </w:rPr>
        <w:t xml:space="preserve">Yeast-derived recombinant DG42 protein of </w:t>
      </w:r>
      <w:r>
        <w:rPr>
          <w:i/>
          <w:lang w:val="en-US"/>
        </w:rPr>
        <w:t>Xenopus</w:t>
      </w:r>
      <w:r>
        <w:rPr>
          <w:lang w:val="en-US"/>
        </w:rPr>
        <w:t xml:space="preserve"> can synthesize hyaluronan in vitro // J. Biol. Chem. 1996. V.271. P.23657-23660.</w:t>
      </w:r>
    </w:p>
    <w:p>
      <w:pPr>
        <w:pStyle w:val="Style14"/>
        <w:rPr/>
      </w:pPr>
      <w:r>
        <w:rPr>
          <w:lang w:val="en-US"/>
        </w:rPr>
        <w:t xml:space="preserve">6. </w:t>
      </w:r>
      <w:r>
        <w:rPr>
          <w:i/>
          <w:lang w:val="en-US"/>
        </w:rPr>
        <w:t xml:space="preserve">DeAngelis P. L., Papaconstantinou J. and Weigel P. H. </w:t>
      </w:r>
      <w:r>
        <w:rPr>
          <w:lang w:val="en-US"/>
        </w:rPr>
        <w:t xml:space="preserve">Molecular cloning, identification, and sequence of the hyaluronan synthase gene from group A </w:t>
      </w:r>
      <w:r>
        <w:rPr>
          <w:i/>
          <w:lang w:val="en-US"/>
        </w:rPr>
        <w:t xml:space="preserve">Streptococcus pyrogenes // </w:t>
      </w:r>
      <w:r>
        <w:rPr>
          <w:lang w:val="en-US"/>
        </w:rPr>
        <w:t>J. Biol. Chem. 1993. V.268. P. 19181-19184.</w:t>
      </w:r>
    </w:p>
    <w:p>
      <w:pPr>
        <w:pStyle w:val="Style14"/>
        <w:rPr/>
      </w:pPr>
      <w:r>
        <w:rPr>
          <w:i/>
          <w:lang w:val="en-US"/>
        </w:rPr>
        <w:t xml:space="preserve">7. Kazuyuki Sugahara, Tadahisa Mikami, Toru Uyama, Souhei Mizuguchiz, Kazuya Nomura and Hiroshi Kitagawa. </w:t>
      </w:r>
      <w:r>
        <w:rPr>
          <w:lang w:val="en-US"/>
        </w:rPr>
        <w:t>Recent advances in the structural biology of chondroitin sulfate and dermatan sulfate // Current Opinion in Structural Biology. 2003. V.13. P.612-620.</w:t>
      </w:r>
    </w:p>
    <w:p>
      <w:pPr>
        <w:pStyle w:val="Style14"/>
        <w:rPr/>
      </w:pPr>
      <w:r>
        <w:rPr>
          <w:i/>
          <w:smallCaps/>
          <w:lang w:val="en-US"/>
        </w:rPr>
        <w:t xml:space="preserve">8. </w:t>
      </w:r>
      <w:r>
        <w:rPr>
          <w:smallCaps/>
          <w:lang w:val="en-US"/>
        </w:rPr>
        <w:t xml:space="preserve">Trowbridge J. M. and Gallo R. L. </w:t>
      </w:r>
      <w:r>
        <w:rPr>
          <w:b/>
          <w:i/>
          <w:smallCaps/>
          <w:lang w:val="en-US"/>
        </w:rPr>
        <w:t>Dermatan sulfate: new functions from an old glycosaminoglycan // Glycobiology. 2002. V.12. No.9. P.117R-125R.</w:t>
      </w:r>
    </w:p>
    <w:p>
      <w:pPr>
        <w:pStyle w:val="Style14"/>
        <w:rPr/>
      </w:pPr>
      <w:r>
        <w:rPr>
          <w:lang w:val="en-US"/>
        </w:rPr>
        <w:t xml:space="preserve">9. </w:t>
      </w:r>
      <w:r>
        <w:rPr>
          <w:i/>
          <w:lang w:val="en-US"/>
        </w:rPr>
        <w:t>Conrad H. E</w:t>
      </w:r>
      <w:r>
        <w:rPr>
          <w:lang w:val="en-US"/>
        </w:rPr>
        <w:t>. Heparin-binding proteins. Academic Press, San Diego. 1998.</w:t>
      </w:r>
    </w:p>
    <w:p>
      <w:pPr>
        <w:pStyle w:val="Style14"/>
        <w:rPr/>
      </w:pPr>
      <w:r>
        <w:rPr>
          <w:lang w:val="en-US"/>
        </w:rPr>
        <w:t xml:space="preserve">10. </w:t>
      </w:r>
      <w:r>
        <w:rPr>
          <w:i/>
          <w:lang w:val="en-US"/>
        </w:rPr>
        <w:t xml:space="preserve">Salmivirta M., Lidholt K. and Lindahl U. </w:t>
      </w:r>
      <w:r>
        <w:rPr>
          <w:lang w:val="en-US"/>
        </w:rPr>
        <w:t>Heparan sulfate: A piece of information // FASEB J. 1996. V.10. P.1270-1279.</w:t>
      </w:r>
    </w:p>
    <w:p>
      <w:pPr>
        <w:pStyle w:val="Style14"/>
        <w:rPr/>
      </w:pPr>
      <w:r>
        <w:rPr>
          <w:lang w:val="en-US"/>
        </w:rPr>
        <w:t xml:space="preserve">11. </w:t>
      </w:r>
      <w:r>
        <w:rPr>
          <w:i/>
          <w:lang w:val="en-US"/>
        </w:rPr>
        <w:t xml:space="preserve">Tai G. H., Huckerby T. N. and Nieduszynski I. A. </w:t>
      </w:r>
      <w:r>
        <w:rPr>
          <w:lang w:val="en-US"/>
        </w:rPr>
        <w:t>Multiple non-reducing chain termini isolated from bovine corneal keratan sulfates // J. Biol. Chem. 1996. V.271. P.23535-23546.</w:t>
      </w:r>
    </w:p>
    <w:p>
      <w:pPr>
        <w:pStyle w:val="Style14"/>
        <w:rPr/>
      </w:pPr>
      <w:r>
        <w:rPr>
          <w:lang w:val="en-US"/>
        </w:rPr>
        <w:t xml:space="preserve">12. </w:t>
      </w:r>
      <w:r>
        <w:rPr>
          <w:i/>
          <w:lang w:val="en-US"/>
        </w:rPr>
        <w:t xml:space="preserve">Fukuta M., Inazawa J., Torii T., Tsuzuki K., Shimada E. and Habuchi O. </w:t>
      </w:r>
      <w:r>
        <w:rPr>
          <w:lang w:val="en-US"/>
        </w:rPr>
        <w:t>Molecular cloning and characterization of human keratan sulfate Gal-6-sulfotransferase // J. Biol. Chem. 1997. V.272. P.32321-32328.</w:t>
      </w:r>
    </w:p>
    <w:p>
      <w:pPr>
        <w:pStyle w:val="Style14"/>
        <w:rPr/>
      </w:pPr>
      <w:r>
        <w:rPr>
          <w:lang w:val="en-US"/>
        </w:rPr>
        <w:t xml:space="preserve">13. </w:t>
      </w:r>
      <w:r>
        <w:rPr>
          <w:i/>
          <w:lang w:val="en-US"/>
        </w:rPr>
        <w:t xml:space="preserve">Degroote S., Lo-Guidice J. M., Strecker G., Ducourouble M. P., Roussel P. and Lamblin G. </w:t>
      </w:r>
      <w:r>
        <w:rPr>
          <w:lang w:val="en-US"/>
        </w:rPr>
        <w:t xml:space="preserve">Characterization of an </w:t>
      </w:r>
      <w:r>
        <w:rPr>
          <w:i/>
          <w:lang w:val="en-US"/>
        </w:rPr>
        <w:t>N-</w:t>
      </w:r>
      <w:r>
        <w:rPr>
          <w:lang w:val="en-US"/>
        </w:rPr>
        <w:t>acetylglucosamine-6-</w:t>
      </w:r>
      <w:r>
        <w:rPr>
          <w:i/>
          <w:lang w:val="en-US"/>
        </w:rPr>
        <w:t>O-</w:t>
      </w:r>
      <w:r>
        <w:rPr>
          <w:lang w:val="en-US"/>
        </w:rPr>
        <w:t>sulfotransferase from human respiratory mucosa active on mucin carbohydrate chains // J. Biol. Chem</w:t>
      </w:r>
      <w:r>
        <w:rPr>
          <w:i/>
          <w:lang w:val="en-US"/>
        </w:rPr>
        <w:t>. 19</w:t>
      </w:r>
      <w:r>
        <w:rPr>
          <w:lang w:val="en-US"/>
        </w:rPr>
        <w:t>97. V.272. P.29493-29501.</w:t>
      </w:r>
    </w:p>
    <w:p>
      <w:pPr>
        <w:pStyle w:val="Style14"/>
        <w:rPr/>
      </w:pPr>
      <w:r>
        <w:rPr>
          <w:lang w:val="en-US"/>
        </w:rPr>
        <w:t xml:space="preserve">14. </w:t>
      </w:r>
      <w:r>
        <w:rPr>
          <w:i/>
          <w:lang w:val="en-US"/>
        </w:rPr>
        <w:t xml:space="preserve">Brown G. M., Huckerby T. N., Morris H. G., Abram B. L. and Nieduszynski I. A. </w:t>
      </w:r>
      <w:r>
        <w:rPr>
          <w:lang w:val="en-US"/>
        </w:rPr>
        <w:t xml:space="preserve">Oligosaccharides derived from bovine articular cartilage keratan sulfates after keratanase II digestion: Implications for keratan sulfate structural fingerprinting // </w:t>
      </w:r>
      <w:r>
        <w:rPr>
          <w:i/>
          <w:lang w:val="en-US"/>
        </w:rPr>
        <w:t>Biochemistry</w:t>
      </w:r>
      <w:r>
        <w:rPr>
          <w:lang w:val="en-US"/>
        </w:rPr>
        <w:t xml:space="preserve"> 1994. V.33. P.4836-4846.</w:t>
      </w:r>
    </w:p>
    <w:p>
      <w:pPr>
        <w:pStyle w:val="Style14"/>
        <w:rPr/>
      </w:pPr>
      <w:r>
        <w:rPr>
          <w:lang w:val="en-US"/>
        </w:rPr>
        <w:t xml:space="preserve">15. </w:t>
      </w:r>
      <w:r>
        <w:rPr>
          <w:i/>
          <w:lang w:val="en-US"/>
        </w:rPr>
        <w:t xml:space="preserve">Wilson I. B. </w:t>
      </w:r>
      <w:r>
        <w:rPr>
          <w:lang w:val="en-US"/>
        </w:rPr>
        <w:t>The never-ending story of peptide O-xylosyltransferase // Cell. Mol. Life Sci. 2004. V.61. P.794-809.</w:t>
      </w:r>
    </w:p>
    <w:p>
      <w:pPr>
        <w:pStyle w:val="Style14"/>
        <w:rPr/>
      </w:pPr>
      <w:r>
        <w:rPr>
          <w:lang w:val="en-US"/>
        </w:rPr>
        <w:t xml:space="preserve">16. </w:t>
      </w:r>
      <w:r>
        <w:rPr>
          <w:i/>
          <w:lang w:val="en-US"/>
        </w:rPr>
        <w:t xml:space="preserve">Prydz K., Dalen K. T. </w:t>
      </w:r>
      <w:r>
        <w:rPr>
          <w:lang w:val="en-US"/>
        </w:rPr>
        <w:t>Synthesis and sorting of proteoglycans // Journal of Cell Science 2000. V.113. P. 193-205.</w:t>
      </w:r>
    </w:p>
    <w:p>
      <w:pPr>
        <w:pStyle w:val="Style14"/>
        <w:rPr/>
      </w:pPr>
      <w:r>
        <w:rPr>
          <w:lang w:val="en-US"/>
        </w:rPr>
        <w:t xml:space="preserve">17. </w:t>
      </w:r>
      <w:r>
        <w:rPr>
          <w:i/>
          <w:lang w:val="en-US"/>
        </w:rPr>
        <w:t xml:space="preserve">Silbert J. E., Sugumaran G. </w:t>
      </w:r>
      <w:r>
        <w:rPr>
          <w:lang w:val="en-US"/>
        </w:rPr>
        <w:t>Biosynthesis of chondroitin/dermatan sulfate // IUBMB Life. Oct. 2002. V.54 (4). P.177-186.</w:t>
      </w:r>
    </w:p>
    <w:p>
      <w:pPr>
        <w:pStyle w:val="Style14"/>
        <w:rPr/>
      </w:pPr>
      <w:r>
        <w:rPr>
          <w:lang w:val="en-US"/>
        </w:rPr>
        <w:t xml:space="preserve">18. </w:t>
      </w:r>
      <w:r>
        <w:rPr>
          <w:i/>
          <w:lang w:val="en-US"/>
        </w:rPr>
        <w:t xml:space="preserve">Silbert J. E. and Sugumaran G. </w:t>
      </w:r>
      <w:r>
        <w:rPr>
          <w:lang w:val="en-US"/>
        </w:rPr>
        <w:t>Intracellular membranes in the synthesis, transport, and metabolism of proteoglycans // Biochim. Biophys. Acta. 1995. V.1241. P.371-384.</w:t>
      </w:r>
    </w:p>
    <w:p>
      <w:pPr>
        <w:pStyle w:val="Style14"/>
        <w:rPr/>
      </w:pPr>
      <w:r>
        <w:rPr>
          <w:lang w:val="en-US"/>
        </w:rPr>
        <w:t xml:space="preserve">19. </w:t>
      </w:r>
      <w:r>
        <w:rPr>
          <w:i/>
          <w:lang w:val="en-US"/>
        </w:rPr>
        <w:t>Silbert J. E.org</w:t>
      </w:r>
      <w:r>
        <w:rPr>
          <w:lang w:val="en-US"/>
        </w:rPr>
        <w:t>anization of glycosaminoglycan sulfation in the biosynthesis of proteochondroitin sulfate and proteodermatan sulfate // Glycoconjugate J. 1996. V.13. P.907-912.</w:t>
      </w:r>
    </w:p>
    <w:p>
      <w:pPr>
        <w:pStyle w:val="Style14"/>
        <w:rPr/>
      </w:pPr>
      <w:r>
        <w:rPr>
          <w:lang w:val="en-US"/>
        </w:rPr>
        <w:t xml:space="preserve">20. </w:t>
      </w:r>
      <w:r>
        <w:rPr>
          <w:i/>
          <w:lang w:val="en-US"/>
        </w:rPr>
        <w:t xml:space="preserve">Fransson L. A., Belting M., Jonsson M., et al. </w:t>
      </w:r>
      <w:r>
        <w:rPr>
          <w:lang w:val="en-US"/>
        </w:rPr>
        <w:t>Biosynthesis of decorin and glypican // Matrix Biol. 2000. V. 19. P.367-376.</w:t>
      </w:r>
    </w:p>
    <w:p>
      <w:pPr>
        <w:pStyle w:val="Style14"/>
        <w:rPr/>
      </w:pPr>
      <w:r>
        <w:rPr>
          <w:lang w:val="en-US"/>
        </w:rPr>
        <w:t xml:space="preserve">21. </w:t>
      </w:r>
      <w:r>
        <w:rPr>
          <w:i/>
          <w:lang w:val="en-US"/>
        </w:rPr>
        <w:t xml:space="preserve">Maccarana M., Sakura Y., Tawada A., Yoshida K. and Lindahl U. </w:t>
      </w:r>
      <w:r>
        <w:rPr>
          <w:lang w:val="en-US"/>
        </w:rPr>
        <w:t>Domain structure of heparan sulfates from bovine organs // J. Biol. Chem. 1996. V.271. P.17804-17810.</w:t>
      </w:r>
    </w:p>
    <w:p>
      <w:pPr>
        <w:pStyle w:val="Style14"/>
        <w:rPr/>
      </w:pPr>
      <w:r>
        <w:rPr>
          <w:lang w:val="en-US"/>
        </w:rPr>
        <w:t xml:space="preserve">22. </w:t>
      </w:r>
      <w:r>
        <w:rPr>
          <w:i/>
          <w:lang w:val="en-US"/>
        </w:rPr>
        <w:t xml:space="preserve">Rosenberg R. D., Shworak N. W., Liu J., Schwartz J. J. and Zhang L. J. </w:t>
      </w:r>
      <w:r>
        <w:rPr>
          <w:lang w:val="en-US"/>
        </w:rPr>
        <w:t>Heparan sulfate proteoglycans of the cardiovascular system. Specific structures emerge but how is synthesis regulated // J. Clin. Invest. 1997. V.99. P. 2062-2070.</w:t>
      </w:r>
    </w:p>
    <w:p>
      <w:pPr>
        <w:pStyle w:val="Style14"/>
        <w:rPr/>
      </w:pPr>
      <w:r>
        <w:rPr>
          <w:lang w:val="en-US"/>
        </w:rPr>
        <w:t xml:space="preserve">23. </w:t>
      </w:r>
      <w:r>
        <w:rPr>
          <w:i/>
          <w:lang w:val="en-US"/>
        </w:rPr>
        <w:t xml:space="preserve">Yanagishita M. and Hascall V. </w:t>
      </w:r>
      <w:r>
        <w:rPr>
          <w:lang w:val="en-US"/>
        </w:rPr>
        <w:t>Cell surface heparan sulfate proteoglycans // J. Biol. Chem. 1992. V.267. P.9451-9454.</w:t>
      </w:r>
    </w:p>
    <w:p>
      <w:pPr>
        <w:pStyle w:val="Style14"/>
        <w:rPr/>
      </w:pPr>
      <w:r>
        <w:rPr>
          <w:lang w:val="en-US"/>
        </w:rPr>
        <w:t xml:space="preserve">24. </w:t>
      </w:r>
      <w:r>
        <w:rPr>
          <w:i/>
          <w:lang w:val="en-US"/>
        </w:rPr>
        <w:t xml:space="preserve">Lyon M., Deakin J. A. and Gallagher J. T. </w:t>
      </w:r>
      <w:r>
        <w:rPr>
          <w:lang w:val="en-US"/>
        </w:rPr>
        <w:t>Liver heparan sulfate structure. A novel molecular design // J. Biol. Chem. 1994. V.269. P.11208-11215.</w:t>
      </w:r>
    </w:p>
    <w:p>
      <w:pPr>
        <w:pStyle w:val="Style14"/>
        <w:rPr/>
      </w:pPr>
      <w:r>
        <w:rPr>
          <w:lang w:val="en-US"/>
        </w:rPr>
        <w:t xml:space="preserve">25. </w:t>
      </w:r>
      <w:r>
        <w:rPr>
          <w:i/>
          <w:lang w:val="en-US"/>
        </w:rPr>
        <w:t xml:space="preserve">Iozzo R. V. </w:t>
      </w:r>
      <w:r>
        <w:rPr>
          <w:lang w:val="en-US"/>
        </w:rPr>
        <w:t>Matrix proteoglycans: from molecular design to cellular function // Annu. Rev. Biochem. 1998. V.67. P.609-52.</w:t>
      </w:r>
    </w:p>
    <w:p>
      <w:pPr>
        <w:pStyle w:val="Style14"/>
        <w:rPr/>
      </w:pPr>
      <w:r>
        <w:rPr>
          <w:lang w:val="en-US"/>
        </w:rPr>
        <w:t xml:space="preserve">26. </w:t>
      </w:r>
      <w:r>
        <w:rPr>
          <w:i/>
          <w:lang w:val="en-US"/>
        </w:rPr>
        <w:t xml:space="preserve">Jackson R. L., Busch S. J. and Cardin A. D. </w:t>
      </w:r>
      <w:r>
        <w:rPr>
          <w:lang w:val="en-US"/>
        </w:rPr>
        <w:t>Glycosaminoglycans: Molecular properties, protein interactions, and role in physiological processes // Physiol. Rev. 1991. V.71. P.481-539.</w:t>
      </w:r>
    </w:p>
    <w:p>
      <w:pPr>
        <w:pStyle w:val="Style14"/>
        <w:rPr/>
      </w:pPr>
      <w:r>
        <w:rPr>
          <w:lang w:val="en-US"/>
        </w:rPr>
        <w:t xml:space="preserve">27. </w:t>
      </w:r>
      <w:r>
        <w:rPr>
          <w:i/>
          <w:lang w:val="en-US"/>
        </w:rPr>
        <w:t xml:space="preserve">Hardingham T. E., Fosang A. J. </w:t>
      </w:r>
      <w:r>
        <w:rPr>
          <w:lang w:val="en-US"/>
        </w:rPr>
        <w:t>Proteoglycans: many forms and many functions // The FASEB Journal. 1992. V.6. P.861-870.</w:t>
      </w:r>
    </w:p>
    <w:p>
      <w:pPr>
        <w:pStyle w:val="Style14"/>
        <w:rPr/>
      </w:pPr>
      <w:r>
        <w:rPr>
          <w:lang w:val="en-US"/>
        </w:rPr>
        <w:t xml:space="preserve">28. </w:t>
      </w:r>
      <w:r>
        <w:rPr>
          <w:i/>
          <w:lang w:val="en-US"/>
        </w:rPr>
        <w:t xml:space="preserve">Tumova S., Woods A., Couchman J. R. </w:t>
      </w:r>
      <w:r>
        <w:rPr>
          <w:lang w:val="en-US"/>
        </w:rPr>
        <w:t>Heparan sulfate proteoglycans on cell surface: versatile coordinators of cellular functions // Int J Biochem Cell Biol. 2000. V.32. P.269-288.</w:t>
      </w:r>
    </w:p>
    <w:p>
      <w:pPr>
        <w:pStyle w:val="Style14"/>
        <w:rPr/>
      </w:pPr>
      <w:r>
        <w:rPr>
          <w:lang w:val="en-US"/>
        </w:rPr>
        <w:t xml:space="preserve">29. </w:t>
      </w:r>
      <w:r>
        <w:rPr>
          <w:i/>
          <w:lang w:val="en-US"/>
        </w:rPr>
        <w:t xml:space="preserve">Selleck S. B. </w:t>
      </w:r>
      <w:r>
        <w:rPr>
          <w:lang w:val="en-US"/>
        </w:rPr>
        <w:t>Proteoglycans and pattern formation // TIG. May 2000. V.16. № 5.</w:t>
      </w:r>
    </w:p>
    <w:p>
      <w:pPr>
        <w:pStyle w:val="Style14"/>
        <w:rPr/>
      </w:pPr>
      <w:r>
        <w:rPr>
          <w:lang w:val="en-US"/>
        </w:rPr>
        <w:t xml:space="preserve">30. </w:t>
      </w:r>
      <w:r>
        <w:rPr>
          <w:i/>
          <w:lang w:val="en-US"/>
        </w:rPr>
        <w:t xml:space="preserve">Perrimor N., Bernfield M. </w:t>
      </w:r>
      <w:r>
        <w:rPr>
          <w:lang w:val="en-US"/>
        </w:rPr>
        <w:t>Specificities of heparan sulfate proteoglycans in developmental processes // Nature.1</w:t>
      </w:r>
      <w:r>
        <w:rPr/>
        <w:t xml:space="preserve">3 </w:t>
      </w:r>
      <w:r>
        <w:rPr>
          <w:lang w:val="en-US"/>
        </w:rPr>
        <w:t>April</w:t>
      </w:r>
      <w:r>
        <w:rPr/>
        <w:t xml:space="preserve"> 2000. </w:t>
      </w:r>
      <w:r>
        <w:rPr>
          <w:lang w:val="en-US"/>
        </w:rPr>
        <w:t>V</w:t>
      </w:r>
      <w:r>
        <w:rPr/>
        <w:t>.404.</w:t>
      </w:r>
    </w:p>
    <w:p>
      <w:pPr>
        <w:pStyle w:val="Style14"/>
        <w:rPr/>
      </w:pPr>
      <w:r>
        <w:rPr/>
        <w:t xml:space="preserve">31. </w:t>
      </w:r>
      <w:r>
        <w:rPr>
          <w:i/>
        </w:rPr>
        <w:t xml:space="preserve">Зимина Н.П., Рыкова В.И. </w:t>
      </w:r>
      <w:r>
        <w:rPr/>
        <w:t>Протеогликаны животных тканей и их влияние на синтез ДНК // Биохимия. 1986. Т.51. Вып.9. С.1555-1561.</w:t>
      </w:r>
    </w:p>
    <w:p>
      <w:pPr>
        <w:pStyle w:val="Style14"/>
        <w:rPr/>
      </w:pPr>
      <w:r>
        <w:rPr/>
        <w:t xml:space="preserve">32. </w:t>
      </w:r>
      <w:r>
        <w:rPr>
          <w:i/>
        </w:rPr>
        <w:t xml:space="preserve">Рыкова В.И., Григорьева Э.В. </w:t>
      </w:r>
      <w:r>
        <w:rPr/>
        <w:t>Состав протеогликанов в ядрах клеток гепатомы мышей // Биохимия. 19</w:t>
      </w:r>
      <w:r>
        <w:rPr>
          <w:lang w:val="en-US"/>
        </w:rPr>
        <w:t xml:space="preserve">98. </w:t>
      </w:r>
      <w:r>
        <w:rPr/>
        <w:t>Т</w:t>
      </w:r>
      <w:r>
        <w:rPr>
          <w:lang w:val="en-US"/>
        </w:rPr>
        <w:t xml:space="preserve">.63. </w:t>
      </w:r>
      <w:r>
        <w:rPr/>
        <w:t>Вып</w:t>
      </w:r>
      <w:r>
        <w:rPr>
          <w:lang w:val="en-US"/>
        </w:rPr>
        <w:t xml:space="preserve">.11. </w:t>
      </w:r>
      <w:r>
        <w:rPr/>
        <w:t>С</w:t>
      </w:r>
      <w:r>
        <w:rPr>
          <w:lang w:val="en-US"/>
        </w:rPr>
        <w:t>.1496-1502.</w:t>
      </w:r>
    </w:p>
    <w:p>
      <w:pPr>
        <w:pStyle w:val="Style14"/>
        <w:rPr/>
      </w:pPr>
      <w:r>
        <w:rPr>
          <w:lang w:val="en-US"/>
        </w:rPr>
        <w:t xml:space="preserve">33. </w:t>
      </w:r>
      <w:r>
        <w:rPr>
          <w:i/>
          <w:lang w:val="en-US"/>
        </w:rPr>
        <w:t xml:space="preserve">Schamhart D. H., Kurth K. H. </w:t>
      </w:r>
      <w:r>
        <w:rPr>
          <w:lang w:val="en-US"/>
        </w:rPr>
        <w:t xml:space="preserve">Role of proteoglycans in cell adhesion of prostate cancer cells: from review to experiment // Urol Res. 1997. </w:t>
      </w:r>
      <w:r>
        <w:rPr>
          <w:lang w:val="de-DE"/>
        </w:rPr>
        <w:t>V.25. P.89-96.</w:t>
      </w:r>
    </w:p>
    <w:p>
      <w:pPr>
        <w:pStyle w:val="Style14"/>
        <w:rPr/>
      </w:pPr>
      <w:r>
        <w:rPr>
          <w:lang w:val="de-DE"/>
        </w:rPr>
        <w:t xml:space="preserve">34. </w:t>
      </w:r>
      <w:r>
        <w:rPr>
          <w:i/>
          <w:lang w:val="de-DE"/>
        </w:rPr>
        <w:t xml:space="preserve">Schonherr E., Witsch-Prehm P., Harrach B., et al. </w:t>
      </w:r>
      <w:r>
        <w:rPr>
          <w:lang w:val="en-US"/>
        </w:rPr>
        <w:t>Interaction of biglycan with type I collagen // J Biol Chem. 1995. V.270. P.2776-2783.</w:t>
      </w:r>
    </w:p>
    <w:p>
      <w:pPr>
        <w:pStyle w:val="Style14"/>
        <w:rPr/>
      </w:pPr>
      <w:r>
        <w:rPr>
          <w:lang w:val="en-US"/>
        </w:rPr>
        <w:t xml:space="preserve">35. </w:t>
      </w:r>
      <w:r>
        <w:rPr>
          <w:i/>
          <w:lang w:val="en-US"/>
        </w:rPr>
        <w:t xml:space="preserve">Bianco P., Fisher L. W., Young M. F., et al. </w:t>
      </w:r>
      <w:r>
        <w:rPr>
          <w:lang w:val="en-US"/>
        </w:rPr>
        <w:t xml:space="preserve">Expression and localization of the two small proteoglycans biglycan and decorin in developing human skeletal and non-skeletal tissues // J Histochem Citochem. 1990. </w:t>
      </w:r>
      <w:r>
        <w:rPr>
          <w:lang w:val="de-DE"/>
        </w:rPr>
        <w:t>V.38. P.1549-1563.</w:t>
      </w:r>
    </w:p>
    <w:p>
      <w:pPr>
        <w:pStyle w:val="Style14"/>
        <w:rPr/>
      </w:pPr>
      <w:r>
        <w:rPr>
          <w:lang w:val="de-DE"/>
        </w:rPr>
        <w:t xml:space="preserve">36. </w:t>
      </w:r>
      <w:r>
        <w:rPr>
          <w:i/>
          <w:lang w:val="de-DE"/>
        </w:rPr>
        <w:t xml:space="preserve">Fleischmajer R., Fisher L. W., MacDonald E. D., et al. </w:t>
      </w:r>
      <w:r>
        <w:rPr>
          <w:lang w:val="en-US"/>
        </w:rPr>
        <w:t>Decorin interacts with fibrillar collagen of embryonic and adult human skin // J Struct Biol. 1991. V.1. P.82-90.</w:t>
      </w:r>
    </w:p>
    <w:p>
      <w:pPr>
        <w:pStyle w:val="Style14"/>
        <w:rPr/>
      </w:pPr>
      <w:r>
        <w:rPr>
          <w:lang w:val="en-US"/>
        </w:rPr>
        <w:t xml:space="preserve">37. </w:t>
      </w:r>
      <w:r>
        <w:rPr>
          <w:i/>
          <w:lang w:val="en-US"/>
        </w:rPr>
        <w:t xml:space="preserve">Oldberg A., Antonsson P., Lindblom K., et al. </w:t>
      </w:r>
      <w:r>
        <w:rPr>
          <w:lang w:val="en-US"/>
        </w:rPr>
        <w:t>A collagen-binding 59-kd protein (fibromodulin) is structurally related to the small interstitial proteoglycans PG-S1 and PG-S2 (decorin) // EMBO J. 1989. V.8. P.2601-2604.</w:t>
      </w:r>
    </w:p>
    <w:p>
      <w:pPr>
        <w:pStyle w:val="Style14"/>
        <w:rPr/>
      </w:pPr>
      <w:r>
        <w:rPr>
          <w:lang w:val="en-US"/>
        </w:rPr>
        <w:t xml:space="preserve">38. </w:t>
      </w:r>
      <w:r>
        <w:rPr>
          <w:i/>
          <w:lang w:val="en-US"/>
        </w:rPr>
        <w:t xml:space="preserve">Embry J. J., Knudson W. </w:t>
      </w:r>
      <w:r>
        <w:rPr>
          <w:lang w:val="en-US"/>
        </w:rPr>
        <w:t>G1 domain of aggrecan cointernalizes with hyaluronan via a CD44-mediated mechanism in bovine articular chondrocytes // Arthritis Rheum. 2003. V.12. P.3431-3441.</w:t>
      </w:r>
    </w:p>
    <w:p>
      <w:pPr>
        <w:pStyle w:val="Style14"/>
        <w:rPr/>
      </w:pPr>
      <w:r>
        <w:rPr>
          <w:lang w:val="en-US"/>
        </w:rPr>
        <w:t xml:space="preserve">39. </w:t>
      </w:r>
      <w:r>
        <w:rPr>
          <w:i/>
          <w:lang w:val="en-US"/>
        </w:rPr>
        <w:t xml:space="preserve">Matsumoto K., Shionyu M., Go M., et al. </w:t>
      </w:r>
      <w:r>
        <w:rPr>
          <w:lang w:val="en-US"/>
        </w:rPr>
        <w:t>Distinct interaction of versican/PG-M with hyaluronan and link protein // J Biol Chem. 2003. V.42. P.41205-41212.</w:t>
      </w:r>
    </w:p>
    <w:p>
      <w:pPr>
        <w:pStyle w:val="Style14"/>
        <w:rPr/>
      </w:pPr>
      <w:r>
        <w:rPr>
          <w:lang w:val="en-US"/>
        </w:rPr>
        <w:t xml:space="preserve">40. </w:t>
      </w:r>
      <w:r>
        <w:rPr>
          <w:i/>
          <w:lang w:val="en-US"/>
        </w:rPr>
        <w:t xml:space="preserve">Hirose J., Kawashima H., Yoshie O., et al. </w:t>
      </w:r>
      <w:r>
        <w:rPr>
          <w:lang w:val="en-US"/>
        </w:rPr>
        <w:t>Versican interacts with chemokines and modulates cellular response // J Biol Chem. 2001. V.276. P.5228-5234.</w:t>
      </w:r>
    </w:p>
    <w:p>
      <w:pPr>
        <w:pStyle w:val="Style14"/>
        <w:rPr/>
      </w:pPr>
      <w:r>
        <w:rPr>
          <w:lang w:val="en-US"/>
        </w:rPr>
        <w:t xml:space="preserve">41. </w:t>
      </w:r>
      <w:r>
        <w:rPr>
          <w:i/>
          <w:lang w:val="en-US"/>
        </w:rPr>
        <w:t xml:space="preserve">Kawashima H., Li Y. F., Watanabe N., Hirose J., et al. </w:t>
      </w:r>
      <w:r>
        <w:rPr>
          <w:lang w:val="en-US"/>
        </w:rPr>
        <w:t>Identification and characterization of ligands for L-selectin in the kidney.I. Versican, a large chondroitin sulfate proteoglycan, is a ligand for L - selectin // Int Immunol. 1999. V.3. P.393-405.</w:t>
      </w:r>
    </w:p>
    <w:p>
      <w:pPr>
        <w:pStyle w:val="Style14"/>
        <w:rPr/>
      </w:pPr>
      <w:r>
        <w:rPr>
          <w:lang w:val="en-US"/>
        </w:rPr>
        <w:t xml:space="preserve">42. </w:t>
      </w:r>
      <w:r>
        <w:rPr>
          <w:i/>
          <w:lang w:val="en-US"/>
        </w:rPr>
        <w:t xml:space="preserve">Kawashima H., Hirose M., Hirose J., et al. </w:t>
      </w:r>
      <w:r>
        <w:rPr>
          <w:lang w:val="en-US"/>
        </w:rPr>
        <w:t>Binding of large chondroitin sulfate/dermatan sulfate proteoglycan, versican, to L-selectin, P-selectin and CD 44 // J Biol Chem. 2000. V.275. P.35448-35456.</w:t>
      </w:r>
    </w:p>
    <w:p>
      <w:pPr>
        <w:pStyle w:val="Style14"/>
        <w:rPr/>
      </w:pPr>
      <w:r>
        <w:rPr>
          <w:lang w:val="en-US"/>
        </w:rPr>
        <w:t xml:space="preserve">43. </w:t>
      </w:r>
      <w:r>
        <w:rPr>
          <w:i/>
          <w:lang w:val="en-US"/>
        </w:rPr>
        <w:t xml:space="preserve">Haggerty J. G., Bretton R. H., Milstone L. M. </w:t>
      </w:r>
      <w:r>
        <w:rPr>
          <w:lang w:val="en-US"/>
        </w:rPr>
        <w:t>Identification and characterization of cell surface proteoglycan on keratinocytes // J Invest Dermatol. 1992. V.4. P.374-380.</w:t>
      </w:r>
    </w:p>
    <w:p>
      <w:pPr>
        <w:pStyle w:val="Style14"/>
        <w:rPr/>
      </w:pPr>
      <w:r>
        <w:rPr>
          <w:lang w:val="en-US"/>
        </w:rPr>
        <w:t xml:space="preserve">44. </w:t>
      </w:r>
      <w:r>
        <w:rPr>
          <w:i/>
          <w:lang w:val="en-US"/>
        </w:rPr>
        <w:t xml:space="preserve">Kugelman L. C., Ganguly S., Haggerty J. G., et al. </w:t>
      </w:r>
      <w:r>
        <w:rPr>
          <w:lang w:val="en-US"/>
        </w:rPr>
        <w:t>The core protein of epican, a heparan sulfate proteoglycan on keratinocytes, is an alternative form of CD 44 // J Invest Dermatol. 1992. V.6. P.866-891.</w:t>
      </w:r>
    </w:p>
    <w:p>
      <w:pPr>
        <w:pStyle w:val="Style14"/>
        <w:rPr/>
      </w:pPr>
      <w:r>
        <w:rPr>
          <w:lang w:val="en-US"/>
        </w:rPr>
        <w:t xml:space="preserve">45. </w:t>
      </w:r>
      <w:r>
        <w:rPr>
          <w:i/>
          <w:lang w:val="en-US"/>
        </w:rPr>
        <w:t xml:space="preserve">Brown T. A., Bouchard T., St John T., et al. </w:t>
      </w:r>
      <w:r>
        <w:rPr>
          <w:lang w:val="en-US"/>
        </w:rPr>
        <w:t>Human keratinocytes express a new CD 44 core protein (CD 44) as a heparin-sulfate intrinsic membrane proteoglycan with additional exon // J Cell Biol. 1991. V.1. P. 207-221.</w:t>
      </w:r>
    </w:p>
    <w:p>
      <w:pPr>
        <w:pStyle w:val="Style14"/>
        <w:rPr/>
      </w:pPr>
      <w:r>
        <w:rPr>
          <w:lang w:val="en-US"/>
        </w:rPr>
        <w:t xml:space="preserve">46. </w:t>
      </w:r>
      <w:r>
        <w:rPr>
          <w:i/>
          <w:lang w:val="en-US"/>
        </w:rPr>
        <w:t xml:space="preserve">Kolset S. O. and Gallagher J. T. </w:t>
      </w:r>
      <w:r>
        <w:rPr>
          <w:lang w:val="en-US"/>
        </w:rPr>
        <w:t>Proteoglycans in haemopoietic cells // Biochim. Biophys. Acta. 1990. V.1032. P. 191-211.</w:t>
      </w:r>
    </w:p>
    <w:p>
      <w:pPr>
        <w:pStyle w:val="Style14"/>
        <w:rPr/>
      </w:pPr>
      <w:r>
        <w:rPr>
          <w:lang w:val="en-US"/>
        </w:rPr>
        <w:t xml:space="preserve">47. </w:t>
      </w:r>
      <w:r>
        <w:rPr>
          <w:i/>
          <w:lang w:val="en-US"/>
        </w:rPr>
        <w:t xml:space="preserve">Santra M., Reed C. C., Iozzo R. V. </w:t>
      </w:r>
      <w:r>
        <w:rPr>
          <w:lang w:val="en-US"/>
        </w:rPr>
        <w:t xml:space="preserve">Decorin binds to a narrow region of the epidermal growth factor (EGF) receptor, partially overlapping but distinct from the EGF-binding epitope // J Biol Chem. 2002. </w:t>
      </w:r>
      <w:r>
        <w:rPr>
          <w:lang w:val="de-DE"/>
        </w:rPr>
        <w:t>V.38. P.35671-35681.</w:t>
      </w:r>
    </w:p>
    <w:p>
      <w:pPr>
        <w:pStyle w:val="Style14"/>
        <w:rPr/>
      </w:pPr>
      <w:r>
        <w:rPr>
          <w:lang w:val="de-DE"/>
        </w:rPr>
        <w:t xml:space="preserve">48. </w:t>
      </w:r>
      <w:r>
        <w:rPr>
          <w:i/>
          <w:lang w:val="de-DE"/>
        </w:rPr>
        <w:t xml:space="preserve">Eickelberg O., Cerntrella M., Reiss M., et al. </w:t>
      </w:r>
      <w:r>
        <w:rPr>
          <w:lang w:val="en-US"/>
        </w:rPr>
        <w:t>Betaglycan inhibits TGF-beta signaling by preventing type I-type II receptor complex formation. Glycosaminoglycan modifications alter betaglycan function // J Biol Chem. 2002. V.277. P.823-829.</w:t>
      </w:r>
    </w:p>
    <w:p>
      <w:pPr>
        <w:pStyle w:val="Style14"/>
        <w:rPr/>
      </w:pPr>
      <w:r>
        <w:rPr>
          <w:lang w:val="en-US"/>
        </w:rPr>
        <w:t xml:space="preserve">49. </w:t>
      </w:r>
      <w:r>
        <w:rPr>
          <w:i/>
          <w:lang w:val="en-US"/>
        </w:rPr>
        <w:t xml:space="preserve">Ostrovsky O., Berman B., Gallagher J., et al. </w:t>
      </w:r>
      <w:r>
        <w:rPr>
          <w:lang w:val="en-US"/>
        </w:rPr>
        <w:t xml:space="preserve">Differential effects of heparin saccharides on the formation of specific fibroblast growth factor (FGF) and FGF receptor complexes // J Biol Chem. 2002. </w:t>
      </w:r>
      <w:r>
        <w:rPr>
          <w:lang w:val="de-DE"/>
        </w:rPr>
        <w:t>V.4. P.2444-2453.</w:t>
      </w:r>
    </w:p>
    <w:p>
      <w:pPr>
        <w:pStyle w:val="Style14"/>
        <w:rPr/>
      </w:pPr>
      <w:r>
        <w:rPr>
          <w:lang w:val="de-DE"/>
        </w:rPr>
        <w:t xml:space="preserve">50. </w:t>
      </w:r>
      <w:r>
        <w:rPr>
          <w:i/>
          <w:lang w:val="de-DE"/>
        </w:rPr>
        <w:t xml:space="preserve">Wu Z. L., Zhang L., Yabe T., et al. </w:t>
      </w:r>
      <w:r>
        <w:rPr>
          <w:lang w:val="en-US"/>
        </w:rPr>
        <w:t>The involvement of HS in FGF1/HS/FGFR1 signaling complex // J Biol Chem. 2003. V. 19. P.17121-17129.</w:t>
      </w:r>
    </w:p>
    <w:p>
      <w:pPr>
        <w:pStyle w:val="Style14"/>
        <w:rPr/>
      </w:pPr>
      <w:r>
        <w:rPr>
          <w:lang w:val="en-US"/>
        </w:rPr>
        <w:t xml:space="preserve">51. Rouslahti </w:t>
      </w:r>
      <w:r>
        <w:rPr>
          <w:i/>
          <w:lang w:val="en-US"/>
        </w:rPr>
        <w:t xml:space="preserve">E. </w:t>
      </w:r>
      <w:r>
        <w:rPr>
          <w:lang w:val="en-US"/>
        </w:rPr>
        <w:t>Proteoglycans in cell regulation // J Biol Chem. 1989. Aug 15. V.264 (23). P.13369-72.</w:t>
      </w:r>
    </w:p>
    <w:p>
      <w:pPr>
        <w:pStyle w:val="Style14"/>
        <w:rPr/>
      </w:pPr>
      <w:r>
        <w:rPr>
          <w:lang w:val="en-US"/>
        </w:rPr>
        <w:t xml:space="preserve">52. Iozzo </w:t>
      </w:r>
      <w:r>
        <w:rPr>
          <w:i/>
          <w:lang w:val="en-US"/>
        </w:rPr>
        <w:t>R. V.,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Cohen I. </w:t>
      </w:r>
      <w:r>
        <w:rPr>
          <w:lang w:val="en-US"/>
        </w:rPr>
        <w:t>Altered proteoglycan gene expression and the tumor stroma // Experientia. 1993. V.49. P.447-455.</w:t>
      </w:r>
    </w:p>
    <w:p>
      <w:pPr>
        <w:pStyle w:val="Style14"/>
        <w:rPr/>
      </w:pPr>
      <w:r>
        <w:rPr>
          <w:lang w:val="en-US"/>
        </w:rPr>
        <w:t xml:space="preserve">53. </w:t>
      </w:r>
      <w:r>
        <w:rPr>
          <w:i/>
          <w:lang w:val="en-US"/>
        </w:rPr>
        <w:t xml:space="preserve">Lesley J., Hyman R., English N., Catterall J. B., Turner G. A. </w:t>
      </w:r>
      <w:r>
        <w:rPr>
          <w:lang w:val="en-US"/>
        </w:rPr>
        <w:t>CD44 in inflammation and metastasis // Glycoconj. J. 1997. V.14. P.611-622.</w:t>
      </w:r>
    </w:p>
    <w:p>
      <w:pPr>
        <w:pStyle w:val="Style14"/>
        <w:rPr/>
      </w:pPr>
      <w:r>
        <w:rPr>
          <w:lang w:val="en-US"/>
        </w:rPr>
        <w:t xml:space="preserve">54. </w:t>
      </w:r>
      <w:r>
        <w:rPr>
          <w:i/>
          <w:lang w:val="en-US"/>
        </w:rPr>
        <w:t>Jozzo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R. V. </w:t>
      </w:r>
      <w:r>
        <w:rPr>
          <w:lang w:val="en-US"/>
        </w:rPr>
        <w:t>Neoplastic modulation of extracellular matrix. Colon carcinoma cells release polypeptides that alter proteoglycan metabolism in colon fibroblasts // J Biol Chem. 1985 Jun 25. V.260 (12). P.7464-73.</w:t>
      </w:r>
    </w:p>
    <w:p>
      <w:pPr>
        <w:pStyle w:val="Style14"/>
        <w:rPr/>
      </w:pPr>
      <w:r>
        <w:rPr>
          <w:lang w:val="en-US"/>
        </w:rPr>
        <w:t xml:space="preserve">55. </w:t>
      </w:r>
      <w:r>
        <w:rPr>
          <w:i/>
          <w:lang w:val="en-US"/>
        </w:rPr>
        <w:t xml:space="preserve">Theocharis A. D., Vynios D. H., Papageorgacopoulou N., et al. </w:t>
      </w:r>
      <w:r>
        <w:rPr>
          <w:lang w:val="en-US"/>
        </w:rPr>
        <w:t>Altered content, composition and structure of glycosaminoglycans and proteoglycans in gastric carcinoma // Int J Biochem Cell Biol. 2003. V.35 (3). P.376-390.</w:t>
      </w:r>
    </w:p>
    <w:p>
      <w:pPr>
        <w:pStyle w:val="Style14"/>
        <w:rPr/>
      </w:pPr>
      <w:r>
        <w:rPr>
          <w:lang w:val="en-US"/>
        </w:rPr>
        <w:t xml:space="preserve">56. </w:t>
      </w:r>
      <w:r>
        <w:rPr>
          <w:i/>
          <w:lang w:val="en-US"/>
        </w:rPr>
        <w:t xml:space="preserve">Theocharis A. D., Tsara M. E., Papageorgacopoulou N., et al. </w:t>
      </w:r>
      <w:r>
        <w:rPr>
          <w:lang w:val="en-US"/>
        </w:rPr>
        <w:t>Pancreatic carcinoma is characterized by elevated content of hyaluronan fnd chondroitin sulfate with altered disaccharide composition // Biochem Biophys Acta. 2000. V.2. P. 201-206.</w:t>
      </w:r>
    </w:p>
    <w:p>
      <w:pPr>
        <w:pStyle w:val="Style14"/>
        <w:rPr/>
      </w:pPr>
      <w:r>
        <w:rPr>
          <w:lang w:val="en-US"/>
        </w:rPr>
        <w:t xml:space="preserve">57. </w:t>
      </w:r>
      <w:r>
        <w:rPr>
          <w:i/>
          <w:lang w:val="en-US"/>
        </w:rPr>
        <w:t>Tsara M. E., Theocharis A. D., Theocharis D. A.com</w:t>
      </w:r>
      <w:r>
        <w:rPr>
          <w:lang w:val="en-US"/>
        </w:rPr>
        <w:t>positional and structural alterations of proteoglycans in human rectum carcinoma with special reference to versican and decorin // Anticancer Res. 2002. V.22. P.2893-2898.</w:t>
      </w:r>
    </w:p>
    <w:p>
      <w:pPr>
        <w:pStyle w:val="Style14"/>
        <w:rPr/>
      </w:pPr>
      <w:r>
        <w:rPr>
          <w:lang w:val="en-US"/>
        </w:rPr>
        <w:t xml:space="preserve">58. </w:t>
      </w:r>
      <w:r>
        <w:rPr>
          <w:i/>
          <w:lang w:val="en-US"/>
        </w:rPr>
        <w:t xml:space="preserve">Achilleas D, Theocharis. </w:t>
      </w:r>
      <w:r>
        <w:rPr>
          <w:lang w:val="en-US"/>
        </w:rPr>
        <w:t>Human colon adenocarcinoma is associated with specific post-translational modifications of versican and decorin // Biochem Biophys Acta. 2002. V.1588. P.165-172.</w:t>
      </w:r>
    </w:p>
    <w:p>
      <w:pPr>
        <w:pStyle w:val="Style14"/>
        <w:rPr/>
      </w:pPr>
      <w:r>
        <w:rPr>
          <w:lang w:val="en-US"/>
        </w:rPr>
        <w:t xml:space="preserve">59. </w:t>
      </w:r>
      <w:r>
        <w:rPr>
          <w:i/>
          <w:lang w:val="en-US"/>
        </w:rPr>
        <w:t xml:space="preserve">Papadas T. A., Stylianou M., Mastronikolis N. S., et al. </w:t>
      </w:r>
      <w:r>
        <w:rPr>
          <w:lang w:val="en-US"/>
        </w:rPr>
        <w:t>Alterations in the content and composition of glycosaminoglycans in human laryngeal carcinoma // Acta Otolaryngol. 2002. V.122. P.330-337.</w:t>
      </w:r>
    </w:p>
    <w:p>
      <w:pPr>
        <w:pStyle w:val="Style14"/>
        <w:rPr/>
      </w:pPr>
      <w:r>
        <w:rPr>
          <w:lang w:val="en-US"/>
        </w:rPr>
        <w:t xml:space="preserve">60. </w:t>
      </w:r>
      <w:r>
        <w:rPr>
          <w:i/>
          <w:lang w:val="en-US"/>
        </w:rPr>
        <w:t xml:space="preserve">Vijayagopal P., Figueroa J. E., Levine E. A., et al. </w:t>
      </w:r>
      <w:r>
        <w:rPr>
          <w:lang w:val="en-US"/>
        </w:rPr>
        <w:t>Altered composition and increased endothelial cell proliferative activity of proteoglycans isolated from breast carcinoma // J Surg Oncol. 1998. V.4. P.250-254.</w:t>
      </w:r>
    </w:p>
    <w:p>
      <w:pPr>
        <w:pStyle w:val="Style14"/>
        <w:rPr/>
      </w:pPr>
      <w:r>
        <w:rPr>
          <w:lang w:val="en-US"/>
        </w:rPr>
        <w:t xml:space="preserve">61. </w:t>
      </w:r>
      <w:r>
        <w:rPr>
          <w:i/>
          <w:lang w:val="en-US"/>
        </w:rPr>
        <w:t xml:space="preserve">Alessandra G. A., Berto A., Lucia O., et al. </w:t>
      </w:r>
      <w:r>
        <w:rPr>
          <w:lang w:val="en-US"/>
        </w:rPr>
        <w:t>A comparative analysis of structure and spatial distribution of decorin in human leiomyoma and normal myometrium // Biochem Biophys Acta. 2003. V.1619. P.98-112.</w:t>
      </w:r>
    </w:p>
    <w:p>
      <w:pPr>
        <w:pStyle w:val="Style14"/>
        <w:rPr/>
      </w:pPr>
      <w:r>
        <w:rPr>
          <w:lang w:val="en-US"/>
        </w:rPr>
        <w:t xml:space="preserve">62. </w:t>
      </w:r>
      <w:r>
        <w:rPr>
          <w:i/>
          <w:lang w:val="en-US"/>
        </w:rPr>
        <w:t>Ladanyi A., Gallai M., Paku S., Nagu J., O.,</w:t>
      </w:r>
      <w:r>
        <w:rPr>
          <w:lang w:val="en-US"/>
        </w:rPr>
        <w:t xml:space="preserve"> </w:t>
      </w:r>
      <w:r>
        <w:rPr>
          <w:i/>
          <w:lang w:val="en-US"/>
        </w:rPr>
        <w:t>Dudas</w:t>
      </w:r>
      <w:r>
        <w:rPr>
          <w:lang w:val="en-US"/>
        </w:rPr>
        <w:t xml:space="preserve"> </w:t>
      </w:r>
      <w:r>
        <w:rPr>
          <w:i/>
          <w:lang w:val="en-US"/>
        </w:rPr>
        <w:t>J.,</w:t>
      </w:r>
      <w:r>
        <w:rPr>
          <w:lang w:val="en-US"/>
        </w:rPr>
        <w:t xml:space="preserve"> </w:t>
      </w:r>
      <w:r>
        <w:rPr>
          <w:i/>
          <w:lang w:val="en-US"/>
        </w:rPr>
        <w:t>Timar</w:t>
      </w:r>
      <w:r>
        <w:rPr>
          <w:lang w:val="en-US"/>
        </w:rPr>
        <w:t xml:space="preserve"> </w:t>
      </w:r>
      <w:r>
        <w:rPr>
          <w:i/>
          <w:lang w:val="en-US"/>
        </w:rPr>
        <w:t>J.,</w:t>
      </w:r>
      <w:r>
        <w:rPr>
          <w:lang w:val="en-US"/>
        </w:rPr>
        <w:t xml:space="preserve"> </w:t>
      </w:r>
      <w:r>
        <w:rPr>
          <w:i/>
          <w:lang w:val="en-US"/>
        </w:rPr>
        <w:t>Kovalszky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I. </w:t>
      </w:r>
      <w:r>
        <w:rPr>
          <w:lang w:val="en-US"/>
        </w:rPr>
        <w:t>Expression of a decorin-like moleculein human melanoma // Pathol Oncol Res. 2001. V.7 (4). P.260-6.</w:t>
      </w:r>
    </w:p>
    <w:p>
      <w:pPr>
        <w:pStyle w:val="Style14"/>
        <w:rPr/>
      </w:pPr>
      <w:r>
        <w:rPr>
          <w:lang w:val="en-US"/>
        </w:rPr>
        <w:t xml:space="preserve">63. </w:t>
      </w:r>
      <w:r>
        <w:rPr>
          <w:i/>
          <w:lang w:val="en-US"/>
        </w:rPr>
        <w:t>Santra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M., Reed C. C., Iozzo R. V. </w:t>
      </w:r>
      <w:r>
        <w:rPr>
          <w:lang w:val="en-US"/>
        </w:rPr>
        <w:t>Decorin binds to a narrow region of the epidermal growth factor (EGF) receptor, partially overlapping but distinct from the EGF-binding epitope // J. Biol. Chem. 2002. V.38. P.35671-3581.</w:t>
      </w:r>
    </w:p>
    <w:p>
      <w:pPr>
        <w:pStyle w:val="Style14"/>
        <w:rPr/>
      </w:pPr>
      <w:r>
        <w:rPr>
          <w:lang w:val="en-US"/>
        </w:rPr>
        <w:t xml:space="preserve">64. </w:t>
      </w:r>
      <w:r>
        <w:rPr>
          <w:i/>
          <w:lang w:val="en-US"/>
        </w:rPr>
        <w:t xml:space="preserve">De Luca A. Santra, M. Baldi A., et al. </w:t>
      </w:r>
      <w:r>
        <w:rPr>
          <w:lang w:val="en-US"/>
        </w:rPr>
        <w:t>Decorin-induced growth suppression is associated with up-regulation of p21, an inhibitor of cyclin-dependent kinases // J. Biol. Chem. 1996. V.271. P.18961-18965.</w:t>
      </w:r>
    </w:p>
    <w:p>
      <w:pPr>
        <w:pStyle w:val="Style14"/>
        <w:rPr/>
      </w:pPr>
      <w:r>
        <w:rPr>
          <w:lang w:val="en-US"/>
        </w:rPr>
        <w:t xml:space="preserve">65. </w:t>
      </w:r>
      <w:r>
        <w:rPr>
          <w:i/>
          <w:lang w:val="en-US"/>
        </w:rPr>
        <w:t xml:space="preserve">Csordas G., Santra M., Reed C. C. et al. </w:t>
      </w:r>
      <w:r>
        <w:rPr>
          <w:lang w:val="en-US"/>
        </w:rPr>
        <w:t xml:space="preserve">Sustained down-regulation of the epidermal growth factor receptor by decorin. A mechanism for controlling tumor growth in vivo // J. Biol. </w:t>
      </w:r>
      <w:r>
        <w:rPr>
          <w:lang w:val="de-DE"/>
        </w:rPr>
        <w:t>Chem. 2000. V.42. P.32879-32887.</w:t>
      </w:r>
    </w:p>
    <w:p>
      <w:pPr>
        <w:pStyle w:val="Style14"/>
        <w:rPr/>
      </w:pPr>
      <w:r>
        <w:rPr>
          <w:lang w:val="de-DE"/>
        </w:rPr>
        <w:t xml:space="preserve">66. </w:t>
      </w:r>
      <w:r>
        <w:rPr>
          <w:i/>
          <w:lang w:val="de-DE"/>
        </w:rPr>
        <w:t>Stander</w:t>
      </w:r>
      <w:r>
        <w:rPr>
          <w:lang w:val="de-DE"/>
        </w:rPr>
        <w:t xml:space="preserve"> M., </w:t>
      </w:r>
      <w:r>
        <w:rPr>
          <w:i/>
          <w:lang w:val="de-DE"/>
        </w:rPr>
        <w:t>Naumann U.,</w:t>
      </w:r>
      <w:r>
        <w:rPr>
          <w:lang w:val="de-DE"/>
        </w:rPr>
        <w:t xml:space="preserve"> </w:t>
      </w:r>
      <w:r>
        <w:rPr>
          <w:i/>
          <w:lang w:val="de-DE"/>
        </w:rPr>
        <w:t xml:space="preserve">Wick W., et al. </w:t>
      </w:r>
      <w:r>
        <w:rPr>
          <w:lang w:val="en-US"/>
        </w:rPr>
        <w:t>Transforming growth factor-beta and p-21: multiple molecular targets of decorin-mediated suppression of neoplastic growth // Cell Tissue Res. 1999. V.296. P.221-227.</w:t>
      </w:r>
    </w:p>
    <w:p>
      <w:pPr>
        <w:pStyle w:val="Style14"/>
        <w:rPr/>
      </w:pPr>
      <w:r>
        <w:rPr>
          <w:lang w:val="en-US"/>
        </w:rPr>
        <w:t xml:space="preserve">67. </w:t>
      </w:r>
      <w:r>
        <w:rPr>
          <w:i/>
          <w:lang w:val="en-US"/>
        </w:rPr>
        <w:t xml:space="preserve">Clouthier D. E., Comerford S. A., Hammer R. E. </w:t>
      </w:r>
      <w:r>
        <w:rPr>
          <w:lang w:val="en-US"/>
        </w:rPr>
        <w:t>Hepatic fibrosis, glomerulosclerosis, and a lipodystrophy-like syndrome in PEPK-TGF-beta 1 transgenic mice // J. Clin. Invest. 1998. V.100. P.2697-26713.</w:t>
      </w:r>
    </w:p>
    <w:p>
      <w:pPr>
        <w:pStyle w:val="Style14"/>
        <w:rPr/>
      </w:pPr>
      <w:r>
        <w:rPr>
          <w:lang w:val="en-US"/>
        </w:rPr>
        <w:t xml:space="preserve">68. </w:t>
      </w:r>
      <w:r>
        <w:rPr>
          <w:i/>
          <w:lang w:val="en-US"/>
        </w:rPr>
        <w:t>Santra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M., Eichstetter I., Iozzo R. V. </w:t>
      </w:r>
      <w:r>
        <w:rPr>
          <w:lang w:val="en-US"/>
        </w:rPr>
        <w:t>An anti-oncogenic role for decorin. Down-regulation of ErbB2 leads to growth suppression and cytodifferentiation of mammary carcinoma cells // J. Biol. Chem. 2000. V.45. P.35153-35161.</w:t>
      </w:r>
    </w:p>
    <w:p>
      <w:pPr>
        <w:pStyle w:val="Style14"/>
        <w:rPr/>
      </w:pPr>
      <w:r>
        <w:rPr>
          <w:lang w:val="en-US"/>
        </w:rPr>
        <w:t xml:space="preserve">69. </w:t>
      </w:r>
      <w:r>
        <w:rPr>
          <w:i/>
          <w:lang w:val="en-US"/>
        </w:rPr>
        <w:t xml:space="preserve">Grant D. S., Yenisey C., Rose R. W. et al. </w:t>
      </w:r>
      <w:r>
        <w:rPr>
          <w:lang w:val="en-US"/>
        </w:rPr>
        <w:t>Decorin suppresses tumorcell-mediated angiogenesis // Oncogene. 20</w:t>
      </w:r>
      <w:r>
        <w:rPr>
          <w:lang w:val="de-DE"/>
        </w:rPr>
        <w:t>02. V.31. P.4765-4777.</w:t>
      </w:r>
    </w:p>
    <w:p>
      <w:pPr>
        <w:pStyle w:val="Style14"/>
        <w:rPr/>
      </w:pPr>
      <w:r>
        <w:rPr>
          <w:lang w:val="de-DE"/>
        </w:rPr>
        <w:t xml:space="preserve">70. </w:t>
      </w:r>
      <w:r>
        <w:rPr>
          <w:i/>
          <w:lang w:val="de-DE"/>
        </w:rPr>
        <w:t xml:space="preserve">Schonherr E., Levkau B., Schaefer L. et al. </w:t>
      </w:r>
      <w:r>
        <w:rPr>
          <w:lang w:val="en-US"/>
        </w:rPr>
        <w:t>Decorin affects endothelial cells by Akt-dependent and - independent pathways // Ann. N. Y. Acad. Sci. 2002. V.973. P.149-152.</w:t>
      </w:r>
    </w:p>
    <w:p>
      <w:pPr>
        <w:pStyle w:val="Style14"/>
        <w:rPr/>
      </w:pPr>
      <w:r>
        <w:rPr>
          <w:lang w:val="en-US"/>
        </w:rPr>
        <w:t xml:space="preserve">71. </w:t>
      </w:r>
      <w:r>
        <w:rPr>
          <w:i/>
          <w:lang w:val="en-US"/>
        </w:rPr>
        <w:t>Nash</w:t>
      </w:r>
      <w:r>
        <w:rPr>
          <w:lang w:val="en-US"/>
        </w:rPr>
        <w:t xml:space="preserve"> </w:t>
      </w:r>
      <w:r>
        <w:rPr>
          <w:i/>
          <w:lang w:val="en-US"/>
        </w:rPr>
        <w:t>M. A., Loercher A. E., Freedman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R. S. </w:t>
      </w:r>
      <w:r>
        <w:rPr>
          <w:lang w:val="en-US"/>
        </w:rPr>
        <w:t xml:space="preserve">In vitro growth inhibition of ovarian cancer cells by decorin: synergism of action between decorin and carboplatin // Cancer Res. 1999. </w:t>
      </w:r>
      <w:r>
        <w:rPr>
          <w:lang w:val="de-DE"/>
        </w:rPr>
        <w:t>V.59. P.6192-6199.</w:t>
      </w:r>
    </w:p>
    <w:p>
      <w:pPr>
        <w:pStyle w:val="Style14"/>
        <w:rPr/>
      </w:pPr>
      <w:r>
        <w:rPr>
          <w:lang w:val="de-DE"/>
        </w:rPr>
        <w:t>72. Santra, M., Skorski, T., Calabretta, B., et al</w:t>
      </w:r>
      <w:r>
        <w:rPr>
          <w:b/>
          <w:lang w:val="de-DE"/>
        </w:rPr>
        <w:t xml:space="preserve">. </w:t>
      </w:r>
      <w:r>
        <w:rPr>
          <w:lang w:val="en-US"/>
        </w:rPr>
        <w:t>De novo decorin gene expression suppresses the malignant phenotype in human colon cancer cells // Proc. Natl. Acad. Sci. - 1995. - V.92. - P.7016-7020.</w:t>
      </w:r>
    </w:p>
    <w:p>
      <w:pPr>
        <w:pStyle w:val="Style14"/>
        <w:rPr/>
      </w:pPr>
      <w:r>
        <w:rPr>
          <w:lang w:val="en-US"/>
        </w:rPr>
        <w:t xml:space="preserve">73. </w:t>
      </w:r>
      <w:r>
        <w:rPr>
          <w:i/>
          <w:lang w:val="en-US"/>
        </w:rPr>
        <w:t>Reed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C. C., Gauldie J., Iozzo R. V. </w:t>
      </w:r>
      <w:r>
        <w:rPr>
          <w:lang w:val="en-US"/>
        </w:rPr>
        <w:t xml:space="preserve">Suppression of tumorigenicity by adenovirus-mediated gene transfer of decorin // Oncogene. - 2002. </w:t>
      </w:r>
      <w:r>
        <w:rPr>
          <w:lang w:val="de-DE"/>
        </w:rPr>
        <w:t>V.23. P.3688-95.</w:t>
      </w:r>
    </w:p>
    <w:p>
      <w:pPr>
        <w:pStyle w:val="Style14"/>
        <w:rPr/>
      </w:pPr>
      <w:r>
        <w:rPr>
          <w:lang w:val="de-DE"/>
        </w:rPr>
        <w:t xml:space="preserve">74. </w:t>
      </w:r>
      <w:r>
        <w:rPr>
          <w:i/>
          <w:lang w:val="de-DE"/>
        </w:rPr>
        <w:t>Tiedemann K., Larsson T.,</w:t>
      </w:r>
      <w:r>
        <w:rPr>
          <w:lang w:val="de-DE"/>
        </w:rPr>
        <w:t xml:space="preserve"> </w:t>
      </w:r>
      <w:r>
        <w:rPr>
          <w:i/>
          <w:lang w:val="de-DE"/>
        </w:rPr>
        <w:t xml:space="preserve">Heinegard D., et al. </w:t>
      </w:r>
      <w:r>
        <w:rPr>
          <w:lang w:val="en-US"/>
        </w:rPr>
        <w:t>The glucuronyl C5-epimerase activity is the limiting factor in the dermatan sulfate biosynthesis // Arch. Biochem. Biophys. 2001. V.391. P.65-71.</w:t>
      </w:r>
    </w:p>
    <w:p>
      <w:pPr>
        <w:pStyle w:val="Style14"/>
        <w:rPr/>
      </w:pPr>
      <w:r>
        <w:rPr>
          <w:lang w:val="en-US"/>
        </w:rPr>
        <w:t xml:space="preserve">75. </w:t>
      </w:r>
      <w:r>
        <w:rPr>
          <w:i/>
          <w:lang w:val="en-US"/>
        </w:rPr>
        <w:t>Hagner-Mc</w:t>
      </w:r>
      <w:r>
        <w:rPr>
          <w:lang w:val="en-US"/>
        </w:rPr>
        <w:t xml:space="preserve"> </w:t>
      </w:r>
      <w:r>
        <w:rPr>
          <w:i/>
          <w:lang w:val="en-US"/>
        </w:rPr>
        <w:t>Whirter</w:t>
      </w:r>
      <w:r>
        <w:rPr>
          <w:lang w:val="en-US"/>
        </w:rPr>
        <w:t xml:space="preserve"> </w:t>
      </w:r>
      <w:r>
        <w:rPr>
          <w:i/>
          <w:lang w:val="en-US"/>
        </w:rPr>
        <w:t>A.,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Li J. </w:t>
      </w:r>
      <w:r>
        <w:rPr>
          <w:lang w:val="en-US"/>
        </w:rPr>
        <w:t>Irreversible Glucuronyl C5-epimerization in the Biosynthesis of Heparan Sulfate // J. Biol. Chem. 2004. V.279. P.14631-14638.</w:t>
      </w:r>
    </w:p>
    <w:p>
      <w:pPr>
        <w:pStyle w:val="Style14"/>
        <w:rPr/>
      </w:pPr>
      <w:r>
        <w:rPr>
          <w:lang w:val="en-US"/>
        </w:rPr>
        <w:t xml:space="preserve">76. </w:t>
      </w:r>
      <w:r>
        <w:rPr>
          <w:i/>
          <w:lang w:val="en-US"/>
        </w:rPr>
        <w:t>Hagner</w:t>
      </w:r>
      <w:r>
        <w:rPr>
          <w:lang w:val="en-US"/>
        </w:rPr>
        <w:t>-</w:t>
      </w:r>
      <w:r>
        <w:rPr>
          <w:i/>
          <w:lang w:val="en-US"/>
        </w:rPr>
        <w:t>McWhirter A.,</w:t>
      </w:r>
      <w:r>
        <w:rPr>
          <w:lang w:val="en-US"/>
        </w:rPr>
        <w:t xml:space="preserve"> </w:t>
      </w:r>
      <w:r>
        <w:rPr>
          <w:i/>
          <w:lang w:val="en-US"/>
        </w:rPr>
        <w:t>Li J. P.,</w:t>
      </w:r>
      <w:r>
        <w:rPr>
          <w:lang w:val="en-US"/>
        </w:rPr>
        <w:t xml:space="preserve"> </w:t>
      </w:r>
      <w:r>
        <w:rPr>
          <w:i/>
          <w:lang w:val="en-US"/>
        </w:rPr>
        <w:t>Oscarson</w:t>
      </w:r>
      <w:r>
        <w:rPr>
          <w:lang w:val="en-US"/>
        </w:rPr>
        <w:t xml:space="preserve"> S</w:t>
      </w:r>
      <w:r>
        <w:rPr>
          <w:i/>
          <w:lang w:val="en-US"/>
        </w:rPr>
        <w:t xml:space="preserve">., et al. </w:t>
      </w:r>
      <w:r>
        <w:rPr>
          <w:lang w:val="en-US"/>
        </w:rPr>
        <w:t>Irreversible glucuronyl C5-epimerization in the biosynthesis of heparan sulfate</w:t>
      </w:r>
      <w:r>
        <w:rPr>
          <w:b/>
          <w:lang w:val="en-US"/>
        </w:rPr>
        <w:t xml:space="preserve"> // </w:t>
      </w:r>
      <w:r>
        <w:rPr>
          <w:lang w:val="en-US"/>
        </w:rPr>
        <w:t>J. Biol. Chem. 2004. V.279. P.14631-14638.</w:t>
      </w:r>
    </w:p>
    <w:p>
      <w:pPr>
        <w:pStyle w:val="Style14"/>
        <w:rPr/>
      </w:pPr>
      <w:r>
        <w:rPr>
          <w:lang w:val="en-US"/>
        </w:rPr>
        <w:t xml:space="preserve">77. </w:t>
      </w:r>
      <w:r>
        <w:rPr>
          <w:i/>
          <w:lang w:val="en-US"/>
        </w:rPr>
        <w:t>Malmstrom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A. </w:t>
      </w:r>
      <w:r>
        <w:rPr>
          <w:lang w:val="en-US"/>
        </w:rPr>
        <w:t>Biosynthesis of dermatan sulfate. Substrate specifity of the C-5 uronosyl epimerse // J. Biol. Chem. 1984. V.10. P.161-165.</w:t>
      </w:r>
    </w:p>
    <w:p>
      <w:pPr>
        <w:pStyle w:val="Style14"/>
        <w:rPr/>
      </w:pPr>
      <w:r>
        <w:rPr>
          <w:lang w:val="en-US"/>
        </w:rPr>
        <w:t xml:space="preserve">78. </w:t>
      </w:r>
      <w:r>
        <w:rPr>
          <w:i/>
          <w:lang w:val="en-US"/>
        </w:rPr>
        <w:t>Hagner-McWhirter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lang w:val="en-US"/>
        </w:rPr>
        <w:t xml:space="preserve">., </w:t>
      </w:r>
      <w:r>
        <w:rPr>
          <w:i/>
          <w:lang w:val="en-US"/>
        </w:rPr>
        <w:t>Hannesson</w:t>
      </w:r>
      <w:r>
        <w:rPr>
          <w:lang w:val="en-US"/>
        </w:rPr>
        <w:t xml:space="preserve"> </w:t>
      </w:r>
      <w:r>
        <w:rPr>
          <w:i/>
          <w:lang w:val="en-US"/>
        </w:rPr>
        <w:t>H. H.,</w:t>
      </w:r>
      <w:r>
        <w:rPr>
          <w:lang w:val="en-US"/>
        </w:rPr>
        <w:t xml:space="preserve"> </w:t>
      </w:r>
      <w:r>
        <w:rPr>
          <w:i/>
          <w:lang w:val="en-US"/>
        </w:rPr>
        <w:t>Campbell</w:t>
      </w:r>
      <w:r>
        <w:rPr>
          <w:lang w:val="en-US"/>
        </w:rPr>
        <w:t xml:space="preserve"> </w:t>
      </w:r>
      <w:r>
        <w:rPr>
          <w:i/>
          <w:lang w:val="en-US"/>
        </w:rPr>
        <w:t>P. et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al. </w:t>
      </w:r>
      <w:r>
        <w:rPr>
          <w:lang w:val="en-US"/>
        </w:rPr>
        <w:t xml:space="preserve">Biosynthesis of heparin/heparan sulfate: kinetic studies of the glucuronyl C5-epimerase with N-sulfated derivatives of the Escherichia coli K5 capsular polysaccharide as substrates // Glycobiology. 2000. </w:t>
      </w:r>
      <w:r>
        <w:rPr>
          <w:lang w:val="de-DE"/>
        </w:rPr>
        <w:t>V.10. P.159-171.</w:t>
      </w:r>
    </w:p>
    <w:p>
      <w:pPr>
        <w:pStyle w:val="Style14"/>
        <w:rPr/>
      </w:pPr>
      <w:r>
        <w:rPr>
          <w:lang w:val="de-DE"/>
        </w:rPr>
        <w:t xml:space="preserve">79. </w:t>
      </w:r>
      <w:r>
        <w:rPr>
          <w:i/>
          <w:lang w:val="de-DE"/>
        </w:rPr>
        <w:t>Jaccobson</w:t>
      </w:r>
      <w:r>
        <w:rPr>
          <w:lang w:val="de-DE"/>
        </w:rPr>
        <w:t xml:space="preserve"> </w:t>
      </w:r>
      <w:r>
        <w:rPr>
          <w:i/>
          <w:lang w:val="de-DE"/>
        </w:rPr>
        <w:t xml:space="preserve">I., Lindal U., Jensen J. W. et al. </w:t>
      </w:r>
      <w:r>
        <w:rPr>
          <w:lang w:val="en-US"/>
        </w:rPr>
        <w:t>Biosynthesis of heparin. Substrate specifity of the C-5 uronosyl epimerse // J. Biol. Chem. 1982. V.259. P.1056-1063.</w:t>
      </w:r>
    </w:p>
    <w:p>
      <w:pPr>
        <w:pStyle w:val="Style14"/>
        <w:rPr/>
      </w:pPr>
      <w:r>
        <w:rPr>
          <w:lang w:val="en-US"/>
        </w:rPr>
        <w:t xml:space="preserve">80. </w:t>
      </w:r>
      <w:r>
        <w:rPr>
          <w:i/>
          <w:lang w:val="en-US"/>
        </w:rPr>
        <w:t xml:space="preserve">Seidler D. G., Breuer E., Grande-Allen K. J., Hascall V. C., Kresse H. </w:t>
      </w:r>
      <w:r>
        <w:rPr>
          <w:lang w:val="en-US"/>
        </w:rPr>
        <w:t xml:space="preserve">Core protein dependence of epimerization of glucuronosyl residues in galactosaminoglycans. // J Biol Chem. 2002 Nov 1. </w:t>
      </w:r>
      <w:r>
        <w:rPr>
          <w:lang w:val="de-DE"/>
        </w:rPr>
        <w:t>V.277 (44). P.42409-42416.</w:t>
      </w:r>
    </w:p>
    <w:p>
      <w:pPr>
        <w:pStyle w:val="Style14"/>
        <w:rPr/>
      </w:pPr>
      <w:r>
        <w:rPr>
          <w:lang w:val="de-DE"/>
        </w:rPr>
        <w:t xml:space="preserve">81. </w:t>
      </w:r>
      <w:r>
        <w:rPr>
          <w:i/>
          <w:lang w:val="de-DE"/>
        </w:rPr>
        <w:t>Li J.,</w:t>
      </w:r>
      <w:r>
        <w:rPr>
          <w:lang w:val="de-DE"/>
        </w:rPr>
        <w:t xml:space="preserve"> </w:t>
      </w:r>
      <w:r>
        <w:rPr>
          <w:i/>
          <w:lang w:val="de-DE"/>
        </w:rPr>
        <w:t>Hagner</w:t>
      </w:r>
      <w:r>
        <w:rPr>
          <w:lang w:val="de-DE"/>
        </w:rPr>
        <w:t>-</w:t>
      </w:r>
      <w:r>
        <w:rPr>
          <w:i/>
          <w:lang w:val="de-DE"/>
        </w:rPr>
        <w:t xml:space="preserve">McWhirter A., Kjellen L., et al. </w:t>
      </w:r>
      <w:r>
        <w:rPr>
          <w:lang w:val="en-US"/>
        </w:rPr>
        <w:t xml:space="preserve">Biosynthesis of heparin/heparan sulfate. cDNA cloning and expression of D-glucuronyl C5-epimerase from bovine lung // J. Biol. </w:t>
      </w:r>
      <w:r>
        <w:rPr>
          <w:lang w:val="de-DE"/>
        </w:rPr>
        <w:t>Chem. 1997. V.44. P.28158-28163.</w:t>
      </w:r>
    </w:p>
    <w:p>
      <w:pPr>
        <w:pStyle w:val="Style14"/>
        <w:rPr/>
      </w:pPr>
      <w:r>
        <w:rPr>
          <w:lang w:val="de-DE"/>
        </w:rPr>
        <w:t xml:space="preserve">82. </w:t>
      </w:r>
      <w:r>
        <w:rPr>
          <w:i/>
          <w:lang w:val="de-DE"/>
        </w:rPr>
        <w:t>Li</w:t>
      </w:r>
      <w:r>
        <w:rPr>
          <w:lang w:val="de-DE"/>
        </w:rPr>
        <w:t xml:space="preserve"> </w:t>
      </w:r>
      <w:r>
        <w:rPr>
          <w:i/>
          <w:lang w:val="de-DE"/>
        </w:rPr>
        <w:t>J. P., Gong</w:t>
      </w:r>
      <w:r>
        <w:rPr>
          <w:lang w:val="de-DE"/>
        </w:rPr>
        <w:t xml:space="preserve"> </w:t>
      </w:r>
      <w:r>
        <w:rPr>
          <w:i/>
          <w:lang w:val="de-DE"/>
        </w:rPr>
        <w:t>F., El</w:t>
      </w:r>
      <w:r>
        <w:rPr>
          <w:lang w:val="de-DE"/>
        </w:rPr>
        <w:t xml:space="preserve"> </w:t>
      </w:r>
      <w:r>
        <w:rPr>
          <w:i/>
          <w:lang w:val="de-DE"/>
        </w:rPr>
        <w:t xml:space="preserve">Darwish K., et al. </w:t>
      </w:r>
      <w:r>
        <w:rPr>
          <w:lang w:val="en-US"/>
        </w:rPr>
        <w:t xml:space="preserve">Characterization of the D-glucuronyl C5-epimerase inVved in the biosynthesis of heparin and heparan sulfate // J. Biol. </w:t>
      </w:r>
      <w:r>
        <w:rPr>
          <w:lang w:val="de-DE"/>
        </w:rPr>
        <w:t>Chem. 2001. V.23. P. 20069-20077.</w:t>
      </w:r>
    </w:p>
    <w:p>
      <w:pPr>
        <w:pStyle w:val="Style14"/>
        <w:rPr/>
      </w:pPr>
      <w:r>
        <w:rPr>
          <w:b/>
          <w:lang w:val="de-DE"/>
        </w:rPr>
        <w:t xml:space="preserve">83. </w:t>
      </w:r>
      <w:r>
        <w:rPr>
          <w:b/>
          <w:i/>
          <w:lang w:val="de-DE"/>
        </w:rPr>
        <w:t>Li</w:t>
      </w:r>
      <w:r>
        <w:rPr>
          <w:b/>
          <w:lang w:val="de-DE"/>
        </w:rPr>
        <w:t xml:space="preserve"> </w:t>
      </w:r>
      <w:r>
        <w:rPr>
          <w:b/>
          <w:i/>
          <w:lang w:val="de-DE"/>
        </w:rPr>
        <w:t>J., Gong F., Hagner</w:t>
      </w:r>
      <w:r>
        <w:rPr>
          <w:b/>
          <w:lang w:val="de-DE"/>
        </w:rPr>
        <w:t>-</w:t>
      </w:r>
      <w:r>
        <w:rPr>
          <w:b/>
          <w:i/>
          <w:lang w:val="de-DE"/>
        </w:rPr>
        <w:t xml:space="preserve">McWhirter A., et al. </w:t>
      </w:r>
      <w:r>
        <w:rPr>
          <w:lang w:val="en-US"/>
        </w:rPr>
        <w:t>Targeted Disruption of a Murine Glucuronyl C5-epimerase Gene Results in Heparan Sulfate Lacking L-Iduronic Acid and in Neonatal Lethality // J. Biol. Chem. 2003. V.278. P.28363-28366.</w:t>
      </w:r>
    </w:p>
    <w:p>
      <w:pPr>
        <w:pStyle w:val="Style14"/>
        <w:rPr/>
      </w:pPr>
      <w:r>
        <w:rPr>
          <w:lang w:val="en-US"/>
        </w:rPr>
        <w:t xml:space="preserve">84. </w:t>
      </w:r>
      <w:r>
        <w:rPr>
          <w:i/>
          <w:lang w:val="en-US"/>
        </w:rPr>
        <w:t>Bulow,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>
          <w:lang w:val="en-US"/>
        </w:rPr>
        <w:t xml:space="preserve">. </w:t>
      </w:r>
      <w:r>
        <w:rPr>
          <w:i/>
          <w:lang w:val="en-US"/>
        </w:rPr>
        <w:t>E.,</w:t>
      </w:r>
      <w:r>
        <w:rPr>
          <w:lang w:val="en-US"/>
        </w:rPr>
        <w:t xml:space="preserve"> </w:t>
      </w:r>
      <w:r>
        <w:rPr>
          <w:i/>
          <w:lang w:val="en-US"/>
        </w:rPr>
        <w:t>Hobert</w:t>
      </w:r>
      <w:r>
        <w:rPr>
          <w:lang w:val="en-US"/>
        </w:rPr>
        <w:t xml:space="preserve">, </w:t>
      </w:r>
      <w:r>
        <w:rPr>
          <w:i/>
          <w:lang w:val="en-US"/>
        </w:rPr>
        <w:t xml:space="preserve">O. </w:t>
      </w:r>
      <w:r>
        <w:rPr>
          <w:lang w:val="en-US"/>
        </w:rPr>
        <w:t>Differential sulfations and epimerization define heparan sulfate specificity in nervous system development // Neuron. 20</w:t>
      </w:r>
      <w:r>
        <w:rPr/>
        <w:t xml:space="preserve">04. </w:t>
      </w:r>
      <w:r>
        <w:rPr>
          <w:lang w:val="en-US"/>
        </w:rPr>
        <w:t>V</w:t>
      </w:r>
      <w:r>
        <w:rPr/>
        <w:t xml:space="preserve">.41. </w:t>
      </w:r>
      <w:r>
        <w:rPr>
          <w:lang w:val="en-US"/>
        </w:rPr>
        <w:t>P</w:t>
      </w:r>
      <w:r>
        <w:rPr/>
        <w:t>.723-736.</w:t>
      </w:r>
    </w:p>
    <w:p>
      <w:pPr>
        <w:pStyle w:val="Style14"/>
        <w:rPr/>
      </w:pPr>
      <w:r>
        <w:rPr/>
        <w:t xml:space="preserve">85. </w:t>
      </w:r>
      <w:r>
        <w:rPr>
          <w:i/>
        </w:rPr>
        <w:t xml:space="preserve">Роничевская Г.М., Черниченко Л.Н., Рыкова В.И., Мартынова Р.П. </w:t>
      </w:r>
      <w:r>
        <w:rPr/>
        <w:t>Влияние препаратов РНК разной степени очистки и выделенной из них примеси на спонтанную аденокарциному молочной железы мышей линии С3Н // Изв. СО АН СССР, сер. Биологич. 1973. Т.2. С.138-143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sectPr>
      <w:headerReference w:type="default" r:id="rId56"/>
      <w:headerReference w:type="first" r:id="rId57"/>
      <w:footerReference w:type="default" r:id="rId58"/>
      <w:footerReference w:type="first" r:id="rId59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8.bin"/><Relationship Id="rId25" Type="http://schemas.openxmlformats.org/officeDocument/2006/relationships/image" Target="media/image15.wmf"/><Relationship Id="rId26" Type="http://schemas.openxmlformats.org/officeDocument/2006/relationships/oleObject" Target="embeddings/oleObject9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5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0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35:00Z</dcterms:created>
  <dc:creator>Тоха</dc:creator>
  <dc:description/>
  <cp:keywords/>
  <dc:language>en-US</dc:language>
  <cp:lastModifiedBy>SYSTEM</cp:lastModifiedBy>
  <cp:lastPrinted>2005-05-09T17:37:00Z</cp:lastPrinted>
  <dcterms:modified xsi:type="dcterms:W3CDTF">2011-09-02T10:35:00Z</dcterms:modified>
  <cp:revision>2</cp:revision>
  <dc:subject/>
  <dc:title>Новосибирский Государственный Университет</dc:title>
</cp:coreProperties>
</file>