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Times New Roman" w:hAnsi="Times New Roman;Times New Roman" w:eastAsia="Times-Roman;MS Mincho" w:cs="Times New Roman;Times New Roman"/>
          <w:b/>
          <w:b/>
          <w:color w:val="000000"/>
          <w:sz w:val="28"/>
          <w:szCs w:val="28"/>
        </w:rPr>
      </w:pPr>
      <w:r>
        <w:rPr>
          <w:rFonts w:eastAsia="Times-Roman;MS Mincho" w:cs="Times New Roman;Times New Roman" w:ascii="Times New Roman;Times New Roman" w:hAnsi="Times New Roman;Times New Roman"/>
          <w:b/>
          <w:color w:val="000000"/>
          <w:sz w:val="28"/>
          <w:szCs w:val="28"/>
        </w:rPr>
        <w:t>Введение</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ознавательный дошкольный половой различ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eastAsia="Times-Roman;MS Mincho" w:cs="Times New Roman;Times New Roman" w:ascii="Times New Roman;Times New Roman" w:hAnsi="Times New Roman;Times New Roman"/>
          <w:color w:val="000000"/>
          <w:sz w:val="28"/>
          <w:szCs w:val="28"/>
        </w:rPr>
        <w:t>Ребенок – это особый мир с присущими ему особенностями в зависимости от наследственности, возраста, пола, своеобразия социального и психического развития. В процессе своего становления как личности он проходит длительный путь психического и социального развития и воспитания, меняясь качественно – формируясь как существо мыслящее, способное не только воспринимать окружающий мир, но и осознанно воздействовать на нег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и усвоения различных видов деятельности. Формируются не только качества и свойства психики детей, которые определяют собой общий характер поведения ребенка, его отношение ко всему окружающем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В дошкольном детстве (от 3 до 7 лет) складывается потенциал для дальнейшего познавательного, волевого и эмоционального развития ребе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блема особенностей познавательного развития, создания условий, эффективно влияющих на формирование познавательной активности детей дошкольного возраста, на протяжении многих лет занимает одно из ведущих мест в педагогических и психологических исследованиях. К ней обращались многие педагоги и психологи прошлого, как отечественные (П.П. Блонский, В.П. Вахтеров, П.Ф. Каптерев, Е.И. Конради, А.А. Смирнов и др.), так и зарубежные (Д. Болдуин, Д. Брунер, К. Бюлер, Э. Клапаред, Ж. Пиаже, В. Штерн и др.). Современные психологи изучали различные аспекты проблемы познавательного развития дошкольников: формирование познавательных интересов у детей разного возраста (Л.И. Божович, Л.С. Выготский, А.В. Запорожец, Н.Г. Морозова, В.Н. Мясищев, Н.Н. Поддьяков, А.И. Сорокина, Г.И. Щукина и др.), особенности проявления познавательной потребности у детей (Д.Б. Богоявленская, B.C. Юркевич), возрастную специфику проявления детской любознательности (Д.Б. Годовикова, В.Г. Иванов, Г. Лямина), процесс появления и развития детских вопросов (Н. Бабич, Л.Н. Галигузова, Л.Ф. Захаревич, Е.О. Смирнова, А.И. Сорокина, Н.Б. Шумакова). В ряде работ раскрываются условия и направления педагогической деятельности по развитию познавательных интересов в дошкольном возрасте (В.В. Барцалкина, Л.Н. Вахрушева, Н.С. Денисенкова, Т. Куликова, М.И. Лисина, Л. Маневцова, М.В. Марусинец, Л.Ф. Островская, Н.В. Пророк, Е.О. Смирнова, Р.Д. Тригер и др.). Исследователи выделяют целый спектр составляющих сформированности у ребенка познавательного отношения к окружающему, где наиболее значимыми выступают познавательная активность и познавательный интерес.</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Объект:</w:t>
      </w:r>
      <w:r>
        <w:rPr>
          <w:rFonts w:cs="Times New Roman;Times New Roman" w:ascii="Times New Roman;Times New Roman" w:hAnsi="Times New Roman;Times New Roman"/>
          <w:color w:val="000000"/>
          <w:sz w:val="28"/>
          <w:szCs w:val="28"/>
        </w:rPr>
        <w:t xml:space="preserve"> познавательное развитие.</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Предмет:</w:t>
      </w:r>
      <w:r>
        <w:rPr>
          <w:rFonts w:cs="Times New Roman;Times New Roman" w:ascii="Times New Roman;Times New Roman" w:hAnsi="Times New Roman;Times New Roman"/>
          <w:color w:val="000000"/>
          <w:sz w:val="28"/>
          <w:szCs w:val="28"/>
        </w:rPr>
        <w:t xml:space="preserve"> особенности познавательного развития мальчиков и девочек дошкольников.</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Цель исследования:</w:t>
      </w:r>
      <w:r>
        <w:rPr>
          <w:rFonts w:cs="Times New Roman;Times New Roman" w:ascii="Times New Roman;Times New Roman" w:hAnsi="Times New Roman;Times New Roman"/>
          <w:color w:val="000000"/>
          <w:sz w:val="28"/>
          <w:szCs w:val="28"/>
        </w:rPr>
        <w:t xml:space="preserve"> сравнительное исследование особенностей познавательного развития мальчиков и девочек дошкольного возра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ходя из цели исследования, в работе ставятся следующие </w:t>
      </w:r>
      <w:r>
        <w:rPr>
          <w:rFonts w:cs="Times New Roman;Times New Roman" w:ascii="Times New Roman;Times New Roman" w:hAnsi="Times New Roman;Times New Roman"/>
          <w:b/>
          <w:i/>
          <w:iCs/>
          <w:color w:val="000000"/>
          <w:sz w:val="28"/>
          <w:szCs w:val="28"/>
        </w:rPr>
        <w:t>задачи</w:t>
      </w:r>
      <w:r>
        <w:rPr>
          <w:rFonts w:cs="Times New Roman;Times New Roman" w:ascii="Times New Roman;Times New Roman" w:hAnsi="Times New Roman;Times New Roman"/>
          <w:b/>
          <w:color w:val="000000"/>
          <w:sz w:val="28"/>
          <w:szCs w:val="28"/>
        </w:rPr>
        <w:t>:</w:t>
      </w:r>
    </w:p>
    <w:p>
      <w:pPr>
        <w:pStyle w:val="Style19"/>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и анализ психолого – педагогической литературы по проблеме познавательного развития.</w:t>
      </w:r>
    </w:p>
    <w:p>
      <w:pPr>
        <w:pStyle w:val="Style19"/>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особенности познавательного развития мальчиков и девочек дошкольного возраста.</w:t>
      </w:r>
    </w:p>
    <w:p>
      <w:pPr>
        <w:pStyle w:val="Style19"/>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внить особенности познавательного развития.</w:t>
      </w:r>
    </w:p>
    <w:p>
      <w:pPr>
        <w:pStyle w:val="Style19"/>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ть психолого – педагогические рекомендации для родителей по развитию познавательной сферы дошкольников.</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Гипотеза:</w:t>
      </w:r>
      <w:r>
        <w:rPr>
          <w:rFonts w:cs="Times New Roman;Times New Roman" w:ascii="Times New Roman;Times New Roman" w:hAnsi="Times New Roman;Times New Roman"/>
          <w:color w:val="000000"/>
          <w:sz w:val="28"/>
          <w:szCs w:val="28"/>
        </w:rPr>
        <w:t xml:space="preserve"> мы предположили, что существуют различия в особенностях познавательного развития мальчиков и девочек дошкольного возра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исследования: анализ психолого – педагогической литературы, материалов и публикаций педагогической и периодической печати по теме исследо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е использовались следующие методики:</w:t>
      </w:r>
    </w:p>
    <w:p>
      <w:pPr>
        <w:pStyle w:val="Style19"/>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урия 10 слов</w:t>
      </w:r>
    </w:p>
    <w:p>
      <w:pPr>
        <w:pStyle w:val="Style19"/>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бики Коса</w:t>
      </w:r>
    </w:p>
    <w:p>
      <w:pPr>
        <w:pStyle w:val="Style19"/>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рицы Равена</w:t>
      </w:r>
    </w:p>
    <w:p>
      <w:pPr>
        <w:pStyle w:val="Style19"/>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ка четвертый лишний</w:t>
      </w:r>
    </w:p>
    <w:p>
      <w:pPr>
        <w:pStyle w:val="Normal"/>
        <w:widowControl/>
        <w:tabs>
          <w:tab w:val="clear" w:pos="708"/>
          <w:tab w:val="left" w:pos="-142" w:leader="none"/>
          <w:tab w:val="left" w:pos="851" w:leader="none"/>
          <w:tab w:val="left" w:pos="993" w:leader="none"/>
          <w:tab w:val="left" w:pos="1134" w:leader="none"/>
        </w:tabs>
        <w:spacing w:lineRule="auto" w:line="360"/>
        <w:ind w:firstLine="709"/>
        <w:jc w:val="both"/>
        <w:rPr/>
      </w:pPr>
      <w:r>
        <w:rPr>
          <w:rFonts w:cs="Times New Roman;Times New Roman" w:ascii="Times New Roman;Times New Roman" w:hAnsi="Times New Roman;Times New Roman"/>
          <w:bCs/>
          <w:color w:val="000000"/>
          <w:sz w:val="28"/>
          <w:szCs w:val="28"/>
        </w:rPr>
        <w:t xml:space="preserve">База исследования: МБДОУ </w:t>
      </w:r>
      <w:r>
        <w:rPr>
          <w:rFonts w:cs="Times New Roman;Times New Roman" w:ascii="Times New Roman;Times New Roman" w:hAnsi="Times New Roman;Times New Roman"/>
          <w:color w:val="000000"/>
          <w:sz w:val="28"/>
          <w:szCs w:val="28"/>
        </w:rPr>
        <w:t xml:space="preserve">д/с №2 «Белочка», Новосибирская область, с. Боровое. </w:t>
      </w:r>
      <w:r>
        <w:rPr>
          <w:rFonts w:cs="Times New Roman;Times New Roman" w:ascii="Times New Roman;Times New Roman" w:hAnsi="Times New Roman;Times New Roman"/>
          <w:bCs/>
          <w:color w:val="000000"/>
          <w:sz w:val="28"/>
          <w:szCs w:val="28"/>
        </w:rPr>
        <w:t xml:space="preserve">Экспериментальная выборка составила </w:t>
      </w:r>
      <w:r>
        <w:rPr>
          <w:rFonts w:cs="Times New Roman;Times New Roman" w:ascii="Times New Roman;Times New Roman" w:hAnsi="Times New Roman;Times New Roman"/>
          <w:color w:val="000000"/>
          <w:sz w:val="28"/>
          <w:szCs w:val="28"/>
        </w:rPr>
        <w:t>всего 40 человек, 20 мальчиков и 20 девочек дошкольного возраста (5–6 лет).</w:t>
      </w:r>
    </w:p>
    <w:p>
      <w:pPr>
        <w:pStyle w:val="Default"/>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Default"/>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Default"/>
        <w:spacing w:lineRule="auto" w:line="360"/>
        <w:ind w:firstLine="709"/>
        <w:jc w:val="both"/>
        <w:rPr/>
      </w:pPr>
      <w:r>
        <w:rPr>
          <w:rFonts w:cs="Times New Roman;Times New Roman" w:ascii="Times New Roman;Times New Roman" w:hAnsi="Times New Roman;Times New Roman"/>
          <w:b/>
          <w:bCs/>
          <w:sz w:val="28"/>
          <w:szCs w:val="28"/>
        </w:rPr>
        <w:t>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Теоретические аспекты проблемы познавательного развития</w:t>
      </w:r>
    </w:p>
    <w:p>
      <w:pPr>
        <w:pStyle w:val="Style19"/>
        <w:spacing w:lineRule="auto" w:line="360" w:before="0" w:after="0"/>
        <w:ind w:left="0" w:firstLine="70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9"/>
        <w:spacing w:lineRule="auto" w:line="360" w:before="0" w:after="0"/>
        <w:ind w:left="0" w:firstLine="70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Проблема познавательного развития в психологии</w:t>
      </w:r>
    </w:p>
    <w:p>
      <w:pPr>
        <w:pStyle w:val="Style19"/>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нтерес к особенностям детской психики в связи с задачами обучения и воспитания был свойствен всей передовой научно-педагогической мысли Нового времени, начиная от X. Вивеса, Я.А. Коменского и Дж. Локка. Во второй половине XVIII века этот интерес, резко обострившийся в связи с подъемом экономической жизни и потребностью в новых формах образования, запечатлели труды Ж.-Ж. Руссо и И. Песталоцци. Последний прямо указывал, что хочет построить весь процесс обучения на психологической основе. Но такая основа еще не была подготовлена науко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проба подробного и последовательного описания психического развития ребенка связана с именем немецкого философа Тидемана, опубликовавшего в 1787 году «Наблюдения за развитием душевных способностей ребенка». Указывая, что искусство воспитания до сих пор не опиралось на изучение развития душевных свойств с точной датировкой его периодов, Тидеман представил результаты своих наблюдений за одним мальчиком от рождения до трех лет. Он фиксировал, как постепенно, неделя за неделей, месяц за месяцем происходят изменения в сенсорике и двигательной области, как на восьмой неделе возникают аффекты, на седьмом месяце – произвольная артикуляция звуков и т.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начительно более детальную картину поведения ребенка-дошкольника нарисовал в середине XIX века А. Кусмауль. Напомним, что это было время, когда традиционное ассоциативное учение о психической жизни стало приобретать направленность на анализ ее фактического состава. В идее постепенного усложнения душевных явлений под действием закона ассоциации начинали видеть не столько философскую доктрину, сколько инструмент эмпирической рабо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 детской психике, как наиболее доступному объекту такой работы, обращались А. Вен, И. Тен и др. Тен описал процесс усвоения речи своей дочкой и сопоставил его с историческим развитием языка. Основой обоих процессов считался универсальный механизм ассоциац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сылки выделения возрастной психологии в самостоятельную область. В конце XIX века в развитии возрастной психологии соединились два направления, которые до этого времени развивались параллельно и независимо друг от друга – исследования детского развития, которые были связаны с естествознанием и медициной, и этнографические исследования детства и языка, главным образом, изучение детских игр и сказо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 же время детская психология начала наконец, осознаваться учеными в качестве самостоятельной области психологической науки. Объективными предпосылками ее формирования были: а) требования педагогической практики; б) разработка идеи развития в биологии; в) появление экспериментальной психологии и разработка объективных методов исследов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Еще в начале XIX века о необходимости учета психологических данных при формировании методов обучения дошкольников писал Фребель. В России о важности связи между педагогикой и психологией говорил К.Д. Ушинский. В своей работе «Человек как предмет воспитания» (1867) он писал: «Если педагогика хочет воспитывать человека во всех отношениях, то она должна прежде узнать его тоже во всех отношениях». Для этого надо исследовать влияние на детей таких форм культуры, как язык, религия, право, искусство, которые Ушинский называл образующими психики человека. Изучая формирование нравственного поведения детей, Ушинский отмечал значение «полурефлексов» то есть выученных рефлексов, привычек, которые становятся основой нравственной жизни и поведения человека и формируются в детств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астоящему задача связи между педагогикой и психологией встала с середины XIX века, в связи с развитием всеобщего обучения. До тех пор пока образование было преимущественно домашним, нетрудно было осуществлять индивидуальный подход к каждому ребенку, понять его особенности и интересы, сделать обучение для него легким и занимательным, подобрать индивидуальный темп обучения. В то же время при большом количестве детей в классах массовой школы такой индивидуальный подбор адекватных методик был неосуществим. Поэтому было необходимо исследовать общие для всех детей механизмы и этапы психического развития с тем, чтобы дать объективные рекомендации: когда, в каком возрасте и в какой последовательности можно обучать любых детей, какие приемы наиболее адекватны для детей определенного возра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ми требованиями объясняется и тот круг проблем, которые решали ученые того времени: это были главным образом исследования движущих сил и этапов познавательного разви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ая тесная связь детской психологии с практикой вызывала справедливую озабоченность некоторых ученых, опасавшихся, что утилитаризм не даст возможности сформироваться теоретическим основам этой науки. Именно от такого понимания детской психологии предостерегал американский психолог В. Джеймс в своей книге «Беседы с учителями о психологии» (1899). Он считал, что психология не должна объяснять учителям, как учить детей. Психологические знания должны обратить внимание педагогов на необходимость исследовать внутреннюю жизнь учеников. Об этом же говорил и психолог Г. Мюнстерберг, который подчеркивал, что в отличие от психотехники (основателем которой он являлся) педагогика должна ориентироваться на психологические знания преимущественно при отклонениях от нормы (например, при исследовании причин утомляемости учеников, дефектов чув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идеи психологов прошлого века не потеряли своей актуальности и в настоящее время, особенно в связи с развитием практической психологической служб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цом детской психологии по праву считается английский эмбриолог и психолог В. Прейер. Если до него исследовали отдельные проблемы и давали беглые эскизы развития психики ребенка, то Прейер взялся за целостный анализ проблемы и систематическое наблюдение. В его книге «Душа ребенка» (1882) давалось описание психического и биологического развития ребенка с рождения до трех л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Прейер испытал влияние эволюционного подхода и в своей книге сделал попытку проследить психогенезис, выявив и описав последовательность отдельных моментов развития. Он сделал вывод, что в области психического развития проявляется биологическая наследственность, которая и является, в частности, основой индивидуальных различий. Прейер стремился не только раскрыть содержание детской души, описать развитие познавательных процессов, речи, эмоций ребенка, но и научить взрослых понимать детей с помощью объективных методов. С этой целью в приложении к своей книге Прейер поместил образец дневника, который намечал канву изучения детей каждого возрас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невниковые наблюдения на протяжении длительного времени оставались единственным методом исследования психического развития детей. Уже И. Песталоцци вел дневник наблюдений за своими детьми. Большой интерес представляют упоминавшиеся выше дневниковые наблюдения Ч. Дарвина за развитием его сына Френсиса, которые были опубликованы в 1877 год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 расширением предмета психологических исследований недостаточность только дневниковых наблюдений становилась все более очевидной. Кроме того, субъективность дневниковых записей ограничивала область использования полученных материалов. Поэтому такое значение имело появление новых методов, дававших возможность объективного и непосредственного исследования генезиса психики ребенк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методов, разработанных в экспериментальной лаборатории Вундта, большое значение имели исследования памяти, проведенные Эббингаузом, а также работы Гальтона, прежде всего его методы исследования индивидуальных различий. Накапливая данные о развитии детей, детская психология нуждалась и в методах математической обработки. Этой цели служили разработанные Гальтоном основы математической статистики, как и работы его ученика Пирсона, занимавшегося проблемами корреляции. Эти работы дали возможность в дальнейшем сформировать целую систему объективных методов психологического исследования детей, в том числе тесты и естественный и формирующий эксперимен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елла Холл: рождение педологии. Развитие детской психологии в конце XIX – начале XX века было тесно связано с педологией – наукой о детях, созданной американским психологом Стоили Холлом (1844–1924). Холл был учеником Вундта, пройдя стажировку в его лаборатории в Лейпциге. Вернувшись в Америку, он организовал при Балтиморском университете первую экспериментальную лабораторию по изучению ребенка, а также начал издавать журнал, посвященный проблемам детской психолог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уя психическое развитие ребенка. Холл пришел к выводу, что в его основе лежит биогенетический закон, сформулированный учеником Дарвина Э. Геккелем. Однако Геккель говорил о том, что зародыши в своем эмбриональном развитии проходят те же стадии, что и весь этот род за время своего существования. Холл же распространил действие биогенетического закона на человека, доказывая, что онтогенетическое развитие психики ребенка есть краткое повторение всех стадий филогенетического развития психики человек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ная Холлом теория рекапитуляции утверждала, что последовательность и содержание этих эта пов заданы генетически и потому ни уклониться, ни миновать какую-то стадию своего развития ребенок не мож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ченик Холла Гетчинсон на основании теории рекапитуляции создал периодизацию психического развития, критерием в которой являлся способ добывания пищи. Он выделил пять основных фаз в психическом развитии детей (стадия рытья и копания, охоты, пастушества, земледелия и т.д.), подчеркивая, что только с семи-восьми лет ребенок вступает в эру цивилизованного человека и только с этого возраста его можно систематически обучать. При этом он исходил из идеи Холла о том, что обучение должно надстраиваться над определенным этапом психического развития, так как созревание организма подготавливает для этого основ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 Холл, и Гетчинсон были убеждены, что прохождение каждой стадии обязательно для нормального развития, а фиксация на какой-то из них ведет к отклонениям и аномалиям в психике. Исходя из необходимости для детей проживания всех стадий психического развития человечества. Холл разработал и представление о механизме, который помогает переходу с одной стадии на другую. Так как реально ребенок не может перенестись в те ситуации, которые пережило человечество, то переход от одной стадии к другой осуществляется в игре, которая и является таким специфическим механизмом. Так появляются детские игры в войну, в казаков-разбойников и т.д. Важно не стеснять ребенка в проявлении своих инстинктов, которые таким образом изживают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ная Холлом педология – комплексная наука о ребенке, основывается на идее педоцентризма. Ребенок является центром исследовательских интересов многих профессионалов-психологов, педагогов, биологов, педиатров, антропологов, социологов. Из всех этих областей в педологию входит та часть, которая имеет отношение клетям. Таким образом, данная наука объединяет все отрасли знаний, связанные с исследованием детского разви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Хотя многие положения педологической концепции Холла были довольно скоро пересмотрены, но сама педология, созданная им, очень быстро завоевала популярность во всем мире и просуществовала почти до середины XX века. Эта популярность педологии была связана главным образом с ее ориентированностью на практику, т.е. связью с непосредственными нуждами педагогики и практической психологии. Действительно, в реальной педагогической практике учителя и воспитатели сталкиваются с целым комплексом проблем, среди которых и здоровье детей, и их психические качества, и социальный статус и образование их родителей. Именно эти задачи и помогала решать педология, развивая комплексный подход к исследованию де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С. Холл реализовал носившуюся в воздухе идею создания экспериментальной детской психологии, соединив воедино требования педагогической практики с достижениями современной ему биологии и психолог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ассовое педологическое движение захватило как Америку, так и Европу, где его лидерами были Э. Мейман, Д. Селли, В. Штерн, Э. Клапаре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витие детской психологии в Англии связано с именем Д. Селли (1843–1923). В своих основных книгах «Очерки по психологии детства» (1895) и «Педагогическая психология» (1894–1915) он сформулировал основные положения ассоцианистического подхода к детскому развити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лли исходил из того, что ребенок рождается только с предпосылками основных психических процессов, которые формируются уже при жизни. Такими предпосылками являются три элемента, составляющие основу главных образующих психики ума, чувства и воли. В течение жизни происходит ассоциация отдельных элементов (ощущений, движений), которые объединяются (интегрируются) в целостный образ предмета, в представление или понят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в теоретическом плане существенных открытий теория Селли не представляла, так как о структуре сознания и интеграции элементов на основе ассоциации говорили все представители этого направления, его труды имели большое значение для практической детской психологии и педологии. Селли исследовал, какие ассоциации и в каком порядке появляются в, процессе психического развития детей (например, сначала – по сходству, потом – по смежности, потом – по контрасту), и выделил основные этапы в познавательном, эмоциональном и волевом развитии детей, которые необходимо учитывать при их обучен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этих положений последовательница Селли Монтессори разработала систему упражнений, способствующих интеллектуальному развитию детей дошкольного возраста. Основой этой системы явилась тренировка ощущений, как основных элементов мышления, осознание и интеграция которых и ведет познавательное развитие де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Эдуард Клапаред: идея саморазвития. Швейцарский психолог Э. Клапаред (1873–1940), поддерживая идею Холла о необходимости создания комплексной науки о ребенке – педологии, не принимал его интерпретации биогенетического закона. Клапаред считал, что известное сходство между фило и онтогенетическим развитием психики существует не потому, что в психике ребенка заложены стадии развития вида и древние инстинкты, которые тот должен изживать (как это предполагает теория рекапитуляции), но потому, что существует общая логика развития психики в филогенезе и онтогенезе. Именно эта общая логика развития определяет сходство процессов (но не их тождество!). Поэтому не существует фатальной предопределеняести в развитии ребенка, и внешние факторы (в том числе обучение) могут ускорить его ход и даже частично изменить направл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паред предложил разделить детскую психологию на прикладную и теоретическую, считая, что у них разный круг проблем. Задачей теоретической детской психологии он считал исследование законов психической жизни и этапов психического развития детей. Прикладную детскую психологию он разделял на психогностику и психотехнику. Психогностика имела целью диагностику, измерение психического развития детей, а психотехника была направлена на разработку методов обучения и воспит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итая, что психическое развитие не нуждается в дополнительных стимулах или факторах, которые бы его подталкивали, Клапаред развивал идею о саморазвитии, саморазвертывании тех задатков, которые существуют у ребенка уже при рождении. Механизмами этого саморазвития являются игра и подраж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всей широте круга проблем, интересовавших Клапареда, в центре его исследовательских интересов стояло мышление и этапы его развития у детей. Он (как позднее и его ученик Ж. Пиаже) фактически отождествлял развитие мышления с психическим развитием, а потому критерием деления детства на периоды для него служил переход от одного вида мышления к другом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сследуя формирование интеллектуальной сферы детей, Клапаред открыл одно из основных свойств детского мышления – синкретизм, то есть нерасчлененность, слитность детских представлений о мире. Он утверждал, что психическое развитие продвигается от схватывания внешнего вида к называнию предмета (словесная стадия), а затем к пониманию его назначения, что уже является следствием развития логического мышления. О таком же направлении в развитии мышления детей – от слитности к расчлененности – говорил позднее Л.С. Выготский, оспаривая утверждение В. Штерна о том, что ребенок сначала понимает часть (единичный предмет) и лишь затем начинает соединять отдельные части в целостный образ мир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рнольд Гезелл: нормальное детство. Развитие детской психологии и педологии требовало не только четкого определения предмета и задач этих наук (что было сделано Мейманом и Клапаредом), но и разработки новых объективных методов изучения психического развития детей, которые по своей достоверности и объективности не уступали бы естественнонаучным (антропометрии, тестам Гальтона), но в то же время являлись бы именно психологически ми методами. Одним из первых такие методы, позволяющие быстро и надежно определить уровень развития интеллекта детей, как помнит читатель, разработал французский психолог А. Бине. Однако интеллектуальные тесты Вине исследовали детей от трех лет и старше и оставляли в стороне ранние возрасты. Этот пробел был восполнен американским психологом Гезеллом (1880–1961). Он создал Иельскую клинику нормального детства, в которой изучалось психическое развитие именно детей раннего возраста – от рождения до трех лет. Периоды младенчества и раннего детства были в центре научных интересов Гезелла в связи с тем, что он считал: за первые три года жизни ребенок проходит большую часть своего психического развития, ибо темп развития в этот период самый высокий. На этой основе Гезелл создал и периодизацию психического развития, в которой выделялось три периода: от рождения до года, от года до трех и от трех до восемнадцати лет. Причем, по Гезеллу, первый период характеризуется максимально высоким темпом психического развития, второй – средним, а третий – низким темп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рл Бюлер: стадии психического развития. Интеллектуальное развитие ребенка изучал К. Бюлер (1879–1963), психолог Вюрцбургской школы. Главное внимание он уделял творческому мышлению, моменту инсайта, что привело его впоследствии к мысли, что интеллектуальный процесс – всегда в большей или меньшей степени процесс творчес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работе «Кризис психологии» (1927) Бюлер доказывал, что преодоление этого кризиса возможно путем интеграции трех основных психологических школ того времени – интроспективной психологии, бихевиоризма и культурологических исследований психического развития. Развивая идею о роли творчества в психическом развитии, Бюлер создал эвристическую теорию речи. Речь не дается ребенку в готовом виде, но придумывается, изобретается им в процессе общения со взрослыми. Таким образом, Бюлер настаивал на том, что весь процесс формирования речи – это цепь открыт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нтеллектуальное развитие детей Бюлер также считал творческим процессом. Изучая процесс решения задач, он пересматривает связь между ассоциацией и осознанием, заявляя, что ребенок связывает между собой только то, что уже осознал как целостность. То есть сначала происходит акт мышления, который заканчивается ассоциацией между осознанными параметрами. Это осознание есть творческий процесс и происходит мгновенно. Процесс мгновенного схватывания сути вещей Бюлер назвал «ага-переживание». Такое схватывание отношений есть процесс мышления, которое, по мнению Бюлера, не зависит от прошлого опыта и является творческим актом самого ребе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нализируя связь мышления с творчеством, Бюлер приходит к мысли о том, что рисование оказывает влияние на интеллектуальное развитие детей. Он считал, что рисунок – графический рассказ, построенный по принципу устной речи, т.е. рисунок ребенка – не копия действия, а рассказ о нем. Поэтому, отмечал Бюлер, дети так любят рассказы в картинках, любят и рассматривать их, и самостоятельно рисовать. Бюлер говорил, что если в речи ребенок пользуется понятием, то в рисунке – схемой, которая является обобщенным образом предмета, а не его копией. Таким образом, схема является как бы промежуточным понятием, облегчая детям усвоение абстрактных зна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деляя идею Клапареда о саморазвитии психики, Бюлер считал, что в основе психического развития лежат врожденные структуры, которые самораскрываются в процессе жизни. При этом он часто цитировал слова Гете: «Рожден для виденья, поставлен для смотренья», чтобы показать, что без упражнения, без обучения эти природные задатки никогда не раскроются или раскроются не в полной мере. Исходя из необходимости обучения для полноценного психического развития, Бюлер выделил три основных стадии психического развития: инстинкт; дрессура (образование условных рефлексов); интеллект (появление «ага-переживания», осознание проблемной ситуац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ходе от стадии к стадии помимо интеллекта развиваются и эмоции, причем удовольствие от деятельности смещается из конца в начало. Так, на стадии инстинкта сначала происходит действие, а затем наступает удовольствие от него (например, лягушка вначале прыгает за мухой, глотает ее, а затем получает удовольствие от еды). При дрессуре деятельность и удовольствие идут параллельно (собачка, прыгая через обруч, в награду получает кусочек сахара). И, наконец, при интеллекте человек может представить, какое удовольствие он получит, к примеру, от общения с другом, еще до начала этой деятельности. Именно интеллектуальная стадия является стадией культуры и дает возможность наиболее гибкого и адекватного приспособления к сред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аргарет Мид: этнопсихология детства. Большое влияние на развитие генетической психологии оказали работы этнопсихологов, исследовавших особенности психики детей, воспитывающихся в разных культурных и социальных условиях, – прежде всего труды американской исследовательницы М. Мид (1901–1978).</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внимание М. Мид уделяла проблемам социализации детей в разных культурах, причем объектом ее изучения были не современные, а традиционные общества, традиционная, замкнутая культура, сохранившаяся в отдельных районах Полинезии и Латинской Америки. В своих работах «Взросление на Самоа» (1928), «Как растут на Новой Гвинее» (1930), «Пол и темперамент в трех примитивных обществах» (1935) Мид исследовала особенности происхождения возрастных кризисов (прежде всего подросткового) в разных социальных условиях, развитие половой идентификации у детей, а также влияние дето-родительских отношений на интеллект и личностные качества ребенка. Доказывая ведущую роль социокультурных факторов в психическом развитии детей, Мид показала, что особенности полового созревания, формирования структуры самосознания, самооценки зависят в первую очередь от культурных традиций данного народа, особенностей воспитания и обучения детей, доминирующего стиля общения в семье. Она ввела в психологию новый термин «инкультурац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 Мид показала, что существует ограниченный набор типов темперамента, каждый из которых характеризуется определенным сочетанием врожденных качеств и способов поведения (в частности, выражения эмоций). При этом социально одобряемое поведение (в том числе и в первую очередь половое) стилизуется культурой в соответствии с контрастирующими моделями темперамента. Поэтому те люди, чей темперамент несовместим с типом социальных эмоций, требуемым данной культурой, оказываются в уязвимом положении и их отчуждение от общества является, с точки зрения Мид, вполне закономерным и прогнозируемы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ремление исследовать механизмы передачи культурных ценностей от поколения к поколению привело М. Мид к изучению динамики формирования национального характера, этических и половых стандартов поведения, взаимоотношений между различными поколениями. Она выделила три типа культур в истории человечества: постфигуративные (дети учатся у своих предков), конфигуративные (дети и взрослые учатся в основном у своих сверстников) и префигуративные (взрослые могут учиться и у своих дете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spacing w:lineRule="auto" w:line="360"/>
        <w:ind w:firstLine="700"/>
        <w:jc w:val="both"/>
        <w:rPr/>
      </w:pPr>
      <w:r>
        <w:rPr>
          <w:rFonts w:cs="Times New Roman;Times New Roman" w:ascii="Times New Roman;Times New Roman" w:hAnsi="Times New Roman;Times New Roman"/>
          <w:b/>
          <w:sz w:val="28"/>
          <w:szCs w:val="28"/>
        </w:rPr>
        <w:t>1.2 Общая характеристика познавательных процессов</w:t>
      </w:r>
    </w:p>
    <w:p>
      <w:pPr>
        <w:pStyle w:val="Default"/>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сихические процессы, с помощью которых человек познает окружающий мир, себя и других людей, называются познавательными процессами. Большой вклад в изучение и развитие познавательных процессов внесли и такие ученые, как: Л.С. Выготский, А.Н. Леонтьев, Л.С. Сахаров, Ж. Пиаже, С.Л. Рубинштейн и др. Ими были разработаны различные методики и теории развития и формирования познавательных процессов. К таким процессам относятся: ощущения, восприятие, внимание, память, мышление и воображение. Рассмотрим некоторые из познавательных процессов, которые в последствии будут исследованы (внимание, память, мышление).</w:t>
      </w:r>
    </w:p>
    <w:p>
      <w:pPr>
        <w:pStyle w:val="Default"/>
        <w:spacing w:lineRule="auto" w:line="360"/>
        <w:ind w:firstLine="709"/>
        <w:jc w:val="both"/>
        <w:rPr/>
      </w:pPr>
      <w:r>
        <w:rPr>
          <w:rFonts w:cs="Times New Roman;Times New Roman" w:ascii="Times New Roman;Times New Roman" w:hAnsi="Times New Roman;Times New Roman"/>
          <w:sz w:val="28"/>
          <w:szCs w:val="28"/>
        </w:rPr>
        <w:t>Внимание – это характеристика психической познавательной деятельности, которая выражается в способности человека к сосредоточению на каком-либо реальном или идеальном объекте (предмете, событии, явлении, идее, мысли) и проявляется в избирательном восприятии значимых в текущий момент раздражителей при игнорировании други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нимание – это особое состояние сознания, благодаря которому субъект направляет и сосредотачивает познавательные процессы для более полного и четкого отражения действительност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явление внимания к чему-либо обусловлено как внутренними, так и внешними причинами. В качестве внутренних побуждений, заставляющих проявить внимание могут быть: потребности, желания, чувства, установки, намерения и т.п. Внешними причинами внимания являются объекты, их свойства и качества, структурные особенности и т.п. Таким образом, внимание представляет собой особое психическое явление, в котором выражается взаимоотношение между человеком и окружающей действительностью.</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юбой деятельности (умственной и физической) внимание опережает действия. Оно оказывает организующее влияние на все познавательные процессы. Невозможно представить себе мыслительный процесс, касающийся одного объекта, если внимание сосредоточено совершенно на другом. Аналогичные ситуации складываются и относительно восприятия, памяти, воображения и реч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ым функциям внимания относятся: избирательность, целенаправленность и активность.</w:t>
      </w:r>
    </w:p>
    <w:p>
      <w:pPr>
        <w:pStyle w:val="Default"/>
        <w:spacing w:lineRule="auto" w:line="360"/>
        <w:ind w:firstLine="709"/>
        <w:jc w:val="both"/>
        <w:rPr/>
      </w:pPr>
      <w:r>
        <w:rPr>
          <w:rFonts w:cs="Times New Roman;Times New Roman" w:ascii="Times New Roman;Times New Roman" w:hAnsi="Times New Roman;Times New Roman"/>
          <w:sz w:val="28"/>
          <w:szCs w:val="28"/>
        </w:rPr>
        <w:t>Функция избирательност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я реализуется через выделение из всей поступающей информации лишь той, которая важна человеку именно в данный момент.</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 целенаправленности состоит в сосредоточении внимания на предмете деятельности, его удержании и переключении.</w:t>
      </w:r>
    </w:p>
    <w:p>
      <w:pPr>
        <w:pStyle w:val="Default"/>
        <w:spacing w:lineRule="auto" w:line="360"/>
        <w:ind w:firstLine="709"/>
        <w:jc w:val="both"/>
        <w:rPr/>
      </w:pPr>
      <w:r>
        <w:rPr>
          <w:rFonts w:cs="Times New Roman;Times New Roman" w:ascii="Times New Roman;Times New Roman" w:hAnsi="Times New Roman;Times New Roman"/>
          <w:sz w:val="28"/>
          <w:szCs w:val="28"/>
        </w:rPr>
        <w:t>Функция активност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направлена на поддержание работоспособности человека через рациональное распределение интенсивности, прочности внимания во время выполнения элементов деятельност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психологов классифицируют внимание по происхождению, способу реализации и типу контакта с объектом.</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итерию происхождения различают природное и социальное внимание.</w:t>
      </w:r>
    </w:p>
    <w:p>
      <w:pPr>
        <w:pStyle w:val="Default"/>
        <w:spacing w:lineRule="auto" w:line="360"/>
        <w:ind w:firstLine="709"/>
        <w:jc w:val="both"/>
        <w:rPr/>
      </w:pPr>
      <w:r>
        <w:rPr>
          <w:rFonts w:cs="Times New Roman;Times New Roman" w:ascii="Times New Roman;Times New Roman" w:hAnsi="Times New Roman;Times New Roman"/>
          <w:sz w:val="28"/>
          <w:szCs w:val="28"/>
        </w:rPr>
        <w:t>Природ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е – генетически обусловленная составляющая способности человека практически с самого рождения направлять свою психическую деятельность на определенные объекты.</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вление социального внимания связано с теми объектами и явлениями, с которыми человек встречается в своей повседневной жизни (внимание к произведениям искусства, элементам общей культуры, достижениям науки и техники, международным событиям, спорту и др.).</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пособу реализации внимание подразделяется на непроизвольное, произвольное и послепроизвольное.</w:t>
      </w:r>
    </w:p>
    <w:p>
      <w:pPr>
        <w:pStyle w:val="Default"/>
        <w:spacing w:lineRule="auto" w:line="360"/>
        <w:ind w:firstLine="709"/>
        <w:jc w:val="both"/>
        <w:rPr/>
      </w:pPr>
      <w:r>
        <w:rPr>
          <w:rFonts w:cs="Times New Roman;Times New Roman" w:ascii="Times New Roman;Times New Roman" w:hAnsi="Times New Roman;Times New Roman"/>
          <w:sz w:val="28"/>
          <w:szCs w:val="28"/>
        </w:rPr>
        <w:t>Непроизволь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пассивное, вынужденное) включается, действует и переключается с объекта на объект без волевых усилий человека, как бы автоматически, независимо от сознания человека благодаря необычности объекта. В этой связи человек не может им управлять. Возникновение непроизвольного внимания обычно вызвано:</w:t>
      </w:r>
    </w:p>
    <w:p>
      <w:pPr>
        <w:pStyle w:val="Default"/>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ами воздействующего раздражителя</w:t>
      </w:r>
    </w:p>
    <w:p>
      <w:pPr>
        <w:pStyle w:val="Default"/>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м состоянием индивида</w:t>
      </w:r>
    </w:p>
    <w:p>
      <w:pPr>
        <w:pStyle w:val="Default"/>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ностью личности, ее интересами, целями, уровнем профессионализма, решаемыми в данный момент задачами и т.д.</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льное внимание находится под контролем человека. Для этого, конечно, необходимо приложить какие-то волевые усилия.</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извольном внимании выделяют:</w:t>
      </w:r>
    </w:p>
    <w:p>
      <w:pPr>
        <w:pStyle w:val="Default"/>
        <w:numPr>
          <w:ilvl w:val="0"/>
          <w:numId w:val="12"/>
        </w:numPr>
        <w:spacing w:lineRule="auto" w:line="360"/>
        <w:ind w:left="0" w:firstLine="709"/>
        <w:jc w:val="both"/>
        <w:rPr/>
      </w:pPr>
      <w:r>
        <w:rPr>
          <w:rFonts w:cs="Times New Roman;Times New Roman" w:ascii="Times New Roman;Times New Roman" w:hAnsi="Times New Roman;Times New Roman"/>
          <w:sz w:val="28"/>
          <w:szCs w:val="28"/>
        </w:rPr>
        <w:t>волев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ключающееся в ситуациях конфликта между осознанно выбранными действиями и тенденцией «сползания» внимания в сторону непроизвольного;</w:t>
      </w:r>
    </w:p>
    <w:p>
      <w:pPr>
        <w:pStyle w:val="Default"/>
        <w:numPr>
          <w:ilvl w:val="0"/>
          <w:numId w:val="12"/>
        </w:numPr>
        <w:spacing w:lineRule="auto" w:line="360"/>
        <w:ind w:left="0" w:firstLine="709"/>
        <w:jc w:val="both"/>
        <w:rPr/>
      </w:pPr>
      <w:r>
        <w:rPr>
          <w:rFonts w:cs="Times New Roman;Times New Roman" w:ascii="Times New Roman;Times New Roman" w:hAnsi="Times New Roman;Times New Roman"/>
          <w:sz w:val="28"/>
          <w:szCs w:val="28"/>
        </w:rPr>
        <w:t>выжидатель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ызываемое сознательно ожидаемым объектом или явлением;</w:t>
      </w:r>
    </w:p>
    <w:p>
      <w:pPr>
        <w:pStyle w:val="Default"/>
        <w:numPr>
          <w:ilvl w:val="0"/>
          <w:numId w:val="12"/>
        </w:numPr>
        <w:spacing w:lineRule="auto" w:line="360"/>
        <w:ind w:left="0" w:firstLine="709"/>
        <w:jc w:val="both"/>
        <w:rPr/>
      </w:pPr>
      <w:r>
        <w:rPr>
          <w:rFonts w:cs="Times New Roman;Times New Roman" w:ascii="Times New Roman;Times New Roman" w:hAnsi="Times New Roman;Times New Roman"/>
          <w:sz w:val="28"/>
          <w:szCs w:val="28"/>
        </w:rPr>
        <w:t>спонтан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первоначально вызываемое объектом из-за интереса к нему, но впоследствии удерживаемое в поле внимания усилием воли.</w:t>
      </w:r>
    </w:p>
    <w:p>
      <w:pPr>
        <w:pStyle w:val="Default"/>
        <w:spacing w:lineRule="auto" w:line="360"/>
        <w:ind w:firstLine="709"/>
        <w:jc w:val="both"/>
        <w:rPr/>
      </w:pPr>
      <w:r>
        <w:rPr>
          <w:rFonts w:cs="Times New Roman;Times New Roman" w:ascii="Times New Roman;Times New Roman" w:hAnsi="Times New Roman;Times New Roman"/>
          <w:sz w:val="28"/>
          <w:szCs w:val="28"/>
        </w:rPr>
        <w:t>Послепроизволъ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е включается вначале волевым усилием, но растущий интерес к объекту впоследствии снижает уровень требуемых волевых усилий.</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иду контакта с объектом различают:</w:t>
      </w:r>
    </w:p>
    <w:p>
      <w:pPr>
        <w:pStyle w:val="Default"/>
        <w:numPr>
          <w:ilvl w:val="0"/>
          <w:numId w:val="9"/>
        </w:numPr>
        <w:spacing w:lineRule="auto" w:line="360"/>
        <w:ind w:left="0" w:firstLine="709"/>
        <w:jc w:val="both"/>
        <w:rPr/>
      </w:pPr>
      <w:r>
        <w:rPr>
          <w:rFonts w:cs="Times New Roman;Times New Roman" w:ascii="Times New Roman;Times New Roman" w:hAnsi="Times New Roman;Times New Roman"/>
          <w:sz w:val="28"/>
          <w:szCs w:val="28"/>
        </w:rPr>
        <w:t>опосредован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е к объекту при отсутствии непосредственного контакта с ним, порождаемое с помощью специальных приемов, средств и знаков;</w:t>
      </w:r>
    </w:p>
    <w:p>
      <w:pPr>
        <w:pStyle w:val="Default"/>
        <w:numPr>
          <w:ilvl w:val="0"/>
          <w:numId w:val="9"/>
        </w:numPr>
        <w:spacing w:lineRule="auto" w:line="360"/>
        <w:ind w:left="0" w:firstLine="709"/>
        <w:jc w:val="both"/>
        <w:rPr/>
      </w:pPr>
      <w:r>
        <w:rPr>
          <w:rFonts w:cs="Times New Roman;Times New Roman" w:ascii="Times New Roman;Times New Roman" w:hAnsi="Times New Roman;Times New Roman"/>
          <w:sz w:val="28"/>
          <w:szCs w:val="28"/>
        </w:rPr>
        <w:t>непосредствен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е, порождаемое и удерживаемое самим объектом.</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имание обладает целым рядом качественных и количественных характеристик и свойств: объем, переключаемость, распределение; рассеянность, устойчивость, флюктуация (колебание), концентрация и отвлекаемость.</w:t>
      </w:r>
    </w:p>
    <w:p>
      <w:pPr>
        <w:pStyle w:val="Default"/>
        <w:spacing w:lineRule="auto" w:line="360"/>
        <w:ind w:firstLine="709"/>
        <w:jc w:val="both"/>
        <w:rPr/>
      </w:pPr>
      <w:r>
        <w:rPr>
          <w:rFonts w:cs="Times New Roman;Times New Roman" w:ascii="Times New Roman;Times New Roman" w:hAnsi="Times New Roman;Times New Roman"/>
          <w:sz w:val="28"/>
          <w:szCs w:val="28"/>
        </w:rPr>
        <w:t>Объем внимания измеряется количеством одновременно</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оспринимаемых объектов (букв, цифр и т.д.). Обычная «норма» взрослого человека – от 3 до 7 объектов.</w:t>
      </w:r>
    </w:p>
    <w:p>
      <w:pPr>
        <w:pStyle w:val="Default"/>
        <w:spacing w:lineRule="auto" w:line="360"/>
        <w:ind w:firstLine="709"/>
        <w:jc w:val="both"/>
        <w:rPr/>
      </w:pPr>
      <w:r>
        <w:rPr>
          <w:rFonts w:cs="Times New Roman;Times New Roman" w:ascii="Times New Roman;Times New Roman" w:hAnsi="Times New Roman;Times New Roman"/>
          <w:sz w:val="28"/>
          <w:szCs w:val="28"/>
        </w:rPr>
        <w:t>Переключаемость</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я определяется скоростью переноса внимания с одного объекта на другой.</w:t>
      </w:r>
    </w:p>
    <w:p>
      <w:pPr>
        <w:pStyle w:val="Default"/>
        <w:spacing w:lineRule="auto" w:line="360"/>
        <w:ind w:firstLine="709"/>
        <w:jc w:val="both"/>
        <w:rPr/>
      </w:pPr>
      <w:r>
        <w:rPr>
          <w:rFonts w:cs="Times New Roman;Times New Roman" w:ascii="Times New Roman;Times New Roman" w:hAnsi="Times New Roman;Times New Roman"/>
          <w:sz w:val="28"/>
          <w:szCs w:val="28"/>
        </w:rPr>
        <w:t>Распределение внимания – это способность одновременно выполнять несколько видов деятельности (или действий).</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еянность внимания выражается в неспособности к длительному сосредоточению, в частом непроизвольном переключении с объекта на объект.</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ойчивость внимания характеризуется способностью человека продолжительное время сосредоточиваться на одном и том же объекте.</w:t>
      </w:r>
    </w:p>
    <w:p>
      <w:pPr>
        <w:pStyle w:val="Default"/>
        <w:spacing w:lineRule="auto" w:line="360"/>
        <w:ind w:firstLine="709"/>
        <w:jc w:val="both"/>
        <w:rPr/>
      </w:pPr>
      <w:r>
        <w:rPr>
          <w:rFonts w:cs="Times New Roman;Times New Roman" w:ascii="Times New Roman;Times New Roman" w:hAnsi="Times New Roman;Times New Roman"/>
          <w:sz w:val="28"/>
          <w:szCs w:val="28"/>
        </w:rPr>
        <w:t>Колебания (флюктуация)</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я – это кратковременные непроизвольные явления усиления или ослабления внимания. Колебания внимания наблюдаются даже при устойчивом внимании (обычно с периодом 6–12 с).</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нтрация внимания выражается степенью его сосредоточенности на объекте.</w:t>
      </w:r>
    </w:p>
    <w:p>
      <w:pPr>
        <w:pStyle w:val="Default"/>
        <w:spacing w:lineRule="auto" w:line="360"/>
        <w:ind w:firstLine="709"/>
        <w:jc w:val="both"/>
        <w:rPr/>
      </w:pPr>
      <w:r>
        <w:rPr>
          <w:rFonts w:cs="Times New Roman;Times New Roman" w:ascii="Times New Roman;Times New Roman" w:hAnsi="Times New Roman;Times New Roman"/>
          <w:sz w:val="28"/>
          <w:szCs w:val="28"/>
        </w:rPr>
        <w:t>Отвлекаемость внимания – это явление непроизвольного перемещения внимания с одного объекта на другой при воздействии посторонних внутренних и внешних раздражителей, несовместимых с выполняемой в данный момент деятельность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мять – это следово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сихическое отражение прошлого. Она дает возможность увязать в единый процесс прошлое, настоящее и будущее. Благодаря памяти человек впитывает опыт предшествующих поколений, приобретает новые знания, умения и навы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ое изучение памяти в зарубежной психологии получило освещение в трудах Гартии (1749 г.), Джеймса (1878 г.), Джона Стюарта (1876 г.), Рибо (1894, 1895 гг.). В отечественной психологии следует выделить работы Л.С. Рубинштейна, Б.М. Теплова, В.А. Крутецкого, Л.А. Венгера и др.</w:t>
      </w:r>
    </w:p>
    <w:p>
      <w:pPr>
        <w:pStyle w:val="Normal"/>
        <w:widowControl/>
        <w:overflowPunct w:val="true"/>
        <w:spacing w:lineRule="auto" w:line="360"/>
        <w:ind w:firstLine="709"/>
        <w:jc w:val="both"/>
        <w:textAlignment w:val="auto"/>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t>Поступающая от органов чувств в сознание человека информация закрепляется, систематизируется и преобразуется в более сложные формы психического отражения действительности в результате функционирования интеллектуальных процессов: памяти, воображения и мышления.</w:t>
      </w:r>
    </w:p>
    <w:p>
      <w:pPr>
        <w:pStyle w:val="Normal"/>
        <w:widowControl/>
        <w:overflowPunct w:val="true"/>
        <w:spacing w:lineRule="auto" w:line="360"/>
        <w:ind w:firstLine="709"/>
        <w:jc w:val="both"/>
        <w:textAlignment w:val="auto"/>
        <w:rPr/>
      </w:pPr>
      <w:r>
        <w:rPr>
          <w:rFonts w:cs="Times New Roman;Times New Roman" w:ascii="Times New Roman;Times New Roman" w:hAnsi="Times New Roman;Times New Roman"/>
          <w:color w:val="000000"/>
          <w:sz w:val="28"/>
          <w:szCs w:val="28"/>
          <w:lang w:eastAsia="en-US"/>
        </w:rPr>
        <w:t>Интеллект – высшая форма проявления познавательной деятельности, это способность человека оперировать, возникшими на основе полученной от органов чувств информации, образами, мыслями, понятиями, закреплять и преобразовывать их, изменять и создавать новые, устанавливать связи между ними и, таким образом, получать новые знания о предметах и явлениях, о их связях и отношениях, о их сущности и закономерности. Память является очень важным познавательным процессом, обеспечивающим переход от сенсорных процессов к интеллектуальным. С одной стороны, она непосредственно связана с сенсорными процессами, так как оттуда поступает к ней информация о внешнем мире, а, с другой стороны, она является внутренним интеллектуальным процессом, закрепляющим и систематизирующим полученную информацию, которая потом перерабатывается и преобразуется воображением и мышлением в новые более сложные формы психики.</w:t>
      </w:r>
    </w:p>
    <w:p>
      <w:pPr>
        <w:pStyle w:val="Normal"/>
        <w:widowControl/>
        <w:overflowPunct w:val="true"/>
        <w:spacing w:lineRule="auto" w:line="360"/>
        <w:ind w:firstLine="709"/>
        <w:jc w:val="both"/>
        <w:textAlignment w:val="auto"/>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t>Память дает возможность индивиду накапливать опыт и использовать его в своей жизни. Благодаря памяти человек становится сознательной личностью и может дать отчет о том, кто он такой, что он знает и умеет делать и как должен вести себя в той или иной обстановке. Память включается в ощущения и восприятия, вследствие чего человек отражает предметы и их свойства как уже известные ему. Без памяти человек был бы все время в положении новорожденного, который каждый раз воспринимал бы предметы как новые, неизвестные ему.</w:t>
      </w:r>
      <w:r>
        <w:rPr>
          <w:rFonts w:cs="Times New Roman;Times New Roman" w:ascii="Times New Roman;Times New Roman" w:hAnsi="Times New Roman;Times New Roman"/>
          <w:color w:val="000000"/>
          <w:sz w:val="28"/>
          <w:szCs w:val="28"/>
        </w:rPr>
        <w:t xml:space="preserve"> Память – психический процесс, проявляющийся в способности человека сохранять прошлый опыт, а также в возможности его повторного использования в своей жизни и деятель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мять – это сложный познавательный процесс, направленный на запечатление, сохранение и воспроизведение поступившей на органы чувств информации. Таким образом, в структуре памяти можно выделить четыре относительно самостоятельных процесса: запоминание, воспроизведение, сохранение и забывание усвоенной ранее информации. Все процессы памяти взаимосвязаны между собой и осуществляются последовательно один за други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ется деятельность памяти с запоминания информации. Процесс запоминания имеет избирательный характер. Запоминается та информация, которая связана с деятельностью человека. Основным условием успешного запоминания является активное взаимодействие субъекта с объектом, несущим информацию. В процессе запоминания устанавливаются связи между новой информацией и ранее усвоенной. Благодаря этим связям запоминание становится прочным и длительным. На прочность запоминания оказывает большое влияние установка запомнить информацию на определенный срок. При наличии установки запомнить информацию на длительное время она запоминается более прочно, чем при установке запомнить на короткое врем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влияние на прочность запоминания оказывает также эмоциональное состояние субъекта, возникшее в момент восприятия информации. Успешное усвоение информации во многом зависит от правильной организации процесса запоминания. Специально организованное запоминание, направленное на более эффективное усвоение информации называется заучиванием. В процессе заучивания применяются специальные приемы мнемического характера, направленные на обработку и осмысление изучаемого материа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оспроизведение – процесс восстановления усвоенной информации в сознании человека. Воспроизведение может осуществляться сразу же после запоминания, а также через определенный промежуток времени. Наиболее трудным является восстановление информации через длительное время после ее заучи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становление информации, или ее актуализация, может осуществляться в самых разнообразных формах: в виде узнавания, воспоминания, припоминания и воспроизведения (в устной или письменной форм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знавание является наиболее простой формой актуализации информации при ее повторном восприятии. Оно может быть полным и неполным, определенным и неопределенным, четким и нечетким. На узнавание большое влияние оказывает воспомин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оспоминание – это восстановление информации, воспринятой в определенное время и при определенных обстоятельства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поминание является наиболее сложным процессом восстановления информации. Оно имеет место в том случае, если человек не может сразу восстановить в полном объеме нужную ему информаци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роизведение – это сложный процесс восстановления информации во внешнем плане посредством устной или письменной речи, рисунков, чертежей, схем и т.п.</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значение в деятельности памяти имеет сохранение информации. Сохранение направлено на закрепление, систематизацию и удержание информации в сознании субъекта в период между ее запоминанием и воспроизведением. Сохранение имеет избирательный характер. Вся информация, имеющая важное жизненное значение сохраняется полно и прочно иногда на всю жизнь. Сохраняется также длительное время информация, обеспечивающая осуществление практической и теоретической деятельности. Помнится и сохраняется в сознании человека все то, что связано с его поведением, с его потребностями, интересами, желаниями, целями и стремлениями. Вся остальная информация, не применяемая в жизни, исчезает из памяти, забывает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ывание такой же целесообразный процесс, как и сохранение. Если бы вся усвоенная ранее информация хранилась в сознании, то было бы трудно разобраться в ней и быстро выделить ту, которая необходима в данный момен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двигательной, зрительной, слуховой, обонятельной, осязательной, эмоциональной и других видах памяти. Рассмотрим и дадим краткое определение основным из названных видов памя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Мгновенная память связана с удержанием точной 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Мгновенная память представляет собой полное остаточное впечатление, которое возникает от непосредственного восприятия стимулов. Это – память-образ.</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ратковременная</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олговременная –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нетическую память можно определить как такую, в которой информация хранится в генотипе, передается и воспроизводится по наследств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Зрительная память</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связана с сохранением и воспроизведением зрительных образ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луховая память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это хорошее запоминание и точное воспроизведение разнообразных звуков, например музыкальных, речевы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вигательная память</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в частности трудовых и спортивных, умений и навык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Эмоциональная память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это память на переживания. Она участвует в работе всех видов памяти, но особенно проявляется в человеческих отношения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сязательная, обонятельная, вкусовая</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и другие виды памяти особой роли в жизни человека не играют, и их возможности по 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вышеизложенного и проанализировав многие литературные источники, можно с уверенностью сказать, что память – это психический процесс организации и содержания прошлого опыта, делающего возможным его повторное использование в деятельности или возвращается в сферу созна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мять связывает прошлое человека с его будущим и настоящим и является важнейшей познавательной функцией, которая лежит в основе развития и обучения человека. Без памяти человек не мог бы развиваться как полноценная личность.</w:t>
      </w:r>
    </w:p>
    <w:p>
      <w:pPr>
        <w:pStyle w:val="Default"/>
        <w:spacing w:lineRule="auto" w:line="360"/>
        <w:ind w:firstLine="709"/>
        <w:jc w:val="both"/>
        <w:rPr/>
      </w:pPr>
      <w:r>
        <w:rPr>
          <w:rFonts w:cs="Times New Roman;Times New Roman" w:ascii="Times New Roman;Times New Roman" w:hAnsi="Times New Roman;Times New Roman"/>
          <w:sz w:val="28"/>
          <w:szCs w:val="28"/>
        </w:rPr>
        <w:t>Мышление –</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это высший психический познавательный процесс, позволяющий отразить в сознании человека нечто недоступное непосредственному ощущению и восприятию.</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шление</w:t>
      </w:r>
      <w:r>
        <w:rPr>
          <w:rFonts w:cs="Times New Roman;Times New Roman" w:ascii="Times New Roman;Times New Roman" w:hAnsi="Times New Roman;Times New Roman"/>
          <w:iCs/>
          <w:sz w:val="28"/>
          <w:szCs w:val="28"/>
        </w:rPr>
        <w:t xml:space="preserve"> представляет собой </w:t>
      </w:r>
      <w:r>
        <w:rPr>
          <w:rFonts w:cs="Times New Roman;Times New Roman" w:ascii="Times New Roman;Times New Roman" w:hAnsi="Times New Roman;Times New Roman"/>
          <w:sz w:val="28"/>
          <w:szCs w:val="28"/>
        </w:rPr>
        <w:t>социально обусловленный, неразрывно связанный с речью психический процесс самостоятельного искания и открытия человеком существенно нового, т.е. процесс опосредованного и обобщенного отражения действительности в ходе ее анализа и синтеза, возникающий на основе практической деятельности из чувственного познания и далеко выходящий за его пределы.</w:t>
      </w:r>
    </w:p>
    <w:p>
      <w:pPr>
        <w:pStyle w:val="Default"/>
        <w:spacing w:lineRule="auto" w:line="360"/>
        <w:ind w:firstLine="709"/>
        <w:jc w:val="both"/>
        <w:rPr/>
      </w:pPr>
      <w:r>
        <w:rPr>
          <w:rFonts w:cs="Times New Roman;Times New Roman" w:ascii="Times New Roman;Times New Roman" w:hAnsi="Times New Roman;Times New Roman"/>
          <w:sz w:val="28"/>
          <w:szCs w:val="28"/>
        </w:rPr>
        <w:t>Мышление охватывает сферу умственного оперирования образами, идеями, словами, суждениями, воспоминаниями, убеждениями, намерениями и т.п. Оно присутствует везде, где требуются принятие решений, творческие преобразования, теоретические разработки, прогнозирование недоопределенных в информационном плане событий и др.</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ым тесным образом мышление «сотрудничает» с другими познавательными процессами (восприятием, воображением, памятью, вниманием, речью). Эти чувственные процессы «добывают» исходную информацию для мыслительной деятельности. Используя эту информацию, мышление преобразует ее к такому виду, который невозможно получить с помощью чувственного опыта.</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шление как процесс характеризуется рядом признаков, которые дают представление о его необычности, сложности и важности в познании окружающего мира. Сюда в первую очередь относятся: опосредованный и обобщенный характер, целенаправленность и произвольность. Рассмотрим эти признак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осредованность. Мышление предполагает преемственность знаний, которые передаются от поколения к поколению. Другими словами, мышление отдельно взятого человека опосредовано развитием мышления всего человечества.</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енность. Мышление представляет собой обобщенное познание существенных свойств и явлений окружающей действительности, а также связей и отношений, существующих между ним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мышления является сжатая, обобщенная «модель» действительности, которая порождается благодаря мысленной переработке человеком многих информационных источников самой различной природы.</w:t>
      </w:r>
    </w:p>
    <w:p>
      <w:pPr>
        <w:pStyle w:val="Default"/>
        <w:spacing w:lineRule="auto" w:line="360"/>
        <w:ind w:firstLine="709"/>
        <w:jc w:val="both"/>
        <w:rPr/>
      </w:pPr>
      <w:r>
        <w:rPr>
          <w:rFonts w:cs="Times New Roman;Times New Roman" w:ascii="Times New Roman;Times New Roman" w:hAnsi="Times New Roman;Times New Roman"/>
          <w:sz w:val="28"/>
          <w:szCs w:val="28"/>
        </w:rPr>
        <w:t>Целенаправленность и произвольность.</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всегда связано с решением какой-то задачи и сопровождается определенным волевым усилием со стороны человека. Там, где нет цели, вызванной некоторой насущной потребностью, отсутствует проблемная ситуация, требующая мыслительной деятельности для ее разрешения.</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мышления</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видов мышления может быть осуществлена по нескольким основаниям.</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фере приложения результатов и характеру решаемых задач мыслительной деятельности выделяют:</w:t>
      </w:r>
    </w:p>
    <w:p>
      <w:pPr>
        <w:pStyle w:val="Default"/>
        <w:numPr>
          <w:ilvl w:val="0"/>
          <w:numId w:val="10"/>
        </w:numPr>
        <w:spacing w:lineRule="auto" w:line="360"/>
        <w:ind w:left="0" w:firstLine="709"/>
        <w:jc w:val="both"/>
        <w:rPr/>
      </w:pPr>
      <w:r>
        <w:rPr>
          <w:rFonts w:cs="Times New Roman;Times New Roman" w:ascii="Times New Roman;Times New Roman" w:hAnsi="Times New Roman;Times New Roman"/>
          <w:sz w:val="28"/>
          <w:szCs w:val="28"/>
        </w:rPr>
        <w:t>Теоретическое мышлени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не требует оперативного использования его результатов на практике.</w:t>
      </w:r>
    </w:p>
    <w:p>
      <w:pPr>
        <w:pStyle w:val="Default"/>
        <w:numPr>
          <w:ilvl w:val="0"/>
          <w:numId w:val="10"/>
        </w:numPr>
        <w:spacing w:lineRule="auto" w:line="360"/>
        <w:ind w:left="0" w:firstLine="709"/>
        <w:jc w:val="both"/>
        <w:rPr/>
      </w:pPr>
      <w:r>
        <w:rPr>
          <w:rFonts w:cs="Times New Roman;Times New Roman" w:ascii="Times New Roman;Times New Roman" w:hAnsi="Times New Roman;Times New Roman"/>
          <w:sz w:val="28"/>
          <w:szCs w:val="28"/>
        </w:rPr>
        <w:t>Практическое мышлени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наоборот, нацелено на прямое и оперативное использование его результатов в повседневной практике человека.</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ение мышления на теоретическое и практическое достаточно условно. Эти виды тесно связаны между собой.</w:t>
      </w:r>
    </w:p>
    <w:p>
      <w:pPr>
        <w:pStyle w:val="Default"/>
        <w:spacing w:lineRule="auto" w:line="360"/>
        <w:ind w:firstLine="709"/>
        <w:jc w:val="both"/>
        <w:rPr/>
      </w:pPr>
      <w:r>
        <w:rPr>
          <w:rFonts w:cs="Times New Roman;Times New Roman" w:ascii="Times New Roman;Times New Roman" w:hAnsi="Times New Roman;Times New Roman"/>
          <w:sz w:val="28"/>
          <w:szCs w:val="28"/>
        </w:rPr>
        <w:t>По оригинальности результатов</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ыделяют:</w:t>
      </w:r>
    </w:p>
    <w:p>
      <w:pPr>
        <w:pStyle w:val="Default"/>
        <w:numPr>
          <w:ilvl w:val="0"/>
          <w:numId w:val="2"/>
        </w:numPr>
        <w:spacing w:lineRule="auto" w:line="360"/>
        <w:ind w:left="0" w:firstLine="709"/>
        <w:jc w:val="both"/>
        <w:rPr/>
      </w:pPr>
      <w:r>
        <w:rPr>
          <w:rFonts w:cs="Times New Roman;Times New Roman" w:ascii="Times New Roman;Times New Roman" w:hAnsi="Times New Roman;Times New Roman"/>
          <w:sz w:val="28"/>
          <w:szCs w:val="28"/>
        </w:rPr>
        <w:t>Нетворческое (репродуктив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повторяет ранее полученные кем-то результаты, хотя и в какой-то новой «аранжировке». Ценность результатов мыслительной деятельности в этом случае заключается в более эффективном, чем обычно, использовании уже известного опыта.</w:t>
      </w:r>
    </w:p>
    <w:p>
      <w:pPr>
        <w:pStyle w:val="Default"/>
        <w:numPr>
          <w:ilvl w:val="0"/>
          <w:numId w:val="2"/>
        </w:numPr>
        <w:spacing w:lineRule="auto" w:line="360"/>
        <w:ind w:left="0" w:firstLine="709"/>
        <w:jc w:val="both"/>
        <w:rPr/>
      </w:pPr>
      <w:r>
        <w:rPr>
          <w:rFonts w:cs="Times New Roman;Times New Roman" w:ascii="Times New Roman;Times New Roman" w:hAnsi="Times New Roman;Times New Roman"/>
          <w:sz w:val="28"/>
          <w:szCs w:val="28"/>
        </w:rPr>
        <w:t>Творческое (продуктив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приводит к появлению новых теоретических или практических продуктов (идей, аппаратуры, методов) или оригинальных путей их получения.</w:t>
      </w:r>
    </w:p>
    <w:p>
      <w:pPr>
        <w:pStyle w:val="Default"/>
        <w:spacing w:lineRule="auto" w:line="360"/>
        <w:ind w:firstLine="709"/>
        <w:jc w:val="both"/>
        <w:rPr/>
      </w:pPr>
      <w:r>
        <w:rPr>
          <w:rFonts w:cs="Times New Roman;Times New Roman" w:ascii="Times New Roman;Times New Roman" w:hAnsi="Times New Roman;Times New Roman"/>
          <w:sz w:val="28"/>
          <w:szCs w:val="28"/>
        </w:rPr>
        <w:t>По степени обоснованности результатов</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слительной деятельности различают:</w:t>
      </w:r>
    </w:p>
    <w:p>
      <w:pPr>
        <w:pStyle w:val="Default"/>
        <w:numPr>
          <w:ilvl w:val="0"/>
          <w:numId w:val="7"/>
        </w:numPr>
        <w:spacing w:lineRule="auto" w:line="360"/>
        <w:ind w:left="0" w:firstLine="709"/>
        <w:jc w:val="both"/>
        <w:rPr/>
      </w:pPr>
      <w:r>
        <w:rPr>
          <w:rFonts w:cs="Times New Roman;Times New Roman" w:ascii="Times New Roman;Times New Roman" w:hAnsi="Times New Roman;Times New Roman"/>
          <w:sz w:val="28"/>
          <w:szCs w:val="28"/>
        </w:rPr>
        <w:t>Интуитивное мышление – базируется на эффекте неосознанных путей получения нового знания. Человек как бы «чувствует» искомое решение, но не может обосновать причинно-следственные связи, приводящие к такому выводу.</w:t>
      </w:r>
    </w:p>
    <w:p>
      <w:pPr>
        <w:pStyle w:val="Default"/>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ческое мышление порождает результаты благодаря умственным последовательным действиям по строгим правилам логики, предполагающим анализ проблемы, формулировку целей и задач мыслительной деятельности, формулировку рабочей гипотезы, выбор методов решения проблемы, строгую схему процесса решения и проверку результатов на адекватность.</w:t>
      </w:r>
    </w:p>
    <w:p>
      <w:pPr>
        <w:pStyle w:val="Default"/>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вристическое мышление сводится к умственной процедуре, предназначенной для поиска решения проблемы за счет сокращения диапазона возможных вариантов приемлемых ответов.</w:t>
      </w:r>
    </w:p>
    <w:p>
      <w:pPr>
        <w:pStyle w:val="Default"/>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оятностное мышление также опирается на знания, прошлый опыт, но связанно со степенью ожидания каких-то событий.</w:t>
      </w:r>
    </w:p>
    <w:p>
      <w:pPr>
        <w:pStyle w:val="Default"/>
        <w:spacing w:lineRule="auto" w:line="360"/>
        <w:ind w:firstLine="709"/>
        <w:jc w:val="both"/>
        <w:rPr/>
      </w:pPr>
      <w:r>
        <w:rPr>
          <w:rFonts w:cs="Times New Roman;Times New Roman" w:ascii="Times New Roman;Times New Roman" w:hAnsi="Times New Roman;Times New Roman"/>
          <w:sz w:val="28"/>
          <w:szCs w:val="28"/>
        </w:rPr>
        <w:t>По степени отражения действительност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ыделяют:</w:t>
      </w:r>
    </w:p>
    <w:p>
      <w:pPr>
        <w:pStyle w:val="Default"/>
        <w:numPr>
          <w:ilvl w:val="0"/>
          <w:numId w:val="5"/>
        </w:numPr>
        <w:spacing w:lineRule="auto" w:line="360"/>
        <w:ind w:left="0" w:firstLine="709"/>
        <w:jc w:val="both"/>
        <w:rPr/>
      </w:pPr>
      <w:r>
        <w:rPr>
          <w:rFonts w:cs="Times New Roman;Times New Roman" w:ascii="Times New Roman;Times New Roman" w:hAnsi="Times New Roman;Times New Roman"/>
          <w:sz w:val="28"/>
          <w:szCs w:val="28"/>
        </w:rPr>
        <w:t>реалистическ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результаты которого базируются на реальных фактах, событиях, явлениях повседневной жизни людей;</w:t>
      </w:r>
    </w:p>
    <w:p>
      <w:pPr>
        <w:pStyle w:val="Default"/>
        <w:numPr>
          <w:ilvl w:val="0"/>
          <w:numId w:val="5"/>
        </w:numPr>
        <w:spacing w:lineRule="auto" w:line="360"/>
        <w:ind w:left="0" w:firstLine="709"/>
        <w:jc w:val="both"/>
        <w:rPr/>
      </w:pPr>
      <w:r>
        <w:rPr>
          <w:rFonts w:cs="Times New Roman;Times New Roman" w:ascii="Times New Roman;Times New Roman" w:hAnsi="Times New Roman;Times New Roman"/>
          <w:sz w:val="28"/>
          <w:szCs w:val="28"/>
        </w:rPr>
        <w:t>аутистическ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результаты которого игнорируют реальное положение дел и больше основаны на безотчетном (безответственном) желании и стремлении человека, его фантазиях, мечтах и грезах.</w:t>
      </w:r>
    </w:p>
    <w:p>
      <w:pPr>
        <w:pStyle w:val="Default"/>
        <w:spacing w:lineRule="auto" w:line="360"/>
        <w:ind w:firstLine="709"/>
        <w:jc w:val="both"/>
        <w:rPr/>
      </w:pPr>
      <w:r>
        <w:rPr>
          <w:rFonts w:cs="Times New Roman;Times New Roman" w:ascii="Times New Roman;Times New Roman" w:hAnsi="Times New Roman;Times New Roman"/>
          <w:sz w:val="28"/>
          <w:szCs w:val="28"/>
        </w:rPr>
        <w:t>По характеру используемых средств</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различают:</w:t>
      </w:r>
    </w:p>
    <w:p>
      <w:pPr>
        <w:pStyle w:val="Default"/>
        <w:numPr>
          <w:ilvl w:val="0"/>
          <w:numId w:val="4"/>
        </w:numPr>
        <w:spacing w:lineRule="auto" w:line="360"/>
        <w:ind w:left="0" w:firstLine="709"/>
        <w:jc w:val="both"/>
        <w:rPr/>
      </w:pPr>
      <w:r>
        <w:rPr>
          <w:rFonts w:cs="Times New Roman;Times New Roman" w:ascii="Times New Roman;Times New Roman" w:hAnsi="Times New Roman;Times New Roman"/>
          <w:sz w:val="28"/>
          <w:szCs w:val="28"/>
        </w:rPr>
        <w:t>наглядно-действен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непосредственно включенное в практические действия с реальными предметами</w:t>
      </w:r>
    </w:p>
    <w:p>
      <w:pPr>
        <w:pStyle w:val="Default"/>
        <w:numPr>
          <w:ilvl w:val="0"/>
          <w:numId w:val="4"/>
        </w:numPr>
        <w:spacing w:lineRule="auto" w:line="360"/>
        <w:ind w:left="0" w:firstLine="709"/>
        <w:jc w:val="both"/>
        <w:rPr/>
      </w:pPr>
      <w:r>
        <w:rPr>
          <w:rFonts w:cs="Times New Roman;Times New Roman" w:ascii="Times New Roman;Times New Roman" w:hAnsi="Times New Roman;Times New Roman"/>
          <w:sz w:val="28"/>
          <w:szCs w:val="28"/>
        </w:rPr>
        <w:t>наглядно-образ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продукты которого появляются вследствие различного рода манипуляций не с самими предметами, а с их образами, хранящимися в кратковременной и оперативной памяти человека как результат его опыта</w:t>
      </w:r>
    </w:p>
    <w:p>
      <w:pPr>
        <w:pStyle w:val="Default"/>
        <w:numPr>
          <w:ilvl w:val="0"/>
          <w:numId w:val="4"/>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страктно-логическое мышление, использующее понятия об объектах, но не сами объекты и даже не их образы (например, при изучении физики у учеников формируются системы таких понятий, как электрон, ток, напряжение, проводник, которые позволяют усваивать новые знания, не прибегая к непосредственному контакту с физическими моделями этих понятий).</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rPr>
        <w:t xml:space="preserve">Таким образом, </w:t>
      </w:r>
      <w:r>
        <w:rPr>
          <w:rFonts w:cs="Times New Roman;Times New Roman" w:ascii="Times New Roman;Times New Roman" w:hAnsi="Times New Roman;Times New Roman"/>
          <w:color w:val="000000"/>
          <w:sz w:val="28"/>
          <w:szCs w:val="28"/>
        </w:rPr>
        <w:t>интерес к особенностям детской психики в связи с задачами обучения и воспитания был свойствен всей передовой научно-педагогической мысли Нового времени, начиная от X. Вивеса, Я.А. Коменского и Дж. Локка. Во второй половине XVIII века этот интерес, резко обострившийся в связи с подъемом экономической жизни и потребностью в новых формах образования, запечатлели труды Ж.-Ж. Руссо и И. Песталоцци. Последний прямо указывал, что хочет построить весь процесс обучения на психологической основе. Но такая основа еще не была подготовлена науко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сихические процессы, с помощью которых человек познает окружающий мир, себя и других людей, называются познавательными процессами. Большой вклад в изучение и развитие познавательных процессов внесли и такие ученые, как: Л.С. Выготский, А.Н. Леонтьев, Л.С. Сахаров, Ж. Пиаже, С.Л. Рубинштейн и др. Ими были разработаны различные методики и теории развития и формирования познавательных процесс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2. Специфика познавательного развития у детей дошкольного возраста</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Общая характеристика дошкольного возраста</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ознавательный дошкольный половой различ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рший дошкольный возраст является периодом интенсивного психического развития. Особенности этого этапа проявляются в прогрессивных изменениях во всех сферах, начиная от совершенствования психофизиологических функций и кончая возникновением сложных личностных новообразова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фере ощущений отмечается существенное снижение порогов всех видов чувствительности. Повышается дифференцированность восприятия. Особую роль в развитии восприятия в старшем дошкольном возрасте играет переход от использования предметных образов к сенсорным эталонам – общепринятым представлениям об основных видах каждого свойства. Процесс развития детского восприятия в дошкольном возрасте был детально исследован Л.А. Венгером!!! и описан следующим образом. Во время перехода от раннего к дошкольному возрасту, т, е. в период времени от 3 до 7 лет, под влиянием продуктивной, конструкторской и художественной деятельности у ребенка складываются сложные виды перцептивной аналитико-синтетической деятельности, в частности способность мысленно расчленять видимый предмет на части и затем объединять их в единое целое, прежде чем подобного рода операции будут выполнены в практическом плане. Новое содержание приобретают и перцептивные образы, относящиеся к форме предметов. Помимо контура выделяется и структура предметов, пространственные особенности и соотношения его час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Л.А. Венгеру, основу способностей, связанных с восприятием, составляют перцептивные действия. Их качество зависит от усвоения ребенком специальных систем перцептивных эталонов. Такими эталонами при восприятии, например, формы являются геометрические фигуры, при восприятии цвета – спектральная гамма, при восприятии размеров – принятые для их оценки физические величины. Совершенствование перцептивных действий и овладение новыми типами таких действий обеспечивает прогрессивное изменение восприятия с возрастом, т.е. приобретение им большей точности, расчлененности и других важных качеств. Усвоение перцептивных действий ведет за собой развитие других способностей. Среди разнообразных перцептивных действий есть такие, от которых зависит совершенствование общих познавательных способностей детей, а также такие, формирование и усвоение которых помогает развитию детских художественно-творческих способнос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дошкольном возрасте внимание носит непроизвольный характер. Состояние повышенного внимания связано с ориентировкой во внешней среде, с эмоциональным отношением к ней, при этом содержательные особенности внешних впечатлений, обеспечивающие такое повышение, с возрастом изменяются. Существенное повышение устойчивости внимания отмечается в исследованиях, в которых детям предлагается рассматривать картинки, описывать их содержание, слушать рассказ.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 дошкольник пользуется определенными способами, которые он перенимает от взрослых. Таким образом, возможности этой новой формы внимания – произвольного внимания – к 6–7 годам уже достаточно вели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значительной степени этому способствует совершенствование планирующей функции речи, которая является «универсальным средством организации внимания» (В.С. Мухина).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 Несмотря на существенные сдвиги в развитии внимания, преобладающим на протяжении всего дошкольного периода, остается непроизвольное внимание. Даже старшим дошкольникам еще трудно сосредоточиться на однообразной и неинтересной деятельности; напротив, в процессе интересной для них игры внимание может быть достаточно устойчивы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добные возрастные закономерности отмечаются и в процессе развития памяти. Память в старшем дошкольном возрасте носит непроизвольный характер. Ребенок лучше запоминает то, что для него представляет наибольший интерес, оставляет наибольшие впечатления. Таким образом, объем фиксируемого материала во многом определяется эмоциональным отношением к данному предмету или явлению. По сравнению с младшим и средним дошкольным возрастом относительная роль непроизвольного запоминания у 5–6-летних детей несколько снижается, вместе с тем прочность запоминания возрастает. В старшем дошкольном возрасте ребенок в состоянии воспроизвести полученные впечатления через достаточно длительный сро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дним из основных достижений старшего дошкольника является развитие произвольного запоминания. Некоторые формы этого запоминания можно отметить в возрасте 4–5 лет, однако значительного развития оно достигает к 6–7 годам. Во многом этому способствует игровая деятельность, в которой умение запоминать и вовремя воспроизводить необходимые сведения является одним из условий достижения успеха. Важной особенностью этого возраста является то обстоятельство, что перед ребенком 6–7 лет может быть поставлена цель, направленная на запоминание определенного материала. Наличие такой возможности связано с тем,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к 6–7 годам структура памяти претерпевает существенные изменения, связанные со значительным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господствующее полож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бное соотношение произвольной и непроизвольной форм отмечается в отношении такой психической функции, как воображение. Начало развития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Дальнейшее развитие воображение получает в играх, где символические замены совершаются довольно часто и с помощью разнообразных средств и прием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развитости детского воображения в дошкольном возрасте судят не только по представлениям и ролям, которые дети берут на себя в играх, но и на основе анализа материальных продуктов их творчества, в частности поделок и рисунк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й половине дошкольного детства у ребенка преобладает репродуктивное воображение, механически воспроизводящее полученные впечатления в виде образов. Это могут быть впечатления, полученные ребенком в результате непосредственного восприятия действительности, прослушивания рассказов, сказок, просмотра видео- и кинофильмов. В данном типе воображения еще мало точного сходства с реальностью и нет инициативного, творческого отношения к образно воспроизводимому материалу. Сами образы-воображения такого типа восстанавливают действительность не на интеллектуальной, а в основном на эмоциональной основе. В образах обычно воспроизводится то, что оказало на ребенка эмоциональное впечатление, вызвало у него вполне определенные эмоциональные реакции, оказалось особенно интересным. В целом же воображение детей-дошкольников является еще довольно слабы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енький ребенок, например трехлетка, не в состоянии еще полностью восстановить картину по памяти, творчески ее преобразовать, расчленить и использовать далее отдельные части воспринятого как фрагменты, из которых можно сложить что-либо новое. Для младших детей-дошкольников характерно неумение видеть и представлять вещи с точки зрения, отличной от их собственной, под иным углом зрения. Если попросить ребенка-шестилетку расположить предметы на одной части плоскости так же, как они расположены на другой ее части, повернутой к первой под углом в 90°, то это обычно вызывает большие трудности для детей данного возраста. Им сложно мысленно преобразовывать не только пространственные, но и простые плоскостные изображения.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жающее.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ролевые игр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оображение, как и всякая другая психическая деятельность, проходит в онтогенезе человека определенный путь развития. О.М. Дьяченко показала, что детское воображение в своем развитии подчинено тем же самым законам, каким следуют другие психические процессы!!!. Так же как восприятие, память и внимание, воображение из непроизвольного (пассивного) становится произвольным (активным), постепенно превращается из непосредственного</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в опосредствованное, причем основным орудием овладения им со стороны ребенка, являются сенсорные эталоны. 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 а) произвольное, самостоятельное порождение ребенком некоторой идеи и б) возникновение воображаемого плана ее реал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мимо своей познавательно-интеллектуальной функции воображение у детей выполняет еще одну, аффективно-защитную роль.</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Оно предохраняет растущую, легко ранимую и слабо защищенную душу ребенка от чрезмерно тяжелых переживаний и травм. Благодаря познавательной функции воображения ребенок лучше узнает окружающий мир, легче и успешнее решает возникающие перед ним задачи. Эмоционально-защитная роль воображения состоит в том, что через воображаемую ситуацию может происходить разрядка возникающего напряжения и своеобразное, символическое разрешение конфликтов, которое трудно обеспечить при помощи реальных практических действ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детей дошкольного возраста обе важные функции воображения – развиваются параллельно, но несколько по-разному. Начальный этап в развитии воображения можно отнести к 2,5–3 годам. Именно в это время воображение как непосредственная и непроизвольная реакция на ситуацию начинает превращаться в произвольный, знаково опосредствованный процесс и разделяется на познавательное и аффективное. Познавательное воображение формируется благодаря отделению образа от предмета и обозначению образа с помощью слова. Аффективное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первом этапе развития воображение связано с процессом «опредмечивания» образа действием. Через этот процесс ребенок научается управлять своими образами, изменять, уточнять и совершенствовать их, а следовательно, регулировать свое собственное воображение. Однако планировать его, заранее составлять в уме программу предстоящих действий он еще не в состоянии. Данная способность у детей появляется лишь к 4–5 год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етское аффективное воображение с возраста 2,5–3 года – 4–5 лет развивается по несколько иной логике. Вначале отрицательные эмоциональные переживания у детей символически выражаются в героях услышанных или увиденных ими сказок. Вслед за этим ребенок начинает строить воображаемые ситуации, которые снимают угрозы его «Я» (рассказы – фантазии детей о себе как о якобы обладающих особо выраженными положительными качеств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конец, на третьем этапе развития этой функции воображения возникают замещающие действия, которые в результате своего осуществления способны снять возникшее эмоциональное напряжение; формируется и начинает практически действовать механизм проекции, благодаря которому неприятные знания о себе, собственные отрицательные, нравственно и эмоционально неприемлемые качества и поступки начинают ребенком приписываться другим людям, окружающим предметам и животным. К возрасту около 6–7 лет развитие аффективного воображения у детей достигает того уровня, когда многие их них оказываются способными представлять и жить в воображаемом мир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глядно-схематическое мышление создает большие возможности для освоения внешней среды, являясь средством для создания ребенком обобщенной модели различных предметов и явлений. Приобретая черты обобщенного, эта форма мышления остается образной, опирающейся на реальные действия с предметами и их заместителями. В то же время данная форма мышления является основой для образования логического мышления, связанного с использованием и преобразованием понятий. Таким образом, к 6–7 годам ребенок может подходить к решению проблемной ситуации тремя способами: используя наглядно-действенное мышление, наглядно-образное и логическое.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акопление к старшему дошкольному возрасту большого опыта практических действий, достаточный уровень развития восприятия, памяти, воображения и мышления повышают у ребенка чувство уверенности в своих силах. Выражается это в постановке все более разнообразных и сложных целей, достижению которых способствует достижение волевой регуляции поведения. Ребенок 6–7 лет может стремиться к далекой (в том числе и воображаемой) цели, выдерживая при этом значительное волевое напряжение в течение довольно длительного времен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полнении волевых действий значительную роль продолжает играть подражание, хотя оно становится произвольно управляемым. Вместе с тем, все большее значение приобретает словесная инструкция взрослого, побуждающая ребенка к определенным действиям. У старшего дошкольника отчетливо выступает этап предварительной ориентировки. Игра является тем видом деятельности, который требует реализации предварительно намеченных линий поведения, поэтому она в значительной степени стимулирует совершенствование способности к волевой регуляции поведе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возрасте происходят изменения в мотивационной сфере ребенка: формируется система соподчиненных мотивов, придающая общую направленность поведению ребен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 В этом возрасте одним из наиболее действенных в плане мобилизации волевых усилий мотивов является оценка действий взрослы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обходимо отметить, что к старшему дошкольному возрасту происходит интенсивное развитие познавательной мотивации: непосредственная впечатлительность ребенка снижается, в то же время ребенок становится более активным в поиске новой информации. Существенные изменения претерпевает и мотивация к установлению положительного отношения окружающих. Выполнение определенных правил и в более младшем возрасте служило для ребенка средством получения одобрения взрослого. Однако в старшем дошкольном возрасте это выполнение становится осознанным, а определяющий его мотив – «вписанным» в общую иерархию. Важная роль в этом процессе принадлежит коллективной ролевой игре, являющейся шка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степенно старший дошкольник усваивает моральные оценки, начинает учитывать с этой точки зрения последовательность своих поступков, предвосхищает результат и оценку со стороны взрослого. Е.В. Субботский считает, что в силу интериоризации правил поведения нарушение этих правил ребенок начинает переживать даже в отсутствие взрослого. Дети шести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других люд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сновой первоначальной самооценки является овладение умением сравнивать себя с другими детьми. Для шестилетних детей характерна в основном недифференцированная завышенная самооценка. К семилетнему возрасту она дифференцируется и несколько снижается. Появляется отсутствующая ранее оценка себя в сравнении с другими сверстниками. Недифференцированность самооценки приводит к тому, что ребенок 6–7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бобщая наиболее важные достижения психического развития ребенка 6–7 лет, можно заключить, что на этом возрастном этапе дети отличаются достаточно высоким уровнем умственного развития, включающем расчлененное восприятие, обобщенные нормы мышления, смысловое запоминание. У ребенка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на основе усвоения общественных норм поведения. Его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Развитие познавательных процессов в дошкольном возраст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блемой познавательного развития детей интересовались на рубеже начала XX века многие зарубежные ученые: В. Штерн, Д. Болдуин, К. Бюлер, Э. Клапаред, Ж. Пиаже, Д. Брунер и другие. Современные психологи изучали различные аспекты проблемы познавательного развития дошкольников: формирование познавательных интересов у детей разного возраста (Л.И. Божович, Л.С. Выготский, А.В. Запорожец и др.). Рассмотрим некоторые из познавательных процессов (внимание, память, мышле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ряду с развитием восприятия в дошкольном возрасте идет процесс совершенствования внимания. Характерной особенностью внимания ребенка раннего дошкольного возраста является то, что оно вызывается внешне привлекательными предметами, событиями людьми и остается сосредоточенным до тех пор, пока у ребенка сохраняется непосредственный интерес к воспринимаемым объектам. Внимание в этом возрасте, как правило, редко возникает под влиянием внутренне поставленной задачи или размышлений, т.е. фактически не является произвольным. Можно предположить, что с началом формирования произвольного внимания связаны внутренне регулируемое восприятие и активное владение речью. Обычно в онтогенезе становление произвольного внимания в его элементарных формах предшествует появлению феномена эгоцентрической реч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первых этапах перехода от внешне определяемого к внутренне детерминированному вниманию, т.е. перехода от непроизвольного к произвольному вниманию, важное значение имеют средства, управляющие вниманием ребенка. Дошкольник раннего возраста в состоянии произвольно управлять своим вниманием, если в поле его зрения оказываются сигналы, указывающие ему на то, что необходимо удерживать в поле внимания, В развитии произвольного внимания ребенку помогают рассуждения вслух. Если дошкольника 4–5-летнего возраста просить постоянно говорить или называть вслух то, что он должен держать в сфере своего внимания, то ребенок будет вполне в состоянии произвольно ив течение достаточно длительного времени удерживать свое внимание на тех или иных объектах или их деталя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 младшего к старшему дошкольному возрасту внимание детей прогрессирует одновременно по многим различным характеристикам. Младшие дошкольники обычно рассматривают привлекательные для них картинки не более 6–8 с, в то время как старшие дошкольники способны сосредоточивать внимание на одном и том же изображении в два-два с половиной раза дольше, от 12 до 20 с. То же самое касается времени занятий одной и той же деятельностью у детей разного возраста. В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 Нервные и болезненные дети чаще отвлекаются, чем спокойные и здоровые, причем разница в устойчивости их внимания может достигать полутора-двух раз.</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витие памяти в дошкольном возрасте также характеризуется постепенным переходом от непроизвольного и непосредственного к произвольному и опосредствованному запоминанию и припоминанию.!!! В младшем и среднем дошкольном возрасте у детей трех-четырех лет запоминание и воспроизведение в естественных условиях развития памяти, т.е. без специального обучения мнемическим операциям, являются непроизвольными. В старшем дошкольном возрасте при тех же условиях происходит постепенный переход от непроизвольного к произвольному запоминанию и воспроизведению материала. При этом в соответствующих процессах выделяются и начинают относительно самостоятельно развиваться специальные перцептивные действия, опосредствующие мнемические процессы и направленные на то, чтобы лучше запомнить, полнее и точнее воспроизвести удержанный в памяти материал.</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дуктивность запоминания в игре у детей намного выше, чем вне нее.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 5–6 лет, причем чаще всего ими для запоминания используется простое повторение. К концу дошкольного возраста, т.е. к 6–7 годам,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ные процессы памяти развиваются с возрастом у детей неодинаково, причем одни из них могут опережать другие. Например, произвольное воспроизведение возникает раньше, чем произвольное запоминание, и в своем развитии как бы обгоняет его. От интереса ребенка к выполняемой им деятельности и мотивации этой деятельности зависит развитие у него процессов памя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еход от непроизвольной к произвольной памяти включает в себя два этапа. На первом этапе формируется необходимая мотивация, т.е. желание что-либо запомнить или вспомнить. На втором этапе возникают и совершенствуются необходимые для этого мнемические действия и опер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читается, что с возрастом увеличивается скорость, с какой информация извлекается из долговременной памяти и переводится в оперативную, а также объем и время действия оперативной памяти. Установлено, что трехлетний ребенок может оперировать только одной единицей информации, находящейся в настоящий момент времени в оперативной памяти, а пятнадцатилетний – семью такими единиц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 возрастом развивается способность ребенка оценивать возможности собственной памяти, причем чем старше дети, тем лучше они могут это делать. Со временем становятся более разнообразными и гибкими стратегии запоминания и воспроизведения материала, которые применяет ребенок. Из 12 предъявленных картинок ребенок в возрасте 4 лет, например, узнает все 12, но способен воспроизвести только две или три, в то время как 10-летний ребенок, узнав все картинки, в состоянии воспроизвести 8 из ни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вые припоминания впечатлений, полученных в раннем детстве, относятся обычно к возрасту около трех лет (имеются в виду воспоминания взрослых людей, связанные с детством). Было установлено, что почти 75% первых детских припоминаний приходится на возраст от трех до четырех лет. Это значит, что к данному возражу, т.е. к началу раннего дошкольного детства, у ребенка складывается долговременная память и ее основные механизмы. Одним и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по-видимому, уже в начале дошкольного возрас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детей раннего дошкольного возраста доминирует непроизвольная, зрительно-эмоциональная память. В некоторых случаях у лингвистически или музыкально одаренных детей неплохо развитой оказывается и слуховая память. 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Множество таких задач естественно возникает в игровой деятельности, поэтому разнообразные детские игры предоставляют ребенку богатые возможности для развития его памяти. Произвольно запоминать, помнить и припоминать материал в играх могут уже дети 3–4-летнего возрас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большинства нормально развивающихся детей младшего и среднего дошкольного возраста неплохо развиты непосредственная и механическая память</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color w:val="000000"/>
          <w:sz w:val="28"/>
          <w:szCs w:val="28"/>
        </w:rPr>
        <w:t xml:space="preserve"> Эти дет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виденное или слышанно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южетно-ролевые игры, особенно игры с правилами, стимулируют развитие мышления, в первую очередь наглядно-образного</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color w:val="000000"/>
          <w:sz w:val="28"/>
          <w:szCs w:val="28"/>
        </w:rPr>
        <w:t xml:space="preserve"> Его становление и совершенствование зависят от развитости у ребенка воображения. Сначала ребенок приобретает способность просто механически замещать в игре одни предметы другими, придавая предметам-заместителям не свойственные им по природе, но определяемые правилами игры новые функции. На втором этапе предметы непосредственно замещаются их образами и отпадает необходимость практического действования с ними. 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ствова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ловесно – логическое мышление ребенка, которое начинает развиваться в конце дошкольного возраста, предполагает уже умение оперировать словами и понимать логику рассуждений. Способность использовать словесные рассуждения при решении ребенком задач можно обнаружить уже в среднем дошкольном возрасте, но наиболее ярко она проявляется в феномене эгоцентрической речи, описанном Ж. Пиаже. Другое явление, открытое им же и относящееся к детям данного возраста, – нелогичность детских рассуждений при сравнении, например, величины и количества предметов – свидетельствует о том, что даже к концу дошкольного детства, т.е. к возрасту около 6 лет, многие дети еще совершенно не владеют логико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словесно-логического мышления у детей проходит как минимум два этапа. На первом из них ребенок усваивает знания слов, относящихся к предметам и действиям, научается пользоваться ими при решении задач, а на втором этапе им познается система понятий, обозначающих отношения, и усваиваются правила логики рассуждений. Последнее обычно относится уже к началу школьного обуче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Н. Поддьяков специально изучал, как идет у детей дошкольного возраста ф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 Эти этапы следующ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ебенок еще не в состоянии действовать в уме, но уже способен с помощью рук, манипулируя вещами, решать задачи в наглядно-действенном плане, преобразуя соответствующим образом проблемную ситуаци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 процесс решения задачи ребенком уже включена речь, но она используется им только для называния предметов, с которыми он манипулирует в наглядно-действенном плане. В основном же ребенок по-прежнему решает задачи «руками и глазами», хотя в речевой форме им уже может быть выражен и сформулирован результат выполненного практического действ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дача решается в образном плане через манипулирование представлениями объектов. Здесь, вероятно, осознаются и могут быть словесно обозначены способы выполнения действий, направленных на преобразование ситуации с целью найти решение поставленной задачи. Одновременно происходит дифференциация во внутреннем плане конечной (теоретической) и промежуточных (практических) целей действия. Возникает элементарная форма рассуждения вслух, не отделенного еще от выполнения реального практического действия, но уже направленного на теоретическое выяснение способа преобразования ситуации или условий задач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4. Задача решается ребенком по заранее составленному, продуманному и внутренне представленному плану. В его основе–память и опыт, накопленные в процессе предыдущих попыток решения подобного рода задач.</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Задача решается в плане действий в уме с последующим выполнением той же самой задачи в наглядно-действенном плане с целью подкрепить найденный в уме ответ и далее сформулировать его слов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Решение задачи осуществляется только во внутреннем плане с выдачей готового словесного решения без последующего обращения к реальным, практическим действиям с предмет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ажный вывод, который был сделан Н.Н. Поддьяковым из исследований развития детского мышления, заключается в том, что у детей пройденные этапы и достижения в совершенствовании мыслительных действий и операций полностью не исчезают, но преобразуются, заменяются новыми, более совершенными. Они трансформируются в «структурные уровни организации процесса мышления» и «выступают как функциональные ступени решения творческих задач». При возникновении новой проблемной ситуации, или задачи, все эти уровни снова могут включаться в поиск процесса ее решения как относительно самостоятельные и вместе с тем как составляющие логические звенья целостного процесса поиска ее решения. Иными словами, детский интеллект уже в этом возрасте функционирует на основе принципа системности. В нем представлены и при необходимости одновременно включаются в работу все виды и уровни мышления: наглядно-действенное, наглядно-образное и словесно-логическо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школьном возрасте начинается развитие понятий, в итоге чего примерно к подростковому возрасту у детей полностью оформляется словесно-логическое, понятийное или абстрактное мышление (его иногда называют теоретическим). Как же идет этот специфический процес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рех-четырехлетний ребенок может использовать слова, которые мы, взрослые, анализируя смысловую структуру языка и речи, называем понятиями. Однако использует он их иначе, чем взрослый, зачастую не полностью понимая их значение. Ребенок пользуется ими как ярлыками, заменяющими действие или предмет. Ж. Пиаже назвал эту стадию рече-мыслительного развития детей, ограничив ее 2–7 годами, дооперациональной по той причине, что здесь ребенок еще фактически не знает и практически не применяет прямых и обратных операций, которые, в свою очередь, функционально связаны с пользованием понятиями, по крайней мере в их начальной, конкретной форм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Теоретические исследования специфики половых различий в познавательной сфере в зарубежной и отечественной литератур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Проблема психологических, личностных, поведенческих различий между мальчиками и девочками интересовала, в основном зарубежных исследователей, и интенсивно разрабатывалась ими, особенно в последние три десятка лет. С одной стороны ряд психологических экспериментальных исследований, обобщенных Ш. Берн (2001): </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pen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l</w:t>
      </w:r>
      <w:r>
        <w:rPr>
          <w:rFonts w:cs="Times New Roman;Times New Roman" w:ascii="Times New Roman;Times New Roman" w:hAnsi="Times New Roman;Times New Roman"/>
          <w:color w:val="000000"/>
          <w:sz w:val="28"/>
          <w:szCs w:val="28"/>
        </w:rPr>
        <w:t xml:space="preserve">, 1974; </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Pleck</w:t>
      </w:r>
      <w:r>
        <w:rPr>
          <w:rFonts w:cs="Times New Roman;Times New Roman" w:ascii="Times New Roman;Times New Roman" w:hAnsi="Times New Roman;Times New Roman"/>
          <w:color w:val="000000"/>
          <w:sz w:val="28"/>
          <w:szCs w:val="28"/>
        </w:rPr>
        <w:t xml:space="preserve">, 1978;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Basow</w:t>
      </w:r>
      <w:r>
        <w:rPr>
          <w:rFonts w:cs="Times New Roman;Times New Roman" w:ascii="Times New Roman;Times New Roman" w:hAnsi="Times New Roman;Times New Roman"/>
          <w:color w:val="000000"/>
          <w:sz w:val="28"/>
          <w:szCs w:val="28"/>
        </w:rPr>
        <w:t xml:space="preserve">, 1986; </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Hyde</w:t>
      </w:r>
      <w:r>
        <w:rPr>
          <w:rFonts w:cs="Times New Roman;Times New Roman" w:ascii="Times New Roman;Times New Roman" w:hAnsi="Times New Roman;Times New Roman"/>
          <w:color w:val="000000"/>
          <w:sz w:val="28"/>
          <w:szCs w:val="28"/>
        </w:rPr>
        <w:t xml:space="preserve">, 1991 показали, что различия, существующие между представителями мужского и женского полов, составляют не более 10%. В большинстве (90%) случаев, как утверждают авторы другого образа экспериментальных работ по этой проблеме </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Maccob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Jacklin</w:t>
      </w:r>
      <w:r>
        <w:rPr>
          <w:rFonts w:cs="Times New Roman;Times New Roman" w:ascii="Times New Roman;Times New Roman" w:hAnsi="Times New Roman;Times New Roman"/>
          <w:color w:val="000000"/>
          <w:sz w:val="28"/>
          <w:szCs w:val="28"/>
        </w:rPr>
        <w:t>, 1974, распределение мужской и женской выборок совпадают. По мнению Шон Берн (2001), проявление большого интереса к отличиям, чем к сходствам неоправданно: «…при ближайшем рассмотрении становиться ясно, что эти отличия возникают из-за нашего личного и из-за разницы в требованиях, предъявляемых социумом к мужской и женской гендерной роли» (Шон Берн, 2001, с. 86).</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 другой стороны, экспериментальная психология оперирует множеством данных, подчеркивающих значение полового фактора в психическом развитии человека (</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Maccob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Jacklin</w:t>
      </w:r>
      <w:r>
        <w:rPr>
          <w:rFonts w:cs="Times New Roman;Times New Roman" w:ascii="Times New Roman;Times New Roman" w:hAnsi="Times New Roman;Times New Roman"/>
          <w:color w:val="000000"/>
          <w:sz w:val="28"/>
          <w:szCs w:val="28"/>
        </w:rPr>
        <w:t>, 197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Интересно исследование таких психологов, как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uyn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canlan</w:t>
      </w:r>
      <w:r>
        <w:rPr>
          <w:rFonts w:cs="Times New Roman;Times New Roman" w:ascii="Times New Roman;Times New Roman" w:hAnsi="Times New Roman;Times New Roman"/>
          <w:color w:val="000000"/>
          <w:sz w:val="28"/>
          <w:szCs w:val="28"/>
        </w:rPr>
        <w:t xml:space="preserve"> (1976), описанное Ш. Берн (2001). Ими обнаружено, что у мальчиков и девочек речевой контроль реализуется на одинаковом уровне, но обеспечивается интеграцией различных функциональных систем. У девочек для речевого контроля выделены два фактора: общая зрительно – моторная координация и тонкие перцептивно – моторные умения. У мальчиков – один недифференцированный фактор: слуховые, зрительные и моторно – перцептивные способности, содержащие языковой компонент. Выявлено, что у мальчиков решение пространственных задач происходит более успешно, чем у девочек, но после тренировки эти различия уменьшаются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latter</w:t>
      </w:r>
      <w:r>
        <w:rPr>
          <w:rFonts w:cs="Times New Roman;Times New Roman" w:ascii="Times New Roman;Times New Roman" w:hAnsi="Times New Roman;Times New Roman"/>
          <w:color w:val="000000"/>
          <w:sz w:val="28"/>
          <w:szCs w:val="28"/>
        </w:rPr>
        <w:t>, 1983). Вебер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aber</w:t>
      </w:r>
      <w:r>
        <w:rPr>
          <w:rFonts w:cs="Times New Roman;Times New Roman" w:ascii="Times New Roman;Times New Roman" w:hAnsi="Times New Roman;Times New Roman"/>
          <w:color w:val="000000"/>
          <w:sz w:val="28"/>
          <w:szCs w:val="28"/>
        </w:rPr>
        <w:t>, 1976) связал различия в когнитивных способностях мальчиков и девочек с различием в сроках их созревания. К.Э. Павлович, З.Н. Брикс (1981) обнаружили у мальчиков, в отличие от девочек, более высокие показатели силы нервных процессов. Е. Маккоби и К. Джеклин показали, что у девочек по сравнению с мальчиками лучше развит вербальный интеллект. А у мальчиков по сравнению с девочками лучше развиты зрительно – пространственные и математические способ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евосходство женщин в развитии речевых функций начинается с детского возраста. В 18 месяцев девочки знают около 50 слов, а мальчики таким количеством слов овладеют к 22 месяцам. В дальнейшем речь девушек, как правило, богаче и по словарному запасу, и по грамматическому строю. Навыками чтения девочки также овладевают раньше мальчиков. Т.В. Виноградова и В.В. Семенов (1993), проанализировав ряд работ зарубежных исследователей, посвященных половым различиям в познавательной сфере, в которых обследовались дети разного возраста, пришли к выводу, что девочки в своём интеллектуальном развитии (примерно до 7 лет) опережают мальчиков. В дальнейшем эти различия сглаживаются, и взрослые мужчины и женщины по усредненным показателям интеллектуального развития не отличаютс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отечественной психологической науке имелись немногочисленные работы, рассматривавшие вопрос о существовании психофизиологических и психологических различий между мальчиками и девочками. Так, в 1960-х годах эта проблема была поставлена и изучалась ленинградским психологом Б.Г. Ананьевым и его учениками на контингенте взрослых людей. Согласно Б.Г. Ананьеву (1968), возраст и половая принадлежность – важнейшие индивидные свойства человека. По мнению социолога И.С. Кона (1981), важно учитывать половые различия при изучении формирования личности, так как «…все или почти все онтогенетические характеристики являются …половозрастными…» (с. 47). Самая первая категория, в которой ребенок осмысливает собственное «Я», – это половая принадлежность, пишет И.С. Кон (198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последнее десятилетие интерес отечественных ученых к проблеме различий между полами резко возрос. «Сейчас становится все более очевидным, – отмечает Е.П. Ильин, – что бесполые физиология и психология существенно искажают истинную картину». Исследования проводятся не только психологами и социологами, но и представителями таких дисциплин, как генетика, эволюционная биология, физиология, нейропсихология, психофизиология (В.А. Геодакян, 1992; С. Спрингер, Г. Дейч, 1983; В.Д. Еремеева, Т.П. Хризман, 1998; В.Г. Каменская, С.В. Зверева, 1999).</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П. Хризман, В.Д. Еремеева (1991) установили, что различия в мозговой организации проявляются чрезвычайно рано: уже в период новорожденности мозг детей работает неодинаково: анализ взаимодействий электрических потенциалов коры головного мозга с большей уверенностью позволяет определить пол ребе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сихологами отмечены такие факты, что мальчики 7–8 и 11–12 лет превосходят девочек по уровню развития большинства параметров интеллекта, причем в старшей группе это преимущество более отчетливо (И.С. Кантонистова, 1981). В то же время Я.И. Михайлова (2001), обследовав детей 6–7 лет, нашла, что уровень вербального и невербального интеллекта и речемыслительных функций у девочек достоверно выше. По данным В.Ф. Коновалова с соавторами (1987), девочки 5–10 лет решают экспериментальную задачу быстрее, чем мальчики того же возраста. В 15–17 лет ситуация меняется – задачу быстрее решают уже представители мужского пола. Их преимущество сохраняется и в последующих возрастах. Такая инверсия объясняется тем, что морфологическое созревание головного мозга у девочек происходит быстрее, поэтому в возрасте 5–10 лет девочки опережают по интеллектуальным способностям мальчик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В. Крулехт, Т.С. Грядкина, (1999) изучали проявления гендерных различий в самостоятельной детской деятельности. В ситуации свободного выбора мальчики старшего дошкольного возраста явно тяготеют к задачам на нахождение способа решения, поиск. Они продуктивнее и с большим интересом используют в работе пооперационные карты, простейшие чертежи. Девочек 5–6 лет больше привлекают типовые задания, которые выполняются ими тщательно и аккуратно. Источником творчества для старших дошкольниц служит использование образцов и нагляд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отрудники кафедры психофизиологии ребенка РГПУ им. А.И. Герцена О.Т. Грядкина и Л.И. Казьмина, проанализировав результаты пятилетнего исследования, установили следующее. В пять лет уровень развития зрительно – пространственной и слухоречевой памяти у мальчиков и девочек одинаковый. В шесть лет девочки опережают мальчиков по показателям слухоречевой памяти. В показателях развития зрительно – пространственной памяти различий не установлено. Это же характерно и для детей семи лет. В возрасте 4–5 лет по показателям развития речи девочки опережают мальчиков. К шести годам эти различия исчезаю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ходе исследований, направленных на изучение различий в механизмах психофизиологического обеспечения процесса мышления, проводимых под руководством профессора, доктора психологических наук В.Г. Каменской установлено, что продуктивная деятельность мальчиков (4–8 лет) обеспечивается преимущественно посредством затрат энергетического резерва. Тогда как девочки аналогичные задания выполняют на базе принципиально иных механизмов – так называемой самоорганизации «подстройке» мозговых процессов регуляции к специфическим особенностям предполагаемых заданий. Не смотря на очевидные различия в механизмах психофизиологического обеспечения, интеллектуальная продуктивность мальчиков и девочек оказалась одинаковой. Было выявлено, что у девочек и у мальчиков психофизиологические системы вносят различный вклад в их интеллектуальное развитие: у девочек успешное вербальное развитие положительно сопрягается с развитием межполушарных механизмов, которые у них не завершили свою специализацию, у мальчиков – вербально – когнитивные процессы зависят от системы зрительной памяти, менее прочной, чем у девоче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активно разрабатывается направление, связывающее половые различия в познавательной сфере с функциональной специализацией мозговых полушарии: имеются данные о проявлении функциональной асимметрии у мальчиков и девочек на разных этапах онтогенеза. В.Ф. Коновалов и И.С. Сериков (1983) выявили у детей 9–10 лет половые различия в проявлении функциональной асимметрии полушарии головного мозга при мнестической деятельности. Установлено, что у девочек большая асимметрия КГР имеет место в ответах на прослушивание слов, которые адресовались левому уху и запечатлевание в памяти, а у мальчиков – на слова, воспринимаемые правым ухом, которые в последующем не воспроизводились. Л.Г. Воронин и др. (1976) отметили, что у девочек 6–7 лет различия между мнестическими функциями полушарий выражены сильнее и объём кратковременной памяти больше, чем у мальчик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оводу природы различий мальчиков и девочек сформировались две противоположные точки зрения. Сторонники одной из них утверждают, что психологическое различие полов – это продолжение различий биологически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сходной точкой биологического подхода к пониманию природы различий между полами, считает И.С. Клецина (1998), является биологический половой диморфизм, «который дополняется системой психологических различий, проявляющихся в определенном наборе индивидуальных различий в психофизиологических реакциях, когнетивных процессах, мотивации, способностях и интересах…» (с. 49).</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едставители другой точки зрения считают, что психологические различия полов – это результат социально – воспитательных воздействий. И когда говорят о психосоциальной, социокультурной роли представителей обоих полов как личностей, то чаще всего говорят о гендере, гендерных различиях. Как отмечает Ш. Берн (2001), вопрос терминологии учеными еще не разреше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бобщая наиболее важные достижения психического развития ребенка, можно заключить, что на этом возрастном этапе дети отличаются достаточно высоким уровнем умственного развития, включающем расчлененное восприятие, обобщенные нормы мышления, смысловое запоминание. У ребенка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на основе усвоения общественных норм поведе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психологических различий полов, несмотря на достаточно большое количество работ по этой тематике, является весьма актуальной областью исследования. Обобщая результаты, можно обозначить те сферы, развитие которых у детей разного пола различаются в наибольшей степени. К ним можно отнести: неодинаковые способности мальчиков и девочек в ориентации в пространстве; различия в речевых навыках; различия слухоречевой памяти; различия в самостоятельной детской деятель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3</w:t>
      </w:r>
      <w:r>
        <w:rPr>
          <w:rFonts w:cs="Times New Roman;Times New Roman" w:ascii="Times New Roman;Times New Roman" w:hAnsi="Times New Roman;Times New Roman"/>
          <w:b/>
          <w:bCs/>
          <w:color w:val="000000"/>
          <w:sz w:val="28"/>
          <w:szCs w:val="28"/>
        </w:rPr>
        <w:t>. Экспериментальное исследование особенностей познавательного развития мальчиков и девочек дошкольного возраста</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3.1 Методы и организация исследования</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оретической части дипломной работы нами было рассмотрено современное состояние изученности заявленной темы исследов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Основной </w:t>
      </w:r>
      <w:r>
        <w:rPr>
          <w:rFonts w:cs="Times New Roman;Times New Roman" w:ascii="Times New Roman;Times New Roman" w:hAnsi="Times New Roman;Times New Roman"/>
          <w:b/>
          <w:bCs/>
          <w:i/>
          <w:iCs/>
          <w:color w:val="000000"/>
          <w:sz w:val="28"/>
          <w:szCs w:val="28"/>
        </w:rPr>
        <w:t>целью</w:t>
      </w:r>
      <w:r>
        <w:rPr>
          <w:rFonts w:cs="Times New Roman;Times New Roman" w:ascii="Times New Roman;Times New Roman" w:hAnsi="Times New Roman;Times New Roman"/>
          <w:color w:val="000000"/>
          <w:sz w:val="28"/>
          <w:szCs w:val="28"/>
        </w:rPr>
        <w:t xml:space="preserve"> нашего исследования является сравнительное исследование особенностей познавательного развития мальчиков и девочек дошкольного возра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оретический анализ литературных источников по исследуемой проблеме позволил сформулировать </w:t>
      </w:r>
      <w:r>
        <w:rPr>
          <w:rFonts w:cs="Times New Roman;Times New Roman" w:ascii="Times New Roman;Times New Roman" w:hAnsi="Times New Roman;Times New Roman"/>
          <w:b/>
          <w:bCs/>
          <w:color w:val="000000"/>
          <w:sz w:val="28"/>
          <w:szCs w:val="28"/>
        </w:rPr>
        <w:t>гипотезу</w:t>
      </w:r>
      <w:r>
        <w:rPr>
          <w:rFonts w:cs="Times New Roman;Times New Roman" w:ascii="Times New Roman;Times New Roman" w:hAnsi="Times New Roman;Times New Roman"/>
          <w:color w:val="000000"/>
          <w:sz w:val="28"/>
          <w:szCs w:val="28"/>
        </w:rPr>
        <w:t>: мы предположили, что существуют различия в особенностях познавательного развития мальчиков и девочек дошкольного возраста, которые проявляются в…</w:t>
      </w:r>
    </w:p>
    <w:p>
      <w:pPr>
        <w:pStyle w:val="TextBodyIndent"/>
        <w:spacing w:lineRule="auto" w:line="360" w:before="0" w:after="0"/>
        <w:ind w:left="0" w:firstLine="709"/>
        <w:jc w:val="both"/>
        <w:rPr/>
      </w:pPr>
      <w:r>
        <w:rPr>
          <w:color w:val="000000"/>
          <w:sz w:val="28"/>
          <w:szCs w:val="28"/>
        </w:rPr>
        <w:t xml:space="preserve">Исходя из теоретического анализа по проблеме и гипотезы дипломного исследования, в экспериментальной части работы нами были поставлены следующие </w:t>
      </w:r>
      <w:r>
        <w:rPr>
          <w:i/>
          <w:iCs/>
          <w:color w:val="000000"/>
          <w:sz w:val="28"/>
          <w:szCs w:val="28"/>
        </w:rPr>
        <w:t>задачи:</w:t>
      </w:r>
    </w:p>
    <w:p>
      <w:pPr>
        <w:pStyle w:val="Normal"/>
        <w:widowControl/>
        <w:numPr>
          <w:ilvl w:val="0"/>
          <w:numId w:val="11"/>
        </w:numPr>
        <w:tabs>
          <w:tab w:val="clear" w:pos="708"/>
          <w:tab w:val="left" w:pos="851" w:leader="none"/>
        </w:tabs>
        <w:overflowPunct w:val="true"/>
        <w:autoSpaceDE w:val="true"/>
        <w:spacing w:lineRule="auto" w:line="360"/>
        <w:ind w:left="0"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ормировать банк диагностических методик.</w:t>
      </w:r>
    </w:p>
    <w:p>
      <w:pPr>
        <w:pStyle w:val="Normal"/>
        <w:widowControl/>
        <w:numPr>
          <w:ilvl w:val="0"/>
          <w:numId w:val="11"/>
        </w:numPr>
        <w:tabs>
          <w:tab w:val="clear" w:pos="708"/>
          <w:tab w:val="left" w:pos="-142" w:leader="none"/>
          <w:tab w:val="left" w:pos="851" w:leader="none"/>
          <w:tab w:val="left" w:pos="993" w:leader="none"/>
          <w:tab w:val="left" w:pos="1134" w:leader="none"/>
        </w:tabs>
        <w:overflowPunct w:val="true"/>
        <w:autoSpaceDE w:val="true"/>
        <w:spacing w:lineRule="auto" w:line="360"/>
        <w:ind w:left="0" w:firstLine="709"/>
        <w:jc w:val="both"/>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Провести диагностику особенностей познавательного развития мальчиков и девочек.</w:t>
      </w:r>
    </w:p>
    <w:p>
      <w:pPr>
        <w:pStyle w:val="Normal"/>
        <w:widowControl/>
        <w:numPr>
          <w:ilvl w:val="0"/>
          <w:numId w:val="11"/>
        </w:numPr>
        <w:tabs>
          <w:tab w:val="clear" w:pos="708"/>
          <w:tab w:val="left" w:pos="-142" w:leader="none"/>
          <w:tab w:val="left" w:pos="851" w:leader="none"/>
          <w:tab w:val="left" w:pos="993" w:leader="none"/>
          <w:tab w:val="left" w:pos="1134" w:leader="none"/>
        </w:tabs>
        <w:overflowPunct w:val="true"/>
        <w:autoSpaceDE w:val="true"/>
        <w:spacing w:lineRule="auto" w:line="360"/>
        <w:ind w:left="0"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методы математической статистики сравнить особенности познавательного развития мальчиков и девочек дошкольного возраста.</w:t>
      </w:r>
    </w:p>
    <w:p>
      <w:pPr>
        <w:pStyle w:val="Style19"/>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ть психолого – педагогические рекомендации для родителей по развитию познавательной сферы дошкольников.</w:t>
      </w:r>
    </w:p>
    <w:p>
      <w:pPr>
        <w:pStyle w:val="Normal"/>
        <w:widowControl/>
        <w:tabs>
          <w:tab w:val="clear" w:pos="708"/>
          <w:tab w:val="left" w:pos="-142" w:leader="none"/>
          <w:tab w:val="left" w:pos="851" w:leader="none"/>
          <w:tab w:val="left" w:pos="993" w:leader="none"/>
          <w:tab w:val="left" w:pos="1134" w:leader="none"/>
        </w:tabs>
        <w:spacing w:lineRule="auto" w:line="360"/>
        <w:ind w:firstLine="709"/>
        <w:jc w:val="both"/>
        <w:rPr/>
      </w:pPr>
      <w:r>
        <w:rPr>
          <w:rFonts w:cs="Times New Roman;Times New Roman" w:ascii="Times New Roman;Times New Roman" w:hAnsi="Times New Roman;Times New Roman"/>
          <w:b/>
          <w:bCs/>
          <w:color w:val="000000"/>
          <w:sz w:val="28"/>
          <w:szCs w:val="28"/>
        </w:rPr>
        <w:t xml:space="preserve">Экспериментальная выборка: </w:t>
      </w:r>
      <w:r>
        <w:rPr>
          <w:rFonts w:cs="Times New Roman;Times New Roman" w:ascii="Times New Roman;Times New Roman" w:hAnsi="Times New Roman;Times New Roman"/>
          <w:color w:val="000000"/>
          <w:sz w:val="28"/>
          <w:szCs w:val="28"/>
        </w:rPr>
        <w:t>всего 40 человек, 20 мальчиков и 20 девочек дошкольного возраста.</w:t>
      </w:r>
      <w:r>
        <w:rPr>
          <w:rFonts w:cs="Times New Roman;Times New Roman" w:ascii="Times New Roman;Times New Roman" w:hAnsi="Times New Roman;Times New Roman"/>
          <w:bCs/>
          <w:color w:val="000000"/>
          <w:sz w:val="28"/>
          <w:szCs w:val="28"/>
        </w:rPr>
        <w:t xml:space="preserve"> База исследования: </w:t>
      </w:r>
      <w:r>
        <w:rPr>
          <w:rFonts w:cs="Times New Roman;Times New Roman" w:ascii="Times New Roman;Times New Roman" w:hAnsi="Times New Roman;Times New Roman"/>
          <w:color w:val="000000"/>
          <w:sz w:val="28"/>
          <w:szCs w:val="28"/>
        </w:rPr>
        <w:t>детский сад №2 «Белочка», Новосибирская область, с. Борово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Результаты диагностических исследований подвергались статистической компьютерной обработке с помощью программного обеспечения </w:t>
      </w:r>
      <w:r>
        <w:rPr>
          <w:rFonts w:cs="Times New Roman;Times New Roman" w:ascii="Times New Roman;Times New Roman" w:hAnsi="Times New Roman;Times New Roman"/>
          <w:color w:val="000000"/>
          <w:sz w:val="28"/>
          <w:szCs w:val="28"/>
          <w:lang w:val="en-US"/>
        </w:rPr>
        <w:t>SPS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S</w:t>
      </w:r>
      <w:r>
        <w:rPr>
          <w:rFonts w:cs="Times New Roman;Times New Roman" w:ascii="Times New Roman;Times New Roman" w:hAnsi="Times New Roman;Times New Roman"/>
          <w:color w:val="000000"/>
          <w:sz w:val="28"/>
          <w:szCs w:val="28"/>
        </w:rPr>
        <w:t>. Достоверность полученных данных не ниже 5% уровня значимости. Для окончательных выводов использовались только значимые результат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и подобраны следующие диагностические методики, позволяющие определить особенностей познавательного развития мальчиков и девочек дошкольного возраста:</w:t>
      </w:r>
    </w:p>
    <w:p>
      <w:pPr>
        <w:pStyle w:val="Style19"/>
        <w:numPr>
          <w:ilvl w:val="0"/>
          <w:numId w:val="14"/>
        </w:numPr>
        <w:autoSpaceDE w:val="false"/>
        <w:spacing w:lineRule="auto" w:line="360" w:before="0" w:after="0"/>
        <w:ind w:left="0" w:firstLine="709"/>
        <w:jc w:val="both"/>
        <w:rPr/>
      </w:pPr>
      <w:r>
        <w:rPr>
          <w:rFonts w:cs="Times New Roman;Times New Roman" w:ascii="Times New Roman;Times New Roman" w:hAnsi="Times New Roman;Times New Roman"/>
          <w:b/>
          <w:bCs/>
          <w:i/>
          <w:iCs/>
          <w:color w:val="000000"/>
          <w:sz w:val="28"/>
          <w:szCs w:val="28"/>
        </w:rPr>
        <w:t>Методика «Заучивание 10 слов» А.Р. Лур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едложена А.Р. Лурия. Используется для оценки состояния памяти испытуемых, утомляемости, активности внимания. Методика позволяет исследовать процессы памяти, запоминания, сохранения и воспроизведения.</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Никакого специального оборудования не требуется. Однако в большей мере, чем при остальных методиках, необходима тишина: при наличии каких-либо разговоров в комнате опыт проводить нецелесообразно. Перед началом опыта экспериментатор должен записать в одну строчку ряд коротких (односложных и двухсложных) слов. Слова нужно подобрать простые, разнообразные и не имеющие между собой никакой связи. Обычно каждый экспериментатор привыкает к какому-либо одному ряду слов, но желательно пользоваться не одним, а несколькими наборами, чтобы испытуемые не могли их друг от друга услышат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u w:val="single"/>
        </w:rPr>
        <w:t>Первое объяснение</w:t>
      </w:r>
      <w:r>
        <w:rPr>
          <w:rStyle w:val="StrongEmphasis"/>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b/>
          <w:bCs/>
          <w:color w:val="000000"/>
          <w:sz w:val="28"/>
          <w:szCs w:val="28"/>
        </w:rPr>
        <w:t> </w:t>
      </w:r>
      <w:r>
        <w:rPr>
          <w:rStyle w:val="Applestylespan"/>
          <w:rFonts w:cs="Times New Roman;Times New Roman" w:ascii="Times New Roman;Times New Roman" w:hAnsi="Times New Roman;Times New Roman"/>
          <w:color w:val="000000"/>
          <w:sz w:val="28"/>
          <w:szCs w:val="28"/>
        </w:rPr>
        <w:t>«Сейчас я прочту 10 слов. Слушать надо внимательно. Когда окончу читать, сразу же повторите столько, сколько запомните. Повторять можно в любом порядке, порядок роли не играет. Понятно?»</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Экспериментатор читает слова медленно, четко. Когда испытуемый повторяет слова, экспериментатор в своем протоколе ставит крестики под этими словами (см. форму протокола). Затем он продолжает инструкцию (второй этап).</w:t>
      </w:r>
    </w:p>
    <w:p>
      <w:pPr>
        <w:pStyle w:val="Normal"/>
        <w:widowControl/>
        <w:spacing w:lineRule="auto" w:line="360"/>
        <w:ind w:firstLine="709"/>
        <w:jc w:val="both"/>
        <w:rPr/>
      </w:pPr>
      <w:r>
        <w:rPr>
          <w:rStyle w:val="Applestylespan"/>
          <w:rFonts w:cs="Times New Roman;Times New Roman" w:ascii="Times New Roman;Times New Roman" w:hAnsi="Times New Roman;Times New Roman"/>
          <w:color w:val="000000"/>
          <w:sz w:val="28"/>
          <w:szCs w:val="28"/>
          <w:u w:val="single"/>
        </w:rPr>
        <w:t>Продолжение инструкции</w:t>
      </w:r>
      <w:r>
        <w:rPr>
          <w:rStyle w:val="Applestylespan"/>
          <w:rFonts w:cs="Times New Roman;Times New Roman" w:ascii="Times New Roman;Times New Roman" w:hAnsi="Times New Roman;Times New Roman"/>
          <w:color w:val="000000"/>
          <w:sz w:val="28"/>
          <w:szCs w:val="28"/>
        </w:rPr>
        <w:t>. «Сейчас я снова прочту вам те же самые слова, и вы опять должны повторить их – и те, которые вы уже назвали, и те, которые в первый раз пропустили, – все вместе, в любом порядке».</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Экспериментатор снова ставит крестики под словами, которые повторил исследуемый. Затем опыт снова повторяется, 3,4 и 5 раз, но уже без каких-либо инструкций. Экспериментатор просто говорит: «Еще раз».</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В случае, если исследуемый называет какие-либо лишние слова, экспериментатор обязательно записывает их рядом с крестиками, а если слова эти повторяют, – ставит и под ними крестики.</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В случае, если исследуемый пытается вставлять в процессе опыта какие-либо реплики, экспериментатор останавливает его; никаких разговоров во время этогоопыта допускать нельзя.</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После пятикратного повторения слов экспериментатор переходит к другим экспериментам, а в конце исследования, спустя 50–60 минут, снова спрашивает у исследуемого эти слова (без напоминания).</w:t>
      </w:r>
    </w:p>
    <w:p>
      <w:pPr>
        <w:pStyle w:val="Normal"/>
        <w:widowControl/>
        <w:spacing w:lineRule="auto" w:line="360"/>
        <w:ind w:firstLine="709"/>
        <w:jc w:val="both"/>
        <w:rPr/>
      </w:pPr>
      <w:r>
        <w:rPr>
          <w:rStyle w:val="Applestylespan"/>
          <w:rFonts w:cs="Times New Roman;Times New Roman" w:ascii="Times New Roman;Times New Roman" w:hAnsi="Times New Roman;Times New Roman"/>
          <w:color w:val="000000"/>
          <w:sz w:val="28"/>
          <w:szCs w:val="28"/>
        </w:rPr>
        <w:t>По этому протоколу может быть составлена «кривая запоминания». Для этого по горизонтальной оси откладываются номера повторения, а по вертикальной – число правильно воспроизведенных слов.</w:t>
      </w:r>
    </w:p>
    <w:p>
      <w:pPr>
        <w:pStyle w:val="Normal"/>
        <w:widowControl/>
        <w:spacing w:lineRule="auto" w:line="360"/>
        <w:ind w:firstLine="709"/>
        <w:jc w:val="both"/>
        <w:rPr/>
      </w:pPr>
      <w:r>
        <w:rPr>
          <w:rStyle w:val="Applestylespan"/>
          <w:rFonts w:cs="Times New Roman;Times New Roman" w:ascii="Times New Roman;Times New Roman" w:hAnsi="Times New Roman;Times New Roman"/>
          <w:color w:val="000000"/>
          <w:sz w:val="28"/>
          <w:szCs w:val="28"/>
        </w:rPr>
        <w:t>По форме кривой можно делать некоторые выводы относительно особенностей запоминания испытуемых. На большом количестве здоровых исследуемых установлено, что у здоровых людей, как взрослых, так и детей школьного возраста, кривая запоминания носит примерно такой характер: 5,7,9, или 6,8,9 или 5, 7,10 и т.д., т.е. к третьему повторению исследуемый воспроизводит 9 или 10 слов и при последующих повторениях удерживается на числах 9 или 10. В приведенном протоколе кривая (4,4,5,3,5) свидетельствует о плохой памяти и инактивности исследуемого. Кроме того, в этом протоколе отмечено, что исследуемый воспроизвел одно лишнее слово «огонь» и в дальнейшем при повторении «застрял» на этой ошибке. Такие повторяющиеся «лишние» слова, по наблюдениям некоторых психологов, встречаются при исследовании больных, страдающих текущими органическими заболеваниями мозга, а также иногда у больных шизофренией в период интенсивной медикаментозной терапии. Особенно много таких «лишних» слов продуцируют дети в состоянии расторможенности и взрослые по окончании или перед началом синдромов расстройств сознания.</w:t>
      </w:r>
    </w:p>
    <w:p>
      <w:pPr>
        <w:pStyle w:val="Style22"/>
        <w:keepNext w:val="false"/>
        <w:numPr>
          <w:ilvl w:val="0"/>
          <w:numId w:val="14"/>
        </w:numPr>
        <w:spacing w:before="0" w:after="0"/>
        <w:ind w:left="0" w:firstLine="709"/>
        <w:rPr>
          <w:b/>
          <w:b/>
          <w:bCs/>
          <w:i/>
          <w:i/>
          <w:iCs/>
          <w:caps w:val="false"/>
          <w:smallCaps w:val="false"/>
          <w:color w:val="000000"/>
          <w:sz w:val="28"/>
          <w:szCs w:val="28"/>
        </w:rPr>
      </w:pPr>
      <w:r>
        <w:rPr>
          <w:b/>
          <w:bCs/>
          <w:i/>
          <w:iCs/>
          <w:caps w:val="false"/>
          <w:smallCaps w:val="false"/>
          <w:color w:val="000000"/>
          <w:sz w:val="28"/>
          <w:szCs w:val="28"/>
        </w:rPr>
        <w:t>«Кубики Кооса»</w:t>
      </w:r>
    </w:p>
    <w:p>
      <w:pPr>
        <w:pStyle w:val="TextBody"/>
        <w:spacing w:lineRule="auto" w:line="360" w:before="0" w:after="0"/>
        <w:ind w:firstLine="709"/>
        <w:jc w:val="both"/>
        <w:rPr/>
      </w:pPr>
      <w:r>
        <w:rPr>
          <w:rFonts w:cs="Times New Roman;Times New Roman" w:ascii="Times New Roman;Times New Roman" w:hAnsi="Times New Roman;Times New Roman"/>
          <w:b/>
          <w:bCs/>
          <w:i/>
          <w:iCs/>
          <w:color w:val="000000"/>
          <w:sz w:val="28"/>
          <w:szCs w:val="28"/>
        </w:rPr>
        <w:t>Цель:</w:t>
      </w:r>
      <w:r>
        <w:rPr>
          <w:rFonts w:cs="Times New Roman;Times New Roman" w:ascii="Times New Roman;Times New Roman" w:hAnsi="Times New Roman;Times New Roman"/>
          <w:color w:val="000000"/>
          <w:sz w:val="28"/>
          <w:szCs w:val="28"/>
        </w:rPr>
        <w:t> – исследование наглядно-образных форм мышления, нарушения пространственной ориентации, выявление уровня сформированности перцептивного моделирования, способность осуществлять конструктивный праксис, внимания, сообразительности, способности к анализу и синтезу.</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пазон применения от 5-ти лет и выше.</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Материал:</w:t>
      </w:r>
    </w:p>
    <w:p>
      <w:pPr>
        <w:pStyle w:val="Style21"/>
        <w:numPr>
          <w:ilvl w:val="0"/>
          <w:numId w:val="15"/>
        </w:numPr>
        <w:ind w:left="0" w:firstLine="709"/>
        <w:rPr>
          <w:color w:val="000000"/>
        </w:rPr>
      </w:pPr>
      <w:r>
        <w:rPr>
          <w:color w:val="000000"/>
        </w:rPr>
        <w:t>набор кубиков,</w:t>
      </w:r>
    </w:p>
    <w:p>
      <w:pPr>
        <w:pStyle w:val="Style21"/>
        <w:numPr>
          <w:ilvl w:val="0"/>
          <w:numId w:val="15"/>
        </w:numPr>
        <w:ind w:left="0" w:firstLine="709"/>
        <w:rPr>
          <w:color w:val="000000"/>
        </w:rPr>
      </w:pPr>
      <w:r>
        <w:rPr>
          <w:color w:val="000000"/>
        </w:rPr>
        <w:t>набор чертежей,</w:t>
      </w:r>
    </w:p>
    <w:p>
      <w:pPr>
        <w:pStyle w:val="Style21"/>
        <w:numPr>
          <w:ilvl w:val="0"/>
          <w:numId w:val="15"/>
        </w:numPr>
        <w:ind w:left="0" w:firstLine="709"/>
        <w:rPr>
          <w:color w:val="000000"/>
        </w:rPr>
      </w:pPr>
      <w:r>
        <w:rPr>
          <w:color w:val="000000"/>
        </w:rPr>
        <w:t>прозрачная накладка (сетка) на чертежи, которая расчленяет чертеж на части, соответствующие количеству кубиков.</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С помощью кубиков требуется воспроизводить узоры. Все кубики раскрашены одинаково. Узоры изображены на карточках и могут складываться из 4-х, 9 и 16 кубиков. Процедура заключается в последовательном предъявлении узоров возрастающей сложности. Экспериментатор фиксирует время выполнения и количество перемещений (перемещением считается всякое отдельное и четкое изменение позиции кубика, а также каждый поворот кубика без его смены).</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Анализ психологической основы задания:</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Психологическая структура деятельности при выполнении кубиков Кооса характеризуется особым соотношением задачи и цели. А именно – отсутствием их непосредственной связи. Лурия и Цветкова, анализируя психологическое строение деятельности при работе с кубиками Кооса, указывает на ее опосредованный характер: ' «Элементы, из которых состоит выполняемая конструкция, не совпадают с элементами образца, и непосредственное восприятие образца должно быть перешифровано в те элементы, из которых может быть выполнена требуемая конструкция.</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Варианты узора выполняются из 4 кубиков, однако, количество воспринимаемых элементов образца не всегда совпадает с количеством конструктивных единиц. В других случаях, несмотря на совпадение количества, каждый воспринимаемый элемент образца не совпадает с конструктивной единицей, а включает в себя несколько конструктивных единиц, причем не целиком, а лишь частично, например, элемент «полосочка» состоит из двух половинок конструктивных единиц.</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Проведенный анализ психологической структуры используемых вариантов показывает сложность умственной деятельности, которая осуществляется детьми для успешного выполнения задания. Наряду с действиями по правилу (последовательность), заданному наглядным образом, необходимо вычленение опосредующих звеньев («прямое» и '» обратное» преобразование).</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Инструкция:</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ребенком выкладывается 9 кубиков со словами:</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ы любишь играть в кубики?».</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мотри на мои, они необычно раскрашены: есть стороны полностью белые, есть стороны полностью красные, а есть стороны, окрашенные в два цвета, на 2 треугольника. Кубики все одинаковые, но если их по-разному поворачивать и складывать друг с другом, то можно получать из них различные узоры (показать варианты узоров). Возьми сколько тебе надо для работы кубиков и выложи узор как на картинке».</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ем ребенку показываем чертежи в возрастающей сложности и предлагаем сложить узоры, фиксируя процесс выполнения задания. В протокол заносим описания испытываемых затруднений, а также способы, с помощью которых ребенок пытается их преодолеть. Обращается внимание на то, сколько кубиков ребенок берет для работы, откуда берет кубики для выполнения следующего задания.</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Виды помощи:</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помощи строится не по строго зафиксированным этапам, а гибко. Вначале в качестве условий преодоления затруднений используются стимулирующие и эмоционально-регулирующие виды помощи, затем делается попытка преодолеть затруднения ребенка посредством оказания направляющей и организующей помощи. При отсутствии эффекта следует переходить к более содержательной обучающей помощи.</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определенная тактика оказания содержательной помощи, которая заключается в снижении конструктивной сложности образца. Выделяется два уровня снижения конструктивной сложности:</w:t>
      </w:r>
    </w:p>
    <w:p>
      <w:pPr>
        <w:pStyle w:val="TextBody"/>
        <w:numPr>
          <w:ilvl w:val="1"/>
          <w:numId w:val="13"/>
        </w:numPr>
        <w:tabs>
          <w:tab w:val="clear" w:pos="708"/>
        </w:tabs>
        <w:spacing w:lineRule="auto" w:line="360" w:before="0" w:after="0"/>
        <w:ind w:left="0" w:firstLine="709"/>
        <w:jc w:val="both"/>
        <w:rPr/>
      </w:pPr>
      <w:r>
        <w:rPr>
          <w:rFonts w:cs="Times New Roman;Times New Roman" w:ascii="Times New Roman;Times New Roman" w:hAnsi="Times New Roman;Times New Roman"/>
          <w:color w:val="000000"/>
          <w:sz w:val="28"/>
          <w:szCs w:val="28"/>
        </w:rPr>
        <w:t>Грубое членение образца – предъявление вместо целого узора его половины. Необходимость преобразования сохраняется, облегчается уменьшением количества конструктивных единиц.</w:t>
      </w:r>
    </w:p>
    <w:p>
      <w:pPr>
        <w:pStyle w:val="TextBody"/>
        <w:numPr>
          <w:ilvl w:val="1"/>
          <w:numId w:val="13"/>
        </w:numPr>
        <w:tabs>
          <w:tab w:val="clear" w:pos="708"/>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одробное членение образца – применение трафаретов и накладок, позволяющих зафиксировать количество и характер деталей изображения, обведение контура и частей фигуры указкой, что позволяет наметить детали изображения, разделение чертежа на части и анализ каждой из них отдельно, использование действий наложения деталей на образец или трафарет, с последующим выкладыванием фигур без опоры на образец, рядом с ним, анализ направлений углов фигур, предложенных для конструирования, выкладка экспериментатором 1–2-х частей изображения с последующим продолжением работы испытуемым.</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Оценка результатов:</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амостоятельно выполненные узоры оцениваются в один балл.</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б) При оказании направляющей и организующей помощи и дальнейшем самостоятельном выполнении задания – 0,5 балла.</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в) При оказании обучающей помощи, грубом и подробном членения образаа – 0, 25 балла.</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Норма выполнения:</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Дети пятилетнего возраста выполняют задания с 4-мя кубиками с помощью зрительного соотнесения, но допустимо и примеривание. С шести лет дети выполняют те же задания при зрительном соотнесении. Дети с семи лет действуют на основе представлений.</w:t>
      </w:r>
    </w:p>
    <w:p>
      <w:pPr>
        <w:pStyle w:val="Style20"/>
        <w:numPr>
          <w:ilvl w:val="1"/>
          <w:numId w:val="13"/>
        </w:numPr>
        <w:tabs>
          <w:tab w:val="clear" w:pos="708"/>
          <w:tab w:val="left" w:pos="993" w:leader="none"/>
        </w:tabs>
        <w:spacing w:lineRule="auto" w:line="360" w:before="0" w:after="0"/>
        <w:ind w:left="0" w:firstLine="709"/>
        <w:jc w:val="both"/>
        <w:rPr>
          <w:b/>
          <w:b/>
          <w:bCs/>
          <w:i/>
          <w:i/>
          <w:iCs/>
          <w:color w:val="000000"/>
          <w:sz w:val="28"/>
          <w:szCs w:val="28"/>
        </w:rPr>
      </w:pPr>
      <w:r>
        <w:rPr>
          <w:b/>
          <w:bCs/>
          <w:i/>
          <w:iCs/>
          <w:color w:val="000000"/>
          <w:sz w:val="28"/>
          <w:szCs w:val="28"/>
        </w:rPr>
        <w:t>Тест Равена.</w:t>
      </w:r>
    </w:p>
    <w:p>
      <w:pPr>
        <w:pStyle w:val="Normal"/>
        <w:widowControl/>
        <w:spacing w:lineRule="auto" w:line="360"/>
        <w:ind w:firstLine="709"/>
        <w:jc w:val="both"/>
        <w:rPr/>
      </w:pPr>
      <w:r>
        <w:rPr>
          <w:rStyle w:val="Applestylespan"/>
          <w:rFonts w:cs="Times New Roman;Times New Roman" w:ascii="Times New Roman;Times New Roman" w:hAnsi="Times New Roman;Times New Roman"/>
          <w:color w:val="000000"/>
          <w:sz w:val="28"/>
          <w:szCs w:val="28"/>
        </w:rPr>
        <w:t>Тест матриц Дж. Равена предназначен для диагностики уровня развития детей 5 – 11 летнего возраста с любым языковым и социокультурным фоном. Он построен на красочном невербальном материале, хорошо структурирован по сложности заданий и благодаря этому занимает исключительное место среди подобных методик. Тест может использоваться для работы с детьми как без нарушений и так и с нарушениями речи, слуха, функций восприятия и понимания. Привлекательность и хорошая результативность в выполнении тестовых заданий стимулирует у детей интерес к работе по более сложным невербальным и вербальным методикам. Тест может использоваться и для старших возрастов, перекрываясь, таким образом, со взрослым тестом Равена. Методика использования двух разновозрастных тестов Равена може</w:t>
      </w:r>
      <w:r>
        <w:rPr>
          <w:rStyle w:val="Applestylespan"/>
          <w:rFonts w:cs="Times New Roman;Times New Roman" w:ascii="Times New Roman;Times New Roman" w:hAnsi="Times New Roman;Times New Roman"/>
          <w:color w:val="000000"/>
          <w:sz w:val="28"/>
          <w:szCs w:val="27"/>
        </w:rPr>
        <w:t xml:space="preserve">т </w:t>
      </w:r>
      <w:r>
        <w:rPr>
          <w:rStyle w:val="Applestylespan"/>
          <w:rFonts w:cs="Times New Roman;Times New Roman" w:ascii="Times New Roman;Times New Roman" w:hAnsi="Times New Roman;Times New Roman"/>
          <w:color w:val="000000"/>
          <w:sz w:val="28"/>
          <w:szCs w:val="28"/>
        </w:rPr>
        <w:t>помочь выявить отставание или опережение в развитии.</w:t>
      </w:r>
    </w:p>
    <w:p>
      <w:pPr>
        <w:pStyle w:val="Normal"/>
        <w:widowControl/>
        <w:spacing w:lineRule="auto" w:line="36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Цветной вариант теста (для детей и пожилых личностей) состоит из трех серий, различающихся по уровню сложности. Каждая серия содержит по 12 матриц с пропущенными элементами.</w:t>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В серии </w:t>
      </w:r>
      <w:r>
        <w:rPr>
          <w:rFonts w:cs="Times New Roman;Times New Roman" w:ascii="Times New Roman;Times New Roman" w:hAnsi="Times New Roman;Times New Roman"/>
          <w:color w:val="000000"/>
          <w:sz w:val="28"/>
          <w:szCs w:val="28"/>
        </w:rPr>
        <w:t>А – использован принцип установления взаимосвязи в структуре матриц. Здесь задание заключается в дополнении недостающей части основного изображения одним из приведенных в каждой таблице фрагментов. Выполнение задания требует от обследуемого тщательного анализа структуры основного изображения и обнаружения этих же особенностей в одном из нескольких фрагментов. Затем происходит слияние фрагмента, его сравнение с окружением основной части таблицы.</w:t>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 xml:space="preserve">Серия В - </w:t>
      </w:r>
      <w:r>
        <w:rPr>
          <w:rFonts w:cs="Times New Roman;Times New Roman" w:ascii="Times New Roman;Times New Roman" w:hAnsi="Times New Roman;Times New Roman"/>
          <w:color w:val="000000"/>
          <w:sz w:val="28"/>
          <w:szCs w:val="28"/>
        </w:rPr>
        <w:t>построена по принципу аналогии между парами фигур. Обследуемый должен найти принцип, соответствен но которому построена в каждом отдельном случае фигура и, исходя из этого, подобрать недостающий фрагмент. При этом важно определить ось симметрии, соответственно которой расположены фигуры в основном образце.</w:t>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Серия С </w:t>
      </w:r>
      <w:r>
        <w:rPr>
          <w:rFonts w:cs="Times New Roman;Times New Roman" w:ascii="Times New Roman;Times New Roman" w:hAnsi="Times New Roman;Times New Roman"/>
          <w:color w:val="000000"/>
          <w:sz w:val="28"/>
          <w:szCs w:val="28"/>
        </w:rPr>
        <w:t>– построена по принципу прогрессивных изменений в фигурах матриц. Эти фигуры в пределах одной матрицы все больше усложняются, происходит как бы непрерывное их развитие. Обогащение фигур новыми элементами подчиняется четкому принципу, обнаружив который, можно подобрать недостающую фигур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претация результатов (ключ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ое решение каждого задания оценивается в один балл, затем подсчитывается общее число баллов по всем таблицам и по отдельным сериям. Полученный общий показатель рассматривается как индекс интеллектуальной силы, умственной производительности респондента. Показатели выполнения заданий по отдельным сериям сравнивают со среднестати стическим, учитывают разницу между результатами, полученными в каждой серии, и контрольными, полученными статистической обработкой при исследовании больших групп здоровых обследуемых и, таким образом, расцениваемыми как ожидаемые результату. Такая разница позволяет судить о надежности полученных результатов (это не относится к психической патологии).</w:t>
      </w:r>
    </w:p>
    <w:p>
      <w:pPr>
        <w:pStyle w:val="Style19"/>
        <w:numPr>
          <w:ilvl w:val="1"/>
          <w:numId w:val="1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b/>
          <w:b/>
          <w:bCs/>
          <w:color w:val="000000"/>
          <w:sz w:val="28"/>
          <w:szCs w:val="28"/>
        </w:rPr>
      </w:pPr>
      <w:bookmarkStart w:id="0" w:name="OLE_LINK2"/>
      <w:bookmarkStart w:id="1" w:name="OLE_LINK1"/>
      <w:r>
        <w:rPr>
          <w:rFonts w:cs="Times New Roman;Times New Roman" w:ascii="Times New Roman;Times New Roman" w:hAnsi="Times New Roman;Times New Roman"/>
          <w:b/>
          <w:bCs/>
          <w:i/>
          <w:iCs/>
          <w:color w:val="000000"/>
          <w:sz w:val="28"/>
          <w:szCs w:val="28"/>
        </w:rPr>
        <w:t xml:space="preserve">Методика «Четвёртый лишний» </w:t>
      </w:r>
      <w:bookmarkEnd w:id="0"/>
      <w:bookmarkEnd w:id="1"/>
      <w:r>
        <w:rPr>
          <w:rFonts w:cs="Times New Roman;Times New Roman" w:ascii="Times New Roman;Times New Roman" w:hAnsi="Times New Roman;Times New Roman"/>
          <w:b/>
          <w:bCs/>
          <w:i/>
          <w:iCs/>
          <w:color w:val="000000"/>
          <w:sz w:val="28"/>
          <w:szCs w:val="28"/>
        </w:rPr>
        <w:t>(Дубровина И.В. Андреева А.Д. Данилова Е.Е. Вохмянина Т.В.)</w:t>
      </w:r>
    </w:p>
    <w:p>
      <w:pPr>
        <w:pStyle w:val="Normal"/>
        <w:widowContro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Выявление общих понят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ытуемому предлагается четыре изображения, три из которых объединены общим понятием, одно к данному понятию не относится. Это изображение надо вычеркнуть. Данная методика направлена на выявление способностей к установлению конкретных связей и зависимостей и выявление общих признаков различных объектов, что служит основой умения классифицировать предметы и явле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3.2 Анализ и интерпретация полученных результатов</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эмпирического исследования мы воспользовались следующими методиками: «Запоминание 10 слов», «Кубики Косса», тест Равена, Методика «Четвёртый лиш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тодике «Запоминание 10 слов» нами были получены результаты, которые представлены на рисунке 1, рисунке 2 и рисунке 3 (таблицы представлены в приложен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1pt;height:179.25pt" filled="f" o:ole="">
            <v:imagedata r:id="rId3" o:title=""/>
          </v:shape>
          <o:OLEObject Type="Embed" ProgID="Excel.Sheet.12" ShapeID="ole_rId2" DrawAspect="Content" ObjectID="_1797671395" r:id="rId2"/>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Рис. 1. Результаты </w:t>
      </w:r>
      <w:r>
        <w:rPr>
          <w:rStyle w:val="Applestylespan"/>
          <w:rFonts w:cs="Times New Roman;Times New Roman" w:ascii="Times New Roman;Times New Roman" w:hAnsi="Times New Roman;Times New Roman"/>
          <w:color w:val="000000"/>
          <w:sz w:val="28"/>
          <w:szCs w:val="28"/>
        </w:rPr>
        <w:t xml:space="preserve">исследования особенностей памяти у дошкольников по методике «Заучивание 10 слов» А.Р. Лурия </w:t>
      </w:r>
      <w:r>
        <w:rPr>
          <w:rFonts w:cs="Times New Roman;Times New Roman" w:ascii="Times New Roman;Times New Roman" w:hAnsi="Times New Roman;Times New Roman"/>
          <w:color w:val="000000"/>
          <w:sz w:val="28"/>
          <w:szCs w:val="28"/>
        </w:rPr>
        <w:t>для мальчиков и девочек (кратковременная память, объем внимании,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з рисунка 1 мы видим, что среди девочек больший процент испытуемых получили высокие результаты по данной методике по сравнению с мальчиками. Кроме того, меньший процент девочек показали низкий результаты. Возможно, это говорит о том, что уровень развития кратковременной памяти и объема внимания у девочек выше, нежели у мальчик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75pt;height:140pt" filled="f" o:ole="">
            <v:imagedata r:id="rId5" o:title=""/>
          </v:shape>
          <o:OLEObject Type="Embed" ProgID="Excel.Sheet.12" ShapeID="ole_rId4" DrawAspect="Content" ObjectID="_416308787" r:id="rId4"/>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Рис. 2. Результаты </w:t>
      </w:r>
      <w:r>
        <w:rPr>
          <w:rStyle w:val="Applestylespan"/>
          <w:rFonts w:cs="Times New Roman;Times New Roman" w:ascii="Times New Roman;Times New Roman" w:hAnsi="Times New Roman;Times New Roman"/>
          <w:color w:val="000000"/>
          <w:sz w:val="28"/>
          <w:szCs w:val="28"/>
        </w:rPr>
        <w:t xml:space="preserve">исследования особенностей памяти у дошкольников по </w:t>
      </w:r>
      <w:r>
        <w:rPr>
          <w:rFonts w:cs="Times New Roman;Times New Roman" w:ascii="Times New Roman;Times New Roman" w:hAnsi="Times New Roman;Times New Roman"/>
          <w:color w:val="000000"/>
          <w:sz w:val="28"/>
          <w:szCs w:val="28"/>
        </w:rPr>
        <w:t>методике «Запоминание 10 слов» для мальчиков и девочек (способность к заучиванию,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из рисунка 2, одинаковый процент мальчиков и девочек показали высокие результаты способности к заучиванию (15%). Процент девочек (45%) со средним уровнем развития этой способности значительно превышает процент мальчиков (35%). Процент мальчиков (50%) с низким уровнем развития способности к запоминанию оказался существенно выше, нежели в группе девочек (40%).</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45pt;height:149.95pt" filled="f" o:ole="">
            <v:imagedata r:id="rId7" o:title=""/>
          </v:shape>
          <o:OLEObject Type="Embed" ProgID="Excel.Sheet.12" ShapeID="ole_rId6" DrawAspect="Content" ObjectID="_1385330911" r:id="rId6"/>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3. Результаты</w:t>
      </w:r>
      <w:r>
        <w:rPr>
          <w:rStyle w:val="Applestylespan"/>
          <w:rFonts w:cs="Times New Roman;Times New Roman" w:ascii="Times New Roman;Times New Roman" w:hAnsi="Times New Roman;Times New Roman"/>
          <w:color w:val="000000"/>
          <w:sz w:val="28"/>
          <w:szCs w:val="28"/>
        </w:rPr>
        <w:t xml:space="preserve"> исследования особенностей памяти у дошкольников</w:t>
      </w:r>
      <w:r>
        <w:rPr>
          <w:rFonts w:cs="Times New Roman;Times New Roman" w:ascii="Times New Roman;Times New Roman" w:hAnsi="Times New Roman;Times New Roman"/>
          <w:color w:val="000000"/>
          <w:sz w:val="28"/>
          <w:szCs w:val="28"/>
        </w:rPr>
        <w:t xml:space="preserve"> по методике «Запоминание 10 слов» для мальчиков и девочек (долговременная память,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з рисунка 3 мы видим, что одинаковое количество мальчиков и девочек показали высокий уровень развития долговременной памяти (30%). Процент девочек со средним уровнем развития долговременной памяти (50%) немного превысил процент мальчиков (45%). Низкие результаты в группе мальчиков показали 25% испытуемых, тогда как среди девочек этот процент составил 2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следующем этапе диагностической работы нами была проведена методика «Кубики Кооса». Данные представлены на рисунк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15pt;height:214.6pt" filled="f" o:ole="">
            <v:imagedata r:id="rId9" o:title=""/>
          </v:shape>
          <o:OLEObject Type="Embed" ProgID="Excel.Sheet.12" ShapeID="ole_rId8" DrawAspect="Content" ObjectID="_839683614" r:id="rId8"/>
        </w:object>
      </w:r>
    </w:p>
    <w:p>
      <w:pPr>
        <w:pStyle w:val="Normal"/>
        <w:widowControl/>
        <w:spacing w:lineRule="auto" w:line="360"/>
        <w:ind w:firstLine="709"/>
        <w:jc w:val="both"/>
        <w:rPr/>
      </w:pPr>
      <w:bookmarkStart w:id="2" w:name="OLE_LINK4"/>
      <w:bookmarkStart w:id="3" w:name="OLE_LINK3"/>
      <w:bookmarkEnd w:id="2"/>
      <w:bookmarkEnd w:id="3"/>
      <w:r>
        <w:rPr>
          <w:rFonts w:cs="Times New Roman;Times New Roman" w:ascii="Times New Roman;Times New Roman" w:hAnsi="Times New Roman;Times New Roman"/>
          <w:color w:val="000000"/>
          <w:sz w:val="28"/>
          <w:szCs w:val="28"/>
        </w:rPr>
        <w:t>Рис. 4. Результаты, полученные по методике «Кубики Кооса» для мальчиков и девочек (наглядно-образное мышление, %)</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4" w:name="OLE_LINK4"/>
      <w:bookmarkStart w:id="5" w:name="OLE_LINK3"/>
      <w:bookmarkStart w:id="6" w:name="OLE_LINK4"/>
      <w:bookmarkStart w:id="7" w:name="OLE_LINK3"/>
      <w:bookmarkEnd w:id="6"/>
      <w:bookmarkEnd w:id="7"/>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Из рисунка 4 видно, что процент девочек с высоким (30%) и средним (50%) уровнем развития наглядно-образного мышления значительно выше, нежели мальчиков (20% и 45% соответственно). Низкий уровень развития наглядно образного мышления в группе мальчиков показали 35% испытуемых, что почти в 2 раза превышает этот показатель в группе девочек (20%). Исходя из этого, можно говорить о том, что у девочек дошкольного возраста, по сравнению с мальчиками, лучше развиты наглядно-образные формы мышления, уровень сформированности перцептивного моделирования, способность осуществлять конструктивный праксис, внимания, сообразительности, способности к анализу и синтез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ледующем этапе нами была проведена диагностика исследуемой выборки по методике «Прогрессивные матрицы Равена». Результаты представлены на рисунке 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5023" w:dyaOrig="2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25pt;height:182.25pt" filled="f" o:ole="">
            <v:imagedata r:id="rId11" o:title=""/>
          </v:shape>
          <o:OLEObject Type="Embed" ProgID="" ShapeID="ole_rId10" DrawAspect="Content" ObjectID="_1323037152" r:id="rId10"/>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5. Результаты методики «Прогрессивные матрицы Равенна»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в целом в группе испытуемых преобладает средний уровень интеллекта. При этом % мальчиков и девочек с высоким уровнем интеллекта имеет одинаковое значение, и составляет 20%. Средний уровень интеллекта показали 65% девочек и 45% мальчиков, Низкий – 35% мальчиков и 15% девоче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полученные нами по методике «Четвертый лишний» представлены на рисунке 6 и рисунке 7.</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рисунка 6 мы видим, что у девочек дошкольного возраста способность к классификации, более развита по сравнению с мальчиками этого же возраста. Об этом свидетельствуют данные, о том, что процент девочек со средним уровнем (50%) значительно превышает процент мальчиков (25%). При этом мальчиков (45%) с низким уровнем развития способности к классификации гораздо больше, нежели девочек (2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179.25pt" filled="f" o:ole="">
            <v:imagedata r:id="rId13" o:title=""/>
          </v:shape>
          <o:OLEObject Type="Embed" ProgID="Excel.Sheet.12" ShapeID="ole_rId12" DrawAspect="Content" ObjectID="_1915935097" r:id="rId12"/>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6. Результаты, полученные по методике «Четвертый лишний» для мальчиков и девочек (классификация,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45pt;height:171.7pt" filled="f" o:ole="">
            <v:imagedata r:id="rId15" o:title=""/>
          </v:shape>
          <o:OLEObject Type="Embed" ProgID="Excel.Sheet.12" ShapeID="ole_rId14" DrawAspect="Content" ObjectID="_181885911" r:id="rId14"/>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7. Результаты, полученные по методике «Четвертый лишний» для мальчиков и девочек (обобщение,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нализируя данные, представленные на рисунке 7, мы можем говорить о том, что уровень развития способности к обобщению у девочек дошкольного возраста несколько превышает развитие этой способности у мальчиков этого же возраста. Несмотря на то, что высокий уровень развития обобщения показали одинаковый процент и мальчиков и девочек (25%), анализирую результаты по среднему уровню, мы видим, что процент девочек составляет 40%, тогда как процент мальчиков – 30%. Кроме того, количество испытуемых с низкими результатами среди мальчиков больше (45%), чем среди девочек (3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полученных результатов, мы можем сделать предположение о том, что девочки превосходят мальчиков в развитии познавательных способностей в дошкольном возрасте.</w:t>
      </w:r>
    </w:p>
    <w:p>
      <w:pPr>
        <w:pStyle w:val="21"/>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следующем этапе исследования мы проверили достоверность полученных различий между двумя группами испытуемых с помощью </w:t>
      </w: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rPr>
        <w:t>-критерия Манна-Уитни. Критерий предназначен для оценки различий между двумя выборками по уровню какого-либо признака, количественно измеренного.</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достоверности различий в развитии познавательных особенностей мальчиков и девочек дошкольного возраста</w:t>
      </w:r>
    </w:p>
    <w:tbl>
      <w:tblPr>
        <w:tblW w:w="9263" w:type="dxa"/>
        <w:jc w:val="center"/>
        <w:tblInd w:w="0" w:type="dxa"/>
        <w:tblLayout w:type="fixed"/>
        <w:tblCellMar>
          <w:top w:w="0" w:type="dxa"/>
          <w:left w:w="108" w:type="dxa"/>
          <w:bottom w:w="0" w:type="dxa"/>
          <w:right w:w="108" w:type="dxa"/>
        </w:tblCellMar>
      </w:tblPr>
      <w:tblGrid>
        <w:gridCol w:w="5350"/>
        <w:gridCol w:w="1204"/>
        <w:gridCol w:w="1000"/>
        <w:gridCol w:w="1709"/>
      </w:tblGrid>
      <w:tr>
        <w:trPr>
          <w:trHeight w:val="460"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Шкалы</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умма рангов, мальчик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умма рангов, девочки</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lang w:val="en-US"/>
              </w:rPr>
              <w:t xml:space="preserve">U </w:t>
            </w:r>
            <w:r>
              <w:rPr>
                <w:rFonts w:cs="Times New Roman;Times New Roman" w:ascii="Times New Roman;Times New Roman" w:hAnsi="Times New Roman;Times New Roman"/>
                <w:color w:val="000000"/>
                <w:szCs w:val="24"/>
                <w:vertAlign w:val="subscript"/>
              </w:rPr>
              <w:t>эмп</w:t>
            </w:r>
            <w:r>
              <w:rPr>
                <w:rFonts w:cs="Times New Roman;Times New Roman" w:ascii="Times New Roman;Times New Roman" w:hAnsi="Times New Roman;Times New Roman"/>
                <w:color w:val="000000"/>
                <w:szCs w:val="24"/>
              </w:rPr>
              <w:t>. – Манна – Уитни</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Запоминание 10 слов» (кратковременная память, объем внимани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4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72</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8*</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Запоминание 10 слов» (способность к заучива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8,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41,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8,5*</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Запоминание 10 слов» (долговременная память)</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0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19</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1</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убики Кооса».</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82,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2,5*</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етвертый лишний» (классификаци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9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83</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етвертый лишний» (обобщение)</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5,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84,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5,5*</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грессивные матрицы Равена.</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6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58,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1,5</w:t>
            </w:r>
          </w:p>
        </w:tc>
      </w:tr>
    </w:tbl>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 xml:space="preserve">Примечание: * – уровень значимости </w:t>
      </w:r>
      <w:r>
        <w:rPr>
          <w:rFonts w:cs="Times New Roman;Times New Roman" w:ascii="Times New Roman;Times New Roman" w:hAnsi="Times New Roman;Times New Roman"/>
          <w:color w:val="000000"/>
          <w:sz w:val="28"/>
          <w:szCs w:val="24"/>
          <w:lang w:val="en-US"/>
        </w:rPr>
        <w:t>p</w:t>
      </w:r>
      <w:r>
        <w:rPr>
          <w:rFonts w:cs="Times New Roman;Times New Roman" w:ascii="Times New Roman;Times New Roman" w:hAnsi="Times New Roman;Times New Roman"/>
          <w:color w:val="000000"/>
          <w:sz w:val="28"/>
          <w:szCs w:val="24"/>
          <w:u w:val="single"/>
        </w:rPr>
        <w:t>&lt;</w:t>
      </w:r>
      <w:r>
        <w:rPr>
          <w:rFonts w:cs="Times New Roman;Times New Roman" w:ascii="Times New Roman;Times New Roman" w:hAnsi="Times New Roman;Times New Roman"/>
          <w:color w:val="000000"/>
          <w:sz w:val="28"/>
          <w:szCs w:val="24"/>
        </w:rPr>
        <w:t>0,05</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В результате применения </w:t>
      </w: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rPr>
        <w:t xml:space="preserve"> критерия выявлены достоверные различия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u w:val="single"/>
        </w:rPr>
        <w:t>&lt;</w:t>
      </w:r>
      <w:r>
        <w:rPr>
          <w:rFonts w:cs="Times New Roman;Times New Roman" w:ascii="Times New Roman;Times New Roman" w:hAnsi="Times New Roman;Times New Roman"/>
          <w:color w:val="000000"/>
          <w:sz w:val="28"/>
          <w:szCs w:val="28"/>
        </w:rPr>
        <w:t>0,05) по уровню развития кратковременной памяти, среди девочек больший процент испытуемых получили высокие результаты по сравнению с мальчиками. Кроме того, меньший процент девочек показали низкий результаты; способности к заучиванию, одинаковый процент мальчиков и девочек показали высокие результаты способности к заучиванию (15%). Процент девочек (45%) со средним уровнем развития этой способности значительно превышает процент мальчиков (35%). Процент мальчиков (50%) с низким уровнем развития способности к запоминанию оказался существенно выше, нежели в группе девочек (40%); наглядно образных форм мышления, процент девочек с высоким (30%) и средним (50%) уровнем развития наглядно-образного мышления значительно выше, нежели мальчиков (20% и 45% соответственно). Низкий уровень развития наглядно образного мышления в группе мальчиков показали 35% испытуемых, что почти в 2 раза превышает этот показатель в группе девочек (20%); способности к обобщению, уровень развития способности к обобщению у девочек дошкольного возраста несколько превышает развитие этой способности у мальчиков этого же возраста. Несмотря на то, что высокий уровень развития обобщения показали одинаковый процент и мальчиков и девочек (25%), анализирую результаты по среднему уровню, мы видим, что процент девочек составляет 40%, тогда как процент мальчиков – 30%. Кроме того, количество испытуемых с низкими результатами среди мальчиков больше (45%), чем среди девочек (35%). В результате полученных данных были разработаны рекомендации для родителей по развитию познавательных процессов (приложение 4)</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лученные результаты дают основание утверждать, что цель, поставленная в исследовании, достигнута, задачи решены, а гипотеза подтверждена.</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21"/>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итогам теоретического и экспериментального анализа проблемы особенностей познавательного развития мальчиков и девочек старшего дошкольного возраста нами был дан анализ психолого – педагогической и научной литературы по проблеме познавательного развития, определены основополагающие понятия. Отправной точкой исследования явилось изучение сущности понятия «познавательные процессы»:</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ические процессы, с помощью которых человек познает окружающий мир, себя и других людей, называются познавательными процессами. К таким процессам относятся: ощущения, восприятие, внимание, память, мышление и воображение. Так же нами были рассмотрены понятия «внимания», «памяти», «мышления», мы пришли к выводу, что внимание представляет собой особое психическое явление, в котором выражается взаимоотношение между человеком и окружающей действительностью.</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мять дает возможность индивиду накапливать опыт и использовать его в своей жизни. Благодаря памяти человек становится сознательной личностью и может дать отчет о том, кто он такой, что он знает и умеет делать и как должен вести себя в той или иной обстановке.</w:t>
      </w:r>
    </w:p>
    <w:p>
      <w:pPr>
        <w:pStyle w:val="Default"/>
        <w:spacing w:lineRule="auto" w:line="360"/>
        <w:ind w:firstLine="709"/>
        <w:jc w:val="both"/>
        <w:rPr/>
      </w:pPr>
      <w:r>
        <w:rPr>
          <w:rFonts w:cs="Times New Roman;Times New Roman" w:ascii="Times New Roman;Times New Roman" w:hAnsi="Times New Roman;Times New Roman"/>
          <w:sz w:val="28"/>
          <w:szCs w:val="28"/>
        </w:rPr>
        <w:t>Мышление охватывает сферу умственного оперирования образами, идеями, словами, суждениями, воспоминаниями, убеждениями, намерениями и т.п. Оно присутствует везде, где требуются принятие решений, творческие преобразования, теоретические разработки, прогнозирование недоопределенных в информационном плане событий.</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ий дошкольный возраст является периодом интенсивного психического развития. Особенности этого этапа проявляются в прогрессивных изменениях во всех сферах, начиная от совершенствования психофизиологических функций и кончая возникновением сложных личностных новообразова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бобщая наиболее важные достижения психического развития ребенка, можно заключить, что на этом возрастном этапе дети отличаются достаточно высоким уровнем умственного развития, включающем расчлененное восприятие, обобщенные нормы мышления, смысловое запоминание. У ребенка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на основе усвоения общественных норм поведе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блема психологических различий полов, несмотря на достаточно большое количество работ по этой тематике, является весьма актуальной областью исследования. Обобщая результаты, можно обозначить те сферы, развитие которых у детей разного пола различаются в наибольшей степени. К ним можно отнести: развития кратковременной памяти, среди девочек больший процент испытуемых получили высокие результаты по сравнению с мальчиками; наглядно образных форм мышления, процент девочек с высоким (30%) и средним (50%) уровнем развития наглядно-образного мышления значительно выше, нежели мальчиков (20% и 45% соответственно); способности к обобщению, уровень развития способности к обобщению у девочек дошкольного возраста несколько превышает развитие этой способности у мальчиков этого же возраста.</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лученные результаты дают основание утверждать, что цель, поставленная в исследовании, достигнута, задачи решены, а гипотеза подтверждена.</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altName w:val="SidY"/>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69</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0"/>
        </w:tabs>
        <w:ind w:left="1120" w:hanging="360"/>
      </w:pPr>
      <w:rPr>
        <w:rFonts w:ascii="Symbol" w:hAnsi="Symbol" w:cs="Symbol" w:hint="default"/>
      </w:rPr>
    </w:lvl>
  </w:abstractNum>
  <w:abstractNum w:abstractNumId="5">
    <w:lvl w:ilvl="0">
      <w:start w:val="1"/>
      <w:numFmt w:val="bullet"/>
      <w:lvlText w:val=""/>
      <w:lvlJc w:val="left"/>
      <w:pPr>
        <w:tabs>
          <w:tab w:val="num" w:pos="0"/>
        </w:tabs>
        <w:ind w:left="11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0"/>
        </w:tabs>
        <w:ind w:left="1120" w:hanging="360"/>
      </w:pPr>
      <w:rPr>
        <w:rFonts w:ascii="Symbol" w:hAnsi="Symbol" w:cs="Symbol" w:hint="default"/>
      </w:rPr>
    </w:lvl>
  </w:abstractNum>
  <w:abstractNum w:abstractNumId="8">
    <w:lvl w:ilvl="0">
      <w:start w:val="1"/>
      <w:numFmt w:val="bullet"/>
      <w:lvlText w:val=""/>
      <w:lvlJc w:val="left"/>
      <w:pPr>
        <w:tabs>
          <w:tab w:val="num" w:pos="0"/>
        </w:tabs>
        <w:ind w:left="11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b w:val="false"/>
        <w:bCs w:val="false"/>
        <w:rFonts w:cs="Times New Roman;Times New Roman"/>
      </w:rPr>
    </w:lvl>
    <w:lvl w:ilvl="1">
      <w:start w:val="2"/>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571" w:hanging="720"/>
      </w:pPr>
      <w:rPr>
        <w:rFonts w:cs="Times New Roman;Times New Roman"/>
      </w:rPr>
    </w:lvl>
    <w:lvl w:ilvl="3">
      <w:start w:val="1"/>
      <w:numFmt w:val="decimal"/>
      <w:lvlText w:val="%1.%2.%3.%4."/>
      <w:lvlJc w:val="left"/>
      <w:pPr>
        <w:tabs>
          <w:tab w:val="num" w:pos="0"/>
        </w:tabs>
        <w:ind w:left="2073" w:hanging="1080"/>
      </w:pPr>
      <w:rPr>
        <w:rFonts w:cs="Times New Roman;Times New Roman"/>
      </w:rPr>
    </w:lvl>
    <w:lvl w:ilvl="4">
      <w:start w:val="1"/>
      <w:numFmt w:val="decimal"/>
      <w:lvlText w:val="%1.%2.%3.%4.%5."/>
      <w:lvlJc w:val="left"/>
      <w:pPr>
        <w:tabs>
          <w:tab w:val="num" w:pos="0"/>
        </w:tabs>
        <w:ind w:left="2215" w:hanging="1080"/>
      </w:pPr>
      <w:rPr>
        <w:rFonts w:cs="Times New Roman;Times New Roman"/>
      </w:rPr>
    </w:lvl>
    <w:lvl w:ilvl="5">
      <w:start w:val="1"/>
      <w:numFmt w:val="decimal"/>
      <w:lvlText w:val="%1.%2.%3.%4.%5.%6."/>
      <w:lvlJc w:val="left"/>
      <w:pPr>
        <w:tabs>
          <w:tab w:val="num" w:pos="0"/>
        </w:tabs>
        <w:ind w:left="2717" w:hanging="1440"/>
      </w:pPr>
      <w:rPr>
        <w:rFonts w:cs="Times New Roman;Times New Roman"/>
      </w:rPr>
    </w:lvl>
    <w:lvl w:ilvl="6">
      <w:start w:val="1"/>
      <w:numFmt w:val="decimal"/>
      <w:lvlText w:val="%1.%2.%3.%4.%5.%6.%7."/>
      <w:lvlJc w:val="left"/>
      <w:pPr>
        <w:tabs>
          <w:tab w:val="num" w:pos="0"/>
        </w:tabs>
        <w:ind w:left="3219" w:hanging="1800"/>
      </w:pPr>
      <w:rPr>
        <w:rFonts w:cs="Times New Roman;Times New Roman"/>
      </w:rPr>
    </w:lvl>
    <w:lvl w:ilvl="7">
      <w:start w:val="1"/>
      <w:numFmt w:val="decimal"/>
      <w:lvlText w:val="%1.%2.%3.%4.%5.%6.%7.%8."/>
      <w:lvlJc w:val="left"/>
      <w:pPr>
        <w:tabs>
          <w:tab w:val="num" w:pos="0"/>
        </w:tabs>
        <w:ind w:left="3361" w:hanging="1800"/>
      </w:pPr>
      <w:rPr>
        <w:rFonts w:cs="Times New Roman;Times New Roman"/>
      </w:rPr>
    </w:lvl>
    <w:lvl w:ilvl="8">
      <w:start w:val="1"/>
      <w:numFmt w:val="decimal"/>
      <w:lvlText w:val="%1.%2.%3.%4.%5.%6.%7.%8.%9."/>
      <w:lvlJc w:val="left"/>
      <w:pPr>
        <w:tabs>
          <w:tab w:val="num" w:pos="0"/>
        </w:tabs>
        <w:ind w:left="3863" w:hanging="2160"/>
      </w:pPr>
      <w:rPr>
        <w:rFonts w:cs="Times New Roman;Times New Roman"/>
      </w:rPr>
    </w:lvl>
  </w:abstractNum>
  <w:abstractNum w:abstractNumId="12">
    <w:lvl w:ilvl="0">
      <w:start w:val="1"/>
      <w:numFmt w:val="bullet"/>
      <w:lvlText w:val=""/>
      <w:lvlJc w:val="left"/>
      <w:pPr>
        <w:tabs>
          <w:tab w:val="num" w:pos="0"/>
        </w:tabs>
        <w:ind w:left="11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Times New Roman"/>
      </w:rPr>
    </w:lvl>
    <w:lvl w:ilvl="1">
      <w:start w:val="1"/>
      <w:numFmt w:val="decimal"/>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14">
    <w:lvl w:ilvl="0">
      <w:start w:val="1"/>
      <w:numFmt w:val="decimal"/>
      <w:lvlText w:val="%1."/>
      <w:lvlJc w:val="left"/>
      <w:pPr>
        <w:tabs>
          <w:tab w:val="num" w:pos="0"/>
        </w:tabs>
        <w:ind w:left="899" w:hanging="360"/>
      </w:pPr>
      <w:rPr>
        <w:rFonts w:eastAsia="MS Mincho;?l?r ??Ѓfc" w:cs="Times New Roman;Times New Roman"/>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Heading3">
    <w:name w:val="Heading 3"/>
    <w:basedOn w:val="Normal"/>
    <w:next w:val="Normal"/>
    <w:qFormat/>
    <w:pPr>
      <w:keepNext w:val="true"/>
      <w:widowControl/>
      <w:numPr>
        <w:ilvl w:val="2"/>
        <w:numId w:val="1"/>
      </w:numPr>
      <w:overflowPunct w:val="true"/>
      <w:autoSpaceDE w:val="true"/>
      <w:ind w:firstLine="720"/>
      <w:jc w:val="center"/>
      <w:textAlignment w:val="auto"/>
      <w:outlineLvl w:val="2"/>
    </w:pPr>
    <w:rPr>
      <w:rFonts w:ascii="Times New Roman;Times New Roman" w:hAnsi="Times New Roman;Times New Roman" w:cs="Times New Roman;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b w:val="false"/>
      <w:bCs w:val="false"/>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2">
    <w:name w:val="WW8Num19z2"/>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MS Mincho;?l?r ??Ѓfc"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3">
    <w:name w:val="WW8Num23z3"/>
    <w:qFormat/>
    <w:rPr>
      <w:rFonts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character" w:styleId="Style15">
    <w:name w:val="Верхний колонтитул Знак"/>
    <w:qFormat/>
    <w:rPr>
      <w:rFonts w:ascii="Courier New" w:hAnsi="Courier New" w:cs="Courier New"/>
      <w:sz w:val="20"/>
      <w:szCs w:val="20"/>
      <w:lang w:val="en-US"/>
    </w:rPr>
  </w:style>
  <w:style w:type="character" w:styleId="Style16">
    <w:name w:val="Нижний колонтитул Знак"/>
    <w:qFormat/>
    <w:rPr>
      <w:rFonts w:ascii="Courier New" w:hAnsi="Courier New" w:cs="Courier New"/>
      <w:sz w:val="20"/>
      <w:szCs w:val="20"/>
      <w:lang w:val="en-US"/>
    </w:rPr>
  </w:style>
  <w:style w:type="character" w:styleId="Style17">
    <w:name w:val="Основной текст с отступом Знак"/>
    <w:qFormat/>
    <w:rPr>
      <w:rFonts w:ascii="Times New Roman;Times New Roman" w:hAnsi="Times New Roman;Times New Roman" w:eastAsia="MS Mincho;?l?r ??Ѓfc" w:cs="Times New Roman;Times New Roman"/>
      <w:sz w:val="20"/>
      <w:szCs w:val="20"/>
      <w:lang w:val="en-US"/>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StrongEmphasis">
    <w:name w:val="Strong"/>
    <w:qFormat/>
    <w:rPr>
      <w:rFonts w:cs="Times New Roman;Times New Roman"/>
      <w:b/>
      <w:bCs/>
    </w:rPr>
  </w:style>
  <w:style w:type="character" w:styleId="Style18">
    <w:name w:val="Основной текст Знак"/>
    <w:qFormat/>
    <w:rPr>
      <w:rFonts w:eastAsia="MS Mincho;?l?r ??Ѓfc" w:cs="Calibri;SidY"/>
    </w:rPr>
  </w:style>
  <w:style w:type="character" w:styleId="2">
    <w:name w:val="Основной текст 2 Знак"/>
    <w:qFormat/>
    <w:rPr>
      <w:rFonts w:eastAsia="MS Mincho;?l?r ??Ѓfc" w:cs="Calibri;SidY"/>
    </w:rPr>
  </w:style>
  <w:style w:type="character" w:styleId="FontStyle83">
    <w:name w:val="Font Style83"/>
    <w:qFormat/>
    <w:rPr>
      <w:rFonts w:ascii="Times New Roman;Times New Roman" w:hAnsi="Times New Roman;Times New Roman" w:cs="Times New Roman;Times New Roman"/>
      <w:sz w:val="18"/>
      <w:szCs w:val="18"/>
    </w:rPr>
  </w:style>
  <w:style w:type="character" w:styleId="FontStyle90">
    <w:name w:val="Font Style90"/>
    <w:qFormat/>
    <w:rPr>
      <w:rFonts w:ascii="Times New Roman;Times New Roman" w:hAnsi="Times New Roman;Times New Roman" w:cs="Times New Roman;Times New Roman"/>
      <w:sz w:val="22"/>
      <w:szCs w:val="22"/>
    </w:rPr>
  </w:style>
  <w:style w:type="character" w:styleId="FontStyle76">
    <w:name w:val="Font Style76"/>
    <w:qFormat/>
    <w:rPr>
      <w:rFonts w:ascii="Times New Roman;Times New Roman" w:hAnsi="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76" w:before="0" w:after="120"/>
      <w:textAlignment w:val="auto"/>
    </w:pPr>
    <w:rPr>
      <w:rFonts w:ascii="Calibri;SidY" w:hAnsi="Calibri;SidY" w:eastAsia="MS Mincho;?l?r ??Ѓfc" w:cs="Calibri;SidY"/>
      <w:sz w:val="22"/>
      <w:szCs w:val="2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true"/>
      <w:autoSpaceDE w:val="true"/>
      <w:textAlignment w:val="auto"/>
    </w:pPr>
    <w:rPr>
      <w:rFonts w:ascii="Times New Roman;Times New Roman" w:hAnsi="Times New Roman;Times New Roman" w:cs="Times New Roman;Times New Roman"/>
    </w:rPr>
  </w:style>
  <w:style w:type="paragraph" w:styleId="Default">
    <w:name w:val="Default"/>
    <w:qFormat/>
    <w:pPr>
      <w:widowControl/>
      <w:autoSpaceDE w:val="false"/>
      <w:bidi w:val="0"/>
    </w:pPr>
    <w:rPr>
      <w:rFonts w:ascii="Courier New" w:hAnsi="Courier New" w:eastAsia="Calibri;SidY" w:cs="Courier New"/>
      <w:color w:val="000000"/>
      <w:sz w:val="24"/>
      <w:szCs w:val="24"/>
      <w:lang w:val="ru-RU" w:bidi="ar-SA" w:eastAsia="zh-CN"/>
    </w:rPr>
  </w:style>
  <w:style w:type="paragraph" w:styleId="Style19">
    <w:name w:val="Абзац списка"/>
    <w:basedOn w:val="Normal"/>
    <w:qFormat/>
    <w:pPr>
      <w:widowControl/>
      <w:overflowPunct w:val="true"/>
      <w:autoSpaceDE w:val="true"/>
      <w:spacing w:lineRule="auto" w:line="276" w:before="0" w:after="200"/>
      <w:ind w:left="720" w:hanging="0"/>
      <w:textAlignment w:val="auto"/>
    </w:pPr>
    <w:rPr>
      <w:rFonts w:ascii="Calibri;SidY" w:hAnsi="Calibri;SidY" w:eastAsia="Calibri;SidY" w:cs="Calibri;Sid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overflowPunct w:val="true"/>
      <w:autoSpaceDE w:val="true"/>
      <w:spacing w:before="0" w:after="120"/>
      <w:ind w:left="283" w:hanging="0"/>
      <w:textAlignment w:val="auto"/>
    </w:pPr>
    <w:rPr>
      <w:rFonts w:ascii="Times New Roman;Times New Roman" w:hAnsi="Times New Roman;Times New Roman" w:eastAsia="MS Mincho;?l?r ??Ѓfc" w:cs="Times New Roman;Times New Roman"/>
    </w:rPr>
  </w:style>
  <w:style w:type="paragraph" w:styleId="Style20">
    <w:name w:val="Обычный (веб)"/>
    <w:basedOn w:val="Normal"/>
    <w:qFormat/>
    <w:pPr>
      <w:widowControl/>
      <w:overflowPunct w:val="true"/>
      <w:autoSpaceDE w:val="true"/>
      <w:spacing w:before="280" w:after="280"/>
      <w:textAlignment w:val="auto"/>
    </w:pPr>
    <w:rPr>
      <w:rFonts w:ascii="Times New Roman;Times New Roman" w:hAnsi="Times New Roman;Times New Roman" w:eastAsia="MS Mincho;?l?r ??Ѓfc" w:cs="Times New Roman;Times New Roman"/>
      <w:sz w:val="24"/>
      <w:szCs w:val="24"/>
      <w:lang w:eastAsia="ja-JP"/>
    </w:rPr>
  </w:style>
  <w:style w:type="paragraph" w:styleId="Style21">
    <w:name w:val="Тире-к"/>
    <w:basedOn w:val="TextBody"/>
    <w:qFormat/>
    <w:pPr>
      <w:numPr>
        <w:ilvl w:val="0"/>
        <w:numId w:val="15"/>
      </w:numPr>
      <w:spacing w:lineRule="auto" w:line="360" w:before="0" w:after="0"/>
      <w:ind w:left="360" w:hanging="360"/>
      <w:jc w:val="both"/>
    </w:pPr>
    <w:rPr>
      <w:rFonts w:ascii="Times New Roman;Times New Roman" w:hAnsi="Times New Roman;Times New Roman" w:cs="Times New Roman;Times New Roman"/>
      <w:sz w:val="28"/>
      <w:szCs w:val="28"/>
    </w:rPr>
  </w:style>
  <w:style w:type="paragraph" w:styleId="Style22">
    <w:name w:val="Минизаголовок"/>
    <w:basedOn w:val="TextBody"/>
    <w:qFormat/>
    <w:pPr>
      <w:keepNext w:val="true"/>
      <w:spacing w:lineRule="auto" w:line="360" w:before="240" w:after="60"/>
      <w:ind w:firstLine="720"/>
      <w:jc w:val="both"/>
    </w:pPr>
    <w:rPr>
      <w:rFonts w:ascii="Times New Roman;Times New Roman" w:hAnsi="Times New Roman;Times New Roman" w:cs="Times New Roman;Times New Roman"/>
      <w:smallCaps/>
      <w:sz w:val="30"/>
      <w:szCs w:val="30"/>
    </w:rPr>
  </w:style>
  <w:style w:type="paragraph" w:styleId="21">
    <w:name w:val="Основной текст 2"/>
    <w:basedOn w:val="Normal"/>
    <w:qFormat/>
    <w:pPr>
      <w:widowControl/>
      <w:overflowPunct w:val="true"/>
      <w:autoSpaceDE w:val="true"/>
      <w:spacing w:lineRule="auto" w:line="480" w:before="0" w:after="120"/>
      <w:textAlignment w:val="auto"/>
    </w:pPr>
    <w:rPr>
      <w:rFonts w:ascii="Calibri;SidY" w:hAnsi="Calibri;SidY" w:eastAsia="MS Mincho;?l?r ??Ѓfc" w:cs="Calibri;SidY"/>
      <w:sz w:val="22"/>
      <w:szCs w:val="22"/>
      <w:lang w:eastAsia="ja-JP"/>
    </w:rPr>
  </w:style>
  <w:style w:type="paragraph" w:styleId="Style171">
    <w:name w:val="Style17"/>
    <w:basedOn w:val="Normal"/>
    <w:qFormat/>
    <w:pPr>
      <w:overflowPunct w:val="true"/>
      <w:spacing w:lineRule="exact" w:line="359"/>
      <w:textAlignment w:val="auto"/>
    </w:pPr>
    <w:rPr>
      <w:rFonts w:ascii="Arial" w:hAnsi="Arial" w:cs="Times New Roman;Times New Roman"/>
      <w:sz w:val="24"/>
      <w:szCs w:val="24"/>
    </w:rPr>
  </w:style>
  <w:style w:type="paragraph" w:styleId="Style32">
    <w:name w:val="Style32"/>
    <w:basedOn w:val="Normal"/>
    <w:qFormat/>
    <w:pPr>
      <w:overflowPunct w:val="true"/>
      <w:jc w:val="center"/>
      <w:textAlignment w:val="auto"/>
    </w:pPr>
    <w:rPr>
      <w:rFonts w:ascii="Arial" w:hAnsi="Arial" w:cs="Times New Roman;Times New Roman"/>
      <w:sz w:val="24"/>
      <w:szCs w:val="24"/>
    </w:rPr>
  </w:style>
  <w:style w:type="paragraph" w:styleId="Style63">
    <w:name w:val="Style63"/>
    <w:basedOn w:val="Normal"/>
    <w:qFormat/>
    <w:pPr>
      <w:overflowPunct w:val="true"/>
      <w:spacing w:lineRule="exact" w:line="490"/>
      <w:jc w:val="both"/>
      <w:textAlignment w:val="auto"/>
    </w:pPr>
    <w:rPr>
      <w:rFonts w:ascii="Arial" w:hAnsi="Arial" w:cs="Times New Roman;Times New Roman"/>
      <w:sz w:val="24"/>
      <w:szCs w:val="24"/>
    </w:rPr>
  </w:style>
  <w:style w:type="paragraph" w:styleId="Style201">
    <w:name w:val="Style20"/>
    <w:basedOn w:val="Normal"/>
    <w:qFormat/>
    <w:pPr>
      <w:overflowPunct w:val="true"/>
      <w:jc w:val="right"/>
      <w:textAlignment w:val="auto"/>
    </w:pPr>
    <w:rPr>
      <w:rFonts w:ascii="Arial" w:hAnsi="Arial" w:cs="Times New Roman;Times New Roman"/>
      <w:sz w:val="24"/>
      <w:szCs w:val="24"/>
    </w:rPr>
  </w:style>
  <w:style w:type="paragraph" w:styleId="Style44">
    <w:name w:val="Style44"/>
    <w:basedOn w:val="Normal"/>
    <w:qFormat/>
    <w:pPr>
      <w:overflowPunct w:val="true"/>
      <w:spacing w:lineRule="exact" w:line="283"/>
      <w:jc w:val="both"/>
      <w:textAlignment w:val="auto"/>
    </w:pPr>
    <w:rPr>
      <w:rFonts w:ascii="Arial" w:hAnsi="Arial" w:cs="Times New Roman;Times New Roman"/>
      <w:sz w:val="24"/>
      <w:szCs w:val="24"/>
    </w:rPr>
  </w:style>
  <w:style w:type="paragraph" w:styleId="Style51">
    <w:name w:val="Style51"/>
    <w:basedOn w:val="Normal"/>
    <w:qFormat/>
    <w:pPr>
      <w:overflowPunct w:val="true"/>
      <w:textAlignment w:val="auto"/>
    </w:pPr>
    <w:rPr>
      <w:rFonts w:ascii="Arial" w:hAnsi="Arial"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6:00Z</dcterms:created>
  <dc:creator>Домашний</dc:creator>
  <dc:description/>
  <cp:keywords/>
  <dc:language>en-US</dc:language>
  <cp:lastModifiedBy>SYSTEM</cp:lastModifiedBy>
  <cp:lastPrinted>2010-12-22T20:11:00Z</cp:lastPrinted>
  <dcterms:modified xsi:type="dcterms:W3CDTF">2011-09-02T09:06:00Z</dcterms:modified>
  <cp:revision>2</cp:revision>
  <dc:subject/>
  <dc:title>Содержание</dc:title>
</cp:coreProperties>
</file>