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урока по теории вероят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Классическое определение вероятнос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ть условия для осознания и осмысления блока новой учебной информ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запоминанию основной терминологии, умению устанавливать события вероятност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упорядочить полученные знания для рационального примен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учащихся в вычислении классической вероятност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вероятностного мышления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интереса к математике; умений применять новый материал на практике и в жизн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борудование к уроку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ска, компьютер с проектором, игральные кубики, моне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од урок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рок сопровождается компьютерной презентаци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ить тему урока и сформулировать его цел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ступительное слово учител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учай, случайность – с ними мы встречаемся повседневно: случайная встреча, случайная поломка, случайная находки, случайная ошибка. Этот ряд можно продолжать бесконечно. Казалось бы, тут нет места для математики – какие уж законы в царстве Случая! Но и здесь наука обнаружила интересные закономерности – они позволяют человеку уверенно чувствовать себя при встрече со случайными события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ука теория вероятности зародилась в 17в. Возникновение понятия вероятности было связано как с потребностями страхования, получившего значительное распространение в ту эпоху, когда заметно росли торговые связи и морские путешествия, так и в связи с запросами азартных игр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“азарт”, под которым обычно понимается сильное увлечение, горячность, является транскрипцией французского слова hazard, буквально означающего “случай”, “риск”. Азартными называют те игры, а которых выигрыш зависит главным образом не от умения игрока, а от случай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азартных игр была очень проста и могла быть подвергнута всестороннему логическому анализу. Первые попытки этого рода связаны с именами известных учёных – алгебраиста Джероламо Кардано (1501 – 1576) и Галилео Галилея (1564 – 1642). Однако честь открытия этой теории, которая не только даёт возможность сравнивать случайные величины, но и производить определенные математические операции с ними, принадлежит двум выдающимися ученым – Блезу Паскалю (1623 – 1662) и Пьеру Ферма. Ещё в древности было замечено, что имеются явления, которые обладают особенностью: при малом числе наблюдений над ними не наблюдается никакой правильности, но по мере увеличения числа наблюдений всё яснее проявляется определенная закономерность. Всё началось с игры в к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зартные игры практиковались в ту пору главным образом среди знати, феодалов и дворян. Особенно распространенной была игра в кости. Было замечено. что при многократном бросании однородного кубика, все шесть граней которой отмечены соответственно числами 1, 2, 3, 4, 5, 6 число очков от 1 до 6 выпадают в среднем одинаково часто, иными словами, выражаясь языком математики, выпадение определённого числа очков имеет вероятность, равную 1/6 (т.е. отношению числа случаев, благоприятствующих событию к общему числу всех случаев). Аналогично вероятность появления на верхней грани кости чётного числи очков равна 3/6 ,так как из шести равновозможных случаев чётное число появляется только в трё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порой довольно сложных задач, с которыми обращались заинтересованные лица к Паскалю, Ферма, Гюйгенсу, способствовало разработке основных понятий и общих принципов теории вероятностей, в том числе и правил действия над ними. Отсюда не следует, конечно, заключать, что основоположники теории вероятностей рассматривали азартные игры как единственный или главный предмет разрабатывавшейся ими новой отрасли наук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азвитие теории вероятностей оказали влияние более серьёзные потребности науки и запросы практики, в первую очередь страховое дело, начатое в некоторых странах ещё в 16в. В 16-17вв. учреждение страховых обществ и страхование судов от пожара распространились во многих европейских стран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зартные игры были для ученых только удобной моделью для решения задач и анализа понятий теории вероятности. Об этом заметил ещё Гюйгенс в своей книге “О расчётах в азартной игре” (1657), которая была первой книгой в мире по теории вероятностей. Он писал: “...при - внимательном изучении предмета читатель заметит, что он занимается не только игрой, а что здесь даются основы глубокой и весьма интересной”. Гюйгенс впервые ввёл важное для теории вероятностей понятие математического ожидания, которое получило дальнейшее развитие а трудах Даниила Бернулли, Даламбера и др. Понятие математического ожидания находит немало применений а разных других областях человеческ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в 60-е годы 17в. были выработаны первые понятия и некоторые элементы теории вероятностей. В последующие два века учёные столкнулись с множеством новых задач, связанных с исследованием случайных я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й половине XIX века основной вклад внесли русские учё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Л. Чебыш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. А. Марков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. М. Ляпун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В это время были доказаны закон больших чисе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нтральная предельная теор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разработана теория цепей Маркова. Современный вид теория вероятностей получила благодар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сиомат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дложенной Андреем Николаевичем Колмогоровым. В результате теория вероятностей приобрела строгий математический вид и окончательно стала восприниматься как один из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в математик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ое определение теории вероятност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ероятностью события является сумма вероятностей исходов, благоприятствующих этому событию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а если же вероятное пространство построено из равно возможных исходов - то класическая теорема примет вид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ероятностью события называется отношение числа благоприятствующих этому событию исходов к общему числу равновозможных исход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ими словами если мы кидаем одну игральную кость, то шанс выпада четверки будет 1/6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1 - число благоприятствующих событий (четверка ведь в кости одна), а 6 - общее число исходов (всего 6 сторон у игральной кости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же вероятность представляется в вид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стой дроби: 1/6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сятичной дроби: 0.1666666(6)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нтах 16.66%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как подсчитать вероятность случайного события? Ведь оно произошло случайно, значит, не подчиняется закономерностям. Оказывается, и в мире случайного действуют определенные законы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им занимается раздел математики, который называется «теорией вероятностей»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ьмите в руки кубик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бросании кубика сколько различных элементарных событий может произойти? (6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олько событий благоприятных событию «выпадет 4»? (1)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формулируем правило: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 всех возможных исходов –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исходы равновозможны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благоприятных исходов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P(A) – вероятность события 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P(A)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143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учащийся навык классический вероятность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о вероятность по-французски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probabilit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-английски –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probabilit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мся предлагается по учебнику прочитать правило вычисления вероятност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ое закрепление изученног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ытием называется результаты опытов, испытаний или наблюден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: исследовать виды событий. Для этого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ведите примеры событ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ьзуясь образцом: играется шахматная партия –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спыта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игрыш, ничья, проигрыш его возможные исходы собы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больного определили 1-ую группу крови. Проверка группы крови – испытание, 1-я группа крови событ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кие бывают события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оверное – если оно обязательно произойдет, например, в ящике 10 белых шаров, то событие извлеченный шар – белый – достоверно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возможное - если оно заведомо не может произойти в данном испытании, например, в ящике 10 белых шаров, то событие вытащить черный шар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возможно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учайное событие – которое в данном испытании может произойти, а может и не произойти, например, если при бросании монеты событие – выпал герб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лучайное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пробуйте придумать свои примеры и оформить все, что вы узнали в виде схем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: Событие называют случайным, если оно может произойти, а может и не произой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е следующие испытания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дбросьте монету 50 раз. Посчитайте сколько раз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ыпадет оре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бросьте монету 20 раз. Посчитайте сколько раз выпал оре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ак сравнить результаты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жет вы приведете свои примеры?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чениях по стрельбе из винтовки стрелок попадал 8 раз из 10 выстрел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а частота поражения цели у этого спортсмена и сколько попаданий в цель можно ожидать от него на соревнованиях, если каждый участник будет стрелять 30 раз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ые исходы испытаний можно найти путем правдоподобных рассуждений основанных на практическом опыте и здравом смысл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: Возьмем игральный кубик, то при бросании этого кубика каковы шансы выпадения на его верхней грани 1, 2, 3, 4, 5, 6 очков (одинаковы, т.к. нет оснований считать, что выпадение одного из очков, например 6 более вероятно, чем 2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ворят, что вероятность выпадения на верхней грани кубика одного числа очков, например 3 равна 1/6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события, имеющие одинаковую вероятность называются равновозможны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что такое вероятность события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какого слова произошло это понятие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 Даламбера – французский математик (1717-1783). Найти вероятность того, что при подбрасывании двух монет на обеих монетах выпадут цифр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ыполнения заданий в группах переходим к отчету групп и подведению итог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 давайте ответим на вопрос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акие события вы узнали? И что такое событие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Что такое относительная частота события?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кова вероятность невозможного события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кова вероятность достоверного события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 каких пределах находится вероятность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ак называются 2 события, имеющие одинаковую вероятность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II эта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попытаемся выполнить работ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каждое из приведенных ниже предложении впиши наиболее подходящее по смыслу слово, выбрав его из слов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озможно, невозможно, наверняка, маловероятно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втра солнце ... взойдет на восток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..., что бутерброд упадет маслом вни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..., что у Анастасии день рождения 30 феврал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..., что в Самаре на улице ты встретишь тиг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Запиши номера тех пар событий, которые, по твоему мнению имеют равные шансы произойти в результате одного испытания (т.е. равновозможны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явление орла и появление решки в результате одного испыта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ыпадения одного очка и выпадение шести очков в результате броска игрального куби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ыпадение одного очка и выпадение одного из четных очков (т.е. 2, либо 4, либо 6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ящике лежат 1 черная и 2 белых шашки. Саша хочет, не глядя, вытащить черную шашку, он вынимает и это оказывается белая шашка, после чего он кладет ее в карман и делает еще одну попытку. Как ты думаешь, при второй попытке шансы Саши вытащить черную шашку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величилис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меньшилис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стались прежни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ши номер нужного ответ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дача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росают одну игральную кость. Вычислить вероятность события «выпало четное число очков»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: N = 6; N(A) = 3; P(A)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дача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шибка Даламб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ова вероятность, что подброшенные вверх две правильные монеты упадут на одну и ту же сторону?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, предложенное Даламберо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ыт имеет три равновозможных исхода: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 монеты упали на «орла»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 монеты упали на «решку»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 из монет упала на «орла», другая на «решку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N = 3; N(A) = 2; P(A)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3810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мся предложить подбросить две монеты и найти ошибку в предложенном решен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ое решение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ел, орел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ка, решка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ел, решка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ка, оре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N = 4; N(A) = 2; P(A)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40957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льзя объединять два принципиально разных исхода в один. Природа различает все предметы.</w:t>
      </w:r>
    </w:p>
    <w:p>
      <w:pPr>
        <w:pStyle w:val="Style19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Какие из следующих событий – случайные, достоверные, невозможные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а научиться говорит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в чайнике, стоящим на горячей плите закипит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день рождения – 19 октября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рождение вашего друга – 30 феврал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ыиграете участвуя в лотере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выигрываете, участвуя в беспроигрышной лотере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играете партию в шахматы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й недели испортиться погод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жали на звонок, а он не зазвонил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етверга будет пятниц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ятницы будет воскресенье.</w:t>
      </w:r>
    </w:p>
    <w:p>
      <w:pPr>
        <w:pStyle w:val="Style19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Для каждого из перечисленных событий определите, какое оно: достоверное, возможное, невозможное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у школьников будут каникулы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юля в Норильске будет солнечно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роков дежурные уберут кабине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1-м классе школьники не будут изучать алгебру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выпадает снег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света, лампочка перегори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ыходите на улицу, а на встречу вам идет слон.</w:t>
      </w:r>
    </w:p>
    <w:p>
      <w:pPr>
        <w:pStyle w:val="Style19"/>
        <w:widowControl w:val="false"/>
        <w:spacing w:lineRule="auto" w:line="360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думайте и запишите в тетрадь события, чтобы они соответствовали знакам в таблице например, событие 8 должно быть очень вероятным.</w:t>
      </w:r>
    </w:p>
    <w:p>
      <w:pPr>
        <w:pStyle w:val="Style19"/>
        <w:widowControl w:val="false"/>
        <w:spacing w:lineRule="auto" w:line="360"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53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91"/>
        <w:gridCol w:w="494"/>
        <w:gridCol w:w="494"/>
        <w:gridCol w:w="494"/>
        <w:gridCol w:w="494"/>
        <w:gridCol w:w="494"/>
        <w:gridCol w:w="494"/>
        <w:gridCol w:w="494"/>
        <w:gridCol w:w="501"/>
      </w:tblGrid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бытие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стоверное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зможное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возможное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V. Подведение итог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ключевые слова урока можно выделить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сните их знач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ключевой факт сегодня изучен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общего и в чем отличие статистики и вероятности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ршить урок хочется такой истори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тор, - спрашивает пациент – пойдут ли у меня дела на поправку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омненно, - отвечает врач, - потому что статистика говорит, что один из ста выздоравливает при этой болезн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 почему же при этом именно я должен выздороветь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тому что вы как раз и есть мой сотый пациен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машнее задани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ть 2 задачи на вероятност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бить учеников на тройки. Каждая тройка пишет реферат на одну из тем: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иил Бернулли и его вклад в развитие теории вероятностей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юйгенс и его вклад в развитие теории вероятностей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ез Паскаль и его вклад в развитие теории вероятностей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ма и его вклад в развитие теории вероятностей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терату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.Н.Макарычев, Н.Г.Миндюк. Начальные сведения из теории вероятностей в школьном курсе алгебры. “Математика в школе”. № 7. 2004 г. стр. 24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А.Булычев, Е.А.Бунимович. Изучение теории вероятностей и статистики в школьном курсе математики. “Математика в школе”. № 4. 2003 г. стр. 59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лектронные источники инфор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нимович Е.А., Булычев В.А. Вероятность и статистика 5-9. Электронное учебное пособие на CD-ROM. – М.: Дрофа, 2003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www.teorver.ru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ru.wikipedia.org/wiki/Теория_вероя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1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wiki/&#1063;&#1077;&#1073;&#1099;&#1096;&#1077;&#1074;,_&#1055;&#1072;&#1092;&#1085;&#1091;&#1090;&#1080;&#1081;_&#1051;&#1100;&#1074;&#1086;&#1074;&#1080;&#1095;" TargetMode="External"/><Relationship Id="rId3" Type="http://schemas.openxmlformats.org/officeDocument/2006/relationships/hyperlink" Target="../../wiki/&#1051;&#1103;&#1087;&#1091;&#1085;&#1086;&#1074;,_&#1040;&#1083;&#1077;&#1082;&#1089;&#1072;&#1085;&#1076;&#1088;_&#1052;&#1080;&#1093;&#1072;&#1081;&#1083;&#1086;&#1074;&#1080;&#1095;" TargetMode="External"/><Relationship Id="rId4" Type="http://schemas.openxmlformats.org/officeDocument/2006/relationships/hyperlink" Target="../../wiki/&#1062;&#1077;&#1085;&#1090;&#1088;&#1072;&#1083;&#1100;&#1085;&#1072;&#1103;_&#1087;&#1088;&#1077;&#1076;&#1077;&#1083;&#1100;&#1085;&#1072;&#1103;_&#1090;&#1077;&#1086;&#1088;&#1077;&#1084;&#1072;" TargetMode="External"/><Relationship Id="rId5" Type="http://schemas.openxmlformats.org/officeDocument/2006/relationships/hyperlink" Target="../../wiki/&#1040;&#1082;&#1089;&#1080;&#1086;&#1084;&#1072;&#1090;&#1080;&#1082;&#1072;_&#1050;&#1086;&#1083;&#1084;&#1086;&#1075;&#1086;&#1088;&#1086;&#1074;&#1072;" TargetMode="External"/><Relationship Id="rId6" Type="http://schemas.openxmlformats.org/officeDocument/2006/relationships/hyperlink" Target="../../wiki/&#1056;&#1072;&#1079;&#1076;&#1077;&#1083;&#1099;_&#1084;&#1072;&#1090;&#1077;&#1084;&#1072;&#1090;&#1080;&#1082;&#1080;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54:00Z</dcterms:created>
  <dc:creator>Пользователь</dc:creator>
  <dc:description/>
  <cp:keywords/>
  <dc:language>en-US</dc:language>
  <cp:lastModifiedBy>SYSTEM</cp:lastModifiedBy>
  <dcterms:modified xsi:type="dcterms:W3CDTF">2011-09-02T08:54:00Z</dcterms:modified>
  <cp:revision>2</cp:revision>
  <dc:subject/>
  <dc:title/>
</cp:coreProperties>
</file>