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нязь-беглец (воевода Андрей Михайлович Курбский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дрей Михайлович Курбский (1528-1583) — потомок старинного и знатного рода ярославских князей. Как воевода он отличился во многих походах, но запомнился потомкам отнюдь не ратными своими подвигами, а внезапным бегством за русское порубежье, во враждебную Литву. Будучи близок к царю Иоанну IV, князь Курбский в 28 лет был пожалован боярским чином. Еще до этого он стал членом знаменитой "Избранной рады" — узкого круга наставников и помощников царя, выступающих за проведение в стране важнейших реформ, превращение России в могучее государство, управляемое мудрым и справедливым государем по совету с боярами и "всей землей". Когда же царь Иоанн Васильевич посчитал опасным для своей самодержавной власти выслушивать такие советы и обрушил опалу и казни на своих недавних друзей, то не мог не встревожиться о своей судьбе и их "единомысленник" Курбский, в 1561 г. поставленный командовать всем русским войском в Прибалтике. Невзирая на одержанные им победы, он вскоре был отстранен от командования и назначен воеводой в отвоеванный у ливонцев город Юрьев (Дерпт). Трудно ему было воздержаться от опасных сопоставлений — ведь именно юрьевским воеводой* перед опалой назначен был и Алексей Федорович Адашев. Чувствуя занесенный над своей головой меч царского гнева, Курбский в ночь на 30 апреля 1564 года бежал в Литв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ьский король с распростертыми объятиями встретил столь знатного беглеца. В возмещение брошенного в России имущества он пожаловал Курбскому богатую Ковельскую волость* с городом Ковелем, другие земельные владения и в Литве и в Польше. Перейдя на сторону неприятеля, бывший русский воевода, с оружием в руках уже на его стороне продолжает участвовать в сражениях и битвах Ливонской войны. Предводительствуя большими отрядами, в составе польско-литовских армий ходил он и на Полоцк, и на Великие Луки. Только тяжелая болезнь помешала ему в 1581 году присоединиться к Стефану Баторию, осадившему Псков. 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 отличие от многих других беглецов и изменников, в страхе за свою жизнь бежавших за пределы России и там нашедших приют и убежище, Андрей Курбский этим не ограничился. Считая именно царя Иоанна Грозного повинным в обрушившихся на Московского государство бедствиях, а также в своих личных неприятностях, он обрушился на него с целым рядом обличительных посланий. В них князь назвал российского самодержца "неправедным царем", предавшим мучительной смерти тысячи ни в чем неповинных людей. Именно протестом против этих действий царя-тирана и оправдывал свой тяжкий проступок перед родной землей бывший русский воевода Андрей Курбский.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0:00Z</dcterms:created>
  <dc:creator>User</dc:creator>
  <dc:description/>
  <cp:keywords/>
  <dc:language>en-US</dc:language>
  <cp:lastModifiedBy>Mage</cp:lastModifiedBy>
  <dcterms:modified xsi:type="dcterms:W3CDTF">2011-10-12T04:20:00Z</dcterms:modified>
  <cp:revision>2</cp:revision>
  <dc:subject/>
  <dc:title>Князь-беглец (воевода Андрей Михайлович Курбский)</dc:title>
</cp:coreProperties>
</file>