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РОЖНО-ТРАНСПОРТНОЕ ПРОИСШЕ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вматизм при дорожно-транспортных происшествиях (ДТП) – одна из наиболее частых бед, которыми человечество расплачивается за удобства, обретенные с техническим прогрессом. Как уберечься пешеходу от встречи с движущимся транспортом? Опыт полиции все стран показывает, что лучший прием самозащиты от ДТП – соблюдение правил выживания на улица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втобус обходи сзади, а трамвай сперед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выпрыгивать на дорогу из-за сугроб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ереходить улицу на красный све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ьзоваться подземными переход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это обычно бывает в системе личной безопасности, самые простые средства оказываются и самыми надежными. Психика страдает от постоянного ощущения опасности, поэтому не стоит, разумеется, воспринимать каждую легковушку как проносящийся рядом железный предмет весом не меньше тонны (хотя так оно и есть). Но для защиты собственной жизни горожанину необходимо выработать у себя рефлексы пешеходной дисциплины. Например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ереходе улицы смотреть сначала налево, потом - направ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ожидании перехода не стоять у края тротуар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тановке автобуса не поворачиваться спиной к движущемуся транспорт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юбой вид транспорта может скрывать другой, движущийся с большой скоростью. Самый типичный случай, если пассажиры, нарушая правила, обходят автобус или троллейбус спереди: они практически не видят остального потока машин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ходить можно только по тротуарам, а если тротуара нет, идти лицом к движущемуся транспорту – тогда не только водитель увидит пешехода, но и пешеход – вод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т иметь в виду, что ДТП – это наезд не только автомобиля, но и велосипеда (и мотоцикла), а сами велосипедисты – сильнейший источник напряженности для всех других води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 опасна дорога зимой. По данным милиции России, на зимние месяцы приходится 60% происшествий всего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дней наиболее рискованными являются пятница и суббота. А в сутках самые сложные ча-сы – с 16.00 до 20.00, за эти четыре часа происходит около 30% всех аварий и наез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ех, кто оказался свидетелем или участником ДТП, есть несколько обязательных правил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и при каких обстоятельствах не оставлять пострадавшего без помощи (оставление в опасности – уголовно наказуемое преступлени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егство водителя, совершившего ДТП, с места происшествия, а также уклонение от освидетельствования, может быть наказано лишением прав на вождение до двух ле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медленно сообщить о происшествии в ГАИ (это не обязательно, если в ДТП нет жертв, а у водителей нет претензий друг к другу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хранить все следы происшествия (если нельзя организовать объезд, водители обязаны составить схему расположения всех предметов и следов на дороге, подписать схему у свидетелей с адресами и телефонами и только после этого убрать машины с дорог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ав свидетелем наезда или аварии, при которой водитель скрылся, необходимо запомнить и тут же записать номер, марку, цвет и любые приметы машины и водителя, оказав помощь пострадавшим, передать сведения в ГА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к пострадать от ДТП – один из наиболее высоких рисков в городе. В Москве в 1993 году было зарегистрировано 8303 таких происшествия. В России в 1994 году в ДТП погибло 35 тысяч челове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НСПОРТНЫЕ АВА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й транспорт – зона повышенной опасности. Особенностью его является большая насыщенность энергетикой. Наиболее электроемкими видами транспортных средств автобус, троллейбус, трамвай, метрополит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й транспорт наиболее многочисленный и наиболее аварийный. Самым опасным признан автотранспорт. Так, На 1 миллиард пассажиро-километров на железнодорожный транспорт приходится 2 погибших, на воздушный – 6, на автомобильный – 20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ртвами аварий становятся водители, пассажиры и пешеходы. По статистике, на месте происшествия погибает 65% людей, причем 2/3 погибает внутри транспортных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й процент объясняется неумением окружающих оказать пострадавшим первую медицинскую помощ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рассмотрим возможные типичные травмы и способы избежания их или, хотя бы, несения как можно меньших потерь для своего организм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*Если вы находитесь в общественном транспорте: при сильном торможении возможна травма шеи. Старайтесь, чтобы голова и руки, ноги не оказались зажатыми при аварии. Сидя в кресле, наклонитесь вперед и положите скрещенные руки на впереди стоящее кресло, голову прижмите к рукам, ноги вытяните вперед, но не просовывайте их под кресло, так как возможна ситуация их повреждения. При падении группируйтесь. Не пытайтесь остановить падение, ухватившись за поручень или что-то другое. Это приводит к вывихам и переломам. Падая, постарайтесь упасть на бок, на сидение или пол, это позволит избежать значительных травм. При пожаре необходимо как можно быстрее покинуть салон, используя и аварийные вых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*Если вы находитесь на дороге перед несущимся на вас автомобилем и в последнее мгновение поняли, что столкновение неизбежно, постарайтесь, если у вас хорошая спортивная подготовка, высоко подпрыгнуть и вскочить на капот машины, а если вы упали – попасть между коле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мните: в аварийной ситуации крайне важен постоянный контроль своего состояния (самоконтро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же все-таки аварии не удалось избежать, следующие знания помогут вам спасти жизнь (или хотя бы облегчить страдания) как себе, так и своим близким и всем, кто в этом нуждае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АЯ МЕДИЦИНСКАЯ ПОМОЩЬ ПРИ ДТ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редность мер, необходимых для спасения жизни пострадавш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казании ПМП необходим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далить пострадавшего из обстановки, вызвавшей несчастный случа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ранить опасные для жизни пострадавшего состояния (шок, асфиксию, кровотечени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овить степень повреждений, возможность транспортиров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нести в защищенное, удобное для оказания мер помощи мест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казать требуемую помощь;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БОЛЕЕ РАСПРОСТРАНЕННЫЕ ПОРАЖЕНИЯ И ПОМОЩЬ ПРИ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матический ш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ок (от фр. Choc – толчок, удар) – состояние угнетения нервных центров, контролирующих все системы организма, регулирующих кровообращение, дыхание, обмен веществ. Шок наступает в ответ на чрезвычайно сильное раздражение этих центров при тяжелых травмах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е травматического шока – мощное болевое воздействие на организм и большая кровопотеря. Боль нарушает нервную регуляцию жизнедеятельности организма ив первую очередь кровообращение, следовательно, питание всех органов; особенно опасно такое нарушение для головного мозга; кровопотеря усугубляет этот процесс. В результате происходящих изменений падает артериальное давление, уменьшается объем крови, циркулирующей в кровяном русле. В качестве компенсации кровопотери начинается переход жидкости из различных тканей организма в сосудистое русло, за счет чего сами ткани обезвожива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яя симптоматика травматического шока неоднозначна. Первоначальное возбуждение сменяется так называемой торпидной фазой, когда функции организма затормаживаются: сознание сохранено, но больной находится в состоянии оцепенения. Кожа бледная и холодная, артериальное давление низкое, мочи 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заключается в остановке кровотечения путем наложения давящих повязок, жгутов, тампонады, прижатия сосудов, в иммобилизации поврежденных частей тела стандартными шинами или подручными средствами. Необходимо также безотлагательно вызвать бригаду неотложной помощи. Применяются наиболее сильные из имеющихся средств (промедол, омнопон – если нет повреждений внутренних органов), и больной госпитализируется в травматологическое или реанимационное отде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ы ожи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адавшего укладывают на жесткую поверхность на спину с откинутой назад головой, при рвоте наклонив голову набок. Очищают полости рта и носа от крови и грязи (пальцем, обернутым любой тканью). Проверяют, есть ли дыхание, работает ли сердце. Если нет – начать реанима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ют искусственное дыхание "рот в рот" или "рот в нос". Если рот закрывается из-за сокращения мышц, надо пальцами нажать  на область нижней челюсти. Необходимо следить, чтобы голова больного была откинута, а шея находилась в разогнутом положении. Если искусственное дыхание проводится "рот в рот", следует сжимать ноздри носа, чтобы воздух не выходил через носовые ходы. Соответственно при вдыхании воздуха в нос больного необходимо закрыть ладонью рот. Ритм искусственного дыхания 12 - 16 раз в мину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человек одновременно делает непрямой массаж сердца в ритме 60 – 70 надавлений на грудину в минуту (5 – 6 надавлений чередуются с одним вдуванием воздух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оявляется даже маленькая надежда на то, что меры оживления эффективны, надо продолжать искусственное дыхание и непрямой массаж сердца длительно – до тех пор, пока не установится самостоятельное непрерывное дыхание. Преждевременное прекращение искусственного дыхания опас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льз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носить пострадавшего без надежного шиниров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вать пить при жалобах на боли в живо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новка дых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рокинуть голову пострадавшего назад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тянуть пальцами нижнюю челюс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жать нос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делать глубокий вдох и выдохнуть воздух в рот (нос) пострадавшег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торять выдох с частотой 12 – 14 раз в мину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жный массаж серд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ложить пострадавшего спиной на твердую опор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ожить руку ладонью вниз на нижнюю треть грудины, поверх нее – другую, обращенную пальцами к подбородку пострадавшег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ести 3 – 4 ритмических нажатия, смещая грудину на 3 – 4 сантиметра вглубь. Через 15 – 30 минут делать вдувание воздуха в рот (нос) пострадавш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ать массаж в ритме 50 – 60 надавливаний в мину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массаж до оживления человека или появления признаков смер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ьное кровоте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жать поврежденный сосуд пальце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льно согнуть поврежденную конечность, подложив под колено или локоть тканевый вали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жить жгут не более чем на полтора часа, после чего ослабить скрутку и, когда конечность потеплеет и порозовеет, снова затяну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небольших кровотечениях прижать рану салфеткой и забинто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костей конеч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ожить стандартную шину или из подручных материал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дать сломанной руке или ноге возвышенное полож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ложить холодный компрес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ть обезболивающ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ьз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ытаться вправлять отломки к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кладывать шину в месте, где выступает кост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ладывать грелк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ез необходимости снимать одежду и обувь (в месте перелома одежду вырезать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В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ма (от греч. Trauma) – повреждение тканей организма с повреждением их целостности и функций, возникшее от воздействия внешних причин. Травма – понятие широкое: это переломы и вывихи конечностей, ранение мягких тканей, ушибы, повреждения органов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автокатастроф характерны скальпированныераны мягких тканей. Их особенность состоит в том, что часть кожи полностью отделена от глубоких (подлежащих) тканей, в связи с чем имеется кровотечение и велика возможность развития ш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частыми при ДТП являются ушибленныераны. Они могут быть самостоятельными или сочетаться с переломами. Боль – главный симптом при ушибе. Она несколько ослабевает спустя минуты после травмы, но возобновляется через 2 – 3 часа из-за развития отека и кровоизлияния. Если ушибленная рана находится вблизи суставов, то, как правило, страдают и они – их движения становятся ограничен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ью ушибленных ран является также их загрязненность, что создает опасность инфицирования. ПМП заключается в наложении давящей повязки, поверх которой помещают пузырь со льдом или холодной во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исключается возможность получения при ДТП колотых, резаных, рубленых ран. При всех видах ранений мягких тканей есть опасность воспаления, инфиц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состоит прежде всего в остановке кровотечения. При сильном кровотечении накладывается жгут (см. выше).При небольших кровотечениях из раны удаляют поверхностно лежащие инородные тела, края ее обрабатывают спиртом или йодом, накладывают ватно-марлевую повязку. При глубоких ранах конечностей для обеспечения покоя руку подвешивают на косынке, а ногу иммобилизуют (обеспечивают неподвижность) при помощи стандартной шины или подручных сред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яжелых случаях необходимо вызвать неотложную помощь с госпитализацией больного в хирургическое или травматологическое отделение на носил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е мягких тканей голов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шибах мягких тканей головы всегда бывает резкая боль и припухлость в результате кровоподтека. Первая помощь заключается в наложении давящей повязки и применении холода. Раны мягких тканей головы (особенно скальпированные) отличаются кровоточивостью. Доврачебная помощь при небольших ранах состоит в наложении давящей повязки и применении холода. После этого больному следует обратиться в травмопункт для первичной хирургической обработки и наложения ш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ширных ранениях развивается артериальное кровотечение, которого давящая повязка не останавливает. Поэтому здесь следует немедленно вызвать неотложную помощ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вреждены мягкие ткани волосистой части головы, следует наложить жгут посередине лба, выше линии ушей; рану закрывают повяз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кальпировании черепа оторванные лоскуты кожи рекомендуется сохранить – завернуть в стерильную салфетку или подручный материал и доставить вслед за пострадавшим в больницу. В дальнейшем во время пластической операции при ликвидации дефекта кожи головы эти фрагменты могут быть использов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чере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сразу отметить: все переломы черепа относятся к тяжелым травмам и требуют немедленного вызова скорой неотложной помощи. Переломы свода черепа бывают открытыми и закрытыми. Отличие открытых переломов в том, что нарушена целостность кожного покрова головы. Перелом костей черепа может быть неполным – в виде трещины, оскольчатого перелома без смещения осколков, в виде вдавли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имеется только кровоподтек в области черепа, но тяжелое состояние пострадавшего заставляет предполагать повреждение головного мозга – сотрясение, ушиб, сдавли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риезда врача пострадавшего, находящегося в сознании, укладывают на носилки на спину без подушки, на рану накладывают повязку, а поверх нее – пузырь со льдом или холодной водой. Пострадавшего с потерей сознания также кладут на спину, но в положении полуоборота – с поворотом головы в сторону, используя одежду в качестве валика, чтобы рвотные массы не могли попасть в дыхательные пути. Необходимо также помнить, что съемные зубы и протезы должны быть удал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тановке дыхания следует немедленно начать непрямой массаж сердца и искусственное дых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ломе основания черепа к голове пострадавшего следует приложить лед, вызвать неотложную помощь. В связи с тем, что возможно западение языка, его нужно закрепить при помощи безопасной булавки: проколоть язык на расстоянии 2 сантиметра от его кончика (с предварительной обработкой спиртом языка и булавки) и закрепить булавку бинтом, завернутым вокруг подбородка. Лучше, если это сделает медик, но в его отсутствие выполнить процедуру  может тот, кто находится ря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головного мозга – сотрясение или ушиб со сдавливанием мозга или без него – может сопутствовать перелому основания черепа или явиться самостоятельной травм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трясении мозга обычны кратковременная потеря сознания, тошнота, рвота, головокружение; после того как пострадавший приходит в себя, он тоже еще не вполне четко воспринимает окружающ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шибе головного мозга страдают вещество мозга и его сосуды. В зависимости от места ушиба и тяжести повреждений могут нарушаться все функции организма человека: регуляция дыхания и движений , способность видеть, слышать и т.д. Иногда утрачивается созн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ибу мозга может сопутствовать и его сдавливание. При развитии явлений сдавливание головного мозга, которое может быть вызвано отеком его или  вдавливанием отломков кости, повышается внутричерепное давление, нарушаются дыхание и работа сердца – возникает серьезная угроза жизни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заключается в немедленном вызове неотложной помощи и транспортировке больного на носилках в положении на спине с повернутой в сторону гол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е сосудов головного мозга может привести к образованию гематомы (кровоизлияния) над твердой мозговой оболочкой, под ней или под паутинной оболочкой. В этих случаях первая помощь заключается в срочном вызове неотложной помощи и госпитализации на носилках в нейрохирургическое отде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мы челюстно-лицевой области, ушибы и ранения л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ибы лица могут сочетаться с повреждениями зубов или костей лицевого скелета. Кроме того, при ушибах лица образуются большие кровоподтеки  за счет хорошо развитой сосудистой сети ли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нении лица не исключены повреждения ветвей лицевого нерва, слюнных и околоушных желез. В тяжелых случаях развивается шок: пострадавший находится в заторможенном состоянии, он очень бледен; артериальное давление имеет тенденцию к резкому сниж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тложная помощь состоит в том, что на рану накладывается давящая повязка, поверх нее помещается пузырь со льдом или холодной водой. При значительном кровотечении раны тампонируются, крупные сосуды можно прижать пальцами к подлежащим костям. Можно попытаться временно остановить кровотечение, наложив жгут на шею со стороны ранения и на подмышечную впадину со здоровой стороны (рука больного запрокинута за голову). Чтобы больной не задохнулся, его укладывают лицом вниз с повернутой набок головой, предварительно удалив из полости рта кровь, слизь, инородные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нижней челюстивозникают под действием прямой травмы. Они могут быть в одном месте или в нескольких местах (множественные), всегда сопровождаются повреждением слизистой оболочки полости рта, поэтому в дополнение к травме здесь имеет место инфицирование раны. Перелом может быть в любом отделе нижней челюсти, но наиболее часто эта кость ломается по средней линии, в области угла нижней челюсти и на уровне клыков. Сам по себе перелом челюсти крайне болезнен; при этом нарушена речь, затруднено жевание пищи, слизистая полости рта кровоточ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при множественных переломах нижней челюсти возможно западение языка, и пострадавший может задохнуться. При такой угрозе прежде всего необходимо постараться зафиксировать язык; далее очистить полость рта от крови, слизи, отломков кости. При наружном кровотечении накладывается давящая повязка, а поверх нее – пращевидная повязка, закрепленная на голове, подхватывающая и фиксирующая подбород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ломы верхней челюстислучаются реже, чем переломы нижней челюсти. Тяжесть состояния пострадавшего от того, является ли этот перелом одиночным или он часть сочетанной травмы – с повреждением костей основания черепа, костей носа скуловых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верхней челюсти часто случаются по средней линии и в местах соединения верхней челюсти с другими костями черепа. При переломе верхней челюсти может быть повреждена твердая мозговая оболочка, что резко утяжеляет состояние боль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перелома верхней челюсти неоднозначны – они зависят от характера и расположения перелома и сочетания с переломами других костей черепа. Как правило, это боль, кровоподтеки, кровотечения изо рта и носа, нарушение смыкания зубов; в тяжелых случаях – симптомы повреждения мозга: тошнота, рвота, головокру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, кто оказывает помощь, должны прежде всего очистить полость рта пострадавшего от костных отломков , крови, слизи, убрать съемные протезы; при необходимости фиксировать язык; на область верхней челюсти наложить асептическую повязку (давящую при кровотечении) и зафиксировать ее теменно-подбородочной повязкой. Одновременно должна быть вызвана неотложная помощь. Госпитализация показана в стоматологическое отделение или в хирургическое в положении лежа лицом вниз на бо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ьезные повреждения носа– как правило, это переломы – односторонние и двусторонние. Такие травмы вызывают деформацию носа, кровотечение и нарушение носового дых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– остановка кровотечения. В легких случаях необходимо посадить пострадавшего со склоненной вниз головой, чтобы кровь не затекала в дыхательные пути. Через 3 – 5 минут кровотечение может остановиться самостоятельно. При сильных носовых кровотечениях требуется тампонада носа, которую должна осуществить немедленно вызванная неотложная помощ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доступности медицинской помощи переднюю тампонаду носа можно попробовать выполнить самостоятельно или с помощью случайных медиков, оказавшихся ря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нюю тампонаду носа производят длинной полоской бинта шириной 2 сантиметра, смоченной в растворе перекиси водорода (тампонируют туго, используя пинце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грудной кле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шиб грудной клетки проявляется болями при дыхании с усилением на вдохе. Тяжелые ушибы характеризуются резкой болью. Присоединившееся кровохаркание говорит о повреждении плевры легочной ткани, что чревато развитием шока, поэтому необходимо немедленно вызвать неотложную помощ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ребердостаточно часто случаются при автокатастрофах. Они могут быть одиночными и множественными. Признаками их, как при ушибах грудной клетки, являются боли при дыхании, болезненность по ходу сломанного ребра. При повреждении плевры и ткани легких может быть кровохаркание, возможно развитие шока. Больному следует наложить тугую повязку на грудную клетку и госпитализировать 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невмоторакс травматический закрыт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невмоторакс травматический закрытый – еще одно тяжелое последствие травмы грудной клетки. При переломе ребер отломками их повреждается ткань легкого, через этот поврежденный участок воздух попадает в плевральную пол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разрыв легкого небольшой и воздуха в полость плевры попало немного, признаки пневмоторакса могут быть незначительными и остаться незамеченными. При большом повреждении легкого воздух, попавший в плевральную полость, сдавливает легкое и отодвигает лежащие рядом органы в здоровую сторону: развивается острая дыхательная недостаточность. Необходимо немедленно вызвать неотложную помощ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хожая на пневмоторакс картина наблюдается при гемотораксе.В случае ранения крупных сосудов в плевральную полость изливается кровь. Скапливаясь там, она, как и воздух при пневмотораксе, сдавливает легкие и отодвигает лежащие рядом органы, провоцируя развитие дыхательной недостаточности. Но следствием острого внутреннего кровотечения является еще и падение артериального давления, и затруднение работы сердца. В таком случае состояние больного может быть очень тяжел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– немедленная госпитализация на носилках с приподнятым изголовь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невмоторакс травматический открыт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невмоторакс может быть и открытым: если имеется ранение грудной стенки с повреждением плевры, возникают условия, при которых плевральная полость сообщается с внешней средой. Получив свободный доступ в плевральную полость, воздух сдавливает легкое и выключает его из дыхания. Состояние больного ухудшается на глаз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должна иметь целью как можно быстрее прекратить сообщение плевральной полости с внешней средой. Для этого края раны обрабатывают йодом, рану закрывают стерильной повязкой, которую закрепляют пластырем, целлофаном или другими подручными средствами. Лучше всего для этой цели использовать индивидуальный перевязочный пакет: прорезиненная оболочка его накладывается внутренней стороной на рану, поверх нее – вата, после чего повязку прибинтовывают к грудной клетке. Следующим шагом должна стать срочная госпитализ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брюшной пол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авариях чаще всего происходит ушиб брюшной стенки. При этом может образоваться кровоподтек. Но если при этом больной жалуется на сильную боль, не исключен разрыв органов брюшной полости. Чем бледнее и слабее больной, тем опаснее могут оказаться изменения внутренних органов – возможны разрывы селезенки, печени, при которых практически неизбежны внутренние кровотечения. При травмировании желудка возникает рвота. Появление признаков нарушения мочеиспускания могут свидетельствовать о повреждении почек, мочевыводящих путей. Следствием такого рода травм может быть развитие ш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х случаях повреждения органов брюшной полости необходима экстремальная госпитализация на носилках в положении лежа в хирургическое отделение. Первая помощь заключается в создании условий покоя, на живот помещается пузырь со ль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позвоноч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шейного отдела позвоночникавследствие резкого откидывания головы назад довольно часто случаются с автомобилистами при авариях. Резкая боль в области шеи, невозможность повернуть шею в сторону могут быть признаками как перелома, так и вывиха шейных позвонков. Истинный характер повреждений уточняется при рентгенографии позвоноч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яжелых случаях может быть поврежден спинной мозг, что проявляется слабостью конечностей, покалыванием в руках. В еще более тяжелых случаях развивается паралич верхних и нижних конеч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при травмах позвоночника заключается в том, что пострадавшего укладывают на спину (его нельзя ни сажать, ни поднимать) и немедленно вызывают скорую неотложную помощь. На носилки перекладывают крайне осторож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вреждении спины (грудного и поясничного отделов позвоночника), первая помощь опять-таки заключается в немедленном вызове неотложной помощи и приеме обезболивающих средств. Пострадавшему должна быть обеспечена полная неподвижность. При перекладывании его на носилки надо следить, чтобы голова и шея были на одном уровне, и чтобы не образовался прогиб в области сп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задержке госпитализации больного помещают на жесткое ложе на спину, под голову и поясницу подкладывают плоские вал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обеспечение пострадавшему полного покоя, так как травмы позвоночника являются если не самыми тяжелыми, то, по крайней мере, одними из самых тяжел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таза и мочев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костей таза происходят при сдавливании таза в разных плоскостях. В тяжелых случаях – при множественных переломах костей таза или при повреждении сочленения позвоночника с костями таза – может возникнуть внутреннее кровотечение. Косвенным признаком этого служат наружные кровоподтеки; очень серьезный симптом – изменение формы таза. Наличие этих признаков свидетельствует о возможности развития ш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яжелым травмам с множественными переломами костей таза иногда сопутствуют разрывы сосудов, разрывы почек, мочевого пузыря, но чаще всего – мочеиспускательного канала, что случается в 10% всех травм таза у мужчин. Это чревато обширными кровоизлияниями в поясничной области и в промежности. Внешне это проявляется выбуханием в соответствующих з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помощь состоит в обезболивании теми лекарственными средствами, которые есть в данный момент (анальгин, баралгин, вольтарен в инъекциях). И обязателен вызов "неотлжки". Для транспортировки необходимо правильно уложить пострадавшего: носилки не должны прогибаться (подложить доску); положение на спине с согнутыми ногами в тазобедренных и коленных суставах. В подколенную область подложить валики из подручных сред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конеч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е костей конечностей и суставов могут быть самыми разнообразными. Среди переломов трубчатых костей различают поперечные, косые, оскольчатые,  закрытые без повреждения кожи и открытые, сопровождающиеся рваными ранами. Большое значение придается тому, имеется ли смещение отломков, что приводит к деформации конеч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МП заключается в обеспечении иммобилизации конечности с помощью шин или подручных средств. Кровотечение необходимо остановить временной давящей повязкой или жгутом в зависимости от интенсивности. При открытой ране накладывают повяз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костей предплечья в средней трети могут быть изолированными – каждой из этих костей в отдельности или обеих вмес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ломе одной кости деформации нет, но свидетельством травмы является боль и умеренный отек предплечья. Неотложная помощь: наложение шины (в крайнем случае – дощечки) от нижней трети плеча до основания пальцев; применение обезболивающих средств (анальгин, баралгин, вольтарен внутрь или внутримышечн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кистипроисходят чаще всех остальных травм тела. В первую очередь это ушибы кисти от воздействия тупых предметов, при сдавливании тяжестью. Признаками ушиба кисти являются резкая боль, обширные кровоподтеки, онемение кисти, отеки, не исключено также развитие ш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медицинская помощь: применение доступных обезболивающих средств (по возможности внутримышечная инъекция); охлаждение кисти (пузырь со льдом, снегом или холодной водой) – эту процедуру можно повторять с небольшими интервалами; обработка поврежденных участков кожи спиртом, не наложение асептической повязки и ш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реждения нижних конеч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ихи бедренной кости происходят при воздействии очень большой силы. Это может случиться в автомобильной аварии, если в этот момент человек, находящийся внутри автомобиля сидел с согнутой в колене ногой. Признаками вывиха бедра является вынужденное положение бедр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гнутое в тазобедренном и коленном сустав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ли, наоборот, выпрямленное с отведением в сторон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ли согнутое в тазобедренном суставе и отведенное в сторону (все это связано с разными видами вывих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ижения в тазобедренном суставе при этом невозможны из-за мучительных б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состоит в снятии болей (как при серьезных травмах лучше внутримышечное введение сильного обезболивающего, даже наркотического, например, промедола; при отсутствии такой возможности – прием обезболивающего лекарства внутрь в таблетках). Обязателен и срочный вызов неотложной помощи. Транспортировка на носилках в положении на спине, с подкладыванием подушек или одежды для сохранения того положения, в котором оказалась но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костей нижних конечностей составляют треть всех переломов; чаще всего ломаются кости гл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бедренной кости– это всегда тяжелая травма с резкими болями, способными вызвать ш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тично все виды переломов бедренной кости можно разделить на две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ломы верхнего отрезка к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ломы нижнего отрезка к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 верхнего отрезка бедра у молодых может произойти при автомобильной аварии. Острая боль в тазобедренном суставе сочетается с вынужденным положением ноги (чаще развернутой кнаружи), отечностью в области сустава за счет кровоизли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ломы средней трети бедра также относятся к тяжелым травмам, способным вызвать шок. Они характеризуются резкими болями в области перелома, укорочением конечности с поворотом кнаружи. Чтобы предотвратить развитие шока, необходим экстренный вызов неотложной помощ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сех переломах бедра после обезболивания следует правильно уложить больного, используя стандартную деревянную шину, а при ее отсутствии – доску или трубу, располагая ее по всей длине ноги и выше до подмышечной области. Если и такого подручного материала не нашлось, больная нога прибинтовывается к здоровой, между коленями и лодыжками делаются ватные прокладки. Шина накладывается поверх одеж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е переломы костей и сустав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ми называются те переломы костей и суставов, при которых имеется рана. Такого рода повреждения чаще всего бывают в ситуациях катастрофы, поэтому переломы к тому же бывают множественными и сопровождаются кровотечением. Все это утяжеляет состояние пострадавшего и способствует развитию травматического ш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мощь состоит в прикрытии раны салфетками, смоченными при возможности прокипяченным растительным маслом. Даже если в ней видны костные отломки, извлекать их не следует. На рану накладывается стерильная повязка. При кровотечении повязка должна иметь давящий характер. Обычно этого бывает достаточно, поскольку кровотечение в этих случаях нерезкое венозное. После наложения повязки производится наложение шины (стандартной или из подручного материала). При нарушении целостности крупных артерий, дающих сильное кровотечение, накладывается жг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тих мер больной незамедлительно госпитализируется в травматологическое или реанимационное отделение на носилках в положении на сп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словиях аварии не исключено и такое несчастье, как отрыв конечностей. Это всегда крайне тяжелая травма, сопровождающаяся травматическим шоком. Поскольку при шоке артериальное давление низкое, кровотечение из артериальных стволов может быть умеренным; однако при перекладывании больного оно усиливается. Поэтому выше места отрыва всегда накладывается жгут (а перед его наложением необходимо прижать пальцами кровоточащую артерию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зболивание в таких случаях лучше производить внутримышечным введением наркотических средств (омнопон, морфий, промедол). Если их нет, нужно использовать любые обезболивающие таблетки в двойных дозах. При возможности применяют также кофеин, кордиамин. На рану накладывается стерильная повязка. Госпитализация экстренная в реанимационное отделение. Оторванную конечность доставляют вместе с пострадавшим в стационар (место отрыва прикрывается салфетками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Э.Я.Соловьев. Поведение в экстремальных ситуациях. М.-1996.ИВФ Ант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А.Ильичев. Популярная энциклопедия выживания. Челябинск-1996. Южно-Уральское книжное издате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Яцек Е.Палкевич. Выживание в городе. М.-1992.Карв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В.П.Гостюшин, М.Д.Шубина. Азбука выживания. М.-1995. Зн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1134" w:hanging="0"/>
      <w:jc w:val="both"/>
    </w:pPr>
    <w:rPr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color w:val="0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6:00Z</dcterms:created>
  <dc:creator>USER</dc:creator>
  <dc:description/>
  <cp:keywords/>
  <dc:language>en-US</dc:language>
  <cp:lastModifiedBy>Mage</cp:lastModifiedBy>
  <dcterms:modified xsi:type="dcterms:W3CDTF">2011-10-10T14:36:00Z</dcterms:modified>
  <cp:revision>2</cp:revision>
  <dc:subject/>
  <dc:title>Дорожно-транспортные происшествия </dc:title>
</cp:coreProperties>
</file>