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ОДЕРЖАНИЕ</w:t>
      </w:r>
    </w:p>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Normal"/>
        <w:tabs>
          <w:tab w:val="clear" w:pos="708"/>
          <w:tab w:val="left" w:pos="567" w:leader="none"/>
        </w:tabs>
        <w:suppressAutoHyphens w:val="true"/>
        <w:spacing w:lineRule="auto" w:line="360" w:before="0" w:after="0"/>
        <w:rPr/>
      </w:pPr>
      <w:r>
        <w:rPr>
          <w:rFonts w:cs="Times New Roman" w:ascii="Times New Roman" w:hAnsi="Times New Roman"/>
          <w:bCs/>
          <w:kern w:val="2"/>
          <w:sz w:val="28"/>
          <w:szCs w:val="28"/>
          <w:lang w:eastAsia="ru-RU"/>
        </w:rPr>
        <w:t>ГЛАВА 1. ПСИХОЛОГО-ПЕДАГОГИЧЕСКИЕ ОСНОВЫ ОСОБЕННОСТЕЙ РАЗВИТИЯ И КОРРЕКЦИИ МОТОРИКИ ДЕТЕЙ СТАРШЕГО ДОШКОЛЬНОГО ВОЗРАСТА С ОБЩИМ НЕДОРАЗВИТИЕМ РЕЧИ</w:t>
      </w:r>
    </w:p>
    <w:p>
      <w:pPr>
        <w:pStyle w:val="Style20"/>
        <w:numPr>
          <w:ilvl w:val="1"/>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сихологические особенности развития ребенка в дошкольном возрасте</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rPr>
        <w:t>1.2 Психолого-педагогическая характеристика старших дошкольников с общим недоразвитием речи</w:t>
      </w:r>
    </w:p>
    <w:p>
      <w:pPr>
        <w:pStyle w:val="Style18"/>
        <w:tabs>
          <w:tab w:val="clear" w:pos="708"/>
          <w:tab w:val="left" w:pos="567" w:leader="none"/>
        </w:tabs>
        <w:suppressAutoHyphens w:val="true"/>
        <w:spacing w:lineRule="auto" w:line="360" w:before="0" w:after="0"/>
        <w:rPr>
          <w:sz w:val="28"/>
          <w:szCs w:val="28"/>
        </w:rPr>
      </w:pPr>
      <w:r>
        <w:rPr>
          <w:sz w:val="28"/>
          <w:szCs w:val="28"/>
        </w:rPr>
        <w:t>1.3 Особенности развития и коррекция моторики у детей старшего дошкольного возраста с ОНР</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ОДЕРЖАНИЕ И РЕЗУЛЬТАТЫ ОПЫТНО ЭКСПЕЕМЕНТАЛЬНОЙ РАБОТЫ ПО ПРОБЛЕМЕ ЭФФЕКТИВНОГО РАЗВИТИЯ И КОРРЕКЦИИ МОТОРИКИ У ДЕТЕЙ СТАРШЕГО ДОШКОЛЬНОГО ВОЗРАСТА С ОБЩИМ НЕДОРАЗВИТИЕМ РЕЧ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Выявление уровня развития моторики у детей старшего дошкольного возраста с ОН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Реализация педагогических условий эффективного развития и коррекции моторики у детей старшего дошкольного возраста с ОНР</w:t>
      </w:r>
    </w:p>
    <w:p>
      <w:pPr>
        <w:pStyle w:val="Normal"/>
        <w:suppressAutoHyphens w:val="true"/>
        <w:spacing w:lineRule="auto" w:line="360" w:before="0" w:after="0"/>
        <w:rPr/>
      </w:pPr>
      <w:r>
        <w:rPr>
          <w:rFonts w:cs="Times New Roman" w:ascii="Times New Roman" w:hAnsi="Times New Roman"/>
          <w:sz w:val="28"/>
          <w:szCs w:val="28"/>
        </w:rPr>
        <w:t xml:space="preserve">2.3 Анализ и интерпретация результатов опытно-экспериментальной работы по проблеме развития и коррекции моторики у детей старшего дошкольного возраста с ОНР </w:t>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ВЫВОДЫ ПО 2 ГЛАВЕ </w:t>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ПИСОК ЛИТЕРАТУРЫ</w:t>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ЛОЖЕНИЕ</w:t>
      </w:r>
    </w:p>
    <w:p>
      <w:pPr>
        <w:pStyle w:val="Normal"/>
        <w:suppressAutoHyphens w:val="true"/>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ВЕДЕНИЕ</w:t>
      </w:r>
    </w:p>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Articles"/>
        <w:suppressAutoHyphens w:val="true"/>
        <w:spacing w:lineRule="auto" w:line="360" w:before="0" w:after="0"/>
        <w:ind w:firstLine="709"/>
        <w:jc w:val="both"/>
        <w:rPr>
          <w:sz w:val="28"/>
          <w:szCs w:val="28"/>
        </w:rPr>
      </w:pPr>
      <w:r>
        <w:rPr>
          <w:sz w:val="28"/>
          <w:szCs w:val="28"/>
        </w:rPr>
        <w:t>Одним из немаловажных аспектов развития дошкольника в период подготовки его к школе, является развитие мелкой моторики и координации движений пальцев рук. Необходимость развития активных движений пальцев рук получила научное обоснование. Ученые, занимающиеся изучением деятельности детского мозга, психики детей и их речевого развития отмечают большое стимулирующее значение функции руки. Так, исследования, проведенные В.И. Бельтюковым (1977), М.М. Кольцовой (1973), Л.А. Кукуевым (1968), Л.А. Новиковым (1957) и др., показывают, что существует онтогенетическая взаимозависимость развития мелкой моторики и речи, и что движения руки исторически, в ходе развития человечества, оказали существенное влияние на становление речевой функции. М.М. Кольцова пришла к заключению, что систематические упражнения по тренировке движений пальцев оказывают стимулирующее влияние на развитие речи и являются, по мнению М.М. Кольцовой, «мощным средством повышения работоспособности коры головного мозга» (1973, с. 130). Кроме того, М.М. Кольцова указывает, что если развитие движений пальцев отстает, то задерживается и речевое развитие, хотя общая моторика при этом может быть нормальной и даже выше нормы.</w:t>
      </w:r>
    </w:p>
    <w:p>
      <w:pPr>
        <w:pStyle w:val="Articles"/>
        <w:suppressAutoHyphens w:val="true"/>
        <w:spacing w:lineRule="auto" w:line="360" w:before="0" w:after="0"/>
        <w:ind w:firstLine="709"/>
        <w:jc w:val="both"/>
        <w:rPr>
          <w:sz w:val="28"/>
          <w:szCs w:val="28"/>
        </w:rPr>
      </w:pPr>
      <w:r>
        <w:rPr>
          <w:sz w:val="28"/>
          <w:szCs w:val="28"/>
        </w:rPr>
        <w:t>В то же время анализ литературы (В.И. Бельтюков, 1977, 1981; О.С. Бот, 1983; Г.В. Гуровец, С.И. Маевская, 1985; В.А. Ковшиков, 1985; Е.М. Мастюкова, 1981; Т.Б.Филичева, Г.В.Чиркина, 1989; и др.) показал, что подавляющее большинство исследований посвящено формированию и совершенствованию общей и артикуляционной моторики детей с ОНР, тогда как вопросы развития у данной категории дошкольников мелкой моторики не нашли должного изучения. Поэтому представляется актуальным экспериментально установить, как соотносится между собой мелкая моторика руки и речевое развитие у детей с общим недоразвитием речи. При этом, наиболее перспективными в этом отношении, на наш взгляд, является сопоставление детей с разным уровнем речевого развития, так как выявление взаимосвязи между выраженностью речевой патологии и степенью развития движений руки, несомненно, может способствовать определению основных направлений, задач, содержания и приемов коррекционно-логопедической работы, способствующих более качественной подготовки детей к обучению в школе.</w:t>
      </w:r>
    </w:p>
    <w:p>
      <w:pPr>
        <w:pStyle w:val="Articles"/>
        <w:suppressAutoHyphens w:val="true"/>
        <w:spacing w:lineRule="auto" w:line="360" w:before="0" w:after="0"/>
        <w:ind w:firstLine="709"/>
        <w:jc w:val="both"/>
        <w:rPr>
          <w:sz w:val="28"/>
          <w:szCs w:val="28"/>
        </w:rPr>
      </w:pPr>
      <w:r>
        <w:rPr>
          <w:sz w:val="28"/>
          <w:szCs w:val="28"/>
        </w:rPr>
        <w:t>В целом актуальность выбранной темы исследования обусловлена такими факторами, как:</w:t>
      </w:r>
    </w:p>
    <w:p>
      <w:pPr>
        <w:pStyle w:val="Articles"/>
        <w:suppressAutoHyphens w:val="true"/>
        <w:spacing w:lineRule="auto" w:line="360" w:before="0" w:after="0"/>
        <w:ind w:firstLine="709"/>
        <w:jc w:val="both"/>
        <w:rPr>
          <w:sz w:val="28"/>
          <w:szCs w:val="28"/>
        </w:rPr>
      </w:pPr>
      <w:r>
        <w:rPr>
          <w:sz w:val="28"/>
          <w:szCs w:val="28"/>
        </w:rPr>
        <w:t xml:space="preserve">– </w:t>
      </w:r>
      <w:r>
        <w:rPr>
          <w:sz w:val="28"/>
          <w:szCs w:val="28"/>
        </w:rPr>
        <w:t>значимостью сформированности мелкой моторики в речевом и умственном развитии ребенка, в подготовке детей к обучению письму;</w:t>
      </w:r>
    </w:p>
    <w:p>
      <w:pPr>
        <w:pStyle w:val="Articles"/>
        <w:suppressAutoHyphens w:val="true"/>
        <w:spacing w:lineRule="auto" w:line="360" w:before="0" w:after="0"/>
        <w:ind w:firstLine="709"/>
        <w:jc w:val="both"/>
        <w:rPr>
          <w:sz w:val="28"/>
          <w:szCs w:val="28"/>
        </w:rPr>
      </w:pPr>
      <w:r>
        <w:rPr>
          <w:sz w:val="28"/>
          <w:szCs w:val="28"/>
        </w:rPr>
        <w:t xml:space="preserve">– </w:t>
      </w:r>
      <w:r>
        <w:rPr>
          <w:sz w:val="28"/>
          <w:szCs w:val="28"/>
        </w:rPr>
        <w:t>необходимостью всестороннего исследования особенностей тонкой моторики у дошкольников с ОНР с целью определения специфики и степени выраженности ее отклонений;</w:t>
      </w:r>
    </w:p>
    <w:p>
      <w:pPr>
        <w:pStyle w:val="Articles"/>
        <w:suppressAutoHyphens w:val="true"/>
        <w:spacing w:lineRule="auto" w:line="360" w:before="0" w:after="0"/>
        <w:ind w:firstLine="709"/>
        <w:jc w:val="both"/>
        <w:rPr>
          <w:sz w:val="28"/>
          <w:szCs w:val="28"/>
        </w:rPr>
      </w:pPr>
      <w:r>
        <w:rPr>
          <w:sz w:val="28"/>
          <w:szCs w:val="28"/>
        </w:rPr>
        <w:t xml:space="preserve">– </w:t>
      </w:r>
      <w:r>
        <w:rPr>
          <w:sz w:val="28"/>
          <w:szCs w:val="28"/>
        </w:rPr>
        <w:t>необходимостью своевременной организации коррекционной, профилактической и развивающей работы, направленной на нормализацию и развитие тонкой моторики с целью более качественной подготовки детей с речевыми нарушениями к школьному обучению.</w:t>
      </w:r>
    </w:p>
    <w:p>
      <w:pPr>
        <w:pStyle w:val="Articles"/>
        <w:suppressAutoHyphens w:val="true"/>
        <w:spacing w:lineRule="auto" w:line="360" w:before="0" w:after="0"/>
        <w:ind w:firstLine="709"/>
        <w:jc w:val="both"/>
        <w:rPr>
          <w:sz w:val="28"/>
          <w:szCs w:val="28"/>
        </w:rPr>
      </w:pPr>
      <w:r>
        <w:rPr>
          <w:sz w:val="28"/>
          <w:szCs w:val="28"/>
        </w:rPr>
        <w:t xml:space="preserve">Вышесказанное позволяет выдвинуть </w:t>
      </w:r>
      <w:r>
        <w:rPr>
          <w:rStyle w:val="StrongEmphasis"/>
          <w:b w:val="false"/>
          <w:sz w:val="28"/>
          <w:szCs w:val="28"/>
        </w:rPr>
        <w:t>проблему исследования</w:t>
      </w:r>
      <w:r>
        <w:rPr>
          <w:sz w:val="28"/>
          <w:szCs w:val="28"/>
        </w:rPr>
        <w:t xml:space="preserve"> – выявить особенности мелкой моторики дошкольников с общим недоразвитием речи и определить наиболее эффективные средства, обеспечивающие развитие моторной и речевой сфер детей.</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Цель исследования состоит в определении влияния эффективности коррекционных работ, направленных на развитие речевой моторики у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Объектом исследования является процесс развития речевой моторики у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едмет исследования – выявление особенностей развития речевой моторики у детей с ОНР.</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Гипотеза исследования состоит в предположении того, что развитие и коррекция речевой моторики у детей старшего дошкольного возраста с общим недоразвитием речи будет проходить эффективнее при выполнении следующих условий:</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xml:space="preserve">- использование на занятиях </w:t>
      </w:r>
      <w:r>
        <w:rPr>
          <w:rFonts w:cs="Times New Roman" w:ascii="Times New Roman" w:hAnsi="Times New Roman"/>
          <w:bCs/>
          <w:sz w:val="28"/>
          <w:szCs w:val="28"/>
          <w:lang w:eastAsia="ru-RU"/>
        </w:rPr>
        <w:t>упражнений для развития тактильной чувствительности и сложнокоординированных движений пальцев и кистей рук.</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ррекция общей моторики через упражнения на повышение уровня активации и регуляцию мышечного тонуса.</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Fonts w:cs="Times New Roman" w:ascii="Times New Roman" w:hAnsi="Times New Roman"/>
          <w:bCs/>
          <w:sz w:val="28"/>
          <w:szCs w:val="28"/>
          <w:lang w:eastAsia="ru-RU"/>
        </w:rPr>
        <w:t>- развитие крупной моторики и формирования одновременных и реципрокных сенсомоторных взаимодействий, ощущения границ своего тела и его положения в пространстве.</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В соответствии с целью и гипотезой в работе поставлены следующие задачи:</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1. Изучить состояние проблемы, развития сложно-координированных артикуляционных движений, в условиях дошкольного образовательного учреждения, в теории и практике педагогики.</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2. Конкретизировать базовые понятия исследования: «речевая моторика», «артикуляционная гимнастика», «артикуляция».</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3. Создать, обосновать и экспериментально проверить эффективность комплекса коррекционных работ по развитию речевой моторики у детей шестого года жизн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4. Определить взаимодействие в работе всех субъектов воспитательно-образовательного процесс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Для решения проблемы исследования и проверки правильности выдвинутой гипотезы использовались следующие методы педагогического исследования: наблюдение, беседа, эксперимент.</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Опытно-экспериментальная работа проходила в два этапа: Констатирующий эксперимент. Цель - определить исходный уровень развития речевой моторики, развитие речи на основе выделенных показателей.</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Формирующий эксперимент. Цель – реализация условий в реальном учебном процессе.</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актическая значимость исследования заключается в разработке рекомендаций по развитию речевой моторики средствами артикуляционной гимнастики, которое адресовано воспитателям и родителя детей старшего дошкольного возраста.</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Работа состоит из введения, двух глав, заключения, списка литературы, приложения.</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ЛАВА 1. ПСИХОЛОГО – ПЕДАГОГИЧЕСКИЕ ОСНОВЫ ОСОБЕННОСТЕЙ РАЗВИТИЯ И КОРРЕКЦИИ МОТОРИКИ ДЕТЕЙ СТАРШЕГО ДОШКОЛЬНОГО ВОЗРАСТА С ОБЩИМ НЕДОРАЗВИТИЕМ РЕЧИ</w:t>
      </w:r>
    </w:p>
    <w:p>
      <w:pPr>
        <w:pStyle w:val="Normal"/>
        <w:suppressAutoHyphens w:val="tru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20"/>
        <w:numPr>
          <w:ilvl w:val="1"/>
          <w:numId w:val="3"/>
        </w:numPr>
        <w:suppressAutoHyphens w:val="true"/>
        <w:spacing w:lineRule="auto" w:line="360" w:before="0" w:after="0"/>
        <w:ind w:left="0" w:hanging="0"/>
        <w:contextualSpacing/>
        <w:jc w:val="center"/>
        <w:rPr/>
      </w:pPr>
      <w:r>
        <w:rPr>
          <w:rFonts w:cs="Times New Roman" w:ascii="Times New Roman" w:hAnsi="Times New Roman"/>
          <w:b/>
          <w:bCs/>
          <w:kern w:val="2"/>
          <w:sz w:val="28"/>
          <w:szCs w:val="28"/>
          <w:lang w:eastAsia="ru-RU"/>
        </w:rPr>
        <w:t>Психологические особенности развития ребенка в дошкольном возрасте</w:t>
      </w:r>
    </w:p>
    <w:p>
      <w:pPr>
        <w:pStyle w:val="Style20"/>
        <w:spacing w:lineRule="auto" w:line="360" w:before="0" w:after="0"/>
        <w:ind w:left="0" w:hanging="0"/>
        <w:contextualSpacing/>
        <w:jc w:val="center"/>
        <w:rPr>
          <w:rFonts w:ascii="Times New Roman" w:hAnsi="Times New Roman" w:cs="Times New Roman"/>
          <w:bCs/>
          <w:color w:val="FFFFFF"/>
          <w:kern w:val="2"/>
          <w:sz w:val="28"/>
          <w:szCs w:val="28"/>
          <w:lang w:eastAsia="ru-RU"/>
        </w:rPr>
      </w:pPr>
      <w:r>
        <w:rPr>
          <w:rFonts w:cs="Times New Roman" w:ascii="Times New Roman" w:hAnsi="Times New Roman"/>
          <w:bCs/>
          <w:color w:val="FFFFFF"/>
          <w:kern w:val="2"/>
          <w:sz w:val="28"/>
          <w:szCs w:val="28"/>
          <w:lang w:eastAsia="ru-RU"/>
        </w:rPr>
        <w:t>моторика ребенок речь недо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ребенок все чаще познает мир за пределами своей семьи. Усложняется содержание общения с окружающими людьми, увеличивается число видов деятельности, которыми овладевает ребен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тенденция дошкольного возраста выражается в возникновении стремления ребенка быть таким же как взрослый. Однако сами взрослые не всегда готовы принять данную позицию ребенка, запрещая ему манипулировать многими предметами быта. Подражая взрослым, ребенок проявляет самостоятельность, приучается к общественно полезному труду. Потребность быть как взрослый удовлетворяется в сюжетно-ролевой игре наиболее сложном виде деятельности, который ребенок осваивает на протяжении дошкольного возраста. Поэтому когда ребенок на просьбу родителей что-либо сделать, отвечает, что еще не доиграл, нужно посмотреть, во что именно играет ребенок. В играх дети проигрывают роли и ситуации, которые видят в реальной жизн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жизни ребенка-дошкольника играет сверстник. У детей формируются относительно устойчивые симпатии, складывается совместная деятельность. Общение со сверстником это общение с равным себе, оно дает возможность ребенку познавать самого себ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ными для дошкольного возраста являются продуктивные (изобразительные) виды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ир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плик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п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уществления этой деятельности ребенок производит не только какой-то продукт, отображая в нем свои впечатления и опыт жизни, но так же развивает моторику, воображение, внимание, память и другие познавательные процессы. В этом плане продуктивные виды деятельности сходны с игр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развиваются также элементы трудовой и учебной деятельности. Труд детей состоит в том, что они выполняют поручения взрослых, подражая им, выражают интерес к процессу деятельности. Очень важно взрослым именно в этот период поощрять труд ребенка. При этом нельзя критиковать сделанную работу. Важно не то, как ребенок ее сделал, а то, насколько ему это нравилось делать. Если родители в дальнейшем будут поощрением подкреплять желание работать, то в дальнейшем это закрепиться и ребенок с удовольствием будет выполнять любую работу. Важно при этом оценивать труд ребенка, говоря, что это у тебя получилось хорошо, а вот здесь не очень, но в следующий раз обязательно получится. Элементы учебной деятельности проявляются в умении ребенка слышать и слушать взрослого, следовать его советам, действовать по образцу и по правилу, в осознании способов выполнения дей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Сформированность навыков учебной деятельности поможет дошкольнику в его последующей школьной жизн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родители, воспитатели и, к сожалению, педагоги думают, что если ребенок перед школой умеет читать, писать и считать, то успех ему обеспечен. Однако практика показывает, что часто читающий, пишущий и считающий ребенок, с легкостью приступив к учебе, вдруг, совершенно неожиданно для родителей, начинает снижать свои успех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важно,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Учебная деятельность требует необходим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о положительное отношение к учению; способность к саморегуляции поведения и пороявление волевых усилий для выполнения поставленных задач. Кроме этого, необходимо наличие у ребенка мотивов, побуждающих к учению. Имеется в виду не тот естественный интерес, который проявляют ребятишки-дошкольники к школе. Речь идет о воспитании действительной и глубокой мотивации, которая сможет стать побудительной причиной их стремления к приобретению знаний. Не менее важным являются навыки речевого общения, развития мелкой моторики руки и зрительно-двигательной координаци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развития ребенка ясельного возраста (от 2 до 3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циально-эмоциональн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ет самостоятельно, проявляет фантазию. Любит нравиться другим; подражает сверстникам. Играет в простые групповые иг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бщая моторика, моторика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ся бегать, ходить на носках, сохранять равновесие на одной ноге. Сидит на корточках, спрыгивает с нижней ступеньки. Открывает ящик и опрокидывает его содержимое. Играет с песком и глиной. Открывает крышки, использует ножницы. Красит пальцем. Нанизывает бус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рительно-двигательная координ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крутить пальцем диск телефона, рисует черточки, воспроизводит простые формы. Режет ножницами. Рисует по образцу крес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сприятие, предметно-игровая дея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картинки. Разбирает и складывает пирамиду без учета величины колец. Выделяет парную картинку по образц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сихологическ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шает простые рассказы. Понимает значение некоторых абстрактных слов (большой-маленький, мокрый-сухой и др.). Задает вопросы "Что это?". Начинает понимать точку зрения другого лица. Отвечает "нет" на абсурдные вопросы. Развивается начальное представление о количестве (больше-меньше, полный-пуст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нимание ре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сходит быстрое увеличение словарного запаса. Понимает сложно подчиненные предложения типа: "Когда мы придем домой, я буду...". Понимает вопросы типа: "Что у тебя в руках?". Слушает объяснения "как" и "почему". Выполняет двухступенчатую инструкцию типа: "Сначала вымоем руки, затем будем обедать".</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развития ребенка от 3 до 4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циально-эмоциональн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ит давать игрушки и брать их у других. Любит общаться с детьми и взрослыми. Развиваются навыки совместной игры. Любит помогать взросл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бщая моторика, моторика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осает мяч через голову. Хватает катящийся мяч, спускается вниз по лестнице, используя попеременно ту или другую ногу. Прыгает на одной ноге. Стоит на одной ноге в течение 10 мин. Сохраняет равновесие при качании на качелях. Держит карандаш пальцами. Собирает и строит из 9 куб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рительно-двигательная координ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водит по контурам, копирует крест, воспроизводит формы, в том числе форму шестигра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сприятие, предметно-игровая дея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ирает и складывает шестисоставную матрешку. Опускает фигурки в прорези путем целенаправленных проб. Конструирует из кубиков по подражанию. Складывает разрезную картинку из 2-3 частей путем про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сихологическ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шает Интенсивное развитие речи. Определяет цвет, форму, фактуру, вкус, используя слова-определения. Знает назначение основных предметов. Понимает степени сравнений (самый близкий, самый большой). Определяет пол людей по роли в семье (он - папа, она - мама). Понимает время, использует прошедшее и настоящее время. Считает до пя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нимание ре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ет названия цветов: "Дай красный мяч". Слушает длинные сказки и рассказы. Выполняет двухсоставную инструкцию ("Дай мне красный кубик и голубой шар").</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развития ребенка от 4 до 5 лет</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осприятие и предметно-игровая дея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ирает и складывает трехсоставную и четырехсоставную матрешку путем примеривания или зрительного соотнесения. Собирает пирамидку с учетом величины колец путем зрительного соотнесения. Складывает разрезную картинку из 2 и 3 частей путем зрительного соотнес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амя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т поручение в виде 2-3 последовательных действий; по просьбе взрослого запоминает до 5 с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ним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ется интересной деятельностью в течение 15-20 мину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еч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обобщающие слова; называет животных и их детенышей, профессии людей, части предметов. Пересказывает знакомые сказки с помощью взрослых, читает наизусть короткие стихотвор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атемат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в речи слова много и один, называет круг, треугольник, квадрат, шар, куб. Умеет видеть геометрические фигуры в окружающих предметах. Правильно называет времена года, части суток. Различает правую и левую ру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вигательное развитие, Моторика рук, Графические навы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ет прямые горизонтальные и вертикальные линии, раскрашивает простые формы. Копирует заглавные печатные буквы. Рисует простой дом (квадрат и крыша), человека (2-3 части тела). Складывает бумагу более чем 1 раз. Нанизывает бусины средней величины на толстую леску или проволоку. Определяет предметы в мешке на ощупь. Прыгает на одной ноге, попеременно на одной и другой ноге, ходит по бревну. Подбрасывает вверх мяч и ловит его двумя руками. Лепит из пластилина, шнурует ботинк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развития ребенка от 5 до 6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бщая мотор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прыгает, бегает, прыгает через веревочку, прыгает попеременно на одной и другой ноге, бегает на носках. Катается на двухколесном велосипеде, на конь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рительно-двигательная координ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уратно вырезает картинки. Пишет буквы и числа. Дополняет недостающие детали к картинке. Бьет молотком по гвоздю. Воспроизводит геометрические фигуры по образцу. Обводит рисунки по контуру, заштриховывает фигу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ечев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в речи синонимы, антонимы; слова, обозначающие материалы, из которых сделаны предметы (бумажный, деревянный и т. д.). К 6 годам знает и умеет писать печатные буквы алфавита. Определяет количество слогов в словах, количество звуков в словах, определяет место звука в слове (начало, середина, конец слова). Определяет ударные слоги, гласные. Понимает значение слов звук, слог, слово. Различает гласные и согласные звуки (буквы), твердые и мягкие согласные. Выразительно рассказывает стихотворения, пересказывает небольшие рассказы.</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атематические предст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шет цифры от 0 до 10, соотносит цифру с количеством предметов. Умеет из неравенства делать равенство. Умеет писать и пользоваться математическими знаками. Умеет раскладывать предметы (10 предметов) от самого большого к самому маленькому и наоборот. Умеет рисовать в тетради в клетку геометрические фигуры. Выделяет в предметах детали, похожие на эти фигуры. Ориентируется на листе бума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ет дни недели, последовательность частей суток, времен года. Дает им опис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сихическ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амяти: Покажите ребенку по очереди 10 картинок. Время демонстрации каждой картинки 1-2 сек. В норме ребенок запоминает 5-6 предметов из 10. Прочитайте ребенку 10 слов: стол, тетрадь, часы, конь, яблоко, собака, окно, диван, карандаш, ложка. Попросите его повторить слова. Ребенок должен вспомнить не менее 4-5 с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ет свое имя, фамилию, адрес, имена родителей и их професси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развития выпускника детского сада от 6 до 7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атематические предст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время по часам. Называет цвета радуги. Называет дни недели, части суток, времена года, месяцы. Умеет писать числа от 0 до 20, решает прим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амя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сите ребенка запомнить ряд цифр на слух (например, 5 8 3 9 1 2 2 0). Нормой для детей 6-7 лет считается повторение 5-6 цифр. Запоминание 10 слов (например: год, слон, мяч, мыло, соль, шум, рука, пол, весна, сын). Ребенок прослушивает этот ряд слов и повторяет те, которые он запомнил. После одного предъявления ребенок 6-7 лет должен вспомнить не менее 5 слов из 10, после 3-4 прочтений называет 9-10 слов, через 1 час забывает не более 2 с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ыш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классифицировать предметы, называть сходства и различия между предметами и явле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ечевое разви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читает текст и передает его содержание. Умеет записывать простые сло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редставления об окружающем ми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если ребенок имеет представления о природе - о диких и домашних животных, хищных и травоядных, о зимующих и перелетных птицах; о травах, кустарниках и деревьях, о садовых и полевых цветах, о плодах растений; о явлениях природы. Также необходим запас географических знаний - о городах и странах, реках, морях и озерах, о планетах. Ребенок должен быть ознакомлен с профессиями людей; видами спор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отовность к школ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ая готовность к школе - сложное образование, предполагающее достаточно высокий уровень развития мотивационной, интеллектуальной сфер и сферы произвольности. Обычно выделяю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Личностная готов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только педагогам известно, как трудно научить чему-то ребенка, если он сам этого не хочет. 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В результате у ребенка формируется внутренняя позиция школьника. Л.И. Божович, изучавшая психологическую готовность к школе, отмечала, что новая позиция ребенка изменяется, становится со временем содержательнее. Первоначально детей привлекают внешние атрибуты школьной жизни - разноцветные портфели, красивые пеналы, ручки и т.п. Возникает потребность в новых впечатлениях, новой обстановке, желание приобрести новых друзей. И лишь затем появляется желание учиться, узнавать что-то новое, получать за свою "работу" отметки (разумеется, самые лучшие) и просто похвалу от всех окружающи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ребенка к новому социальному положению - это предпосылка и основа становления многих психологических особенностей в младшем школьном возрасте. В частности, из него вырастет ответственное отношение к школьным обязанностям: ребенок будет выполнять не только интересные для него задания, но и любую учебную работу, которую он должен выполн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отношения к учению в целом, для ребенка, поступающего в школу, важно отношение к учителю, сверстникам и самому себе. В конце дошкольного возраста должна сложиться такая форма общения ребенка со взрослыми, как внеситуативно-личностное общение (по М.И. Лисиной). Взрослый становится непререкаемым авторитетом, образцом для подражания. Его требования выполняются, на его замечания не обижаются, напротив, стараются исправить ошибки, переделать неверно выполненную работу. При таком умении отнестись ко взрослому и его действиям как к эталону, дети адекватно воспринимают позицию учителя, его профессиональную роль. Облегчается общение в ситуации урока, когда исключены непосредственные эмоциональные контакты, когда нельзя 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но-урочная система обучения предполагает не только особые отношения с учителем, но и специфические отношения с другими детьми. Учебная деятельность по сути своей - деятельность коллективная. Ученики должны учиться деловому общению друг с другом, умению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 - начиная с простого умения слушать ответ одноклассника и кончая оценкой результатов его действий, даже если у ребенка был большой дошкольный опыт групповых занятий. Такое общение не может возникнуть без определенной баз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ая готовность к школе включает также определенное отношение к себе. Продуктивная учебная деятельность предполангает адекватное отношение ребенка к своим способностям, результатам работы, поведению, т.е. определенный уровень развития самосознания. Самооценка школьника не должна быть завышенной и недифференцированной. Если ребенок заявляет, что он "хороший", его рисунок "самый хороший" и поделка "лучше всех" (что типично для дошкольника), нельзя говорить о личностной готовности к обуч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личностной готовности ребенка к школе обычно судят по его поведению на групповых занятиях и во время беседы с психологом. Существуют специально разработанные планы беседы, выявляющей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и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я личностную готовность ребенка к школе, помимо особенностей развития мотивационной сферы необходимо выявить и специфику развития сферы произвольности. Произвольность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нтеллектуальная готов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объединять причинно-следственные зависимости, делать выводы. У ребенка должны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jc w:val="center"/>
        <w:rPr/>
      </w:pPr>
      <w:r>
        <w:rPr>
          <w:rFonts w:cs="Times New Roman" w:ascii="Times New Roman" w:hAnsi="Times New Roman"/>
          <w:b/>
          <w:bCs/>
          <w:sz w:val="28"/>
          <w:szCs w:val="28"/>
        </w:rPr>
        <w:t>1.2 Психолого–педагогическая характеристика старших дошкольников с общим недоразвитием реч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теоретическое обоснование проблемы общего недоразвития речи было сформировано в результате многоаспектных исследований различных форм речевой патологии у детей школьного и дошкольного возрастов, проведенных Левиной Р.Е. и коллективом научных сотрудников НИИ дефектологии, ныне НИИ коррекционной педагогики (Никашина Н.А., Каше Г.А., Спирова Л.Ф., Жаренкова Г.М., Чевелева Н.А., Чиркина Г.В., Филичева Т.Б. и др.).</w:t>
      </w:r>
    </w:p>
    <w:p>
      <w:pPr>
        <w:pStyle w:val="Normal"/>
        <w:suppressAutoHyphens w:val="true"/>
        <w:spacing w:lineRule="auto" w:line="360" w:before="0" w:after="0"/>
        <w:ind w:firstLine="709"/>
        <w:jc w:val="both"/>
        <w:rPr/>
      </w:pPr>
      <w:r>
        <w:rPr>
          <w:rFonts w:cs="Times New Roman" w:ascii="Times New Roman" w:hAnsi="Times New Roman"/>
          <w:sz w:val="28"/>
          <w:szCs w:val="28"/>
        </w:rPr>
        <w:t>Под термином «общее недоразвитие речи» (ОНР) понимаются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У детей с общим недоразвитием речи в большей или меньшей степени оказываются нарушенными произношение и различение звуков на слух, недостаточно полноценно происходит овладение системой морфем и, следовательно, плохо усваиваются навыки словоизменения и словообразования. Словарный запас отстает от возрастной нормы, как по количественным, так и по качественным показателям; оказывается недоразвитой связная речь (Воробьева В.К.(1986), Гриншпун Б.М.(1968), Глухов В.П. (1987), Левина Р.Е. (1968), Филичева Т.Б. (1985), Чиркина Г.В (1985)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недоразвитие речи может наблюдаться при наиболее сложных формах детской речевой патологии: алалии, афазии, а также ринолалии, дизартрии, заикании - в тех случаях, когда выявляются одновременно недостаточность словарного запаса и проблемы в фонетико-фонематическом развитии. Ведущими признаками общего недоразвития речи являются: позднее начало речи, скудный словарный запас, дефекты произношения и фонем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явления общего недоразвития речи указывают на системное нарушение всех компонентов речевой деятельности. Речевой опыт таких детей ограничен, языковые средства несовершенны. Потребность речевого общения удовлетворяется ограниченно. Разговорная речь является бедной, малословной, тесно связана с определенной ситуацией и вне этой ситуации она становится непонятной. Связная монологическая речь или отсутствует, или развивается с большим трудом (своеобразием) и характеризуется качественным своеобразием. Наиболее ярким показателем общего недоразвития речи является отставание экспрессивной речи при относительном на первый взгляд, понимании обращ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 менее двух подходов к классификации общего недоразвития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ход - психолого-педагогический, был предложен Р.Е. Левиной (1968). В рамках этого подхода выделено три уровня речевого развития у детей с речевой патологией. Эта классификация была дополнена в 2001 году четвертым уровнем (Т.Б. Филичева, 2001). Второй подход - клинический представлен в работах Е.М. Мастюковой (1997). Она рассматривает общее недоразвитие речи трех ти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ложненный дизонтогенетический вариант ОН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Р в сочетании с рядом неврологических и патопсихологических нарушений, - осложненный вариант ОН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Р вследствие моторной алалии речи является ведущим дефектом и при моторной алалии, и при дизарт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при моторной алалии, и при дизартрии некоторые компоненты речи имеют схожие призн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НР. У этих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резко выраженного токсикоза второй половины беременности и родов или длительной асфиксии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подверженность простудным заболе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Небольшие неврологические дисфункции в основном ограничиваются нарушениями мышечного тонуса, недостаточностью тонких дифференцированных движений пальцев рук, несформированностью праксиса кинестетического и динамического. Это преимущественно дизонтонтогенетический вариант ОНР (Е.М. Мастюкова, 1971,198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 органического генеза, при котором имеет место энцефалопатический симптомокомплекс нарушений. При тщательном неврологическом обследовании детей второй группы выявляется ярко выраженная неврологическая симптоматика, свидетельствующая о негрубом повреждении отдельных мозговых структур (В.В.Ковалев, И.И. Кириченко, 1970). Среди неврологических синдромов у детей второй группы наиболее частыми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пертензионно-гидроцефальный синдром (синдром повышенного внутричерепного 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ребраастенический синдром (повышенная нервно-психическая истощае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дромы двигательных расстройств (изменение мышечного тонуса). 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выявляются признаки поражения (или недоразвития) корковых речевых зон головного мозга и, в первую очередь зоны Брока. При моторной алалии имеют место сложные дизонтогенетически-энцефалопатические нару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письменной и устной речи. Рассмотрим более подробно клинико-педагогические особенности детей с моторной алал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разных авторов выявлены особенности речевого развития при алалии на основе применения различных критериев: физиологических, клинических, психологических, лингвистических, психолингвистических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ы различные формы алалии, разработана методика логопедического воздействия при разных формах недоразвития речи. Успехи в изучении алалии в работах новейшего периода достигнуты благодаря тому, что исследователи в своей деятельности стали широко опираться на методологию комплексного синдромального подхода к анализу деф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 Соботович (1981) отмечает, что основным при моторной алалии является нарушение овладения знаковой формой языка, т.е. правилами сочетания и использования знаков в процессе порождения речи. У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Нарушаются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В целом это может быть охарактеризовано как несформированность психофизиологических механизмов, обеспечивающих усвоение, воспроизводство и адекватное восприятие знаков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изношения у детей с алалией характеризуется качественным и количественным своеобразием, которое выявляется в той или иной мере у всех детей и на каждом из этапов речевого развития. В работах нейрофизиологического направления артикулярные нарушения прослеживаются в связи с затруднениями из-за недоразвития определенных зон коры мозга, обусловливающих затруднения тонких артикуляционных дифференцировок и приводящих к несформированности как самих звуков, так и слоговой структуры слова (Р.А. Белова-Давид, 1969; Н.Н. Трауготт, 19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психолого-педагогического направления (Р.Е. Левина (1959, 1961), В.К. Орфинская (1968), А.К. Маркова (1973), Е.Ф. Соботович (1981), О.Н. Усанова (1992) и др.) фонетические нарушения рассматриваются в тесной связи с особенностями лексического и грамматического развития детей с алалией. Развитие фонетической стороны в значительной степени зависит от развития словаря и даже определяется им. Звуки появляются в ряде случаев спонтанно под влиянием развития словаря, однако их использование в составе слова сопряжено со значительными затруднениями. Об этом свидетельствуют многочисленные ошибки при воспроизведении звукового состава слова детьми, даже при условии правильного произношения ими изолированных звуков. Особенности нарушения грамматического строя речи представлены в работах Б.М. Гриншпуна (1975), В.А. Ковшикова 1985), Р.Е. Левиной 1958,1961), Е.Ф. Соботович 1981), Н.Н. Трауготт 1940), С.Н. Шаховской (1969) и других исследователей. Дети затрудняются при именном и глагольном управлении, при согласовании, не используют предлоги и союзы, в их речи нет четкости родовых и числовых окончаний и т.д. Неправильно используются смыслоразличительные приставки. Преобладают корневые слова, лишенные флексий, отмечается морфологическая неоформленность высказывания. У детей с алалией недостаточная вариативность в использовании грамматических средств; различие и иупотребление практически всех грамматических форм затруднено.</w:t>
      </w:r>
    </w:p>
    <w:p>
      <w:pPr>
        <w:pStyle w:val="Style18"/>
        <w:suppressAutoHyphens w:val="true"/>
        <w:spacing w:lineRule="auto" w:line="360" w:before="0" w:after="0"/>
        <w:ind w:firstLine="709"/>
        <w:jc w:val="both"/>
        <w:rPr>
          <w:sz w:val="28"/>
          <w:szCs w:val="28"/>
        </w:rPr>
      </w:pPr>
      <w:r>
        <w:rPr>
          <w:sz w:val="28"/>
          <w:szCs w:val="28"/>
        </w:rPr>
        <w:t>Выводы: таким образом, у детей с общим недоразвитием речи в большей или меньшей степени оказываются нарушенными произношение и различие звуков на слух, недостаточно полноценно происходит овладение системой морфем и, следовательно, плохо усваиваются навыки словоизменения и словообразования. Ведущий признак ОНР – позднее начало речи, маленький словарный запас, дефекты произношения. Все проявления общего недоразвития речи указывают на системное нарушение всех компонентов речевой деятельности. В работах разных авторов выявлены особенности речевого развития при ОНР на основе применения различных критериев: физиологических, клинических, психологических и др. Успехи в изучении общего недоразвития речи достигнуты благодаря тому, что исследователи в своей деятельности стали широко опираться на методологию комплексного подхода.</w:t>
      </w:r>
    </w:p>
    <w:p>
      <w:pPr>
        <w:pStyle w:val="Style18"/>
        <w:suppressAutoHyphens w:val="true"/>
        <w:spacing w:lineRule="auto" w:line="360" w:before="0" w:after="0"/>
        <w:jc w:val="center"/>
        <w:rPr>
          <w:b/>
          <w:b/>
          <w:sz w:val="28"/>
          <w:szCs w:val="28"/>
        </w:rPr>
      </w:pPr>
      <w:r>
        <w:rPr>
          <w:b/>
          <w:sz w:val="28"/>
          <w:szCs w:val="28"/>
        </w:rPr>
      </w:r>
    </w:p>
    <w:p>
      <w:pPr>
        <w:pStyle w:val="Style18"/>
        <w:suppressAutoHyphens w:val="true"/>
        <w:spacing w:lineRule="auto" w:line="360" w:before="0" w:after="0"/>
        <w:jc w:val="center"/>
        <w:rPr>
          <w:b/>
          <w:b/>
          <w:sz w:val="28"/>
          <w:szCs w:val="28"/>
        </w:rPr>
      </w:pPr>
      <w:r>
        <w:rPr>
          <w:b/>
          <w:sz w:val="28"/>
          <w:szCs w:val="28"/>
        </w:rPr>
        <w:t>1.3 Особенности развития и коррекция моторики у детей старшего дошкольного возраста с ОНР</w:t>
      </w:r>
    </w:p>
    <w:p>
      <w:pPr>
        <w:pStyle w:val="Style18"/>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олноценное развитие речи является необходимым условием гармоничного развития личност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Речь - это деятельность, которая осуществляется при согласованном функционировании головного мозга и других отделов нервной системы. В осуществлении речевой функции принимают участие слуховой, зрительный, двигательный и кинестетический анализаторы.</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Для правильного произнесения звука ребенку требуется воспроизвести артикуляционный уклад, состоящий из сложного комплекса движений, при этом артикуляция, фонация и дыхание должны быть достаточно скоординированы в своей работе, а речедвижения соотнесены с соответствующими слуховыми ощущениями.[29].</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Н.А. Бернштейн разработал теорию организации движений и отнес речь к высшему уровню организации движений. Н.А. Бернштейном определены этапы выполнения произвольного движения, которые необходимо учитывать при коррекционной работе с различными формами речевой патологии, характеризующейся нарушением произвольных моторных актов. На начальном этапе осуществляется восприятие и оценка ситуации самим индивидом, включенным в данную ситуацию. На втором этапе намечается двигательная задача и образ того, что должно быть. Двигательная задача постепенно усложняется. По ходу выполнения движения ЦНС осуществляет коррекцию с тем, чтобы поставленная двигательная задача и модель (эталон) будущего движения совпали. На третьем этапе происходит программирование решения определившейся задачи, т.е. индивид сам намечает цель и содержание и адекватные средства, с помощью которых он может решить двигательную задачу. На четвертом этапе осуществляется фактическое выполнение движений: человек преодолевает все избыточные степени движения, превращает его управляемую систему и выполняет нужное целенаправленное движение. Это возможно в том случае, если индивид овладел координацией движений. Нарушение одного из компонентов координации (точность, соразмерность, плавность) ведет к нарушению движения в периферическом отделе речевого аппарата [2. с.434].</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Ребенок усваивает речь в определенной последовательности по мере созревания нервно-мышечного аппарата. Он рождается с готовыми к функционированию органами артикуляции, но проходит достаточно длительный период, прежде чем он сможет освоить фонетику родного язык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Для развития звуковой стороны речи имеет огромное значение развитие подвижных мышц артикуляционной моторики: губ, языка, нижней челюсти, мягкого неба.</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Артикуляция [лат. articulare членораздельно разговаривать] - деятельность органов речи (губ, языка, мягкого неба, голосовых складок), необходимая для произнесения отдельных звуков речи и их комплексов [23, с.388].</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Артикуляционный комплекс - совокупность речедвижений, необходимых для данного звука или данной сложной единицы выражения [23. с.387].</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облемой развития артикуляционной моторики с целью развития речи, профилактики нарушений звукопроизношения занимались: М.Ф. Фомичева, Н.Л. Крылова, Т.А. Ткаченко, Е.Ф. Рау, О.В. Правдина, Р.Е. Левина, Г.А. Каше и другие.</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Артикуляционный отдел состоит из языка, губ, нижней челюсти, мягкого неба, увули, зубов, альвеол и твердого неба. Наиболее подвижным речевым органом является язык. Он состоит из корня языка и спинки, в которой различают заднюю, среднюю и переднюю част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Нижняя челюсть может опускаться и подниматься, изменяя раствор рта, что особенно важно при образовании гласных звуков.</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Когда мягкое небо опущено, то вдыхаемая струя воздуха проходит через нос; так образуются носовые звуки. Если мягкое небо поднять, то оно прижимается к задней стенке глотки и образует качественный небноглоточный затвор, то есть закрывает проход в нос; тогда вдыхаемая струя воздуха идет только через рот, и образует ротовые звук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Развитие артикуляционной моторики у дошкольников - это сложный педагогический процесс, так как он осуществляется за счет специальных многократно повторяемых упражнений. Для точного восприятия, понимания и усвоение каждого упражнения необходима достаточность, сформированность зрительного и слухового восприятия, внимание, память, способность концентрации воли, усидчивость, хорошо развитая работоспособность.</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Таким образом, в нашем исследовании развитие речевой моторики у старших дошкольников - это процесс, направленный на укрепление мышц артикуляционного аппарата, развитие силы, подвижности и дифференцированности движений органов, участвующих в речевом процессе.</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Развитие артикуляционного аппарата начинается с самого рождения, но находится на рефлекторном уровне. У ребенка возникает рефлекторный крик, звуки и за счет этого круговая мышца рта напрягается и растягивается, мягкое небо поднимается и опускается. При появлении гуления и смеха становятся активными задняя и средняя части спинки языка. Таким образом, к первому году жизни у ребенка появляются смычки органов артикуляци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К полутора годам появляется возможность чередовать позиции (смычка - щель). Ребенок способен произносить губно-губные звуки, язычно-задненебные и язычно-зубные. К концу второго года жизни артикуляционный аппарат ребенка готов к простым движениям.</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После трех лет ребенок может поднимать кончик языка вверх и напрягать спинку языка, это позволяет появляться свистящим и шипящим.</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К 4 -4.5 годам в речи ребенка появляется сонорный вибрант - звук «р». Это звук позднего онтогенеза, для него необходимо чёткое выделение кончика языка, его способность становиться тонким. К пяти годам появляется возможность вибрации кончика язык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Таким образом, артикуляционная база в онтогенезе постепенно формируется к пяти годам.</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У ребенка шестого года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В процессе богатой речевой практики ребенок к моменту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 д. 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обой в процессе игры.</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Таким образом, можно сказать, что фундамент речевого развития ребенка закладывается в дошкольном периоде, поэтому речь в этом возрасте должна являться предметом особой заботы со стороны взрослых.</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В школьном возрасте недостатки речи часто мешают успешному обучению. Дети 6-летнего возраста, а тем более 7-летнего, поступающие в школу, обычно правильно произносят все звуки. Однако у некоторых детей этого возраста, а подчас даже более старших, произношение оказывается еще несформированным, и тогда родители должны на это обратить специальное внимание, не дожидаясь естественного преодоления речевого недостатка самим ребенком. Правильное и четкое произношение слов ребенком нужно для того, чтобы его речь была понятной для окружающих людей. Вместе с тем неправильное произношение может мешать пониманию самим ребенком речи других. У соматически ослабленных детей наблюдаются трудности переключения с одной артикуляции на другую, снижение и ухудшение качества артикуляционного движения, снижение времени фиксации артикуляционной формы, снижение качества выполненных движений.</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Наиболее ярко моторная недостаточность органов артикуляции и моторики рук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временной организации движения.</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Любое нарушение речи, в той или иной степени, может отразиться на деятельности и поведении ребенка. Задача педагогов заключается в том, чтобы помочь ребенку преодолеть нарушение. И чем раньше будет выявлен дефект, тем эффективнее и успешнее будет работа по его преодолению</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У различных групп детей по-разному представлено соотношение нарушенных компонентов речевой и интеллектуальной систем. Как правило, у таких детей всегда отмечается значительная патология в пренатальном, катальном и постнатальном периоде развития (внутриутробно, при родах и при жизни), вследствие чего задерживается формирование или проявляются специфические нарушения при развитии ряда психических процессов и функций. Варианты таких нарушений встречаются в разных возрастных группах детей, и в первую очередь в раннем возрасте. При таких дефектах в большинстве случаев отмечаются системные нарушения речи, касающиеся всех ее компонентов. Своевременное и правильное диагностирование таких нарушений - важный фактор результативности лечебно-оздоровительного и психолого-педагогического воздействия.</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и диагностике, коррекции и профилактике вторичных проявлений отечественная коррекционная педагогика (дошкольная дефектология как ее раздел) учитывает фундаментальные положения психологии, психолингвистики, нейропсихологии и других наук: концепция о соотношении первично пострадавшего звена и вторичных проявлений в структуре дефекта, учение об общих закономерностях и специфических проявлениях при разных вариантах отклонений в развитии, системный и уровневый подход к анализу и коррекции нарушений языковой и речевой деятельности и др.</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СОДЕРЖАНИЕ И РЕЗУЛЬТАТЫ ОПЫТНО ЭКСПЕЕМЕНТАЛЬНОЙ РАБОТЫ ПО ПРОБЛЕМЕ ЭФФЕКТИВНОГО РАЗВИТИЯ И КОРРЕКЦИИ МОТОРИКИ У ДЕТЕЙ СТАРШЕГО ДОШКОЛЬНОГО ВОЗРАСТА С ОБЩИМ НЕДОРАЗВИТИЕМ РЕЧИ</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Выявление уровня развития моторики у детей старшего дошкольного возраста с ОНР</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Целью исследования является экспериментальное подтверждение или опровержение выдвинутой гипотезы.</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Опытно-экспериментальная работа включала следующие этапы:</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Констатирующий эксперимент. Цель - определить исходный уровень развития речевой моторики, развитие речи на основе выделенных показателей.</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Эксперимент проходил на базе МДОУ г.Череповца №55 в старшей группе. Группу посещают 11 детей, имеют речевые нарушения и посещают занятия логопеда на логопедическом пункте они и составили экспериментальную группу. В контрольную группу вошло также 11 детей из параллельной возрастной группы.</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и проведении констатирующего эксперимента были поставлены следующие задачи:</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определить критерии и показатели развития речи, речевой моторики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подобрать диагностические методики для выявления уровня развития речи, речевой моторики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определить исходный уровень развития речи, речевой моторики детей старшего дошкольного возраста ;</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проанализировать результаты, полученные при проведении методик.</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В ходе констатирующего эксперимента нами были использованы следующие методы исследования: диагностирование, изучение результатов деятельности учащихся, качественная и количественная обработка данных.</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Для реализации поставленной цели в констатирующем эксперименте была проведена диагностика речевого развития, включающая несколько заданий.</w:t>
      </w:r>
    </w:p>
    <w:p>
      <w:pPr>
        <w:pStyle w:val="Normal"/>
        <w:suppressAutoHyphens w:val="true"/>
        <w:spacing w:lineRule="auto" w:line="360" w:before="0" w:after="0"/>
        <w:ind w:firstLine="709"/>
        <w:jc w:val="both"/>
        <w:rPr>
          <w:rFonts w:ascii="Times New Roman" w:hAnsi="Times New Roman" w:cs="Times New Roman"/>
          <w:iCs/>
          <w:sz w:val="28"/>
          <w:szCs w:val="28"/>
        </w:rPr>
      </w:pPr>
      <w:r>
        <w:rPr>
          <w:rStyle w:val="Style13"/>
          <w:rFonts w:cs="Times New Roman" w:ascii="Times New Roman" w:hAnsi="Times New Roman"/>
          <w:i w:val="false"/>
          <w:iCs/>
          <w:sz w:val="28"/>
          <w:szCs w:val="28"/>
        </w:rPr>
        <w:t>Результаты исследования представлены в приложении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РЕЧЕВЫЕ АНТОН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я тебе буду говорить слово, а ты придумывай, какое слово будет наоборот. Например: маленький, а наоборот — большой, чистый, а наоборот— грязный. Понят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тывайте слова по очереди. Если ребенок не может придумать антоним после предъявления слова, помогите ему, задав вопрос более конкрет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лин мягкий, а камень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 бывает острый, а бывает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широкая, а тропинка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глубокая, а лужа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отвечает неправильно или произносит слова с приставкой «не» (неострый, неглубокий и пр.), не поправляйте его, записывайте ответы дословно, обязательно хвалите или хотя бы поощряйте его словом «хорош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РЕЧЕВЫЕ КЛАССИФ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ругое задание. «Кастрюля, тарелка...» — какие еще слова сюда подойдут, что еще можно добави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ребенок придумал не меньше двух слов (больше трех не надо). Если ребенок не может — не настаивайте. Запишите все его ответы. Затем спросите: «Что это такое? Как все это можно назвать одним словом?» Запишите ответ. Похвалите ребе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добавил слова «каша, суп» или «плита, стол» и т. п., запишите ответы, не поправляя, но спросите: «Кастрюля, тарелка» — что это такое, как можно назвать это одним словом?» Запишите ответ. Если ребенок затрудняется ответить, скажите ему: «Забыл, да? Ничего страшного, давай сделаем другое зад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тальными заданиями на речевые классификации поступайте аналогично. Если ребенок не может вспомнить обобщающего слова, а говорит, например: «Диван — это чтобы спать, а в шкаф вещи кладут». — так и записывайте, не поправляйте е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ДАНИЕ 3. РЕЧЕВЫЕ АНАЛОГ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едставь: «стол — скатерть» (можно показать руками). Эти два слова как-то между собой связаны. Тебе надо найти подходящее слово к слову «пол», чтобы получилась такая же парочка, как «стол — скатерть». Я назову тебе слова, а ты выбери, какое из них подойдет к слову «пол», чтобы получилось так же как «стол — скатерть». «Пол» — выбирай: «мебель, ковер, пыль, доски, гвозд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ите ответ. Если ребенок ответил неправильно, не говорите ему об этом, а следующее задание разберите с ним как прим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инстру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род — морковь» — как связаны эти два слова? Можно сказать, что в огороде растет морковь, да? Тогда к слову «сад» какое слово подойдет, чтобы получилось так же, как «огород — морковь»? «Сад» — выбирай: «забор, грибы, яблоня, колодец, скамейка». Запишите ответ. Если ребенок снова ответил неправильно, больше примеры не разбирайте. Доделайте задания в соответствии с общей инструкцией. Не поправляйте ребенка и не делайте критических замечаний в процессе раб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 ПРОИЗВОЛЬНОЕ ВЛАДЕНИЕ РЕЧ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правление семантически неверных фра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 предложение и подумай, правильное оно или нет. Если неправильное, скажи так, чтобы было вер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тайте предложение. Если ребенок говорит, что все верно, так и запишите и переходите к следующему предложению. По просьбе ребенка предложение можно повторить, отметив это в Бланке ответов. Если ребенок начинает объяснять, почему предложение неправильное, остановите его и попросите сказать так, чтобы было правильно. Второе предложение делается аналогич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сстановление пред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инстру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этом предложении в середине что-то пропущено (слово или несколько слов). Вставь, пожалуйста, пропущенное и скажи, какое предложение получи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тайте предложение, делая паузу на месте пропуска. Запишите ответ. Если ребенок называет только слово, которое надо вставить, попросите его сказать предложение целиком. Если ребенок затрудняется, не настаивайте. Второе предложение делается аналогич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е пред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инстру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я начну предложение, а ты закон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есите начало предложения так, чтобы оно интонационно звучало незаконченным, и ждите ответа. Если ребенок затрудняется с ответом, скажите ему: «Придумай что-нибудь, чем можно было бы закончить это предложение.» Затем повторите начало предложения и отметьте это на Бланке ответов. Ответы записывайте дословно, сохраняя порядок слов и их произношение. Не поправляйте ребенка, хвалите его за работ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определяется в заданиях: «Речевые антонимы», «Речевые классификации», «Произвольное владение речью (исправление, восстановление и завершение предложений)». При этом первые два задания в большей степени характеризуют словарный запас ребенка, а третье задание — грамматический строй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й показатель «Речевое развитие» складывается и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баллов за выполнение заданий: 1.Задание «Речевые антон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 антонимов (максимально 4 бал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ние «Речевые классиф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ение классификационных групп (максимально 4 бал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ждение обобщающего слова (максимально 4 бал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е «Произвольное владение реч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равление, восстановление, дополнение предложений (максимально 8 баллов). Максимальная оценка за речевое развитие — 20 бал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антон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Дается только за правильно подобранные антон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й — мяг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 уз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 туп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й — мел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аллов — Дается за приблизительные ответы (например, «широкий — тонкий»), а также за повторение названных слов с приставкой «не» («неострый», «неглубо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баллов — Дается за правильные ответы, полученные только после оказания помощи-подсказки («камень твердый, а пластилин —...?»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может выполнить ни одного задания без получения помощи (подсказки), или часть заданий выполняет с подсказкой, а часть не выполняет вообще, то вся его работа получает оценку в 0,5 бал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ку помогает первая или вторая подсказка и какие-то задания он делает после этого самостоятельно, то ответы по подсказке оцениваются в 0,5 балла каждый, а ответы без подсказки — по 1 баллу кажд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без подсказки найти антоним свидетельствует о том, что ребенок не может оперировать отдельными признаками в отрыве от целостного образа предмета. Ребенок еще не может воспринять названные ему слова как отдельные признаки в отрыве от предмета, не может «обернуть» смысл этих признаков, представить их противоположное значение. Зато о пластилине ребенок сразу говорит «мягкий», а о ноже — «тупой». Он легко называет одну из характеристик образа. Но о речевой произвольности в этом случае говорить не приходи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заданию подсчитывается общая сумма баллов, которая далее войдет в обобщенный показатель «Речевое развитие» (см. «Психологическая характерист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классиф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используется как для оценки показателя «Речевое развитие», так и для оценки показателя «Речевое мышление» (см. «Психологическую характеристику»); соответственно, применяются и различные методы обработки. Для оценки речевого развития имеет значение то, сколько слов ребенок может добавить в классификационную группу и знает ли он соответствующее обобщающее сло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лнение группы слое можно получи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Ребенок называет не менее двух слов, правильно дополняющих группу, и при этом его ответ не содержит неподходящих с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баллов — Ребенок не может придумать больше одного правильного ответа или придумывает не менее двух правильных ответов, но при этом добавляет к ним неподходящие сл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Ребенок не может назвать ни одного слова или дает только неправильные отве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Кастрюля, тарел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ответы: чашка, чайник, ложка, сковородка и т. п., любые предметы, относящиеся к посу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ые ответы: предметы кухонного обихода (плита, стол и пр.); предметы декоративно-прикладного искусства (ваза и т. п.); слова, относящиеся к еде (каша, суп и пр.); слова, просто субъективно ассоциирующиеся со стимульными слов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Шкаф, дива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ответы: стол, стул, кровать, сервант и т. п., любые предметы, относящиеся к меб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ые ответы: бытовая техника (телевизор, холодильник и пр.); осветительные приборы (люстра, торшер и т. п.); предметы украшения и искусства (картина, зеркало и пр.); части комнаты (стена, пол и пр.); одежда или постельные принадлежности (одеяло, подушки и п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Окунь, карась,...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ответы: названия любых ры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ые ответы: морские животные (дельфин, кит, краб, лягушка, морская звезда); названия других животных; ситуативные ассоциации (вода, аквариум, мальки и п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Санкт-Петербург, Париж,...?</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ответы: названия любых городов. Неправильные ответы: названия стран, континентов, частей или сторон света, любые другие географические наз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бобщение группы слов можно получи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Ребенок правильно называет обобщающее слов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Кастрюля, тарелка — посу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Шкаф, диван — мебел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Окунь, карась — рыб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Санкт-Петербург, Париж — гор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балла — Ребенок называет обобщающее слово в ряду конкретных слов (например: щука, рыба, аку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Ребенок дает различные объяснения (например, «это — из чего едят», «где спят», «куда вещи кладут» и пр.). Отсутствие ответа. Неправильные обобщ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Кастрюля, тарелка — кухня, столовые приборы, сервиз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Шкаф, диван — гарнитур, стенка (мебельная), комната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рась, окунь — животные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характеризует активный словарный запас, общую осведомленность ребенка (особенно вопросы о рыбах и городах). Это становится особенно очевидным, когда ребенок, сидя за столом на стуле, мучительно ищет слова, подходящие к группе «шкаф, диван», и не может назвать ни одного. Или вдруг радостно говорит «кровать», но о столе и стуле так и не вспоминает. Ребенок действительно выдает только то, что «есть у него на языке», и выполнение этого задания достаточно хорошо характеризует его речевую активность. Кроме этого, задание позволяет в определенной степени выяснить, насколько словарный запас ребенка соответствует тому словарному запасу, на который ориентирована программа первого класса. Если ребенок владеет элементарными обобщающими категориями, знает названия рыб, не путается в названиях городов, то, как показали специальные наблюдения, его общая осведомленность и культурный уровень в целом более чем достаточны для первоклассн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ля современных детей, даже умных и хорошо подготовленных, может быть характерна «избирательная неосведомленность», которая эпизодически осложняет их учебу. Такие дети могут знать много, но при этом не иметь представления о простейших вещах и периодически поражать учителей абсолютно нелепыми, «дикими» ответами. Например, дети часто не знают, что такое окунь или карась, не знают слова «посуда» (употребляют вместо него слова «сервиз», «натюрморт»). Может выясниться, что ребенок не знает, что такое «печка» или «клюква», не знаком с другими обиходными словами, но при этом не испытывает никаких затруднений, перечисляя названия горо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качественный анализ позволяет лучше понять особенности развития ребенка. По этому заданию также подсчитывается общая сумма баллов (за дополнения классификационных групп и нахождение обобщающих слов), которая далее войдет в обобщенный показатель «Речевое развит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9.1.3 «Произвольное владение речью: исправление, восстановление и завершение пред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предложений. Исправляя предложение, ребенок должен «озвучивать» его правильный вариант, а не просто объяснять, что там неверно. Он должен правильно произнести если не все предложение, то хотя бы его концов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Начал таять снег, и закончилась вес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Закончилась зима» или «началась, наступила вес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Этим подарком мы доставили маме большую любов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Достаточно, если ребенок скажет: «Радость.» Все предложение произносить не обязате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Ребенок не может найти ошибку и говорит, что все правильно. Или говорит, что предложение неправильное, но исправить его не может. Или дает только неправильные ответы (например, «Начал таять снег, и наступила осень»). Или не следует инструкции («исправить заданное стимульное предложение») и придумывает какие-нибудь свои предложения (например: «мы маме на день рождения подарили цветы» и п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едложений. При восстановлении предложений также желательно, чтобы ребенок полностью произносил их, но настойчиво добиваться этого не обязательно. Если сказанные ребенком отдельные слова правильно восстанавливают смысл и форму предложения, ответ засчитыв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ые класс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тя... своего маленького бра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Любые сказуемые, которые по смыслу и форме сочетаются с последующими словами: «любит», «купает», «кормит», «одевает», «вывела гулять», «взяла из детского сада», «обидела»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Любые сказуемые, которые не сочетаются с последующими словами: «гуляет», «играет» и пр. Не считается правильным ответ: «Катя — сестра своего маленького брата» (это — тавтология). Отсутствие ответа (ребенок ничего не может придум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зические класс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Коля... свою любимую машин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Потерял», «подарил», «сломал», «взял в детский сад», «отдал другу»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Любил», «любит» (это — тавтология). Другие ответы, которые не сочетаются с последующими словами. Отсутствие отве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Мальчик ...и дверь открыла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Позвонил», «постучал», «подошел», «нажал на ручку», «дернул за веревочку», «повернул ключ», «толкнул дверь»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Любые измененные, но не восстановленные предложения: «Мальчик открыл дверь», «Мама открыла дверь», «Мальчик вошел, и дверь открылась» и т. п. В этом случае ребенок просто озвучивает возникающий образ, а произвольно пользоваться речью, как инструментом, не умеет. Отсутствие отв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едложений. При завершении предложений вполне достаточно, если ребенок произнесет только его вторую половину. Требовать воспроизведения предложения целиком не следует. 1. «Если завтра будет сильный мороз, то...» 1 балл —Любые ответы, в котором описывается следствие: «надо тепло одеться», «я надену шубу и шапку», «я не пойду в школу», «мы не пойдем гулять», «все лужи замерзнут»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Ответы, в которых отсутствует причинно-следственная логика: «то сегодня будет тепло», «то послезавтра будет дождь» и т. п. «Будет холодно» (это просто обозначение возникшего образа, а не прогноз последствий). Любые нелепые отв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омнате погас свет, потому чт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Любые ответы, в которых описывается причина указанного события: «перегорела лампочка», «вылетели пробки», «порвались провода», «была гроза», «отключили за неуплату», «его выключили»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балла — Любые ответы, в которых не соблюдена безличная форма: «мама выключила», «я выключ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Ответы, которые описывают возникающий образ темной комнаты и не являются дополнением предложения: «темно», «уже ночь», «уже поздно», «пора спать», «все спят» и т. п. Любые нелепые отв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льчик упал с велосипеда и разбился, потому чт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Любой ответ, в котором указана причина падения: «не аккуратно ехал», «не умеет кататься на велосипеде», «налетел на камень», «задел за поребрик», «резко нажал на тормоза», «не успел затормозить»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Ответы, в которых указана причина того, что мальчик разбился (так как причина этого уже указана в самом предложении — «упал с велосипеда»): «упал», «ушибся» и т. п. Любые нелепые отв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аля еще плохо умеет читать, хот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Любые ответы, в которых соблюдается противительный смысл союза «хотя»: «уже ходит в школу», «уже большая», «учится в первом классе», «знает буквы», «умеет считать»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баллов — «Умеет писать», «хорошо пишет» (для этих ответов предлагается «компромиссная» оценка, так как формально они могут рассматриваться как правильные, хотя, по сути, ребенок, не умеющий читать, хорошо писать не мож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баллов — Любые ответы, в которых не соблюдается смысл союза «хотя»: «умеет», «по слогам», «немножко умеет», «еще маленькая»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может исправить первое предложение и неправильно выполняет задания на завершение предложений, то это свидетельствует о том, что у него не сформированы представления о закономерных, причинно-следственных связях. В его мышлении пока доминируют ассоциативные и допонятийные связи: умозаключения делаются на основе собственной субъективной логики, которая допускает любые связ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дание «Произвольное владение речью» ребенок в основном выполняет правильно, это свидетельствует о его хорошем речевом развитии, однако вывод о наличии понятийного мышления и о сформированности причинно-следственной логики сделать нельзя. В данном случае правильные ответы могут быть следствием речевой беглости и вербализма, которые часто маскируют неразвитость мышления. Именно поэтому задание «Произвольное владение речью» используется только для оценки речевого развития, но не входит в показатели речевого мыш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заданию подсчитывается общая сумма баллов, которая также входит в обобщенный показатель «Речевое развит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й показатель «Речевое развитие» интерпретируется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она — Задержка речевого развития. В основе могут лежать осложнения неврологического или физиологического характера. Обязательно необходимы консультации невропатолога, логопеда и дефектоло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зона — Слабый уровень речевого развития. Свидетельствует о наличии проблем в речевом развитии, причину которых необходимо определить, прежде чем давать какие-либо рекомендации или начинать работу с ребенком. Наиболее вероятные прич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социально-педагогическая запуще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бенок относится к крайним визуалам или кинестетик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высокий уровень тревож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бенок ригидный, с замедленной врабатываемост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слабая речевая памя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наличие ММД (особенно по ригидному или астеничномутип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бенок с элементами аутизма в поведен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необщительный, замкнутый ребен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определенную пользу приносит интенсификация доброжелательного общения с ребенком, а также обучение его чтению. Однако необходимо учитывать и собственную специфику каждого случая. Тренинги могут улучшать общение детей, но обычно мало изменяют их поведение на уро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социально-педагогически запущенными детьми акцент необходимо делать на разъяснении значения слов, обучении правильному их употреблению и грамотному построению предложений. Необходимо расширять общую информированность ребенка, но обязательно с использованием наглядно-действенных методов. Чисто словесные рассказы о чем-то, чего ребенок не может увидеть или потрогать руками, обычно воспринимаются им с труд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айних визуалов и кинестетиков важно озвучивать все свои действия и представления, то есть учиться «переводить» визуально-кинестетические образы на язык слое. Дети должны постоянно подробно проговаривать все, что они делают, объяснять, почему и как они это делают, как можно больше и подробнее рассказывать обо всем, что они видят и чувству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с высоким уровнем тревожности необходимо создавать условия, оптимизирующие процесс их школьной адаптации (см. выше о тревожных детях). Кроме того, важно, чтобы дома устные уроки они рассказывали полностью и обязательно громко, громко отвечали на вопросы, которые могут им задать в школе. Подготовка к предстоящим школьным урокам (хотя бы первое время) должна быть абсолютной, до мелочей, чтобы в самом процессе урока дети как можно меньше сталкивались с чем-то неожидан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чиной низких результатов в речевых заданиях является медленная врабатываемость ребенка (см. тест Тулуз-Пьерона), интенсификация общения иногда может быть и вредна, так как его речевые проблемы обычно имеют коммуникативное происхождение. Пока он ищет, что ответить, складывает фразу и выговаривает ее, оказывается слишком поздно — собеседники давно «проехали» тему, поэтому ребенок замыкается и просто перестает отвечать. В совместных играх он участвует, выполняет какие-то действия, но речевая практика у такого ребенка сильно сокращена. В этом случае только развитие мышления, а также расширение общей осведомленности позволят ребенку ускорить процесс формирования речевых отве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ставание в речевом развитии связано со слабой речевой памятью, надо заниматься развитием мышления ребенка и формировать у него произвольную логическую память. Это позволит ребенку осмысленно обрабатывать речевую информацию, а, следовательно, больше запоминать и сознательно обогащать свою речь. Прямая работа с памятью посредством заучивания стихов, слов, фраз пользы не приноси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снове речевого недоразвития лежит ММД, то, в первую очередь, требуется выполнение всех рекомендаций невропатолога. Развивающие занятия не должны утомлять ребенка. Занятия в форме бесед, диалогов, расширяющих кругозор ребенка, лучше всего подходят в данном случа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ение об аутистических отклонениях в развитии можно сделать на основании рисунка дерева (открытый, незамкнутый ствол, как две параллельные палки; ветки, напоминающие бревна или доски забора, при этом листья отсутствуют), а также причудливого выполнения групповых тестов (проставляет «галочки» или «единички» в квадратиках теста Тулуз-Пьерона, «разрисовывает» ответную таблицу к тесту Равена, выстраивает ответы из цифр в кружок). Рисунок семьи не всегда характерен, но чаще аутичные дети долго не рисуют людей, а изображают какую-либо обстановку (поезд в горах; море, где плавает рыба; улицу и дома); людей изображают мелкими, второстепенными, лица не прорисовывают. Эти дети имеют характерный взгляд: с ними невозможно встретиться глазами, они всегда смотрит как бы мимо, насквозь. Дети могут периодически как бы уходить в себя, отключаться от внешнего мира, действовать по-своему, не выполнять инструкций и требований взрослых. Их речь и действия бывают странными. В режиме диалога они могут работать адекватно, если им задания нравятся (обычно им нравятся задания с картинками на мышление). Такие дети не являются в полном смысле аутичными, но отдельные элементы аутизма в их поведении есть. Родители обычно к этому привыкают, но в школе ребенка могут не понять и он может столкнуться с серьезными трудностями. В данном случае абсолютно необходимы консультации психиатра или психотерапевта. Психологу самому не следует браться за коррекцию таких де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щительных, замкнутых детей не следует с первых дней активно втягивать в общение и таким образом пытаться развивать их речь. Если ребенок к тому же еще и тревожный, то результат будет прямо противоположный. Ребенок будет «защищаться» (например, вести себя пассивно-упрямо), тревожность может возрасти. Обычно степень общительности — семейная характеристика. Семейные пары часто «подбираются» по степени общительности, и дети воспроизводят образ жизни семьи, усваивая и характер общения. Потребность в общении у них, как правило, бывает невысокой (именно в общении, а не в эмоциональном контакте!). Необщительных детей лучше (особенно с первых дней обучения) не трогать, пока они по-своему не адаптируются. Коммуникативные тренинги в этот период могут быть для них дополнительным стрессом. Следует заботиться в основном о развитии «школьной» речи детей, то есть о том, как они «озвучивают» домашние задания, отвечают на вопросы, пересказывают тексты и т. п. Такие дети разговаривать не только не умеют, но и не любят. Но поступление в школу многое меняет в их жизни, и обычно они готовы смириться с тем фактом, что в школе на уроках придется говори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зона — Среднее речевое развитие. Достаточно для обучения по общеобразовательной програм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зоны— Хороший и высокий уровни речевого развития. Однако прежде чем дать благоприятный прогноз, необходимо посмотреть, как развито у ребенка мышление. В этом возрасте в «антагонистических» отношениях с мышлением находится не только память, но и речь. Опережение в речевом развитии обычно подавляет формирование мышления. Если мышление развито слабо (или соответствует нижней границе нормы), ребенок много говорит, его речь близка к взрослой речи, но при этом он может не иметь никакого представления о предмете рассуждения. Это и есть вербализм в чистом виде. В отличие от детей с хорошей речевой памятью и неразвитым мышлением, дети с хорошим речевым развитием свободно пользуются речью как материалом. Они употребляют не только заученные взрослые фразы, но легко говорят «своими словами», речь их достаточно богата. До школы и в начальных классах у таких детей проблем обычно не возникает. Их несостоятельность проявляется только в средней школе, когда приходится больше думать, находить решения, соображать, а не только говорить. Если таких детей не научить мыслить, то у них смогут получить развитие лишь гуманитарные способности.</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Уровневые данные отразим в виде диаграммы (см. рис.1 и 2).</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Style w:val="Style13"/>
          <w:rFonts w:cs="Times New Roman" w:ascii="Times New Roman" w:hAnsi="Times New Roman"/>
          <w:b/>
          <w:i w:val="false"/>
          <w:sz w:val="28"/>
          <w:szCs w:val="28"/>
          <w:lang w:val="en-US" w:eastAsia="en-US"/>
        </w:rPr>
        <w:drawing>
          <wp:inline distT="0" distB="0" distL="0" distR="0">
            <wp:extent cx="3534410" cy="17595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534410" cy="1759585"/>
                    </a:xfrm>
                    <a:prstGeom prst="rect">
                      <a:avLst/>
                    </a:prstGeom>
                  </pic:spPr>
                </pic:pic>
              </a:graphicData>
            </a:graphic>
          </wp:inline>
        </w:drawing>
      </w:r>
    </w:p>
    <w:p>
      <w:pPr>
        <w:pStyle w:val="Normal"/>
        <w:suppressAutoHyphens w:val="true"/>
        <w:spacing w:lineRule="auto" w:line="360" w:before="0" w:after="0"/>
        <w:jc w:val="center"/>
        <w:rPr/>
      </w:pPr>
      <w:r>
        <w:rPr>
          <w:rStyle w:val="Style13"/>
          <w:rFonts w:cs="Times New Roman" w:ascii="Times New Roman" w:hAnsi="Times New Roman"/>
          <w:b/>
          <w:i w:val="false"/>
          <w:iCs/>
          <w:sz w:val="28"/>
          <w:szCs w:val="28"/>
        </w:rPr>
        <w:t>Рис. 1. Уровни развития моторики детей контрольной группы на этапе констатации</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Из вышеприведенных результатов мы видим, что:</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0% детей – высокий уровень</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55% детей – средний уровень</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45% детей – низкий уровень</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о полученным результатам можно сделать вывод, что уровень развития словаря большинства детей выражена на среднем уровне.</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Style w:val="Style13"/>
          <w:rFonts w:cs="Times New Roman" w:ascii="Times New Roman" w:hAnsi="Times New Roman"/>
          <w:b/>
          <w:i w:val="false"/>
          <w:sz w:val="28"/>
          <w:szCs w:val="28"/>
          <w:lang w:val="en-US" w:eastAsia="en-US"/>
        </w:rPr>
        <w:drawing>
          <wp:inline distT="0" distB="0" distL="0" distR="0">
            <wp:extent cx="3717925" cy="230949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3" r="-8" b="-13"/>
                    <a:stretch>
                      <a:fillRect/>
                    </a:stretch>
                  </pic:blipFill>
                  <pic:spPr bwMode="auto">
                    <a:xfrm>
                      <a:off x="0" y="0"/>
                      <a:ext cx="3717925" cy="2309495"/>
                    </a:xfrm>
                    <a:prstGeom prst="rect">
                      <a:avLst/>
                    </a:prstGeom>
                  </pic:spPr>
                </pic:pic>
              </a:graphicData>
            </a:graphic>
          </wp:inline>
        </w:drawing>
      </w:r>
    </w:p>
    <w:p>
      <w:pPr>
        <w:pStyle w:val="Normal"/>
        <w:suppressAutoHyphens w:val="true"/>
        <w:spacing w:lineRule="auto" w:line="360" w:before="0" w:after="0"/>
        <w:jc w:val="center"/>
        <w:rPr/>
      </w:pPr>
      <w:r>
        <w:rPr>
          <w:rStyle w:val="Style13"/>
          <w:rFonts w:cs="Times New Roman" w:ascii="Times New Roman" w:hAnsi="Times New Roman"/>
          <w:b/>
          <w:i w:val="false"/>
          <w:iCs/>
          <w:sz w:val="28"/>
          <w:szCs w:val="28"/>
        </w:rPr>
        <w:t>Рис. 2. Уровни развития моторики детей экспериментальной группы на этапе констатации</w:t>
      </w:r>
    </w:p>
    <w:p>
      <w:pPr>
        <w:pStyle w:val="Normal"/>
        <w:suppressAutoHyphens w:val="true"/>
        <w:spacing w:lineRule="auto" w:line="360" w:before="0" w:after="0"/>
        <w:ind w:firstLine="709"/>
        <w:jc w:val="both"/>
        <w:rPr>
          <w:rStyle w:val="Style13"/>
          <w:rFonts w:ascii="Times New Roman" w:hAnsi="Times New Roman" w:cs="Times New Roman"/>
          <w:b/>
          <w:b/>
          <w:i w:val="false"/>
          <w:i w:val="false"/>
          <w:iCs/>
          <w:sz w:val="28"/>
          <w:szCs w:val="28"/>
        </w:rPr>
      </w:pPr>
      <w:r>
        <w:rPr/>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Из вышеприведенных результатов мы видим, что:</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0% детей – высокий уровень</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45% детей – средний уровень</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55% детей – низкий уровень</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о полученным результатам можно сделать вывод, что уровень развития сло большинства детей выражен на низком уровне, что ниже, чем у контрольной группы.</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Реализация педагогических условий эффективного развития и коррекции моторики у детей старшего дошкольного возраста с ОН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опытно-экспериментальной работы нами был проведен формирующий эксперимент, разработанный на основе выделенных в гипотезе педагогических условий, способствующих развитию и коррекции моторики у детей старшего дошкольного возраста с ОНР.</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ешались две взаимосвязанные задачи:</w:t>
      </w:r>
    </w:p>
    <w:p>
      <w:pPr>
        <w:pStyle w:val="Normal"/>
        <w:numPr>
          <w:ilvl w:val="0"/>
          <w:numId w:val="4"/>
        </w:numPr>
        <w:tabs>
          <w:tab w:val="clear" w:pos="708"/>
          <w:tab w:val="left" w:pos="142" w:leader="none"/>
          <w:tab w:val="left" w:pos="851"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в учебном процессе системы выделенных педагогических условий.</w:t>
      </w:r>
    </w:p>
    <w:p>
      <w:pPr>
        <w:pStyle w:val="Normal"/>
        <w:numPr>
          <w:ilvl w:val="0"/>
          <w:numId w:val="4"/>
        </w:numPr>
        <w:tabs>
          <w:tab w:val="clear" w:pos="708"/>
          <w:tab w:val="left" w:pos="142" w:leader="none"/>
          <w:tab w:val="left" w:pos="851" w:leader="none"/>
          <w:tab w:val="left" w:pos="993"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эффективности их влияния на развитие и коррекцию моторики у детей старшего дошкольного возраста с ОНР.</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были выделены следующие педагогические условия по эффективности развития и коррекции моторики у детей старшего дошкольного возраста с ОНР:</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 xml:space="preserve">- использование на занятиях </w:t>
      </w:r>
      <w:r>
        <w:rPr>
          <w:rFonts w:cs="Times New Roman" w:ascii="Times New Roman" w:hAnsi="Times New Roman"/>
          <w:bCs/>
          <w:sz w:val="28"/>
          <w:szCs w:val="28"/>
          <w:lang w:eastAsia="ru-RU"/>
        </w:rPr>
        <w:t>упражнений для развития тактильной чувствительности и сложнокоординированных движений пальцев и кистей рук.</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ррекция общей моторики через упражнения на повышение уровня активации и регуляцию мышечного тонуса.</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Fonts w:cs="Times New Roman" w:ascii="Times New Roman" w:hAnsi="Times New Roman"/>
          <w:bCs/>
          <w:sz w:val="28"/>
          <w:szCs w:val="28"/>
          <w:lang w:eastAsia="ru-RU"/>
        </w:rPr>
        <w:t>- развитие крупной моторики и формирования одновременных и реципрокных сенсомоторных взаимодействий, ощущения границ своего тела и его положения в пространстве.</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 xml:space="preserve">Одним из условий формирования экологических знаний при изучении окружающего мира являлось </w:t>
      </w:r>
      <w:r>
        <w:rPr>
          <w:rStyle w:val="Style13"/>
          <w:rFonts w:cs="Times New Roman" w:ascii="Times New Roman" w:hAnsi="Times New Roman"/>
          <w:i w:val="false"/>
          <w:iCs/>
          <w:sz w:val="28"/>
          <w:szCs w:val="28"/>
        </w:rPr>
        <w:t xml:space="preserve">использование на занятиях </w:t>
      </w:r>
      <w:r>
        <w:rPr>
          <w:rFonts w:cs="Times New Roman" w:ascii="Times New Roman" w:hAnsi="Times New Roman"/>
          <w:bCs/>
          <w:sz w:val="28"/>
          <w:szCs w:val="28"/>
          <w:lang w:eastAsia="ru-RU"/>
        </w:rPr>
        <w:t>упражнений для развития тактильной чувствительности и сложнокоординированных движений пальцев и кистей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ть работу по развитию мелкой моторики нужно с самого раннего возраста. Уже грудному младенцу можно массировать пальчики (пальчиковая гимнастика),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 Более подробно о приемах подготовки руки к письму у дошкольника читайте в разделе "Развивающие метод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так важно для детей развитие тонкой моторики рук? Дело в том, что в головном мозге человека центры, отвечающие за речь и движения пальцев рук расположены очень близко. Стимулируя тонкую моторику и активизируя тем самым соответсвующие отделы мозга, мы активизируем и соседние зоны, отвечающие за реч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педагогов и детских психологов - донести до родителей значение игр на развитие мелкой моторики. 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на развитие мелкой моторики, которыми можно заниматься как в детском саду, так и дом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жнения для развития тактильной чувствительности и сложнокоординированных движений пальцев и кистей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бенок опускает кисти рук в сосуд, заполненный каким-либо однородным наполнителем (вода, песок, различные крупы, дробинки, любые мелкие предметы). 5 - 10 минут как бы перемешивает содержимое. Затем ему предлагается сосуд с другой фактурой наполнителя. После нескольких проб ребенок с закрытыми глазами опускает руку в предложенный сосуд и старается отгадать его содержимое, не ощупывая пальцами его отдельные эле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ознание фигур, цифр или букв, "написанных" на правой и левой ру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ознание предмета, буквы, цифры на ощупь поочередно правой и левой рукой. Более сложный вариант - ребенок одной рукой ощупывает предложенный предмет, а другой рукой (с открытыми глазами) его зарисовыв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Лепка из пластилина геометрических фигур, букв, цифр. Для детей школьного возраста лепка не только печатных, но и прописных букв. Затем опознавание слепленных букв с закрытыми глаз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ходное положение - сидя на коленях и на пятках. Руки согнуты в локтях, ладони повернуты вперед. Большой палец противопоставлен остальным. Одновременно двумя руками делается по два шлепка каждым пальцем по большому пальцу, начиная от второго к пятому и обрат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езиночка". Для этого упражнения можно использовать резинку для волос 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6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ерекатывание карандаша между пальцами от большого к мизинцу и обратно поочередно каждой ру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гра "Разноцветные снежинки" (возраст - 4 года). Направлена на развитие мелкой моторики рук, формирование аккура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фломастеры, белая бумага, ножн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показывает, как сделать снежинки из листов бумаги, прорезая их. После того как дети сделают много разных снежинок, он говорит, что снежинки получились хоть и разные, но одноцветные. Тут пришли друзья-фломастеры и подарили снежинкам разноцветные платья. Ведущий просит детей раскрасить снежи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к. снежинки получаются ажурными, необходимо, чтобы бумага была попрочнее. Движения по закрашиванию влияют на развитие мелкой моторики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тори движение" (вариант игры Б. П. Никитина "Обезья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Игры с рисова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ребенка плохо развита мелкая моторика и ему трудно обучаться письму - то можно поиграть в игры с рисованием. Скажем,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И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гры с предметами домашнего обих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ом приведенных ниже игр на развитие мелкой моторики у детей является то, что для их проведения не требуются какие-то специальных игрушки, пособия и т.п. В играх используются подручные материалы, которые есть в любом доме: прищепки, пуговицы, бусинки, крупа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ребенку круглую щетку для волос. Ребенок катает щетку между ладонями, приговаривая:</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 сосны, у пихты, елк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чень колкие иголк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о еще сильней, чем ельник,</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ас уколет можжевельн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 зоопарке мы бродил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 каждой клетке подходил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И смотрели всех подряд:</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едвежат, волчат, бобря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м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альцы, как пчелы, летают по сотам</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И в каждую входят с проверкою: что там?</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Хватит ли меда всем нам до весны,</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тобы не снились голодные с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ыпаем в кастрюлю 1 кг гороха или фасоли. Ребенок запускает туда руки и изображает, как месят тесто, приговаривая:</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есим, месим тесто,</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Есть в печи место.</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Будут-будут из печи</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Булочки и кала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ы едем на лыжах, мы мчимся с го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Мы любим забавы холодной зи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же самое можно попробовать проделать двумя руками одновременн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бенок собирает спички (или счетные палочки) одними и теми же пальцами разных рук (подушечками): двумя указательными, двумя средними и т.д.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м "сруб" из спичек или счетных палочек. Чем выше и ровнее сруб, тем лучш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ильно кусает котенок-глупыш,</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н думает, это не палец, а мышь. (Смена рук.)</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о я же играю с тобою, малыш,</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А будешь кусаться, скажу тебе: "Кыш!".</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рем веревку (толщиной с мизинец ребенка) и завязываем на ней 12 узлов. Ребенок, перебирая узлы пальцами, на каждый узел называет месяц года по порядку. Можно сделать подобные приспособления из бусин, пуговиц и т.д.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ягиваем веревку на уровне плеч ребенка и даем ему несколько бельевых прищепок. На каждый ударный слог ребенок цепляет прищепку к веревке:</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ищеплю прищепки ловко</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Я на мамину верев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комкает, начиная с уголка, носовой платок (или полиэтиленовый мешочек) так, чтобы он весь уместился в кулач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катает грецкий орех между ладонями и приговаривает:</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Я катаю мой орех,</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тобы стал круглее все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грецких ореха ребенок держит в одной руке и вращает их один вокруг друг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Игры - шнуровки Марии Монтессор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вают сенсомоторную координацию, мелкую моторику ру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вают пространственное ориентирование, способствуют пониманию понятий "вверху", "внизу", "справа", "сле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ют навыки шнуровки (шнурование, завязывание шнурка на бан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ствуют развитию реч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вают творческие способ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грах с шнурованием также развивается глазомер, внимание, происходит укрепление пальцев и всей кисти руки(мелкая моторика), а это в свою очередь влияет на формирование головного мозга и становления речи. А также, что не маловажно, игры-шнуровки Монтессори косвенно готовят руку к письму и развивают усидчив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ют мир "руками" не только крохотные малыши - игрушки, которые требуют работы кисти, пальцев полезны и детям постарше. Мария Монтессори почти сто лет назад давала своим детям кусочки кожи с дырками и шнурки - и руки развивает, и сосредотачиваться учит, и в жизни пригодится. Нам, в отличие от Монтессори, не придется сидеть с ножницами и тряпочками. Можно просто купить "игру-шнуровку" - набор из разноцветных шнурков и башмака, пуговицы, "куска сыра" или какой-нибудь еще деревянной штуки с дырками. Иногда к ним прилагается еще и деревянная иголка. Представляете, как приятно девочке заполучить запретные иголку с ниткой и стать "совсем как ма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что развитие тонкой координации движений и ручной умелости предполагает известную степень зрелости структур головного мозга, от них зависит управление движениями руки, поэтому ни в коем случае нельзя ребёнка заставля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можно объяснить тот факт, что сейчас появилось так много игрушек-шнуровок? Ведь у теперешних родителей в детстве таких игрушек не было, тем не менее, выросли они нормальными людьми. Возникает недоумение, зачем это все над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ывается, что у большинства современных детей отмечается общее моторное отставание, в особенности у детей городских. Вспомните, сейчас даже в детские сады просят приносить обувь на липучках, чтобы воспитателям не брать на себя труд учить ребенка завязывать шнурки. Еще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С большой долей вероятности можно заключать, что если с речью не все в порядке, это наверняка проблемы с мотор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аже если речь ребенка в норме - это вовсе не значит, что ребенок хорошо управляется со своими руками. Если в возрасте 4-5 лет завязывание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о проблемах с координацией движений и мелкой моторикой большинство родителей узнают только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 всего на свете маленький ребенок хочет двигаться, для него движение - есть способ познания мира. Значит, чем точнее и четче будут детские движения, тем глубже и осмысленнее знакомство ребенка с миром.</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Одним из условий формирования экологических знаний было</w:t>
      </w:r>
      <w:r>
        <w:rPr>
          <w:rFonts w:cs="Times New Roman" w:ascii="Times New Roman" w:hAnsi="Times New Roman"/>
          <w:bCs/>
          <w:sz w:val="28"/>
          <w:szCs w:val="28"/>
          <w:lang w:eastAsia="ru-RU"/>
        </w:rPr>
        <w:t xml:space="preserve"> коррекция общей моторики через упражнения на повышение уровня активации и мышечного тонуса.</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упражнения повышают потенциальный энергетический уровень ребенка, обогащают его знания о собственном теле, развивают тактильную чувствительность.</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пражнения на повышение уровня активаци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амомассаж ушных раковин. Мочка уха зажимается большим и указательным пальцами, затем ухо разминается по краю снизу вверх и обратно.</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амомассаж боковых поверхностей пальцев рук.</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топырив пальцы, хлопнуть несколько раз в ладоши так, чтобы пальцы обеих рук соприкасались. Затем хлопки выполняются кулаками, ориентированными тыльной поверхностью сначала вверх, потом вниз, наружу, внутрь.</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амомассаж головы. Пальцы рук слегка согнуты. Плавными поглаживающими движениями обе руки двигаются от ушей к макушке.</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жав руку ладонью противоположной руки, массировать ее, проводя ладонью от запястья и обратно, затем - от плеча до локтя и обратно. То же другой рукой.</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щий массаж ног. Поглаживание и растирание бедер, икр, пальцев ног, ступней.</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т блок упражнений можно включать различные виды общих и точечных массажей, упражнения по развитию мелкой моторики, хождение босиком по поверхностям различной фактуры и т. п.</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пражнения, направленные на регуляцию мышечного тонуса.</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принцип этих упражнений - сильное напряжение мышц с последующим их расслаблением.</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одочка". Ребенок ложится на спину, вытягивая руки над головой. По команде одновременно поднимает прямые ноги, руки и голову. Поза держится максимально долго. Затем выполняется аналогичное упражнение, лежа на животе.</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ходное положение - лежа на спине, ноги вместе, руки по швам. Голова приподнимается над полом так, чтобы ребенок видел пальцы ног. Поза удерживается максимально долго.</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п. - лежа на животе, руки за головой, локти разведены в стороны. Приподнимается верхняя часть туловища, ноги лежат на полу.</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неговик". Исходное положение - стоя. Детям предлагается представить, что они - только что слепленный снеговик. Тело должно быть сильно напряжено, как замерзший снег. Ведущий может попробовать "снеговика" на прочность, слегка подталкивая его с разных сторон. Потом снеговик должен постепенно растаять, превратившись в лужицу. Сначала "тает" голова, затем плечи, руки, спина, ноги. Затем предлагается вариант "растаять", начиная с ног.</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ерево". Ребенок сидит на корточках, голова спрятана в колени, колени обхватываются руками. Это семечко, которое, постепенно прорастая, превращается в дерево. Дети очень медленно поднимаются на ноги, выпрямляют туловище, вытягивают руки вверх. Тело напряжено, "дерево тянется к солнышку". Oт сильного порыва ветра "дерево" должно сломаться. Ребенок резко сгибается в талии, расслабляя верхнюю часть туловища, руки и голову, в то время как нижняя часть туловища должна остаться напряженной и неподвижной.</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ебенок лежит на спине, ноги согнуты в коленях, ступни на полу, руки вытянуты вдоль туловища. В течение минуты ноги бегут, сильно топая по полу, верхняя часть туловища и голова остаются неподвижными. После выполнения упражнения ребенок лежит расслабившись с закрытыми глазами. Ведущий может провести сеанс релаксаци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щей бессмертный". Исходное положение - сидя на полу на коленях и на пятках (после освоения упражнения сидя можно переходить к и.п. стоя). Руки разведены в стороны. Руки сгибаются в локтях и свободно повисают, в то время как плечи и локти находятся на одной прямой параллельно полу. Если ребенку сложно выполнять это упражнение, на первом этапе можно помочь ему зафиксировать нужное положение с помощью гимнастической палки. Далее ведущий в произвольном порядке подталкивает расслабленную часть одной и другой руки, добиваясь их свободного раскачивания.</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арионетки". Дети представляют, что они куклы-марионетки, которых подвешивают за разные части тела. Та часть тела, за которую подвешена кукла, напряжена и не двигается. Все остальное расслаблено и болтается. Куклу начинают дергать за веревочку в различном темпе.</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улачки". Ребенок сгибает руки в локтях и начинает сжимать и разжимать кисти рук, постепенно увеличивая темп. Выполняется до максимальной усталости кистей. После этого руки расслабляются и встряхиваются.</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0. "Яйцо". Для этого упражнения нужна достаточно большая прочная простыня, которая расстилается на полу. Ребенок садится на корточки, голову прячет в колени и обхватывает колени руками. Ведущий собирает простыню так, чтобы ребенок оказался в "яйце" и крепко держит края простыни над головой "цыпленка", начиная при этом раскачивать "яйцо" из стороны в сторону. Раскачивание продолжается 3-5 минут до полного расслабления. Затем "цыпленок" должен "вылупиться из скорлупы", активно работая головой, локтями и пытаясь распрямить все тело. Ведущий при этом в течение 1-2 минут удерживает ребенка в "яйце".</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им условием было</w:t>
      </w:r>
      <w:r>
        <w:rPr>
          <w:rFonts w:cs="Times New Roman" w:ascii="Times New Roman" w:hAnsi="Times New Roman"/>
          <w:bCs/>
          <w:sz w:val="28"/>
          <w:szCs w:val="28"/>
          <w:lang w:eastAsia="ru-RU"/>
        </w:rPr>
        <w:t xml:space="preserve"> развитие крупной моторики и формирования одновременных и реципрокных сенсомоторных взаимодействий, ощущения границ своего тела и его положения в простран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ревнышко". Из положения лежа на спине (ноги вместе, руки вытянуты над головой) перекатываться по нескольку раз сначала в одну, затем в другую стор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лобок". Лежа на спине, подтянуть колени к груди, обхватить их руками, голову подтянуть к коленям. В таком положении перекатиться несколько раз сначала в одну, затем в другую стор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исьмо в воздухе". И.п. - лежа на спине, руки вытянуты вперед перед грудью. Одновременно (в одну сторону) руки в воздухе "прописывают" буквы, цифры, а также целые слова. Этот же прием применяется при коррекции письма - при пропуске букв, их заменах, "зеркальном" написании и других ошибках. При этом вначале педагог может вместе с ребенком выполнять необходимые упражнения, взяв его ладони в сво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рием также помогает снять у ребенка страх перед школьной доской или тетрад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исование на доске, листе бумаги одновременно двумя руками. Обе руки сначала двигаются в одну сторону, затем в противоположные. Сначала ребенок рисует прямые линии - вертикальные, горизонтальные, наклонные, перпендикулярные; затем разнообразные круги, овалы, треугольники, квадр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п. - сидя на коленях и на пятках. Руки лежат на коленях. Одна рука сжимается в кулак, большой палец наружу. Разжимается. Сжимается в кулак, большой палец внутрь. Разжимается. Другая рука при этом неподвижна. Меняем руки. То же двумя руками вместе. Затем смещаются фазы движения (одна рука сжимается, другая одновременно разжимается). При хорошем усвоении этого упражнения можно добавить сюда движения языка и глаз в различных сочета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И.п. - сидя на коленях и на пятках. Руки лежат на коленях. Поочередно каждой рукой выполняются движения кулак - ребро - ладонь. После освоения то же упражнение выполняется навесу, руки согнуты в локт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 п. - сидя на коленях (стоя). Руки присогнуты в локтях. Одна рука выполняет движение кулак - ладонь, другая одновременно выполняет движение кулак - ребро - ладонь. После освоения добавляются различные глазодвигательные упраж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п. - лежа на спине, ноги вместе, прямые руки вытянуты над головой. Правая рука и правая нога сгибаются, локоть касается колена. Возвращаемся в и.п. То же повторяем левой рукой и левой ногой. Затем упражнение делается встречно левой ногой и правой рукой и наобор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И.п. - лежа на спине. Согнутые в коленях ноги стоят на полу, руки сложены лодочкой и вытянуты вверх перед собой. Сложенные руки кладем на пол с одной стороны от тела (при этом рука сверху "ползет" по другой руке), а ноги с другой стороны. Одновременно переводим руки и ноги в противоположную стор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И.п. - лежа на спине. Ноги прямые, руки в стороны. Одна нога сгибается в колене, поднимается и отводится наружу (или во внутрь), кладется на пол. Возвращается в исходное положение. То же - с другой ногой. Затем работают две ноги одновремен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п. - сидя на коленях (стоя). Для этого упражнения нужен тугой, но не упругий продолговатый предмет (тряпочная "сарделька"). Ведущий бросает предмет ребенку, ребенок его ловит, при этом двигая только руками. Затем предмет нужно поймать одной рукой. Когда упражнение освоено, ребенку дается задание поочередно закрывать то один, то другой глаз, ловя предмет то правой, то левой ру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Из положения лежа на животе изображаем гусеницу: руки согнуты в локтях, ладони упираются в пол на уровне плеч; выпрямляя руки, ложимся на пол, затем сгибаем руки, поднимаем таз и подтягиваем колени к локт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лзанье на животе. Сначала по-пластунски. Затем только на руках, ноги расслаблены. Затем только при помощи ног, руки за спиной (на последних этапах руки за головой, локти в стор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лзанье на животе при помощи рук. При этом нога от колена поднимается вертикально вверх (одновременно с ведущей рукой, затем с противоположн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Ползанье на спине без помощи рук и ног ("Червяч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олзанье на четвереньках. Ползанье вперед, назад, вправо и влево с одновременным продвижением одноименных руки и ноги, затем противоположных руки и ноги. При этом руки сначала располагаются параллельно друг другу; затем перекрещиваются, то есть при движении с каждым шагом правая рука заходит за левую, затем левая заходит за правую и т. д. При освоении этих упражнений можно положить 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нку на плечи плоский предмет (книгу), и поставить задачу его не уронить. При этом отрабатывается плавность движений, улучшается ошущение положения своего тела в простран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работка сочетанных движений глаз, языка, головы, рук и ног при ползанье на четверень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Паучок". Ребенок садится на пол, руки ставит немного позади себя, ноги сгибает в коленях и приподнимается над полом, опираясь на ладони и стопы. Шагает одновременно правой рукой и правой ногой, затем левой рукой и левой ногой (упражнение выполняется по четырем направлениям - вперед, назад, вправо, влево). То же, только шагает одновременно разноименная рука и нога. После освоения добавляются движения головы, глаз и языка в различных сочета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Слоник". Ребенок становится на четыре конечности так, чтобы вес был распределен поровну между руками и ногами. Одновременные шаги правой стороной, затем левой. На следующем этапе ноги идут параллельно, а руки наперекрест. Затем руки параллельно, ноги наперекрес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Гусята". Отрабатывается "гусиный" шаг с прямой спиной по четырем направлениям (вперед, назад, вправо, влево). То же с плоским предметом на голове. После отработки включаются разнонаправленные движения головы, языка, гл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Шаг на месте. Ребенок марширует на месте, высоко поднимая колени. Руки висят вдоль те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И.п. - стоя, прямые руки вытянуты вперед. Одна рука ладонью вверх, другая вниз. Ребенок начинает маршировать, на каждый шаг меняя положение ладоней. То же, но смена ладоней через шаг, затем через два. После освоения добавляются различные глазодвигательные упражнения в различных сочета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И.п. - стоя на четвереньках. Ребенок выпрямляет и приподнимает над полом одну ногу, отводит ее сначала в одну, потом в другую сторону. Остальные части тела при этом неподвижны. То же с закрытыми глазами. После освоения одновременно с ногой вытягивается вперед разноименная рука. Затем одноимен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И.п. - стоя на одной ноге, руки вдоль тела. Закрывая глаза, максимально долго удерживаем равновесие. Затем сменяем ногу. После усвоения можно подключать различные пальчиковые и др. дви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Ласточка". И.П. - стоя на одной ноге, вторая нога вытянута назад параллельно полу, туловище наклонено вперед, руки в стороны. То же с закрытыми глазами. Сменить ног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Бревнышко" по стене. И.п. - стоя, ноги вместе, прямые руки вытянуты над головой, спина соприкасается со стеной. Ребенок делает несколько поворотов сначала в одну сторону, затем в другую так, чтобы постоянно прикасаться к стене. То же с закрытыми глаз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Встать у стены, ноги на ширине плеч, ладони лежат на стене на уровне глаз; передвигаться вдоль стены вправо (3-5 метров), а затем влево. То же приставным шагом - двигаются одноименные рука и нога (руки параллельно ногам). Затем разноименные рука и нога. То же скрестным шагом с перекрестом рук (двигаются одноименные рука и но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Повтори движение" (вариант игры Б. П. Никитина "Обезья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взрослы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на конкретных примерах возможности занятий с использованием различных упражнений в развитии и коррекции моторики у детей старшего дошкольного возраста с общим недоразвитием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 Анализ и интерпретация результатов опытно-экспериментальной работы по проблеме развития и коррекции моторики у детей старшего дошкольного возраста с ОН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рмирующий эксперимент был разработан согласно педагогическим условиям гипотезы. На заключительном этапе формирующего эксперимента был проведен контрольный срез. Методика проведения контрольного среза аналогична методике проведения констатирующего эксперимента, но с некоторыми изменениями в содержании, а именно нами взята методика «тест Бенд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ШТАЛЬТ-ТЕСТ БЕНД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моторная координ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то закончил работать с тестом Равена, получают чистый лист (можно использовать обратную сторону Бланка ответов к тесту Тулуз-Пьерона) и образец для срисовывания. Чистый лист должен лежать перед ребенком горизонтально. Образец для срисовывания также в горизонтальной ориентации располагается над чистым лис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истый лист бумаги постарайся срисовать эти картинки так, чтобы получилось очень похож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исовывать ребенок должен ручкой. Важно, чтобы он правильно воспроизводил и общий вид, и расположение рисунков. По окончании работы предложите ему проверить, все ли получилось похоже. Если ребенок захочет, он может перерисовать или исправить свое изображение. Пометьте тот рисунок, который ребенок выберет как наиболее похож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моторная координация (Гештальт-тест Бенд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полнения теста оцениваются посредством сравнения работы ребенка с графическим образцом, предложенным ему для срисовывания. Ребенок должен правильно воспроизвести пять рисунков образца и их расположение относительно друг друга. Уровень развития «Зрительно-моторной координации» определяется с поьощью качественного анали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Методике Гештальт-тест Бендер не используется для оценки интеллекта, хотя именно для этой цели он был создан. Поэтому мы не пользуемся и стандартным вариантом обработки теста, который предполагает поэлементное сравнение детских рисунков с шаблонами-эталонами и балльную оценку отклонений от них. Выводы об интеллектуальном развитии ребенка, сделанные только на основании выполнения им графических заданий, не достигают необходимого уровня надежности. Мы предлагаем использовать Гештальт-тест Бендер только для анализа процесса зрительно-моторной координации и его нарушений. Для этих целей достаточно качественного анализа графических работ, критерии которого описаны ниже. Надежность предложенных интерпретаций подтверждена педагогическими наблюдениями и медицинскими обследова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зона — Высокий уровень развития зрительно-моторной координации. Все рисунки выполнены абсолютно идентично образцу: соблюдены общие размеры и размеры деталей, наклон, положение рисунков на листе относительно друг друга, а также положение деталей внутри каждого рисунка, линии четкие. Такой вариант выполнения задания встречается исключительно редк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зона — Зрительно-моторная координация развита хорошо. Все рисунки выполнены почти идентично образцу (в рисунках допускаются только незначительные отклонения от образца). Допускается неполное совпадение пространственного расположения рисунков относительно друг дру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Размер кружков может быть любым, в том числе — непостоянным. Допускается изменение угла наклона образованной кружками фигуры, которая, тем не менее, должна сохранить общий вид параллелограм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2 и 3. Допускается неабсолютная точность разме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Размер кружков может быть любым, в том числе — непостоянным. Допускается как бы «сплющивание», уплотнение всего рисунка, но при этом общая форма «стрелы» должна быть вид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Допускаются незначительные отклонения в пропорциях и общих размерах шестиуголь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зона — Средний уровень развития зрительно-моторной координации. У всех рисунков есть общее сходство с образцами. Положение рисунков на листе относительно друг друга и их размеры не учитыв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Количество кружков соответствует образцу, при этом фигура может не иметь формы параллелограмма. Она может быть похожа на прямоугольник или иметь любую неправильную, в том числе и изогнутую, форму. Горизонтальное расположение всей фигуры может отсутствовать. Внутренняя структура фигуры может быть не соблюдена, в том смысле, что кружки зрительно не будут располагаться строго в три горизонтальные линии и в девять наклонно-вертикальных линий. Размер кружков может быть любым, в том числе — непостоян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Должна быть нарисована рамка, углы которой близки к прямым. Горизонтальные и вертикальные размеры рамки могут быть не выдержаны: рамка может быть не похожа на квадрат — это допустимо. При этом горизонтальные и вертикальные размеры сторон рамки могут различаться не более, чем в 1,5 раза. Кривая линия не может быть нарисована отдельно, где-нибудь рядом с рамкой. Она должна прикасаться именно к правому углу рамки, но не к ее грани или каким-либо другим местам. Форма изгиба кривой линии (выпуклости и впадины) должна быть повторена в общем ви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Должно быть изображено нечто, подобное кругу (любой кривой вариант). Его должен касаться углом квадрат, ромб или умеренно кривой четырехугольник, т. е. у второй фигуры обязательно должно быть четыре угла. Касание обязательно. Важно, чтобы четырехугольник касался круга углом, а не гран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Должно быть точно воспроизведено количество кружков, воспроизведение формы может быть очень приблизительным, допускаются несоблюдение внутренней структуры образца и отсутствие формы стрел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Должны быть нарисованы любые шестиугольники, хотя бы отдаленно напоминающие образцы: допускается «сглаженность» углов, пропорции и размеры не учитываются. Шестиугольники должны частично пересекаться друг с другом в верхней части. Не допускаются варианты, в которых шестиугольники нарисованы отдельно друг от друга как пересекающиеся целиком или как просто касающиеся друг дру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зона — Зрительно-моторная координация развита слабо. Рисунки, в общем, похожи на образцы, но хотя бы один из них имеет серьезный дефект изображения, который не может быть объяснен просто неразвитостью графических навыков ребенка. К таким дефектам относя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Количество кружков не соответствует образцу, причем разница может быть и небольшой (на 1-5 кружков больше или меньш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Форма изгиба кривой линии не соответствует образцу: не совпадают выпуклости и впадины, вместо плавной линии — острый угол. Кривая линия не касается угла рамки, хотя и расположена близко к ней, или кривая линия пририсована к правой грани рамки. Наличия одного из перечисленных дефектов достаточно для отнесения рисунка к зон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Круг и четырехугольник изображены близко друг к другу, но касание отсутству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Количество кружков не соответствует образцу, причем разница может быть и небольшой (на 1-3 кружка больше или меньше). При этом общий вид (просматривается «стрела» или нет) не играет ро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Отсутствует частичное наложение шестиугольников: они либо только касаются друг друга, либо нарисованы отдельно, хотя и близко друг к другу. Шестиугольники расположены под прямым углом друг к другу, и один из них находит на другой в его средней (а не в верхней) части. Наличия одного из перечисленных дефектов достаточно для отнесения рисунка к зон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она — Значительные нарушения зрительно-моторной координации. Рисунки грубо не соответствуют образцам. Обязательно требуется консультация невропатоло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Рисунок 1. Кружки фигуры образуют не три горизонтальных ряда (как в образце), а два или четыре, они могут быть просто вытянуты в цепочку. Три ряда кружков «плавно» переходят в четыре ряда и более. Изображено просто «скопище» кружков, в котором никакие ряды вообще не просматриваются, то есть полностью нарушено воспроизведение внутренней структуры, а в связи с этим и внешней формы образца. Количество кружков значительно (в 1,5-2 раза) расходится с образцом. Наличия одного из перечисленных дефектов достаточно для отнесения рисунка к зон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Рисунок 2. Нарисована перевернутая или лежащая на боку рамка. Вместо рамки изображен замкнутый четырехугольник. Рамка и кривая линия нарисованы явно раздельно (далеко друг от друга) как два независимых рисунка. Кривая линия хотя и пририсована к рамке, но не к ее правому нижнему углу (что соответствует образцу) и не к ее правой грани (что соответствует зоне </w:t>
      </w:r>
      <w:r>
        <w:rPr>
          <w:rFonts w:cs="Times New Roman" w:ascii="Times New Roman" w:hAnsi="Times New Roman"/>
          <w:sz w:val="28"/>
          <w:szCs w:val="28"/>
          <w:lang w:val="en-US"/>
        </w:rPr>
        <w:t>II</w:t>
      </w:r>
      <w:r>
        <w:rPr>
          <w:rFonts w:cs="Times New Roman" w:ascii="Times New Roman" w:hAnsi="Times New Roman"/>
          <w:sz w:val="28"/>
          <w:szCs w:val="28"/>
        </w:rPr>
        <w:t xml:space="preserve">). При этом форма кривой линии обычно резко отличается от образца, но может и совпадать с ним. Наличия одного из перечисленных дефектов достаточно для отнесения рисунка к зон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 Вместо четырехугольника нарисован треугольник или вообще какая-то немыслимая фигура с выступами и впадинами. Четырехугольник касается круга гранью или нарисован явно отдельно (далеко от круга, как независимые рисунки). Наличия одного из перечисленных дефектов достаточно для отнесения рисунка к зон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Количество кружков значительно расходится с образцом, в связи с чем также искажается общая форма и структура рису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Нарисованные фигуры не похожи на шестиугольники, они имеют не только выступы, но и впадины. Наклон фигур инвертирован (шестиугольники касаются друг друга нижними частями, а верхние части шестиугольников расходятся). Взаимное расположение фигур абсолютно не похоже на образец: фигуры нарисованы явно отдельно (далеко от круга, как независимые рисунки) или полностью пересекающимися как бы «крест на крест». Наличия одного из перечисленных дефектов достаточно для отнесения рисунка к зон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Значительные нарушения зрительно-моторной координации связываются с различными поражениями теменных отделов головного мозга. Чаще всего встречаются нарушения двух типов: либо нарушено воспроизведение целостных форм (это выявляется рисунками 2, 3, 5), либо — внутриструктурных отношений (это выявляется рисунками 1 и 4), что может быть следствием органических поражений, соответственно, правой или левой теменных областей. Слабое развитие зрительно-моторной координации (зона </w:t>
      </w:r>
      <w:r>
        <w:rPr>
          <w:rFonts w:cs="Times New Roman" w:ascii="Times New Roman" w:hAnsi="Times New Roman"/>
          <w:sz w:val="28"/>
          <w:szCs w:val="28"/>
          <w:lang w:val="en-US"/>
        </w:rPr>
        <w:t>II</w:t>
      </w:r>
      <w:r>
        <w:rPr>
          <w:rFonts w:cs="Times New Roman" w:ascii="Times New Roman" w:hAnsi="Times New Roman"/>
          <w:sz w:val="28"/>
          <w:szCs w:val="28"/>
        </w:rPr>
        <w:t>) чаще всего связано с функциональными отклонениями в деятельности мозга (ММ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плохо справляется с тестом Бендер — это не значит, что он не умеет (или не сможет научится) писать или рисовать. Хорошо рисующие и даже занимающиеся в изостудии дети (и такие случаи были) могут оказаться неспособными справиться с задачей повторения образца, который находится у них перед глазами. Воспроизведение образца требует оперативной координации зрительного анализа и движений руки, а не развертки образа, как при самостоятельном рисо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зрительно-моторная координация часто бывает причиной нелепых ошибок, которые ребенок допускает при списывании с доски, из учебника или из прописей. Понимая причину, взрослые не должны ругать ребенка и требовать от него невозможного. Ребенку надо помогать, постепенно приучая его к речевому самоконтролю, внимательной поэлементной проверке собственной работы и сличению ее с образцами. При наличии органических поражений и функциональных нарушений в работе мозга необходимы, в первую очередь, соответствующее лечение и выполнение всех рекомендаций невропатоло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нарушенной зрительно-моторной координацией обучение письму может осуществляться на основе формирования чисто моторного навыка. В этих целях можно использовать специальные имеющиеся в продаже таблицы с выдавленными буквами и словами. Ребенок должен водить ручкой по этим углублениям, таким образом осваивая написание букв. При менее выраженных нарушениях дети могут обводить образцы букв и слов через кальку. Можно обучать визуальному анализу, используя поэлементное письмо в специально расчерченном поле (как при перерисовывании картин с помощью мелкой клетчатой сетки).</w:t>
      </w:r>
    </w:p>
    <w:p>
      <w:pPr>
        <w:pStyle w:val="TextBodyIndent"/>
        <w:tabs>
          <w:tab w:val="clear" w:pos="708"/>
          <w:tab w:val="left" w:pos="-3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олученные данные изобразили в диаграмме (рис.2,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lang w:val="en-US" w:eastAsia="en-US"/>
        </w:rPr>
        <w:drawing>
          <wp:inline distT="0" distB="0" distL="0" distR="0">
            <wp:extent cx="4383405" cy="23774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5" r="-8" b="-76"/>
                    <a:stretch>
                      <a:fillRect/>
                    </a:stretch>
                  </pic:blipFill>
                  <pic:spPr bwMode="auto">
                    <a:xfrm>
                      <a:off x="0" y="0"/>
                      <a:ext cx="4383405" cy="237744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sz w:val="28"/>
          <w:szCs w:val="28"/>
        </w:rPr>
        <w:t>Рис.3. Уровни развития моторики у детей экспериментальной группы (по данным контрольного сре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Из диаграммы видно, что большинство детей (50%%) имеют средний уровень развития, только 8,3% детей имеют уровень высокий. А остальные (41,6%) показали низкий уровень.</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lang w:val="en-US" w:eastAsia="en-US"/>
        </w:rPr>
        <w:drawing>
          <wp:inline distT="0" distB="0" distL="0" distR="0">
            <wp:extent cx="4590415" cy="274955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 4. Уровни развития моторики у детей контрольной группы (по данным контрольного среза)</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Из диаграммы видно, что большинство детей (58%) имеют средний уровень развития, только 8,3% детей имеют уровень высокий. А остальные (34%) показали низки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положительную динамику изменений портрета среднего ребенка в сравнении с результатами констатирующего эксперимент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Для выявления эффективности влияния выдвинтых педагогических условий на развитие и коррекцию моторики у детей старшего дошкольного возраста с общим недоразвитием речи используем коэффициент оценки 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Кито / К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ито- средний балл экспериментального класса по результатам контрольного среза, Кито – средний балл контрольного класса по результатам контрольного ср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ованные педагогические условия более эффективным, чем использование традиционной технологии обучения, значение коэффициента Ко должно быть больше 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м коэффициент Ко:</w:t>
      </w:r>
    </w:p>
    <w:p>
      <w:pPr>
        <w:pStyle w:val="Normal"/>
        <w:suppressAutoHyphens w:val="true"/>
        <w:spacing w:lineRule="auto" w:line="360" w:before="0" w:after="0"/>
        <w:ind w:firstLine="709"/>
        <w:jc w:val="both"/>
        <w:rPr/>
      </w:pPr>
      <w:r>
        <w:rPr>
          <w:rFonts w:cs="Times New Roman" w:ascii="Times New Roman" w:hAnsi="Times New Roman"/>
          <w:sz w:val="28"/>
          <w:szCs w:val="28"/>
        </w:rPr>
        <w:t>Ко= 53: 45 = 1,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лученные данные показывают эффективность влияния выделенных педагогических условий на развитие и коррекцию моторики у детей старшего дошкольного возраста с ОН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оведение контрольного среза подтвердило выдвинутую гипотезу.</w:t>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Style w:val="Style13"/>
          <w:rFonts w:cs="Times New Roman" w:ascii="Times New Roman" w:hAnsi="Times New Roman"/>
          <w:b/>
          <w:i w:val="false"/>
          <w:iCs/>
          <w:sz w:val="28"/>
          <w:szCs w:val="28"/>
        </w:rPr>
        <w:t>ВЫВОДЫ ПО 2 ГЛАВЕ</w:t>
      </w:r>
    </w:p>
    <w:p>
      <w:pPr>
        <w:pStyle w:val="Normal"/>
        <w:suppressAutoHyphens w:val="true"/>
        <w:spacing w:lineRule="auto" w:line="360" w:before="0" w:after="0"/>
        <w:ind w:firstLine="709"/>
        <w:rPr>
          <w:rStyle w:val="Style13"/>
          <w:rFonts w:ascii="Times New Roman" w:hAnsi="Times New Roman" w:cs="Times New Roman"/>
          <w:b/>
          <w:b/>
          <w:i w:val="false"/>
          <w:i w:val="false"/>
          <w:iCs/>
          <w:sz w:val="28"/>
          <w:szCs w:val="28"/>
        </w:rPr>
      </w:pPr>
      <w:r>
        <w:rPr/>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По результатам констатирующего эксперимента было выяснено, что большинство воспитанников контрольной и экспериментальной групп имеют средний уровень развития речевой моторики.</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Следует отметить, что проблема развития речевой моторики актуальна для детей экспериментальной и контрольной групп. Это обусловливает необходимость проведения целенаправленной работы по коррекции речевой моторики. Этот факт является определяющим в нашей дальнейшей исследовательской работе, направленной на экспериментальное обоснование педагогических условий по коррекции речевой моторики у детей с ОНР.</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Style w:val="Style13"/>
          <w:rFonts w:cs="Times New Roman" w:ascii="Times New Roman" w:hAnsi="Times New Roman"/>
          <w:b/>
          <w:i w:val="false"/>
          <w:iCs/>
          <w:sz w:val="28"/>
          <w:szCs w:val="28"/>
        </w:rPr>
        <w:t>ЗАКЛЮЧЕНИЕ</w:t>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В 1 главе мы рассмотрели аналитический обзор литературных источников по проблеме изучения детей с ОНР. Проанализировали психолого-педагогическую характеристику детей с общим недоразвитием речи. Выявили виды речевых нарушений у детей дошкольного возраста и их коррекция.</w:t>
      </w:r>
    </w:p>
    <w:p>
      <w:pPr>
        <w:pStyle w:val="Normal"/>
        <w:suppressAutoHyphens w:val="true"/>
        <w:spacing w:lineRule="auto" w:line="360" w:before="0" w:after="0"/>
        <w:ind w:firstLine="709"/>
        <w:jc w:val="both"/>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Во 2 главе настоящей учебно-исследовательской работы мы рассмотрели методы воздействия, направленные на развитие моторики у дошкольников. Определили цели, методику и возможности гимнастики в развитии иннервации мышц речевого аппарата у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В экспериментальной работе, мы определили критерии и показатели развития речи, речевой моторики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одобрали диагностические методики для выявления уровня развития речи, речевой моторики детей старшего дошкольного возраста;</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определили исходный уровень развития речи, речевой моторики детей старшего дошкольного возраста ;</w:t>
      </w:r>
    </w:p>
    <w:p>
      <w:pPr>
        <w:pStyle w:val="Normal"/>
        <w:suppressAutoHyphens w:val="true"/>
        <w:spacing w:lineRule="auto" w:line="360" w:before="0" w:after="0"/>
        <w:ind w:firstLine="709"/>
        <w:jc w:val="both"/>
        <w:rPr/>
      </w:pPr>
      <w:r>
        <w:rPr>
          <w:rStyle w:val="Style13"/>
          <w:rFonts w:cs="Times New Roman" w:ascii="Times New Roman" w:hAnsi="Times New Roman"/>
          <w:i w:val="false"/>
          <w:iCs/>
          <w:sz w:val="28"/>
          <w:szCs w:val="28"/>
        </w:rPr>
        <w:t>-проанализировали результаты, полученные при проведении методик.</w:t>
      </w:r>
    </w:p>
    <w:p>
      <w:pPr>
        <w:pStyle w:val="Normal"/>
        <w:suppressAutoHyphens w:val="true"/>
        <w:spacing w:lineRule="auto" w:line="360" w:before="0" w:after="0"/>
        <w:ind w:firstLine="709"/>
        <w:rPr>
          <w:rStyle w:val="Style13"/>
          <w:rFonts w:ascii="Times New Roman" w:hAnsi="Times New Roman" w:cs="Times New Roman"/>
          <w:i w:val="false"/>
          <w:i w:val="false"/>
          <w:iCs/>
          <w:sz w:val="28"/>
          <w:szCs w:val="28"/>
        </w:rPr>
      </w:pPr>
      <w:r>
        <w:rPr/>
      </w:r>
      <w:r>
        <w:br w:type="page"/>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Style w:val="Style13"/>
          <w:rFonts w:cs="Times New Roman" w:ascii="Times New Roman" w:hAnsi="Times New Roman"/>
          <w:b/>
          <w:i w:val="false"/>
          <w:iCs/>
          <w:sz w:val="28"/>
          <w:szCs w:val="28"/>
        </w:rPr>
        <w:t>СПИСОК ЛИТЕРАТУРЫ</w:t>
      </w:r>
    </w:p>
    <w:p>
      <w:pPr>
        <w:pStyle w:val="Normal"/>
        <w:suppressAutoHyphens w:val="true"/>
        <w:spacing w:lineRule="auto" w:line="360" w:before="0" w:after="0"/>
        <w:jc w:val="center"/>
        <w:rPr>
          <w:rStyle w:val="Style13"/>
          <w:rFonts w:ascii="Times New Roman" w:hAnsi="Times New Roman" w:cs="Times New Roman"/>
          <w:b/>
          <w:b/>
          <w:i w:val="false"/>
          <w:i w:val="false"/>
          <w:iCs/>
          <w:sz w:val="28"/>
          <w:szCs w:val="28"/>
        </w:rPr>
      </w:pPr>
      <w:r>
        <w:rPr/>
      </w:r>
    </w:p>
    <w:p>
      <w:pPr>
        <w:pStyle w:val="Normal"/>
        <w:suppressAutoHyphens w:val="true"/>
        <w:spacing w:lineRule="auto" w:line="360" w:before="0" w:after="0"/>
        <w:rPr/>
      </w:pPr>
      <w:r>
        <w:rPr>
          <w:rStyle w:val="Style13"/>
          <w:rFonts w:cs="Times New Roman" w:ascii="Times New Roman" w:hAnsi="Times New Roman"/>
          <w:i w:val="false"/>
          <w:iCs/>
          <w:sz w:val="28"/>
          <w:szCs w:val="28"/>
        </w:rPr>
        <w:t>1. Алифанова, Е.А. Логопедические рифмовки и миниатюры [Текст]: пособие для логопедов и воспитателей логогрупп /Е.А. Елифанова, Н.Е. Егорова. - М.: ГНОМ-ПРЕСС, 1999. - 80 с.</w:t>
      </w:r>
    </w:p>
    <w:p>
      <w:pPr>
        <w:pStyle w:val="Normal"/>
        <w:suppressAutoHyphens w:val="true"/>
        <w:spacing w:lineRule="auto" w:line="360" w:before="0" w:after="0"/>
        <w:rPr/>
      </w:pPr>
      <w:r>
        <w:rPr>
          <w:rStyle w:val="Style13"/>
          <w:rFonts w:cs="Times New Roman" w:ascii="Times New Roman" w:hAnsi="Times New Roman"/>
          <w:i w:val="false"/>
          <w:iCs/>
          <w:sz w:val="28"/>
          <w:szCs w:val="28"/>
        </w:rPr>
        <w:t>2. Беккер, К.П. Логопедия [Текст]: учебник для студентов высших проф. /К.П. Беккер, М.А. Совак. - М.: Медицина, 1981. - 288 с.</w:t>
      </w:r>
    </w:p>
    <w:p>
      <w:pPr>
        <w:pStyle w:val="Normal"/>
        <w:suppressAutoHyphens w:val="true"/>
        <w:spacing w:lineRule="auto" w:line="360" w:before="0" w:after="0"/>
        <w:rPr/>
      </w:pPr>
      <w:r>
        <w:rPr>
          <w:rStyle w:val="Style13"/>
          <w:rFonts w:cs="Times New Roman" w:ascii="Times New Roman" w:hAnsi="Times New Roman"/>
          <w:i w:val="false"/>
          <w:iCs/>
          <w:sz w:val="28"/>
          <w:szCs w:val="28"/>
        </w:rPr>
        <w:t>3. Богомолова, А.И. Логопедическое пособие для занятий с детьми [Текст]: логопедическое пособие /А.И. Богомолова - СПб.: ТОО «Издательство «Библиополис», 1994. - 208 с.</w:t>
      </w:r>
    </w:p>
    <w:p>
      <w:pPr>
        <w:pStyle w:val="Normal"/>
        <w:suppressAutoHyphens w:val="true"/>
        <w:spacing w:lineRule="auto" w:line="360" w:before="0" w:after="0"/>
        <w:rPr/>
      </w:pPr>
      <w:r>
        <w:rPr>
          <w:rStyle w:val="Style13"/>
          <w:rFonts w:cs="Times New Roman" w:ascii="Times New Roman" w:hAnsi="Times New Roman"/>
          <w:i w:val="false"/>
          <w:iCs/>
          <w:sz w:val="28"/>
          <w:szCs w:val="28"/>
        </w:rPr>
        <w:t>4. Буденная, Т.В. Логопедическая гимнастика [Текст]: методическое пособие /Т.В. Буденная - СПб.: ДЕТСТВО - ПРЕСС, 2001. - 64 с.</w:t>
      </w:r>
    </w:p>
    <w:p>
      <w:pPr>
        <w:pStyle w:val="Normal"/>
        <w:suppressAutoHyphens w:val="true"/>
        <w:spacing w:lineRule="auto" w:line="360" w:before="0" w:after="0"/>
        <w:rPr/>
      </w:pPr>
      <w:r>
        <w:rPr>
          <w:rStyle w:val="Style13"/>
          <w:rFonts w:cs="Times New Roman" w:ascii="Times New Roman" w:hAnsi="Times New Roman"/>
          <w:i w:val="false"/>
          <w:iCs/>
          <w:sz w:val="28"/>
          <w:szCs w:val="28"/>
        </w:rPr>
        <w:t>5. Воспитание у детей правильного произношения [Текст]: под ред. Н.Ф. Фомичевой. - Практикум по логопедии. - М.: Просвещение, 1989. - 123 с.</w:t>
      </w:r>
    </w:p>
    <w:p>
      <w:pPr>
        <w:pStyle w:val="Normal"/>
        <w:suppressAutoHyphens w:val="true"/>
        <w:spacing w:lineRule="auto" w:line="360" w:before="0" w:after="0"/>
        <w:rPr/>
      </w:pPr>
      <w:r>
        <w:rPr>
          <w:rStyle w:val="Style13"/>
          <w:rFonts w:cs="Times New Roman" w:ascii="Times New Roman" w:hAnsi="Times New Roman"/>
          <w:i w:val="false"/>
          <w:iCs/>
          <w:sz w:val="28"/>
          <w:szCs w:val="28"/>
        </w:rPr>
        <w:t>6. Гаркуша, Е.Ф. Система коррекционных занятий воспитателя в детском саду для детей с нарушениями речи [Текст]: Е.Ф. Гаркуша.- М.: ВЛАДОС, 1992. - 84 с.</w:t>
      </w:r>
    </w:p>
    <w:p>
      <w:pPr>
        <w:pStyle w:val="Normal"/>
        <w:suppressAutoHyphens w:val="true"/>
        <w:spacing w:lineRule="auto" w:line="360" w:before="0" w:after="0"/>
        <w:rPr/>
      </w:pPr>
      <w:r>
        <w:rPr>
          <w:rStyle w:val="Style13"/>
          <w:rFonts w:cs="Times New Roman" w:ascii="Times New Roman" w:hAnsi="Times New Roman"/>
          <w:i w:val="false"/>
          <w:iCs/>
          <w:sz w:val="28"/>
          <w:szCs w:val="28"/>
        </w:rPr>
        <w:t>7. Диагностика нарушений речи у детей и организация логопедической работы в условиях дошкольного образовательного учреждения [Текст]: методическое пособие / В.П. Балобанова [и др.]. - СПб.: Детство-пресс, 2001. - 79 с.</w:t>
      </w:r>
    </w:p>
    <w:p>
      <w:pPr>
        <w:pStyle w:val="Normal"/>
        <w:suppressAutoHyphens w:val="true"/>
        <w:spacing w:lineRule="auto" w:line="360" w:before="0" w:after="0"/>
        <w:rPr/>
      </w:pPr>
      <w:r>
        <w:rPr>
          <w:rStyle w:val="Style13"/>
          <w:rFonts w:cs="Times New Roman" w:ascii="Times New Roman" w:hAnsi="Times New Roman"/>
          <w:i w:val="false"/>
          <w:iCs/>
          <w:sz w:val="28"/>
          <w:szCs w:val="28"/>
        </w:rPr>
        <w:t>8. Ефименкова, Л.Н. Формирование речи у дошкольников [Текст]: Л.Н. Ефименкова - М.: ВЛАДОС, 1985. - 64 с.</w:t>
      </w:r>
    </w:p>
    <w:p>
      <w:pPr>
        <w:pStyle w:val="Normal"/>
        <w:suppressAutoHyphens w:val="true"/>
        <w:spacing w:lineRule="auto" w:line="360" w:before="0" w:after="0"/>
        <w:rPr/>
      </w:pPr>
      <w:r>
        <w:rPr>
          <w:rStyle w:val="Style13"/>
          <w:rFonts w:cs="Times New Roman" w:ascii="Times New Roman" w:hAnsi="Times New Roman"/>
          <w:i w:val="false"/>
          <w:iCs/>
          <w:sz w:val="28"/>
          <w:szCs w:val="28"/>
        </w:rPr>
        <w:t>9. Каше, Г.А. Исправление недостатков речи у дошкольников [Текст]: Под ред. Р.Е. Левиной. М., Просвещение, 1971. - 67 с.</w:t>
      </w:r>
    </w:p>
    <w:p>
      <w:pPr>
        <w:pStyle w:val="Normal"/>
        <w:suppressAutoHyphens w:val="true"/>
        <w:spacing w:lineRule="auto" w:line="360" w:before="0" w:after="0"/>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10. Логопедия [Текст]: учеб.для студентов дефектол. фак. пед. ин-тов / Л.С.Волкова [и др.]. - 2-е изд. - М.: Просвещение: Владос, 1995. - 384 с.</w:t>
      </w:r>
    </w:p>
    <w:p>
      <w:pPr>
        <w:pStyle w:val="Normal"/>
        <w:suppressAutoHyphens w:val="true"/>
        <w:spacing w:lineRule="auto" w:line="360" w:before="0" w:after="0"/>
        <w:rPr/>
      </w:pPr>
      <w:r>
        <w:rPr>
          <w:rStyle w:val="Style13"/>
          <w:rFonts w:cs="Times New Roman" w:ascii="Times New Roman" w:hAnsi="Times New Roman"/>
          <w:i w:val="false"/>
          <w:iCs/>
          <w:sz w:val="28"/>
          <w:szCs w:val="28"/>
        </w:rPr>
        <w:t>11. Лопухина, И.С. Логопедия, упражнения для развития речи [Текст]: Пособие для логопедов и родителей /И.С. Лопухина - СПб.: Дельта, 1997. - 336 с.</w:t>
      </w:r>
    </w:p>
    <w:p>
      <w:pPr>
        <w:pStyle w:val="Normal"/>
        <w:suppressAutoHyphens w:val="true"/>
        <w:spacing w:lineRule="auto" w:line="360" w:before="0" w:after="0"/>
        <w:rPr/>
      </w:pPr>
      <w:r>
        <w:rPr>
          <w:rStyle w:val="Style13"/>
          <w:rFonts w:cs="Times New Roman" w:ascii="Times New Roman" w:hAnsi="Times New Roman"/>
          <w:i w:val="false"/>
          <w:iCs/>
          <w:sz w:val="28"/>
          <w:szCs w:val="28"/>
        </w:rPr>
        <w:t>12. Матусевич, М.И. Современный русский язык. Фонетика [Текст]: М.И. Марусевич - М.: «Просвещение», 1976. - 78 с.</w:t>
      </w:r>
    </w:p>
    <w:p>
      <w:pPr>
        <w:pStyle w:val="Normal"/>
        <w:suppressAutoHyphens w:val="true"/>
        <w:spacing w:lineRule="auto" w:line="360" w:before="0" w:after="0"/>
        <w:rPr/>
      </w:pPr>
      <w:r>
        <w:rPr>
          <w:rStyle w:val="Style13"/>
          <w:rFonts w:cs="Times New Roman" w:ascii="Times New Roman" w:hAnsi="Times New Roman"/>
          <w:i w:val="false"/>
          <w:iCs/>
          <w:sz w:val="28"/>
          <w:szCs w:val="28"/>
        </w:rPr>
        <w:t>13. Нейман, Л.В. Анатомия. Физиология и патология органов слуха и речи [Текст]: учеб. для студ. высш. пед. учеб. заведений /Под ред. В.И.Селиверстова. - М.: Гуманит. изд. Центр ВЛАДОС, 2001. - 224 с.</w:t>
      </w:r>
    </w:p>
    <w:p>
      <w:pPr>
        <w:pStyle w:val="Normal"/>
        <w:suppressAutoHyphens w:val="true"/>
        <w:spacing w:lineRule="auto" w:line="360" w:before="0" w:after="0"/>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14. Обучение и воспитание дошкольников с нарушением речи [Текст] /Под ред. С.А. Миронова. - М.: Просвещение, 1987. - 108 с.</w:t>
      </w:r>
    </w:p>
    <w:p>
      <w:pPr>
        <w:pStyle w:val="Normal"/>
        <w:suppressAutoHyphens w:val="true"/>
        <w:spacing w:lineRule="auto" w:line="360" w:before="0" w:after="0"/>
        <w:rPr/>
      </w:pPr>
      <w:r>
        <w:rPr>
          <w:rStyle w:val="Style13"/>
          <w:rFonts w:cs="Times New Roman" w:ascii="Times New Roman" w:hAnsi="Times New Roman"/>
          <w:i w:val="false"/>
          <w:iCs/>
          <w:sz w:val="28"/>
          <w:szCs w:val="28"/>
        </w:rPr>
        <w:t>15. Основы логопедии с практикуом по звукопроизношению [Текст]: /Под ред. Т.В. Волосовец. - М.: ВЛАДОС, 2000. - 213 с.</w:t>
      </w:r>
    </w:p>
    <w:p>
      <w:pPr>
        <w:pStyle w:val="Normal"/>
        <w:suppressAutoHyphens w:val="true"/>
        <w:spacing w:lineRule="auto" w:line="360" w:before="0" w:after="0"/>
        <w:rPr/>
      </w:pPr>
      <w:r>
        <w:rPr>
          <w:rStyle w:val="Style13"/>
          <w:rFonts w:cs="Times New Roman" w:ascii="Times New Roman" w:hAnsi="Times New Roman"/>
          <w:i w:val="false"/>
          <w:iCs/>
          <w:sz w:val="28"/>
          <w:szCs w:val="28"/>
        </w:rPr>
        <w:t>16. Основы теории и практики логопедии [Текст] /Под. Ред. Р.Е. Левиной. - М., Просвещение, 1967. - 143с.</w:t>
      </w:r>
    </w:p>
    <w:p>
      <w:pPr>
        <w:pStyle w:val="Normal"/>
        <w:suppressAutoHyphens w:val="true"/>
        <w:spacing w:lineRule="auto" w:line="360" w:before="0" w:after="0"/>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17. Поваляева, М.А. Справочник логопеда [Текст] /М.А. Поваляева - Ростов-на-Дону: «Феникс», 2002. - 448 с.</w:t>
      </w:r>
    </w:p>
    <w:p>
      <w:pPr>
        <w:pStyle w:val="Normal"/>
        <w:suppressAutoHyphens w:val="true"/>
        <w:spacing w:lineRule="auto" w:line="360" w:before="0" w:after="0"/>
        <w:rPr/>
      </w:pPr>
      <w:r>
        <w:rPr>
          <w:rStyle w:val="Style13"/>
          <w:rFonts w:cs="Times New Roman" w:ascii="Times New Roman" w:hAnsi="Times New Roman"/>
          <w:i w:val="false"/>
          <w:iCs/>
          <w:sz w:val="28"/>
          <w:szCs w:val="28"/>
        </w:rPr>
        <w:t>18. Практикум по дошкольной логопедии [Текст]: Учеб.пособие для студ. пед. ин-тов по спец. № 03.07.00 «Педагогика и психология (дошк)» /Под ред. В.И.Селиверстова. - М.: Просвещение, 1988. -222 с.</w:t>
      </w:r>
    </w:p>
    <w:p>
      <w:pPr>
        <w:pStyle w:val="Normal"/>
        <w:suppressAutoHyphens w:val="true"/>
        <w:spacing w:lineRule="auto" w:line="360" w:before="0" w:after="0"/>
        <w:rPr/>
      </w:pPr>
      <w:r>
        <w:rPr>
          <w:rStyle w:val="Style13"/>
          <w:rFonts w:cs="Times New Roman" w:ascii="Times New Roman" w:hAnsi="Times New Roman"/>
          <w:i w:val="false"/>
          <w:iCs/>
          <w:sz w:val="28"/>
          <w:szCs w:val="28"/>
        </w:rPr>
        <w:t>19. Понятийно - терминологический словарь логопеда [Текст]/ Под ред. В.И.Селиверстова. - М.: ВЛАДОС, 1997. - 46 с.</w:t>
      </w:r>
    </w:p>
    <w:p>
      <w:pPr>
        <w:pStyle w:val="Normal"/>
        <w:suppressAutoHyphens w:val="true"/>
        <w:spacing w:lineRule="auto" w:line="360" w:before="0" w:after="0"/>
        <w:rPr/>
      </w:pPr>
      <w:r>
        <w:rPr>
          <w:rStyle w:val="Style13"/>
          <w:rFonts w:cs="Times New Roman" w:ascii="Times New Roman" w:hAnsi="Times New Roman"/>
          <w:i w:val="false"/>
          <w:iCs/>
          <w:sz w:val="28"/>
          <w:szCs w:val="28"/>
        </w:rPr>
        <w:t>20. Ребенок учится говорить [Текст]/Под ред. М.М. Кольцовой. М.: Россия, 1979. - 63с.</w:t>
      </w:r>
    </w:p>
    <w:p>
      <w:pPr>
        <w:pStyle w:val="Normal"/>
        <w:suppressAutoHyphens w:val="true"/>
        <w:spacing w:lineRule="auto" w:line="360" w:before="0" w:after="0"/>
        <w:rPr/>
      </w:pPr>
      <w:r>
        <w:rPr>
          <w:rStyle w:val="Style13"/>
          <w:rFonts w:cs="Times New Roman" w:ascii="Times New Roman" w:hAnsi="Times New Roman"/>
          <w:i w:val="false"/>
          <w:iCs/>
          <w:sz w:val="28"/>
          <w:szCs w:val="28"/>
        </w:rPr>
        <w:t>21. Речь и речевое общение детей [Текст]: книга для воспитателей детского сада /Под ред. А.Г. Арушановой. - М.: МОЗАИКА -- СИНТЕЗ, 1999. - 272с.</w:t>
      </w:r>
    </w:p>
    <w:p>
      <w:pPr>
        <w:pStyle w:val="Normal"/>
        <w:suppressAutoHyphens w:val="true"/>
        <w:spacing w:lineRule="auto" w:line="360" w:before="0" w:after="0"/>
        <w:rPr/>
      </w:pPr>
      <w:r>
        <w:rPr>
          <w:rStyle w:val="Style13"/>
          <w:rFonts w:cs="Times New Roman" w:ascii="Times New Roman" w:hAnsi="Times New Roman"/>
          <w:i w:val="false"/>
          <w:iCs/>
          <w:sz w:val="28"/>
          <w:szCs w:val="28"/>
        </w:rPr>
        <w:t>22. Речь: истоки и принципы развития [Текст] /Под ред. Т.Н. Ушаковой - М.: ВЛАДОС, 2004. -- 275 с.</w:t>
      </w:r>
    </w:p>
    <w:p>
      <w:pPr>
        <w:pStyle w:val="Normal"/>
        <w:suppressAutoHyphens w:val="true"/>
        <w:spacing w:lineRule="auto" w:line="360" w:before="0" w:after="0"/>
        <w:rPr/>
      </w:pPr>
      <w:r>
        <w:rPr>
          <w:rStyle w:val="Style13"/>
          <w:rFonts w:cs="Times New Roman" w:ascii="Times New Roman" w:hAnsi="Times New Roman"/>
          <w:i w:val="false"/>
          <w:iCs/>
          <w:sz w:val="28"/>
          <w:szCs w:val="28"/>
        </w:rPr>
        <w:t>23. Рождественская, В.И. Воспитание правильной речи [Текст]: логопедическое пособие/ В.И. Рождественская - М.: Просвещение, 1967. - 75 с.</w:t>
      </w:r>
    </w:p>
    <w:p>
      <w:pPr>
        <w:pStyle w:val="Normal"/>
        <w:suppressAutoHyphens w:val="true"/>
        <w:spacing w:lineRule="auto" w:line="360" w:before="0" w:after="0"/>
        <w:rPr/>
      </w:pPr>
      <w:r>
        <w:rPr>
          <w:rStyle w:val="Style13"/>
          <w:rFonts w:cs="Times New Roman" w:ascii="Times New Roman" w:hAnsi="Times New Roman"/>
          <w:i w:val="false"/>
          <w:iCs/>
          <w:sz w:val="28"/>
          <w:szCs w:val="28"/>
        </w:rPr>
        <w:t>24. Селиверстова, В.И. Игры в логопедической работе с детьми [Текст]: книга для логопеда. / В.И.Селиверстова. - М.: Просвещение, 1987. - 54 с.</w:t>
      </w:r>
    </w:p>
    <w:p>
      <w:pPr>
        <w:pStyle w:val="Normal"/>
        <w:suppressAutoHyphens w:val="true"/>
        <w:spacing w:lineRule="auto" w:line="360" w:before="0" w:after="0"/>
        <w:rPr/>
      </w:pPr>
      <w:r>
        <w:rPr>
          <w:rStyle w:val="Style13"/>
          <w:rFonts w:cs="Times New Roman" w:ascii="Times New Roman" w:hAnsi="Times New Roman"/>
          <w:i w:val="false"/>
          <w:iCs/>
          <w:sz w:val="28"/>
          <w:szCs w:val="28"/>
        </w:rPr>
        <w:t>25. Селиверстов, В.И. Речевые игры с детьми [Текст] /В.И. Селиверстов - М.: ВЛАДОС, 1994. - 344 с.</w:t>
      </w:r>
    </w:p>
    <w:p>
      <w:pPr>
        <w:pStyle w:val="Normal"/>
        <w:suppressAutoHyphens w:val="true"/>
        <w:spacing w:lineRule="auto" w:line="360" w:before="0" w:after="0"/>
        <w:rPr/>
      </w:pPr>
      <w:r>
        <w:rPr>
          <w:rStyle w:val="Style13"/>
          <w:rFonts w:cs="Times New Roman" w:ascii="Times New Roman" w:hAnsi="Times New Roman"/>
          <w:i w:val="false"/>
          <w:iCs/>
          <w:sz w:val="28"/>
          <w:szCs w:val="28"/>
        </w:rPr>
        <w:t>26. Синицына, И.Ю. Буду чисто говорить [Текст]: логопедическое пособие в стихах /И.Ю. Синицына - М.: Изд-во Института Психотерапии, 2002. - 56 с.</w:t>
      </w:r>
    </w:p>
    <w:p>
      <w:pPr>
        <w:pStyle w:val="Normal"/>
        <w:suppressAutoHyphens w:val="true"/>
        <w:spacing w:lineRule="auto" w:line="360" w:before="0" w:after="0"/>
        <w:rPr/>
      </w:pPr>
      <w:r>
        <w:rPr>
          <w:rStyle w:val="Style13"/>
          <w:rFonts w:cs="Times New Roman" w:ascii="Times New Roman" w:hAnsi="Times New Roman"/>
          <w:i w:val="false"/>
          <w:iCs/>
          <w:sz w:val="28"/>
          <w:szCs w:val="28"/>
        </w:rPr>
        <w:t>27. Ткаченко, Т.А. Дневник воспитателя логопедической группы [Текст]: Т.А. Ткаченко - М.: ГНОМ, 2004. -- 56 с.</w:t>
      </w:r>
    </w:p>
    <w:p>
      <w:pPr>
        <w:pStyle w:val="Normal"/>
        <w:suppressAutoHyphens w:val="true"/>
        <w:spacing w:lineRule="auto" w:line="360" w:before="0" w:after="0"/>
        <w:rPr/>
      </w:pPr>
      <w:r>
        <w:rPr>
          <w:rStyle w:val="Style13"/>
          <w:rFonts w:cs="Times New Roman" w:ascii="Times New Roman" w:hAnsi="Times New Roman"/>
          <w:i w:val="false"/>
          <w:iCs/>
          <w:sz w:val="28"/>
          <w:szCs w:val="28"/>
        </w:rPr>
        <w:t>28. Ткаченко Т.А. Если ребенок плохо говорит [Текст] /Т.А. Ткаченко - СПб.: Детство пресс, 1997. - 73 с.</w:t>
      </w:r>
    </w:p>
    <w:p>
      <w:pPr>
        <w:pStyle w:val="Normal"/>
        <w:suppressAutoHyphens w:val="true"/>
        <w:spacing w:lineRule="auto" w:line="360" w:before="0" w:after="0"/>
        <w:rPr/>
      </w:pPr>
      <w:r>
        <w:rPr>
          <w:rStyle w:val="Style13"/>
          <w:rFonts w:cs="Times New Roman" w:ascii="Times New Roman" w:hAnsi="Times New Roman"/>
          <w:i w:val="false"/>
          <w:iCs/>
          <w:sz w:val="28"/>
          <w:szCs w:val="28"/>
        </w:rPr>
        <w:t>29. Тумакова Г.А. Ознакомление дошкольника со звучащим словом [Текст] /Г.А. Тумакова - М.: ВЛАДОС, 2001. - 56 с.</w:t>
      </w:r>
    </w:p>
    <w:p>
      <w:pPr>
        <w:pStyle w:val="Normal"/>
        <w:suppressAutoHyphens w:val="true"/>
        <w:spacing w:lineRule="auto" w:line="360" w:before="0" w:after="0"/>
        <w:rPr/>
      </w:pPr>
      <w:r>
        <w:rPr>
          <w:rStyle w:val="Style13"/>
          <w:rFonts w:cs="Times New Roman" w:ascii="Times New Roman" w:hAnsi="Times New Roman"/>
          <w:i w:val="false"/>
          <w:iCs/>
          <w:sz w:val="28"/>
          <w:szCs w:val="28"/>
        </w:rPr>
        <w:t>30. Уроки логопедии [Текст] /Под ред. З.А. Репиной - Екатеринбург: ЛИТУР, 2004. - 69 с.</w:t>
      </w:r>
    </w:p>
    <w:p>
      <w:pPr>
        <w:pStyle w:val="Normal"/>
        <w:suppressAutoHyphens w:val="true"/>
        <w:spacing w:lineRule="auto" w:line="360" w:before="0" w:after="0"/>
        <w:rPr>
          <w:rStyle w:val="Style13"/>
          <w:rFonts w:ascii="Times New Roman" w:hAnsi="Times New Roman" w:cs="Times New Roman"/>
          <w:i w:val="false"/>
          <w:i w:val="false"/>
          <w:iCs/>
          <w:sz w:val="28"/>
          <w:szCs w:val="28"/>
        </w:rPr>
      </w:pPr>
      <w:r>
        <w:rPr>
          <w:rStyle w:val="Style13"/>
          <w:rFonts w:cs="Times New Roman" w:ascii="Times New Roman" w:hAnsi="Times New Roman"/>
          <w:i w:val="false"/>
          <w:iCs/>
          <w:sz w:val="28"/>
          <w:szCs w:val="28"/>
        </w:rPr>
        <w:t>31. Филичева Т.Б. Основы логопедии [Текст]: Учеб.пособ. для студ. пед. ин-тов по спец. № 03.07.00 «Педагогика и психология (дошк)» / Т.Б.Филичева [и др.] - М.: Просвещение 1989. - 223 с.</w:t>
      </w:r>
    </w:p>
    <w:p>
      <w:pPr>
        <w:pStyle w:val="Normal"/>
        <w:suppressAutoHyphens w:val="true"/>
        <w:spacing w:lineRule="auto" w:line="360" w:before="0" w:after="0"/>
        <w:rPr/>
      </w:pPr>
      <w:r>
        <w:rPr>
          <w:rStyle w:val="Style13"/>
          <w:rFonts w:cs="Times New Roman" w:ascii="Times New Roman" w:hAnsi="Times New Roman"/>
          <w:i w:val="false"/>
          <w:iCs/>
          <w:sz w:val="28"/>
          <w:szCs w:val="28"/>
        </w:rPr>
        <w:t>32. Филичева Т.Б., Формирование звукопроизношения у дошкольников [Текст] /Т.Б. Филичева, Т.В. Туманова. - М.: ВЛАДОС, 1993. - 86 с.</w:t>
      </w:r>
    </w:p>
    <w:p>
      <w:pPr>
        <w:pStyle w:val="Style18"/>
        <w:suppressAutoHyphens w:val="true"/>
        <w:spacing w:lineRule="auto" w:line="360" w:before="0" w:after="0"/>
        <w:rPr/>
      </w:pPr>
      <w:r>
        <w:rPr>
          <w:rStyle w:val="Style13"/>
          <w:rFonts w:cs="Times New Roman"/>
          <w:i w:val="false"/>
          <w:iCs/>
          <w:sz w:val="28"/>
          <w:szCs w:val="28"/>
        </w:rPr>
        <w:t>33. Лопатина Л.В. [Приемы обследования дошкольников со стертой формой дизартрии и дифференциация их обучения // Дефектология. 1986. № 2. С. 64-70.].</w:t>
      </w:r>
      <w:r>
        <w:rPr>
          <w:sz w:val="28"/>
          <w:szCs w:val="28"/>
        </w:rPr>
        <w:t xml:space="preserve"> Беккер К. П., Совак М. Логопедия. -- М., 1981.</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Коррекционная педагогика: Основы обучения и воспитания детей с отклонениями в развитии/ Б.П.Пузанов, В.И.Селиверстов, С.Н.Шаховская, Ю.А. Костенкова; Под ред. Б.П.Пузанова. - М.: Издательский центр «Академия», 1998.</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5. Лапшин В.А., Пузанов Б.П. Основы дефектологии. - М.: Просвещение, 1991.</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6. Основы теории и практики логопедии / Под ред. Р.Е. Левиной. -- М.,1968.</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 Правдина О. В. Логопедия. -- М., 1973.</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 Расстройства речи у детей и подростков / Под ред. С.С. Ляпидевского. -- М:, 1969.</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9. Специальная педагогика/ Л.И.Аксенова, Б.А.Архипов, Л.И.Белякова и др.; Под ред. Н.М.Назаровой. - М.: Издательский центр «Академия», 2004.</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0.Архипова Е.Ф. Коррекционная работа с детьми с церебральным параличом (доречевой период). - М., 1989.</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Бадалян Л.О., Журба Л.Т., Тимонина О.В. Детские церебральные параличи. - Киев, 1988.</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Ипполитова М.В., Бабенкова Р.Д., Мастюкова Е.М. Воспитание детей с церебральным параличом в семье. - М., 1993.</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3.Комплексная реабилитация детей с детским церебральным параличом: Методические рекомендации. - М. - СПб., 1998.</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4.Максимова Н.Ю., Милютина Е.Л. Курс лекций по детской патопсихологии. Ростов н/Д: Феникс, 200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5.Основы специальной психологии / Под ред. Л.В. Кузнецовай. - М., 2002.</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6.Психодиагностика и коррекция детей с нарушениями и отклонениями развития / Под ред. В.М. Астапова, Ю.В. Микадзе. СПб.: Питер, 2001.</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7.Ефименкова Л. Н. Формирование речи у дошкольников. — М., 2001</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8. Жукова Н. С., Мастюкова Е. М.,Филичева Т. Б. Преодоление задержки речевого развития у дошкольников. — М., 1998</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9. Жукова Н.С., Мастюкова Е. М. Если Ваш ребенок остается в развитии. — М., 200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0. Жукова Н. С. Преодоление недоразвития речи у детей. — М., 2002</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 Жукова Н. С. Формирование устной речи. — М., 1994</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2. Зайцев В. Н. Резервы обучения чтению: Книга для учителя. - М.: Просвещение, 1997</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3. Клычникова Д И. Психологические особенности обучения чтению. Пособие для учителя. М.: Просвещение, 1999</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 Комаров К. В. Методика обучения русскому языку в школе для детей с тяжелыми нарушениями речи. — М., 1999</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5. Основы теории и практики логопедии / Под ред. Р. Е. Левиной. — М., 2003</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6. Программы специальных общеобразовательных школ для детей с тяжелыми нарушениями речи. — М., 2001</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7. Спирова Л. Ф. Особенности речевого развития учащихся с тяжелыми нарушениями речи. — М., 2000</w:t>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5">
    <w:name w:val="Заголовок 5 Знак"/>
    <w:qFormat/>
    <w:rPr>
      <w:rFonts w:ascii="Times New Roman" w:hAnsi="Times New Roman" w:cs="Times New Roman"/>
      <w:b/>
      <w:bCs/>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азвание книги"/>
    <w:qFormat/>
    <w:rPr>
      <w:rFonts w:ascii="Cambria" w:hAnsi="Cambria" w:cs="Cambria"/>
      <w:i/>
      <w:sz w:val="2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Calibri" w:hAnsi="Calibri" w:cs="Times New Roman"/>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Articles">
    <w:name w:val="articles"/>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6:00Z</dcterms:created>
  <dc:creator>Царь</dc:creator>
  <dc:description/>
  <cp:keywords/>
  <dc:language>en-US</dc:language>
  <cp:lastModifiedBy>SYSTEM</cp:lastModifiedBy>
  <dcterms:modified xsi:type="dcterms:W3CDTF">2011-09-02T07:56:00Z</dcterms:modified>
  <cp:revision>2</cp:revision>
  <dc:subject/>
  <dc:title/>
</cp:coreProperties>
</file>