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t>Курсова робота</w:t>
      </w:r>
    </w:p>
    <w:p>
      <w:pPr>
        <w:pStyle w:val="Normal"/>
        <w:tabs>
          <w:tab w:val="clear" w:pos="708"/>
          <w:tab w:val="left" w:pos="9072" w:leader="none"/>
          <w:tab w:val="right" w:pos="9355" w:leader="none"/>
        </w:tabs>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28"/>
          <w:lang w:val="uk-UA"/>
        </w:rPr>
        <w:t>з дисципліни:</w:t>
      </w:r>
      <w:r>
        <w:rPr>
          <w:rFonts w:cs="Times New Roman" w:ascii="Times New Roman" w:hAnsi="Times New Roman"/>
          <w:sz w:val="28"/>
          <w:szCs w:val="28"/>
          <w:lang w:val="en-US"/>
        </w:rPr>
        <w:t xml:space="preserve"> </w:t>
      </w:r>
      <w:r>
        <w:rPr>
          <w:rFonts w:cs="Times New Roman" w:ascii="Times New Roman" w:hAnsi="Times New Roman"/>
          <w:sz w:val="28"/>
          <w:szCs w:val="36"/>
          <w:lang w:val="uk-UA"/>
        </w:rPr>
        <w:t>Цивільне процесуальне право</w:t>
      </w:r>
      <w:r>
        <w:rPr>
          <w:rFonts w:cs="Times New Roman" w:ascii="Times New Roman" w:hAnsi="Times New Roman"/>
          <w:sz w:val="28"/>
          <w:szCs w:val="36"/>
        </w:rPr>
        <w:t xml:space="preserve"> </w:t>
      </w:r>
      <w:r>
        <w:rPr>
          <w:rFonts w:cs="Times New Roman" w:ascii="Times New Roman" w:hAnsi="Times New Roman"/>
          <w:sz w:val="28"/>
          <w:szCs w:val="36"/>
          <w:lang w:val="uk-UA"/>
        </w:rPr>
        <w:t>України</w:t>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28"/>
          <w:lang w:val="uk-UA"/>
        </w:rPr>
        <w:t xml:space="preserve">на тему: </w:t>
      </w:r>
      <w:r>
        <w:rPr>
          <w:rFonts w:cs="Times New Roman" w:ascii="Times New Roman" w:hAnsi="Times New Roman"/>
          <w:sz w:val="28"/>
          <w:szCs w:val="48"/>
          <w:lang w:val="uk-UA"/>
        </w:rPr>
        <w:t>Відкриття провадження у цивільній</w:t>
      </w:r>
      <w:r>
        <w:rPr>
          <w:rFonts w:cs="Times New Roman" w:ascii="Times New Roman" w:hAnsi="Times New Roman"/>
          <w:sz w:val="28"/>
          <w:szCs w:val="48"/>
          <w:lang w:val="en-US"/>
        </w:rPr>
        <w:t xml:space="preserve"> </w:t>
      </w:r>
      <w:r>
        <w:rPr>
          <w:rFonts w:cs="Times New Roman" w:ascii="Times New Roman" w:hAnsi="Times New Roman"/>
          <w:sz w:val="28"/>
          <w:szCs w:val="48"/>
          <w:lang w:val="uk-UA"/>
        </w:rPr>
        <w:t>справі у суді</w:t>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ніпропетровськ</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2008р.</w:t>
      </w:r>
      <w:r>
        <w:br w:type="page"/>
      </w:r>
    </w:p>
    <w:p>
      <w:pPr>
        <w:pStyle w:val="Normal"/>
        <w:suppressAutoHyphens w:val="true"/>
        <w:spacing w:lineRule="auto" w:line="360" w:before="0" w:after="0"/>
        <w:ind w:firstLine="709"/>
        <w:jc w:val="both"/>
        <w:rPr>
          <w:rFonts w:ascii="Times New Roman" w:hAnsi="Times New Roman" w:cs="Times New Roman"/>
          <w:b/>
          <w:b/>
          <w:sz w:val="28"/>
          <w:szCs w:val="44"/>
          <w:lang w:val="en-US"/>
        </w:rPr>
      </w:pPr>
      <w:r>
        <w:rPr>
          <w:rFonts w:cs="Times New Roman" w:ascii="Times New Roman" w:hAnsi="Times New Roman"/>
          <w:b/>
          <w:sz w:val="28"/>
          <w:szCs w:val="44"/>
          <w:lang w:val="uk-UA"/>
        </w:rPr>
        <w:t>ЗМІСТ</w:t>
      </w:r>
    </w:p>
    <w:p>
      <w:pPr>
        <w:pStyle w:val="Normal"/>
        <w:suppressAutoHyphens w:val="true"/>
        <w:spacing w:lineRule="auto" w:line="360" w:before="0" w:after="0"/>
        <w:rPr>
          <w:rFonts w:ascii="Times New Roman" w:hAnsi="Times New Roman" w:cs="Times New Roman"/>
          <w:b/>
          <w:b/>
          <w:sz w:val="28"/>
          <w:szCs w:val="44"/>
          <w:lang w:val="en-US"/>
        </w:rPr>
      </w:pPr>
      <w:r>
        <w:rPr>
          <w:rFonts w:cs="Times New Roman" w:ascii="Times New Roman" w:hAnsi="Times New Roman"/>
          <w:b/>
          <w:sz w:val="28"/>
          <w:szCs w:val="44"/>
          <w:lang w:val="en-US"/>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лава 1. ПОЗОВ, ЯК ПРОЦЕСУАЛЬНИЙ ЗАСІБ ПОРУШЕННЯ ЦИВІЛЬНОЇ СПРАВИ В СУД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Поняття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Елементи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Види позовів</w:t>
      </w:r>
    </w:p>
    <w:p>
      <w:pPr>
        <w:pStyle w:val="Normal"/>
        <w:suppressAutoHyphens w:val="true"/>
        <w:spacing w:lineRule="auto" w:line="360" w:before="0" w:after="0"/>
        <w:rPr/>
      </w:pPr>
      <w:r>
        <w:rPr>
          <w:rFonts w:cs="Times New Roman" w:ascii="Times New Roman" w:hAnsi="Times New Roman"/>
          <w:sz w:val="28"/>
          <w:szCs w:val="28"/>
          <w:lang w:val="uk-UA"/>
        </w:rPr>
        <w:t>1.4 Форма і зміст позовної заяви</w:t>
      </w:r>
    </w:p>
    <w:p>
      <w:pPr>
        <w:pStyle w:val="Normal"/>
        <w:suppressAutoHyphens w:val="true"/>
        <w:spacing w:lineRule="auto" w:line="360" w:before="0" w:after="0"/>
        <w:rPr/>
      </w:pPr>
      <w:r>
        <w:rPr>
          <w:rFonts w:cs="Times New Roman" w:ascii="Times New Roman" w:hAnsi="Times New Roman"/>
          <w:sz w:val="28"/>
          <w:szCs w:val="28"/>
          <w:lang w:val="uk-UA"/>
        </w:rPr>
        <w:t>Глава 2. ПРАВО НА ПОЗОВ</w:t>
      </w:r>
    </w:p>
    <w:p>
      <w:pPr>
        <w:pStyle w:val="Normal"/>
        <w:suppressAutoHyphens w:val="true"/>
        <w:spacing w:lineRule="auto" w:line="360" w:before="0" w:after="0"/>
        <w:rPr/>
      </w:pPr>
      <w:r>
        <w:rPr>
          <w:rFonts w:cs="Times New Roman" w:ascii="Times New Roman" w:hAnsi="Times New Roman"/>
          <w:sz w:val="28"/>
          <w:szCs w:val="28"/>
          <w:lang w:val="uk-UA"/>
        </w:rPr>
        <w:t>2.1 Право на пред’явлення позову</w:t>
      </w:r>
    </w:p>
    <w:p>
      <w:pPr>
        <w:pStyle w:val="Normal"/>
        <w:suppressAutoHyphens w:val="true"/>
        <w:spacing w:lineRule="auto" w:line="360" w:before="0" w:after="0"/>
        <w:rPr/>
      </w:pPr>
      <w:r>
        <w:rPr>
          <w:rFonts w:cs="Times New Roman" w:ascii="Times New Roman" w:hAnsi="Times New Roman"/>
          <w:sz w:val="28"/>
          <w:szCs w:val="28"/>
          <w:lang w:val="uk-UA"/>
        </w:rPr>
        <w:t>2.2 Об’єднання і роз’єднання позовів</w:t>
      </w:r>
    </w:p>
    <w:p>
      <w:pPr>
        <w:pStyle w:val="Normal"/>
        <w:suppressAutoHyphens w:val="true"/>
        <w:spacing w:lineRule="auto" w:line="360" w:before="0" w:after="0"/>
        <w:rPr/>
      </w:pPr>
      <w:r>
        <w:rPr>
          <w:rFonts w:cs="Times New Roman" w:ascii="Times New Roman" w:hAnsi="Times New Roman"/>
          <w:sz w:val="28"/>
          <w:szCs w:val="28"/>
          <w:lang w:val="uk-UA"/>
        </w:rPr>
        <w:t>2.3 Способи захисту відповідача від заявленого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Зміни у позовному спорі</w:t>
      </w:r>
    </w:p>
    <w:p>
      <w:pPr>
        <w:pStyle w:val="Normal"/>
        <w:suppressAutoHyphens w:val="true"/>
        <w:spacing w:lineRule="auto" w:line="360" w:before="0" w:after="0"/>
        <w:rPr/>
      </w:pPr>
      <w:r>
        <w:rPr>
          <w:rFonts w:cs="Times New Roman" w:ascii="Times New Roman" w:hAnsi="Times New Roman"/>
          <w:sz w:val="28"/>
          <w:szCs w:val="28"/>
          <w:lang w:val="uk-UA"/>
        </w:rPr>
        <w:t>2.5 Забезпечення позов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дач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курсова робота розкриває тему ,,Відкриття провадження у цивільній справі у суді</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тання судового захисту прав та інтересів фізичних і юридичних осіб, функціонування судової системи є традиційно актуальними, тому активно досліджуються вітчизняною і зарубіжною юридичною наукою. Нагальність удосконалення цивільно-процесуальних відносин обумовлюється також законотворчими процесами, які відбуваються в державі, а саме: реформами адміністративно-політичної, соціально-культурної сфер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скравим прикладом таких перетворень є прийняття від часу набуття Україною незалежності ряду принципово нових нормативно-правових актів, перегляд концепції поділу державної влади, визначення правового статусу органів місцевого самоврядування у системі державн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булися зміни і в органах судової влади. Нещодавно набрали чинності законодавчі акти, що закріплюють нові правила здійснення судочинства в Україні, зокрема прийнятий 18 березня 2004 року Верховною Радою України Цивільний процесуальний кодекс України. Відповідно до положень останнього у цивільне судочинство були введені нові процедури, спрямовані на розумне спрощення, посилення ефективності і диференціації процесу: наказне провадження (розділ II, статті 95-106) та заочний розгляд справи (розділ III, глава 8, статті 224–233). Окреме провадження також доповнюється новими категоріями справ. Також варто звернути увагу, що адміністративні правовідносини частково вилучаються із цивільно-процесуальних відносин та врегульовуються Кодексом адміністративного судочинства України від 6 липня 2005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в даній курсовій роботі я розглядаю позовне провадження, оскільки це найбільш поширений вид цивільного судочинства. Тому все вищевикладене і привело мене до вибору цієї теми моєї курсов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ю даної курсової роботи є аналіз такого виду цивільного судочинства, як позовне 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Це обумовило необхідність вирішення таких спеціаль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 визначити поняття, елементи та види поз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 розкрити особливості позовного 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eastAsia="ru-RU"/>
        </w:rPr>
        <w:t>- з’ясувати основні положення позовного провадження в цивільному судочинств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роботи є сукупність проблем, пов'язаних із практичним застосуванням положень нового цивільно-процесуального законодавства в позовному провадженні цивільного судочинств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і завдань дослідження в роботі використана сукупність дослідницьких методів сучасної теорії пізнання, що ґрунтуються на філософії розвитку загальнолюдських цінностей. У процесі дослідження використовувався як загальний діалектичний метод, так і окремі наукові методи: історичний, системно-структурний, соціологічний, логіко-юридичний та інші.</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і ,,Відкриття провадження у цивільній справі у суді" велику увагу приділяють такі автори, як Андрушко А.В., Бичкова С.С., Кілічава Т.М., Павлик П.М., Червоний Ю.С., Штефан М.Й. та інші.</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питання я розглядала по окремим главам.</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ершій главі я розкрила поняття, елементи та види позову.</w:t>
      </w:r>
    </w:p>
    <w:p>
      <w:pPr>
        <w:pStyle w:val="Normal"/>
        <w:shd w:fill="FFFFFF" w:val="clear"/>
        <w:tabs>
          <w:tab w:val="clear" w:pos="708"/>
          <w:tab w:val="left" w:pos="7230" w:leader="none"/>
        </w:tabs>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В другій главі я розглянула хто має право на пред’явлення позову. Також які зміни можна внести у позов. Визнання та відмова від позову, чи мирова угода.</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написання курсової роботи я використала наукову, навчальну літературу, а також закон, кодекс та нормативно-правові акти.</w:t>
      </w:r>
    </w:p>
    <w:p>
      <w:pPr>
        <w:pStyle w:val="Normal"/>
        <w:shd w:fill="FFFFFF" w:val="clear"/>
        <w:tabs>
          <w:tab w:val="clear" w:pos="708"/>
          <w:tab w:val="left" w:pos="7230" w:leader="none"/>
        </w:tabs>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Дана курсова робота складається з вступу, двох глав, висновку та списку використаної літератури.</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1. ПОЗОВ, ЯК ПРОЦЕСУАЛЬНИЙ ЗАСІБ ПОРУШЕ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ЦИВІЛЬНОЇ СПРАВИ В СУД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1.1 Поняття позов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ституція України, проголошуючи права і свободи фізичних осіб, юридичних осіб, держави, гарантує їх захист (ст. ст. 8, 55, 124КУ) [1].</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конодавчо забезпечено право кожної особи , в порядку, встановленому ЩІК, звернутися до суду за захистом своїх порушених, невизнаних або оспорюваних прав, свобод чи інтересів (ч. 1 ст. 3 ЦПК) [2].</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У випадках, </w:t>
      </w:r>
      <w:r>
        <w:rPr>
          <w:rFonts w:cs="Times New Roman" w:ascii="Times New Roman" w:hAnsi="Times New Roman"/>
          <w:bCs/>
          <w:sz w:val="28"/>
          <w:szCs w:val="28"/>
          <w:lang w:val="uk-UA"/>
        </w:rPr>
        <w:t xml:space="preserve">установлених </w:t>
      </w:r>
      <w:r>
        <w:rPr>
          <w:rFonts w:cs="Times New Roman" w:ascii="Times New Roman" w:hAnsi="Times New Roman"/>
          <w:sz w:val="28"/>
          <w:szCs w:val="28"/>
          <w:lang w:val="uk-UA"/>
        </w:rPr>
        <w:t xml:space="preserve">законом, до суду можуть звертатися органи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 xml:space="preserve">особи, яким надано </w:t>
      </w:r>
      <w:r>
        <w:rPr>
          <w:rFonts w:cs="Times New Roman" w:ascii="Times New Roman" w:hAnsi="Times New Roman"/>
          <w:bCs/>
          <w:sz w:val="28"/>
          <w:szCs w:val="28"/>
          <w:lang w:val="uk-UA"/>
        </w:rPr>
        <w:t xml:space="preserve">право </w:t>
      </w:r>
      <w:r>
        <w:rPr>
          <w:rFonts w:cs="Times New Roman" w:ascii="Times New Roman" w:hAnsi="Times New Roman"/>
          <w:sz w:val="28"/>
          <w:szCs w:val="28"/>
          <w:lang w:val="uk-UA"/>
        </w:rPr>
        <w:t>захищати права, свободи та інтереси інших осіб, або державні чи суспільні інтереси (ч. 2 ст. З ЦПК) [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гідно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ч. 3 ст. З ЦПК </w:t>
      </w:r>
      <w:r>
        <w:rPr>
          <w:rFonts w:cs="Times New Roman" w:ascii="Times New Roman" w:hAnsi="Times New Roman"/>
          <w:bCs/>
          <w:sz w:val="28"/>
          <w:szCs w:val="28"/>
          <w:lang w:val="uk-UA"/>
        </w:rPr>
        <w:t xml:space="preserve">недійсною </w:t>
      </w:r>
      <w:r>
        <w:rPr>
          <w:rFonts w:cs="Times New Roman" w:ascii="Times New Roman" w:hAnsi="Times New Roman"/>
          <w:sz w:val="28"/>
          <w:szCs w:val="28"/>
          <w:lang w:val="uk-UA"/>
        </w:rPr>
        <w:t xml:space="preserve">є відмова </w:t>
      </w:r>
      <w:r>
        <w:rPr>
          <w:rFonts w:cs="Times New Roman" w:ascii="Times New Roman" w:hAnsi="Times New Roman"/>
          <w:bCs/>
          <w:sz w:val="28"/>
          <w:szCs w:val="28"/>
          <w:lang w:val="uk-UA"/>
        </w:rPr>
        <w:t xml:space="preserve">від можливості </w:t>
      </w:r>
      <w:r>
        <w:rPr>
          <w:rFonts w:cs="Times New Roman" w:ascii="Times New Roman" w:hAnsi="Times New Roman"/>
          <w:sz w:val="28"/>
          <w:szCs w:val="28"/>
          <w:lang w:val="uk-UA"/>
        </w:rPr>
        <w:t xml:space="preserve">звернення до суду за захистом від права на звернення до суду за будь-якими вимогами, що виникли або можуть виникнути із певних правовідносин па підставі конкретного договору. Сторона може відмовитися в суді від захисту своїх прав шляхом </w:t>
      </w:r>
      <w:r>
        <w:rPr>
          <w:rFonts w:cs="Times New Roman" w:ascii="Times New Roman" w:hAnsi="Times New Roman"/>
          <w:bCs/>
          <w:sz w:val="28"/>
          <w:szCs w:val="28"/>
          <w:lang w:val="uk-UA"/>
        </w:rPr>
        <w:t xml:space="preserve">відмови </w:t>
      </w:r>
      <w:r>
        <w:rPr>
          <w:rFonts w:cs="Times New Roman" w:ascii="Times New Roman" w:hAnsi="Times New Roman"/>
          <w:sz w:val="28"/>
          <w:szCs w:val="28"/>
          <w:lang w:val="uk-UA"/>
        </w:rPr>
        <w:t>від позову, визнання позову, укладення мирової угоди, передання спору на вирішення третейського суд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яльність суду щодо захисту порушених прав, свобод та інтересів здійснюється в різних процесуальних формах, основною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яких є позовна форма (позовне провадж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прави щодо спорів, які виникають </w:t>
      </w:r>
      <w:r>
        <w:rPr>
          <w:rFonts w:cs="Times New Roman" w:ascii="Times New Roman" w:hAnsi="Times New Roman"/>
          <w:bCs/>
          <w:sz w:val="28"/>
          <w:szCs w:val="28"/>
          <w:lang w:val="uk-UA"/>
        </w:rPr>
        <w:t xml:space="preserve">із </w:t>
      </w:r>
      <w:r>
        <w:rPr>
          <w:rFonts w:cs="Times New Roman" w:ascii="Times New Roman" w:hAnsi="Times New Roman"/>
          <w:sz w:val="28"/>
          <w:szCs w:val="28"/>
          <w:lang w:val="uk-UA"/>
        </w:rPr>
        <w:t>цивільних, сімейних, трудових та інших правовідносин, прийнято називати позов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овне провадження характеризується такими ознаками: 1) між сторонами наявний матеріально-правовий спір; 2) спір стосується не лише фактичних обставин справи, а й самого </w:t>
      </w:r>
      <w:r>
        <w:rPr>
          <w:rFonts w:cs="Times New Roman" w:ascii="Times New Roman" w:hAnsi="Times New Roman"/>
          <w:bCs/>
          <w:sz w:val="28"/>
          <w:szCs w:val="28"/>
          <w:lang w:val="uk-UA"/>
        </w:rPr>
        <w:t xml:space="preserve">правовідношення; </w:t>
      </w:r>
      <w:r>
        <w:rPr>
          <w:rFonts w:cs="Times New Roman" w:ascii="Times New Roman" w:hAnsi="Times New Roman"/>
          <w:sz w:val="28"/>
          <w:szCs w:val="28"/>
          <w:lang w:val="uk-UA"/>
        </w:rPr>
        <w:t>3) вимога до суду про судовий захист оформляється у формі позовної заяви [5, с. 218].</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асобом захисту прав особи у позовному провадженні є позов. </w:t>
      </w:r>
      <w:r>
        <w:rPr>
          <w:rFonts w:cs="Times New Roman" w:ascii="Times New Roman" w:hAnsi="Times New Roman"/>
          <w:b/>
          <w:i/>
          <w:iCs/>
          <w:sz w:val="28"/>
          <w:szCs w:val="28"/>
          <w:lang w:val="uk-UA"/>
        </w:rPr>
        <w:t xml:space="preserve">Позов </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це матеріально-правова вимога позивача до відповідача, звернена через суд або інший орган цивільної юрисдикції про захист порушеного, оспореного чи невизнаного права або законного інтересу, який здійснюється у певній, визначеній законом, процесуальній форм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важаючи на те, що поняття „позо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похідні від нього поняття застосовуються цивільним процесуальним та матеріальними галузями права, у теорії сформувалося кілька точок зору з приводу поняття та суті позову. На думку одних, </w:t>
      </w:r>
      <w:r>
        <w:rPr>
          <w:rFonts w:cs="Times New Roman" w:ascii="Times New Roman" w:hAnsi="Times New Roman"/>
          <w:i/>
          <w:sz w:val="28"/>
          <w:szCs w:val="28"/>
          <w:lang w:val="uk-UA"/>
        </w:rPr>
        <w:t>позов —</w:t>
      </w:r>
      <w:r>
        <w:rPr>
          <w:rFonts w:cs="Times New Roman" w:ascii="Times New Roman" w:hAnsi="Times New Roman"/>
          <w:sz w:val="28"/>
          <w:szCs w:val="28"/>
          <w:lang w:val="uk-UA"/>
        </w:rPr>
        <w:t xml:space="preserve"> це інститут цивільного процесуального права,на думку інших </w:t>
      </w:r>
      <w:r>
        <w:rPr>
          <w:rFonts w:cs="Times New Roman" w:ascii="Times New Roman" w:hAnsi="Times New Roman"/>
          <w:i/>
          <w:sz w:val="28"/>
          <w:szCs w:val="28"/>
          <w:lang w:val="uk-UA"/>
        </w:rPr>
        <w:t>позов —</w:t>
      </w:r>
      <w:r>
        <w:rPr>
          <w:rFonts w:cs="Times New Roman" w:ascii="Times New Roman" w:hAnsi="Times New Roman"/>
          <w:sz w:val="28"/>
          <w:szCs w:val="28"/>
          <w:lang w:val="uk-UA"/>
        </w:rPr>
        <w:t xml:space="preserve"> інститут матеріального права. Однак, переважна більшість учених вказує на універсальність цього поняття, тобто поєднання матеріально-правового та процесуального аспектів [9, с. 111-112].</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Елементи позов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зов складається з трьох частин: </w:t>
      </w:r>
      <w:r>
        <w:rPr>
          <w:rFonts w:cs="Times New Roman" w:ascii="Times New Roman" w:hAnsi="Times New Roman"/>
          <w:b/>
          <w:i/>
          <w:sz w:val="28"/>
          <w:szCs w:val="28"/>
          <w:lang w:val="uk-UA"/>
        </w:rPr>
        <w:t>предмета позову, підстави позову, змісту позо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Предмет позову</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складає та його частина, яка характеризує матеріально-правову вимогу позивача до відповідача, стосовно якої він просить постановити судове рішення.</w:t>
      </w:r>
      <w:r>
        <w:rPr>
          <w:rFonts w:cs="Times New Roman" w:ascii="Times New Roman" w:hAnsi="Times New Roman"/>
          <w:sz w:val="28"/>
          <w:szCs w:val="28"/>
          <w:lang w:val="uk-UA"/>
        </w:rPr>
        <w:t xml:space="preserve"> Таким чином, предмет позову повинен мати правовий характер і виходити з матеріально-правових відносин. Предмет позову характеризується певним змістом, а в окремих випадках і окремим об'єктом. А тому при характеристиці предмета позову необхідно відрізняти предмет позову в його безпосередньому розумінні від матеріального об'єкта. Наприклад, предметом позову про виселення громадянина будуть спірні правовідносини, а об'єктом — житлове приміщ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тягом усього часу розгляду справи позивач може змінити предмет позову, заявити нові вимоги в межах спірних правовідноси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предмета позову має практичне значення для індивідуалізації позовів, визначення підвідомчості справи: класифікації позовів за матеріально-правовою ознакою: ним визначається суть вимоги, відповідь на яку повинен дати су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Підставу позову</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 xml:space="preserve">складають обставини, якими позивач обґрунтовує свої вимоги до відповідача. </w:t>
      </w:r>
      <w:r>
        <w:rPr>
          <w:rFonts w:cs="Times New Roman" w:ascii="Times New Roman" w:hAnsi="Times New Roman"/>
          <w:sz w:val="28"/>
          <w:szCs w:val="28"/>
          <w:lang w:val="uk-UA"/>
        </w:rPr>
        <w:t>Ними можуть бути: юридичні факти матеріально-правового характеру, що визначаються нормами матеріального права, які врегульовують спірні правовідносини та доказові факти, на підставі яких можна зробити висновок про наявність чи відсутність відповідних пра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стави позову не можна змішувати з нормами права, на які посилається позивач, а також з документами, які є письмовими доказами юридичних фактів, які складають підстави позову чи заперечення проти ньог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дстава позову являє собою ряд фактів, які можна умовно розділити на 2 групи: </w:t>
      </w:r>
      <w:r>
        <w:rPr>
          <w:rFonts w:cs="Times New Roman" w:ascii="Times New Roman" w:hAnsi="Times New Roman"/>
          <w:i/>
          <w:iCs/>
          <w:sz w:val="28"/>
          <w:szCs w:val="28"/>
          <w:lang w:val="uk-UA"/>
        </w:rPr>
        <w:t xml:space="preserve">активні </w:t>
      </w:r>
      <w:r>
        <w:rPr>
          <w:rFonts w:cs="Times New Roman" w:ascii="Times New Roman" w:hAnsi="Times New Roman"/>
          <w:sz w:val="28"/>
          <w:szCs w:val="28"/>
          <w:lang w:val="uk-UA"/>
        </w:rPr>
        <w:t xml:space="preserve">— тобто ті, які підтверджують, що спірне право належить позивачеві, а на відповідача покладені певні обов'язки; </w:t>
      </w:r>
      <w:r>
        <w:rPr>
          <w:rFonts w:cs="Times New Roman" w:ascii="Times New Roman" w:hAnsi="Times New Roman"/>
          <w:i/>
          <w:iCs/>
          <w:sz w:val="28"/>
          <w:szCs w:val="28"/>
          <w:lang w:val="uk-UA"/>
        </w:rPr>
        <w:t xml:space="preserve">пасивні </w:t>
      </w:r>
      <w:r>
        <w:rPr>
          <w:rFonts w:cs="Times New Roman" w:ascii="Times New Roman" w:hAnsi="Times New Roman"/>
          <w:sz w:val="28"/>
          <w:szCs w:val="28"/>
          <w:lang w:val="uk-UA"/>
        </w:rPr>
        <w:t>— у яких вбачається, що відповідач виконав дії спрямовані на заперечення права позивача або утвердження за собою права, яке йому не належ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става позову може бути зміненою протягом розгляду справи. При цьому позивач замість зазначених юридичних фактів може посилатися на інші, що обґрунтовують ту ж вимогу, але не повинні виходити за межі зазначеного матеріально-правового сп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право на зміну предмета позову, так і право на зміну підстави позову надане тільки позивачу, так як лише з його згоди суд може здійснити подібну замін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третім елементом позову — </w:t>
      </w:r>
      <w:r>
        <w:rPr>
          <w:rFonts w:cs="Times New Roman" w:ascii="Times New Roman" w:hAnsi="Times New Roman"/>
          <w:b/>
          <w:i/>
          <w:iCs/>
          <w:sz w:val="28"/>
          <w:szCs w:val="28"/>
          <w:lang w:val="uk-UA"/>
        </w:rPr>
        <w:t xml:space="preserve">змістом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є зазначена позивачем форма судового захисту.</w:t>
      </w:r>
      <w:r>
        <w:rPr>
          <w:rFonts w:cs="Times New Roman" w:ascii="Times New Roman" w:hAnsi="Times New Roman"/>
          <w:sz w:val="28"/>
          <w:szCs w:val="28"/>
          <w:lang w:val="uk-UA"/>
        </w:rPr>
        <w:t xml:space="preserve"> Позивач може просити суд: присудити визначену річ; 2) визнати наявність чи відсутність суб'єктивних прав;3) змінити, припинити існуючі між сторонами правовідносини (перетворити ї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ілення змісту має практичне значення, тому що вказує на дію суду, за здійсненням якої позивач звертається до суду, допомагає встановити межі дослідження справи. Саме за своїм змістом позови класифікують на ви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Елементи позову тісно пов'язані між собою. Підставу позову повинен довести позивач для того, щоб надати суду всі матеріали, необхідні для його захисту. Предмет позову — правова вимога, яку суд повинен розглянути і винести законне та обґрунтоване рішення. Від предмета позову залежить форма (зміст) захисту [10, с. 124-126].</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Види позові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У вимозі до суду про порушення його діяльності на захист права визначається і спосіб бажаного захисту, як результат, на досягнення якого спрямовується така діяльність. За способом процесуального захисту, який відображається у змісті позову, вони поділяються: </w:t>
      </w:r>
      <w:r>
        <w:rPr>
          <w:rFonts w:cs="Times New Roman" w:ascii="Times New Roman" w:hAnsi="Times New Roman"/>
          <w:b/>
          <w:i/>
          <w:sz w:val="28"/>
          <w:szCs w:val="28"/>
          <w:lang w:val="uk-UA"/>
        </w:rPr>
        <w:t xml:space="preserve">на позови про присудження </w:t>
      </w:r>
      <w:r>
        <w:rPr>
          <w:rFonts w:cs="Times New Roman" w:ascii="Times New Roman" w:hAnsi="Times New Roman"/>
          <w:sz w:val="28"/>
          <w:szCs w:val="28"/>
          <w:lang w:val="uk-UA"/>
        </w:rPr>
        <w:t xml:space="preserve">(виконавчі), </w:t>
      </w:r>
      <w:r>
        <w:rPr>
          <w:rFonts w:cs="Times New Roman" w:ascii="Times New Roman" w:hAnsi="Times New Roman"/>
          <w:b/>
          <w:i/>
          <w:sz w:val="28"/>
          <w:szCs w:val="28"/>
          <w:lang w:val="uk-UA"/>
        </w:rPr>
        <w:t>визнання</w:t>
      </w:r>
      <w:r>
        <w:rPr>
          <w:rFonts w:cs="Times New Roman" w:ascii="Times New Roman" w:hAnsi="Times New Roman"/>
          <w:sz w:val="28"/>
          <w:szCs w:val="28"/>
          <w:lang w:val="uk-UA"/>
        </w:rPr>
        <w:t xml:space="preserve"> (установчі), </w:t>
      </w:r>
      <w:r>
        <w:rPr>
          <w:rFonts w:cs="Times New Roman" w:ascii="Times New Roman" w:hAnsi="Times New Roman"/>
          <w:b/>
          <w:i/>
          <w:sz w:val="28"/>
          <w:szCs w:val="28"/>
          <w:lang w:val="uk-UA"/>
        </w:rPr>
        <w:t xml:space="preserve">перетворювальні </w:t>
      </w:r>
      <w:r>
        <w:rPr>
          <w:rFonts w:cs="Times New Roman" w:ascii="Times New Roman" w:hAnsi="Times New Roman"/>
          <w:sz w:val="28"/>
          <w:szCs w:val="28"/>
          <w:lang w:val="uk-UA"/>
        </w:rPr>
        <w:t>(про конститутивне ріше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
          <w:iCs/>
          <w:sz w:val="28"/>
          <w:szCs w:val="28"/>
          <w:lang w:val="uk-UA"/>
        </w:rPr>
        <w:t>Позови про присудження</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спрямовуються на поновлення порушеного права і усунення наслідків правопорушення (про стягнення позики, аліментів, відшкодування завданих збитків тощо).</w:t>
      </w:r>
      <w:r>
        <w:rPr>
          <w:rFonts w:cs="Times New Roman" w:ascii="Times New Roman" w:hAnsi="Times New Roman"/>
          <w:sz w:val="28"/>
          <w:szCs w:val="28"/>
          <w:lang w:val="uk-UA"/>
        </w:rPr>
        <w:t xml:space="preserve"> Позовами про присудження від суду вимагається поновлення становища, що існувало до порушення права, та припинення дій, які їх порушують: присудження відповідача до виконання обов'язку в натурі і стягнення з нього завданих збитків, передбачених законом або договором, штрафу, пені тощо (ч. 2 ст. 16 ЦК Украї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
          <w:iCs/>
          <w:sz w:val="28"/>
          <w:szCs w:val="28"/>
          <w:lang w:val="uk-UA"/>
        </w:rPr>
        <w:t>Позови про визнання</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спрямовуються на усунення спору між сторонами шляхом внесення ясності в існуючі між ними правовідносини.</w:t>
      </w:r>
      <w:r>
        <w:rPr>
          <w:rFonts w:cs="Times New Roman" w:ascii="Times New Roman" w:hAnsi="Times New Roman"/>
          <w:sz w:val="28"/>
          <w:szCs w:val="28"/>
          <w:lang w:val="uk-UA"/>
        </w:rPr>
        <w:t xml:space="preserve"> Суд своїм рішенням підтверджує наявність чи відсутність права і обов'язку (визнання права власності, авторства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зов про існування певних правовідносин між сторонами буде позитивним, а про визнання відсутності їх — негативн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
          <w:iCs/>
          <w:sz w:val="28"/>
          <w:szCs w:val="28"/>
          <w:lang w:val="uk-UA"/>
        </w:rPr>
        <w:t>Позови перетворювальні</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 xml:space="preserve">спрямовані на зміну або припинення правових відносин (пункти 6, 7 ч.2 ст.16 ЦК України). </w:t>
      </w:r>
      <w:r>
        <w:rPr>
          <w:rFonts w:cs="Times New Roman" w:ascii="Times New Roman" w:hAnsi="Times New Roman"/>
          <w:sz w:val="28"/>
          <w:szCs w:val="28"/>
          <w:lang w:val="uk-UA"/>
        </w:rPr>
        <w:t>Це позови про виділ частки зі спільного майна, припинення договору найму жилого приміщення, розірвання шлюбу тощо. В юридичній літературі цей вид позовів називається ще конститутивним і до їх складу належать: перетворювальні, які спрямовуються на здійснення через суд перетворювальних повноважень; позови про рішення, які замінюють волевиявлення обох сторін у спорі або тільки боржника; позови, в яких конститутивні дії є елементом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озовів на види не завжди розкриває особливості всіх позовів, у зв'язку з чим вони можуть бути класифіковані залежно від характеру спірних відносин та у складі окремих правовідносин. Така систематизація допомагає виявити причини спорів і ефективність забезпечення правового регулювання в окремих галузях суспільних відносин, необхідність його зміни і вдосконалення [11, с. 328-3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1.4 Форма і зміст позовної заяв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ісля повного з'ясування фактичних обставин, юридичної природи спірних правовідносин, наявності можливих засобів доказування та способу забезпечення позову фахівець-укладач приступає до складання позовної заяв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Її зміст та спрямованість залежать від предмета, підстав і характеру спору між сторонами. Позовна заява може подаватися до суду лише в письмовій формі, тому вона вимагає точності та дотримання вимог, встановлених законом, а також мовної стилісти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ержання процесуальної форми та змісту позовної заяви є однією з обов'язкових вимог цивільного процесуального законодавства, що забезпечує фізичним та юридичним особам право на звернення до суду та порушення судом провадження у справ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форми та змісту встановлені ст.119 ЦПК Украї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зовна заява повинна містити такі вимог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найменування суду, до якого подається зая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ім'я (найменування) позивача і відповідача, а також ім'я представника позивача, якщо позовна заява подається представником, їхнє місце проживання або місцезнаходження, поштовий індекс, номер засобів зв'язку, якщо такий відом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зміст позовних вимо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ціну позову щодо вимог майнового характе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виклад обставин, якими позивач обґрунтовує свої вимог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зазначення доказів, що підтверджують кожну обставину, наявність підстав для звільнення від доказу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лік документів, що додаються до заяв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зовна заява має бути підписана позивачем або його представником. Зазначення дати її складання є обов'язков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зовна заява може відповідати іншим вимогам, якщо це встановлено закон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До позовної заяви додають документи, що підтверджують сплату судового збору та оплату витрат на інформаційно-технічне забезпечення розгляду справи. Якщо заяву подає представник позивача, до неї додається довіреність чи інший документ, що підтверджує його повноваження. У разі подання позову представником на захист інших осіб в заяві має бути зазначено підстави звернення до суду в інтересах цих осіб. Перелік названих вище вимог є обов'язков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зовної заяви згідно зі ст.120 ЦПК України також додають її копії та копії всіх документів, що входять до неї відповідно до кількості відповідачів і третіх осіб.</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одання копій документів не вимагається щодо позовів, які стосуються трудових правовідносин, відшкодування шкоди, завданої внаслідок злочину, каліцтва, іншим ушкодженням здоров'я або смертю фізичної особи, а також незаконним рішенням, діями чи бездіяльністю органів дізнання, досудового слідства, прокуратури або суд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додержання укладачем позовної заяви зазначених у статтях 119, 120 ЦПК вимог, а також несплата судового збору чи інформаційно-технічного забезпечення розгляду справи тягнуть за собою правові наслідки, передбачені ст.121 ЦПК України. Суддя за цих обставин постановляє залишити заяву без руху і надає позивачу певний строк для усунення недолі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виконання припису судді у встановлений ухвалою строк позовна заява вважається поданою в день її першого подання до суду. Якщо зазначені в ухвалі суду недоліки позивачем не усунуті в установлений строк, заява визнається неподаною і повертається позивачев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ттею 121 ЦПК України також передбачено випадки, коли заява повертається позивачеві без надання строку для усунення недоліків. Суддя повертає заяву, як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аяву подано недієздатною особо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заяву від імені позивача подано особою, яка не має повноваження на ведення справ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позивач до відкриття провадження у справі подав заяву про повернення йому позо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справа підсудна іншому суд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заява про розірвання шлюбу подана під час вагітності дружини або до досягнення дитиною одного року без дотримання вимог, встановлених Сімейним кодекс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 повернення позовної заяви суддя виносить ухвал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й перелік випадків повернення позовної заяви є вичерпним. У разі якщо ці умови перестануть існувати, позивач вправі повторно звернутися до суду зі своїми вимогами па загальних підстав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зазначити, що залишення суддею позовної заяви без руху або повернення її позивачеві здійснюється на стадії пред'явлення позову, до відкриття провадження у справі. Якщо суддя з різних причин не виявив недоліків у заяві і відкрив провадження у справі, він надає строк для усунення недоліків, а в разі невиконання припису залишає заяву без розгляду за правилами, встановленими ст. 207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також передбачено підстави для відмови у відкритті провадження у справі, якщо навіть позовну заяву подано й оформлено відповідно до вимог, встановлених ЦП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Згідно зі ст.122 ЦПК України суддя відмовляє у відкритті провадження у справі, як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аява не підлягає розгляду в судах в порядку цивільного судочин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за наявності рішення або ухвали суду, що набрала законної сили, про закриття провадження у справі у зв'язку з відмовою позивача від позову, укладення мирової угоди у спорі між тими самими сторонами, про той самий предмет, із тих самих підста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за наявності справи в цьому чи іншому суді за спором між тими самими сторонами, про той самий предмет і з тих самих підста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внаслідок смерті фізичної особи або припинення юридичної особи, яка є однією зі сторін у справі, не допускається правонаступниц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є рішення третейського суду щодо спору між тими самими сторонами, про той самий предмет, із тих самих підстав, за винятком випадків, коли судом відмовлено у видачі виконавчого листа на примусове виконання або скасування рішення цього суду і неможливості розгляду справи в тому самому третейському суд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 відмову у відкритті провадження у справі або про відкриття провадження суддя постановляє ухвалу, яка невідкладно надсилається позивачеві разом із заявою та всіма доданими до неї документами. Відмова у відкритті провадження у справі позбавляє позивача права повторно звернутись до суду із таким самим позо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із вищенаведеного, складання позовної заяви є складним і важливим етапом підготовки справи до її розгляду в суді, що вимагає неухильного дотримання вимог процесуального законодавства та попередження негативних наслідків, що перешкоджають відкриттю провадження у цивільному судочинств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Кожен юрист має усвідомлювати, що від його компетентності, професійного рівня, порядності залежать певною мірою, а то й повністю, результат розгляду справи і судового рішення, надійний захист цивільного права та інтересу як фізичних, так і юридичних осіб [5, с. 17-2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2. ПРАВО НА ПОЗО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раво на пред’явлення позов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нституційне положення про те, що права і свободи людини та громадянина захищаються судом (ст. 55 Конституції України), деталізується у нормах матеріального права. Так, відповідно до ЦК України (ч.1 ст.15, ч.1 ст.16) кожна особа має право на захист свого цивільного права у разі його порушення, невизнання або оспорювання, зокрема право звернутися до суду за захистом свого особистого немайнового або майнового права та інтересу. За ч.10 ст.7 СК України кожен учасник сімейних відносин має право на судовий захис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значене у наведених і подібних нормах право на судовий захист є </w:t>
      </w:r>
      <w:r>
        <w:rPr>
          <w:rFonts w:cs="Times New Roman" w:ascii="Times New Roman" w:hAnsi="Times New Roman"/>
          <w:i/>
          <w:iCs/>
          <w:sz w:val="28"/>
          <w:szCs w:val="28"/>
          <w:lang w:val="uk-UA"/>
        </w:rPr>
        <w:t xml:space="preserve">правом на позов у матеріально-правовому розумінні, </w:t>
      </w:r>
      <w:r>
        <w:rPr>
          <w:rFonts w:cs="Times New Roman" w:ascii="Times New Roman" w:hAnsi="Times New Roman"/>
          <w:sz w:val="28"/>
          <w:szCs w:val="28"/>
          <w:lang w:val="uk-UA"/>
        </w:rPr>
        <w:t>що означає можливість уповноваженої особи вимагати в судовому порядку виконання зобов'язаною особою свого обов'яз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оворячи про </w:t>
      </w:r>
      <w:r>
        <w:rPr>
          <w:rFonts w:cs="Times New Roman" w:ascii="Times New Roman" w:hAnsi="Times New Roman"/>
          <w:i/>
          <w:iCs/>
          <w:sz w:val="28"/>
          <w:szCs w:val="28"/>
          <w:lang w:val="uk-UA"/>
        </w:rPr>
        <w:t xml:space="preserve">співвідношення права на позов і права на пред'явлення позову, </w:t>
      </w:r>
      <w:r>
        <w:rPr>
          <w:rFonts w:cs="Times New Roman" w:ascii="Times New Roman" w:hAnsi="Times New Roman"/>
          <w:sz w:val="28"/>
          <w:szCs w:val="28"/>
          <w:lang w:val="uk-UA"/>
        </w:rPr>
        <w:t>слід мати на увазі, 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право на позов (захист) визначається і матеріальним, і процесуальним правом, а право на пред'явлення позову - тільки процесуальн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право на позов надає можливість вимагати від суду вирішити справу, а право на пред'явлення позову - лише звернутися до суду з позо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аявність права на позов встановлюється судом під час усього провадження у справі, а наявність права на пред'явлення позову - під час прийняття позовної заяв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відсутність права на пред'явлення позову є підставою для постановлення ухвали про відмову у прийнятті позовної заяви, закриття провадження у справі або залишення позовної заяви без розгляду; відсутність же права на позов є підставою для ухвалення судом рішення про відмову у задоволенні позов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иходячи з викладеного, право на позов і право на пред'явлення позову, є різними правами, головна відмінність між якими полягає у їх різній правовій природі.</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iCs/>
          <w:sz w:val="28"/>
          <w:szCs w:val="28"/>
          <w:lang w:val="uk-UA"/>
        </w:rPr>
        <w:t>Право на пред'явлення позову -</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це право особи звернутися до суду з позовом про захист порушених, невизнаних або оспорюваних прав, свобод чи інтерес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ернутися до суду за захистом своїх порушених, невизнаних або оспорюваних прав, свобод чи інтересів має право кожна фізична та юридична особа, а у визначених законом випадках до суду можуть звертатися також органи й особи, яким надано право захищати права, свободи та інтереси інших осіб або державні чи суспільні інтереси (ст.3ЦПК Украї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ч.1 ст.45 ЦПК України до органів та осіб, яким законом надано право звертатися до суду з позовом про захист прав, свобод та інтересів інших осіб або державних чи суспільних інтересів, належа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i/>
          <w:iCs/>
          <w:sz w:val="28"/>
          <w:szCs w:val="28"/>
          <w:lang w:val="uk-UA"/>
        </w:rPr>
        <w:t xml:space="preserve">Уповноважений Верховної Ради України з прав людини. </w:t>
      </w:r>
      <w:r>
        <w:rPr>
          <w:rFonts w:cs="Times New Roman" w:ascii="Times New Roman" w:hAnsi="Times New Roman"/>
          <w:sz w:val="28"/>
          <w:szCs w:val="28"/>
          <w:lang w:val="uk-UA"/>
        </w:rPr>
        <w:t>У п.10 ст. 13 Закону України "Про Уповноваженого Верховної Ради України з прав людини" від 23 грудня 1997 р. вказується, що він має право звертатися до суду із заявою про захист прав і свобод людини, яка за станом здоров'я чи з інших поважних причин не може цього зробити самостій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 xml:space="preserve">Прокурор. </w:t>
      </w:r>
      <w:r>
        <w:rPr>
          <w:rFonts w:cs="Times New Roman" w:ascii="Times New Roman" w:hAnsi="Times New Roman"/>
          <w:sz w:val="28"/>
          <w:szCs w:val="28"/>
          <w:lang w:val="uk-UA"/>
        </w:rPr>
        <w:t>Відповідно до ст. 36</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Закону України "Про прокуратуру" від 5 листопада 1991 р. органи прокуратури здійснюють представництво інтересів громадянина, якщо він неспроможний через фізичний чи матеріальний стан, похилий вік або з інших поважних причин самостійно захистити свої порушені чи оспорювані права або реалізувати процесуальні повноваження. Крім того, перед прокуратурою поставлено завдання здійснювати представництво в суді інтересів держави за наявності порушень або загрози порушень економічних, політичних та інших державних інтересів унаслідок протиправних дій (бездіяльності) фізичних або юридичних осіб, що вчиняються у відносинах між ними або з державою. Однією з форм такого представництва є звернення до суду з позовами або заявами про захист прав і свобод іншої особи, невизначеного кола осіб, прав юридичних осіб, коли порушуються інтереси держави, або про визнання незаконними правових актів, дій чи рішень органів і посадових осіб.</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 xml:space="preserve">Органи державної влади, органи місцевого самоврядування. </w:t>
      </w:r>
      <w:r>
        <w:rPr>
          <w:rFonts w:cs="Times New Roman" w:ascii="Times New Roman" w:hAnsi="Times New Roman"/>
          <w:sz w:val="28"/>
          <w:szCs w:val="28"/>
          <w:lang w:val="uk-UA"/>
        </w:rPr>
        <w:t>Їхнє право на звернення до суду з позовом про захист інтересів інших осіб, держави або суспільства встановлюється спеціальними законами. Наприклад, відповідно до п.10 ст.5 Закону України "Про захист прав споживачів" від 12 травня 1991 р. спеціально уповноважений центральний орган виконавчої влади у сфері захисту прав споживачів і його територіальні органи в Автономній Республіці Крим, областях, містах Києві та Севастополі мають право подавати до суду позови про захист прав споживач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 xml:space="preserve">Фізичні особи </w:t>
      </w:r>
      <w:r>
        <w:rPr>
          <w:rFonts w:cs="Times New Roman" w:ascii="Times New Roman" w:hAnsi="Times New Roman"/>
          <w:sz w:val="28"/>
          <w:szCs w:val="28"/>
          <w:lang w:val="uk-UA"/>
        </w:rPr>
        <w:t>можуть звертатися з позовом про захист інтересів інших осіб у встановлених законом випадках, у тому числі коли вони є законними представниками неповнолітніх, малолітніх, обмежених у дієздатності чи недієздатних осіб. Наприклад, відповідно до ч.2 ст.258 СК України дід і баба мають право звернутися за захистом прав та інтересів малолітніх, неповнолітніх та повнолітніх непрацездатних внуків до суду без спеціальних на те повноважен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i/>
          <w:iCs/>
          <w:sz w:val="28"/>
          <w:szCs w:val="28"/>
          <w:lang w:val="uk-UA"/>
        </w:rPr>
        <w:t xml:space="preserve">Юридичні особи </w:t>
      </w:r>
      <w:r>
        <w:rPr>
          <w:rFonts w:cs="Times New Roman" w:ascii="Times New Roman" w:hAnsi="Times New Roman"/>
          <w:sz w:val="28"/>
          <w:szCs w:val="28"/>
          <w:lang w:val="uk-UA"/>
        </w:rPr>
        <w:t>мають право звертатися з позовом до суду, якщо таке повноваження встановлено спеціальним законом і установчими документами цієї юридичної особи. Так, у ст.20 Закону України "Про об'єднання громадян" від 16 червня 1992 р. встановлено, що зареєстровані об'єднання громадян наділяються правом захищати законні інтереси своїх членів (учасників) у державних та громадських органах, що, зокрема, передбачає їх право звертатися з позовною заявою до суд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раво на пред'явлення позову є невід'ємним правом кожної особи, тому відмова від права на звернення до суду за захистом є недійсною (ч.3 ст.3ЦПК України) [3, с. 185-18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Об’єднання і роз’єднання позові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об'єднати чи роз'єднати декілька позовів пов'язана із забезпеченням ефективного і швидкого вирішення судом спору між сторон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Об'єднання позов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дає змогу досягти єдності судових рішень за відповідними вимогами, а також з економити час і засоби цивільного процесу. В одному провадженні можуть бути об'єднанні декілька вимог одного позивача до одного відповідача, одного позивача до декількох відповідачів, декількох позивачів до одного відповідач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що об'єднуються в одному провадженні, мають бути однорідними. Однорідність вимог випливає із особливостей тих спірних матеріально-правових відносин, які породжують позов. Це означає, що позови, які об'єднуються, випливають із одного і того самого правовідношення або з різних правовідносин, пов'язаних між собою. На встановлення однорідності вимог не впливає їх зміст, тобто допускається об'єднання навіть різних за своїм характером вимог (наприклад, в одному провадженні можуть бути об'єднані позов про визнання договору недійсним і позов про стягнення заподіяних при цьому збит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озови є неоднорідними (наприклад, випливають з різних за своєю галузевою належністю правовідносин) їх об'єднання є недоцільним, адже це може призвести до ускладнення процесу розгляду і вирішення цивільної справи. Також не допускається об'єднання позовів, коли відсутня спільність предмета позо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єднання позовів може бути здійснене як позивачем (позивачами), так і судом. Найчастіше пов'язані між собою вимоги об'єднує позивач, викладаючи їх в одній позовній заяві відповідно до ч.2 ст. 118 ЦПК України. Законодавство не забороняє позивачу оформити кожну з однорідних позовних вимог окремою позовною заявою. Однак він зазвичай зацікавлений в тому, щоб усі його вимоги були розглянуті та вирішені якнайшвидше і одним судом. Окреме ж оформлення однорідних вимог ускладнить діяльність суду і може призвести до затягування захисту порушених, невизнаних чи оспорюваних прав, свобод та інтересів позивач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в проваджені суду знаходяться декілька справ з однорідними позовами, сторони можуть клопотати перед судом про їх об'єднання в одне провадження. Суд може об'єднати позови і за власною ініціативою, адже відповідно до ч.1 ст.126 ЦПК України суддя під час відкриття провадження у справі, підготовки справи до судового розгляду або суд під час її розгляду мають право постановити ухвалу про об'єднання в одне провадження кількох однорідних позовних вимог за позовами одного й того самого позивача до одного й того самого відповідача чи до різних відповідачів або за позовом різних позивачів до одного й того самого відповідача. Ухвала про об'єднання позовів, як і ухвала про відмову в такому об'єднанні, не може бути оскаржена в апеляційному порядку окремо від рішення суд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ри об'єднанні позовів кожний з них зберігає своє окреме значення і підлягає вирішенню судом. У судовому рішенні обов'язково повинно бути відображено, чи задовольнив суд і в якому обсязі кожний з об'єднаних позовів. Враховуючи те, що в одному провадженні об'єднуються однорідні позовні вимоги, вирішення однієї з них автоматично впливає на результати вирішення інших. Так, якщо суд визнає договір недійсним, він зобов'язаний задовольнити й правомірні вимоги позивача щодо застосування наслідків недійсного правочину [7, с. 260-263].</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i/>
          <w:iCs/>
          <w:sz w:val="28"/>
          <w:szCs w:val="28"/>
          <w:lang w:val="uk-UA"/>
        </w:rPr>
        <w:t>Роз'єднання позов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лягає у виділенні судом в самостійні провадження об'єднаних в одному проваджені вимог. Таке роз'єднання залежить від обставин справи і пов'язано з тим, що спільний розгляд об'єднаних позовів ускладнює вирішення справи (наприклад, необхідно призначити складну експертизу за окремими вимогами, один з позивачів поїхав у тривале відрядження тощ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Роз'єднання позовів зазвичай здійснюється в тому разі, коли суд одночасно не може ухвалити рішення за декількома вимогами, оскільки одна з них стосується інтересів третіх осіб. Так, у п.8 Постанови Пленуму Верховного Суду України № 9 "Про практику застосування судами законодавства про житлово-будівельні кооперативи" від 18 вересня 1987 р. вказується: якщо вимоги про поділ квартири і паю заявлені одночасно з позовом про розірвання шлюбу, суд має взяти до уваги: оскільки їх вирішення зачіпає інтереси кооперативу, вони повинні бути роз'єднані і розглянуті на загальних підстава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ділення в самостійне провадження вимог є правом, а не обов'язком суду, тобто його здійснення цілком залежить від його розсуду. Оформлюється роз'єднання позовів ухвалою, яка також не може бути оскаржена в апеляційному порядку окремо від рішення суд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У разі роз'єднання позовів підставою для провадження за виділеними вимогами є ухвала суду про роз'єднання позовів і копія позовної заяви [8, с. 29].</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2.3 Способи захисту відповідача від заявленого позов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ля захисту від заявленого позову відповідач наділений комплексом процесуальних прав. До них слід віднести загальні (право подавати докази та приймати участь у їх дослідженні, заявляти міркування, доводи та пояснення у справі та інші права, закріплені у ст. 99 ЦПК). Однак, відповідач також має низку спеціальних процесуальних способів захисту. Це </w:t>
      </w:r>
      <w:r>
        <w:rPr>
          <w:rFonts w:cs="Times New Roman" w:ascii="Times New Roman" w:hAnsi="Times New Roman"/>
          <w:i/>
          <w:iCs/>
          <w:sz w:val="28"/>
          <w:szCs w:val="28"/>
          <w:lang w:val="uk-UA"/>
        </w:rPr>
        <w:t xml:space="preserve">заперечення проти позову </w:t>
      </w:r>
      <w:r>
        <w:rPr>
          <w:rFonts w:cs="Times New Roman" w:ascii="Times New Roman" w:hAnsi="Times New Roman"/>
          <w:sz w:val="28"/>
          <w:szCs w:val="28"/>
          <w:lang w:val="uk-UA"/>
        </w:rPr>
        <w:t xml:space="preserve">(п. 2 ст. 143 ЦПК) та </w:t>
      </w:r>
      <w:r>
        <w:rPr>
          <w:rFonts w:cs="Times New Roman" w:ascii="Times New Roman" w:hAnsi="Times New Roman"/>
          <w:i/>
          <w:iCs/>
          <w:sz w:val="28"/>
          <w:szCs w:val="28"/>
          <w:lang w:val="uk-UA"/>
        </w:rPr>
        <w:t xml:space="preserve">зустрічний позов </w:t>
      </w:r>
      <w:r>
        <w:rPr>
          <w:rFonts w:cs="Times New Roman" w:ascii="Times New Roman" w:hAnsi="Times New Roman"/>
          <w:sz w:val="28"/>
          <w:szCs w:val="28"/>
          <w:lang w:val="uk-UA"/>
        </w:rPr>
        <w:t>(ст. 140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Заперечення проти позов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це пояснення відповідача, які відхиляють або спростовують вимоги позивача. </w:t>
      </w:r>
      <w:r>
        <w:rPr>
          <w:rFonts w:cs="Times New Roman" w:ascii="Times New Roman" w:hAnsi="Times New Roman"/>
          <w:sz w:val="28"/>
          <w:szCs w:val="28"/>
          <w:lang w:val="uk-UA"/>
        </w:rPr>
        <w:t>Причому вони можуть бути спрямовані на повне або часткове, постійне або тимчасове нівелювання матеріально-правової вимоги позивача. Ці пояснення можуть носить матеріально-правовий та процесуально-правовий характ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Матеріально-правові запереч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простовують суть позову, вони полягають у тому, що відповідач оспорює матеріально-правову вимогу і тому, зазвичай, заперечує можливість виникнення процесу за не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Процесуально-правові запереч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бґрунтовують неправомірність виникнення або продовження процесу у справі в зв'язку з відсутністю передумов права позивача на звернення до суду або порушенням порядку його реаліз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 xml:space="preserve">Зустрічний позов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це матеріально-правова вимога пер</w:t>
      </w:r>
      <w:r>
        <w:rPr>
          <w:rFonts w:cs="Times New Roman" w:ascii="Times New Roman" w:hAnsi="Times New Roman"/>
          <w:bCs/>
          <w:i/>
          <w:iCs/>
          <w:sz w:val="28"/>
          <w:szCs w:val="28"/>
          <w:lang w:val="uk-UA"/>
        </w:rPr>
        <w:t xml:space="preserve">вісного </w:t>
      </w:r>
      <w:r>
        <w:rPr>
          <w:rFonts w:cs="Times New Roman" w:ascii="Times New Roman" w:hAnsi="Times New Roman"/>
          <w:i/>
          <w:iCs/>
          <w:sz w:val="28"/>
          <w:szCs w:val="28"/>
          <w:lang w:val="uk-UA"/>
        </w:rPr>
        <w:t xml:space="preserve">відповідача до первісного позивача, пред 'явлена до суду для спільного розгляду із первісним позовом. </w:t>
      </w:r>
      <w:r>
        <w:rPr>
          <w:rFonts w:cs="Times New Roman" w:ascii="Times New Roman" w:hAnsi="Times New Roman"/>
          <w:sz w:val="28"/>
          <w:szCs w:val="28"/>
          <w:lang w:val="uk-UA"/>
        </w:rPr>
        <w:t>У такому випадку, за цією позовною вимогою первісний відповідач набуває процесуального статусу позивача, а первісний позивач — відповідача. Однак, повного процесуального статусу позивача у цьому випадку відповідач може набути тільки у разі, якщо первісний позивач відмовиться від заявленого ним позову і суд прийме таку відмов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ри зверненні до суду відповідача із зустрічним позовом він ставить перед собою мету, по-перше, захистити своє порушене, оспорене чи невизнане право. По-друге, відповідач захищається проти вимог позивач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зобов'язує прийняти зустрічний позов до сумісного розгляду з первісним позовом, якщо обидва позови взаємопов'язані та сумісний їх розгляд є доцільним, зокрема, якщо вони випливають з одного правовідношення або якщо вимоги про них можуть зараховуватися (ст. 141 ЦП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раво на пред'явлення зустрічного позову відповідно до ст. 140 ЦПК виникає з порушенням у суді провадження у справі і може бути реалізоване не пізніше, як за три дні до судового засідання. Чи буде прийнято зустрічний позов після закінчення цього строку залежить від суду, оскільки йому надане право відмови в його прийнятті як у разі пропуску цього строку, так і у разі, якщо буде встановлено, що зустрічним позовом відповідач, зловживаючи своїми правами, навмисно спрямовує свої дії на затягування процес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ісля розгляду справи по суті в судовому засіданні суд постановляє єдине рішення, в якому дає конкретну відповідь як на первісну вимогу позивача, так і на зустрічну вимогу відповідача [6, с.74-7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міни у позовному спор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розгляду та вирішення справи сторони наділяються широкими процесуальними правами і можуть вільно ними розпоряджати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озивач протягом усього розгляду справи по суті має право змінити підставу або предмет позову, збільшити або зменшити розмір позовних вимог або відмовитися від позову. Відповідач має право визнати позов повністю чи частково. Сторони можуть укласти мирову угоду (ст. 103 ЦПК). Такі дії сторін є проявом принципу диспозитивності в цивільному процесуальному праві. Ці повноваження мають також важливе значення для суду, оскільки останній розглядає справу лише в межах заявлених вимог (ст. 15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 xml:space="preserve">Зміна предмета та підстави позову </w:t>
      </w:r>
      <w:r>
        <w:rPr>
          <w:rFonts w:cs="Times New Roman" w:ascii="Times New Roman" w:hAnsi="Times New Roman"/>
          <w:bCs/>
          <w:sz w:val="28"/>
          <w:szCs w:val="28"/>
          <w:lang w:val="uk-UA"/>
        </w:rPr>
        <w:t>є важливим прав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зивача, оскільки дозволяє оперативно змінювати конструкцію позовного спору (вимогу до відповідача та суду) у зв'язку, наприклад, зі збором доказів, дослідженням обставин справи, очевидністю неправильного визначення матеріально-правової вимоги та обставин, які її обґрунтовують тощо. Обмеження щодо зміни предмета та підстави позову законом не встановлені, однак ці зміни не повинні виходити за межі матеріально-правової вимоги. В протилежному випадку особа не позбавляється права на звернення до суду у загальному порядк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bCs/>
          <w:i/>
          <w:iCs/>
          <w:sz w:val="28"/>
          <w:szCs w:val="28"/>
          <w:lang w:val="uk-UA"/>
        </w:rPr>
        <w:t xml:space="preserve">Збільшення чи зменшення обсягу позовних вимог </w:t>
      </w:r>
      <w:r>
        <w:rPr>
          <w:rFonts w:cs="Times New Roman" w:ascii="Times New Roman" w:hAnsi="Times New Roman"/>
          <w:sz w:val="28"/>
          <w:szCs w:val="28"/>
          <w:lang w:val="uk-UA"/>
        </w:rPr>
        <w:t>також дозволяє керувати процесом у справі, зважаючи на ті самі причини. Причому особливістю такої розпорядчої дії є те, що у разі збільшення обсягу позовних вимог повинні бути дотримані вимоги щодо змісту та форми такого звернення до суду, а також оплата державним митом, обчисленим виходячи із збільшеного обсягу позовних вимог. У випадку зменшення обсягу позовних вимог, зверхсплачене державне мито не повертається, оскільки у цьому разі наявна часткова відмова від позову, тобто особа у певній частині відмовляється від судового захисту заявленої вимоги [9, с.115-11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 xml:space="preserve">Відмова від позову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це одностороннє волевиявлення позивача в суді, спрямоване на відмову від судового захисту своєї </w:t>
      </w:r>
      <w:r>
        <w:rPr>
          <w:rFonts w:cs="Times New Roman" w:ascii="Times New Roman" w:hAnsi="Times New Roman"/>
          <w:bCs/>
          <w:i/>
          <w:iCs/>
          <w:sz w:val="28"/>
          <w:szCs w:val="28"/>
          <w:lang w:val="uk-UA"/>
        </w:rPr>
        <w:t>вимоги.</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Будучи проявом принципу диспозитивності, таке волевиявлення позивача здійснюється під контролем суду, адже суд може вирішити питання про прийняття чи відмову в прийнятті цього клопотання. Суд відмовляє у прийнятті відмови позивача від позову, якщо така розпорядча дія суперечить закону, інтересам інших осіб чи з інших причин не може бути прийнята суд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рийняття судом відмови позивача від позову тягне за собою закриття провадження у справі та виключає можливість у майбутньому звернення до суду з тотожним позовом. Особа, яка виконує такі дії, має право одержати роз'яснення суду щодо правових наслідків такої відмови (ст.ст. 15 і 179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 xml:space="preserve">Визнання позову відповідачем </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це</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одностороннє волевиявлення відповідача, спрямоване на припинення спору з позивачем. </w:t>
      </w:r>
      <w:r>
        <w:rPr>
          <w:rFonts w:cs="Times New Roman" w:ascii="Times New Roman" w:hAnsi="Times New Roman"/>
          <w:sz w:val="28"/>
          <w:szCs w:val="28"/>
          <w:lang w:val="uk-UA"/>
        </w:rPr>
        <w:t>Прямих правових наслідків визнання відповідачем позову цивільним процесуальним законом не визначено, однак має важливе значення для встановлення обставин справи та постановлений рішення у справі. Але, суд не вправі покласти в основу свого рішення визнання позову відповідачем, не дослідивши його з точки зору обставин справ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д може вважати позов визнаним, якщо у нього не виникає сумніву в тому, що визнання відповідає дійсним обставинам справи, не порушує будь-чиїх прав та законних інтересів і не зроблене під впливом протиправної поведінки щодо нього інших осіб або з метою приховати істин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b/>
          <w:bCs/>
          <w:i/>
          <w:iCs/>
          <w:sz w:val="28"/>
          <w:szCs w:val="28"/>
          <w:lang w:val="uk-UA"/>
        </w:rPr>
        <w:t xml:space="preserve">Мирова угода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це укладена між сторонами та затверджена судом домовленість (договір) про припинення спору між сторонами шляхом взаємних уступок.</w:t>
      </w:r>
      <w:r>
        <w:rPr/>
        <w:t xml:space="preserve"> </w:t>
      </w:r>
      <w:r>
        <w:rPr>
          <w:rFonts w:cs="Times New Roman" w:ascii="Times New Roman" w:hAnsi="Times New Roman"/>
          <w:i/>
          <w:iCs/>
          <w:color w:val="FFFFFF"/>
          <w:sz w:val="28"/>
          <w:szCs w:val="28"/>
          <w:lang w:val="uk-UA"/>
        </w:rPr>
        <w:t>позов цивільний право мирова уг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уальне законодавство зобов'язує суддю (суд) роз'яснити сторонам можливість укладення мирової угоди і сприяти примиренню сторін. Контроль суду забезпечує законність укладення мирової угоди і гарантує захист прав та інтересів суб'єктів спірних матеріально-правових відноси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мови мирової угоди сторін, викладені в усній формі, заносяться до протоколу судового засідання і підписуються сторонами. Мирова угода сторін, викладена письмово, додається до справи, про що зазначається у протоколі судового засідання. До прийняття мирової угоди суд зобов'язаний сторонам оголосити наслідки відповідних процесуальних дій. Про затвердження мирової угоди сторін суд постановляє ухвалу, в якій повинні бути зазначені умови такої угоди, і водночас закриває провадження у справі. Мотивована ухвала постановляється судом у випадку її незатвердження. Відповідно до ст. 3Закону України „Про виконавче провадження" затверджена судом мирова угода є підставою для викон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мирова угода укладається поза судом і ним не затверджена, то вона підлягає доказуванню в суді на загальних підставах [5, 227-229].</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5 Забезпечення позову</w:t>
      </w:r>
    </w:p>
    <w:p>
      <w:pPr>
        <w:pStyle w:val="Norma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безпечення позову -</w:t>
      </w:r>
      <w:r>
        <w:rPr>
          <w:rFonts w:cs="Times New Roman" w:ascii="Times New Roman" w:hAnsi="Times New Roman"/>
          <w:i/>
          <w:sz w:val="28"/>
          <w:szCs w:val="28"/>
          <w:lang w:val="uk-UA"/>
        </w:rPr>
        <w:t xml:space="preserve"> це вжиття судом передбачених законом заходів, що гарантують </w:t>
      </w:r>
      <w:r>
        <w:rPr>
          <w:rFonts w:cs="Times New Roman" w:ascii="Times New Roman" w:hAnsi="Times New Roman"/>
          <w:bCs/>
          <w:i/>
          <w:sz w:val="28"/>
          <w:szCs w:val="28"/>
          <w:lang w:val="uk-UA"/>
        </w:rPr>
        <w:t xml:space="preserve">можливість </w:t>
      </w:r>
      <w:r>
        <w:rPr>
          <w:rFonts w:cs="Times New Roman" w:ascii="Times New Roman" w:hAnsi="Times New Roman"/>
          <w:i/>
          <w:sz w:val="28"/>
          <w:szCs w:val="28"/>
          <w:lang w:val="uk-UA"/>
        </w:rPr>
        <w:t>виконання майбутнього ріш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ходи забезпечення позову можуть </w:t>
      </w:r>
      <w:r>
        <w:rPr>
          <w:rFonts w:cs="Times New Roman" w:ascii="Times New Roman" w:hAnsi="Times New Roman"/>
          <w:bCs/>
          <w:sz w:val="28"/>
          <w:szCs w:val="28"/>
          <w:lang w:val="uk-UA"/>
        </w:rPr>
        <w:t xml:space="preserve">вживатися </w:t>
      </w:r>
      <w:r>
        <w:rPr>
          <w:rFonts w:cs="Times New Roman" w:ascii="Times New Roman" w:hAnsi="Times New Roman"/>
          <w:sz w:val="28"/>
          <w:szCs w:val="28"/>
          <w:lang w:val="uk-UA"/>
        </w:rPr>
        <w:t xml:space="preserve">на будь-якій </w:t>
      </w:r>
      <w:r>
        <w:rPr>
          <w:rFonts w:cs="Times New Roman" w:ascii="Times New Roman" w:hAnsi="Times New Roman"/>
          <w:bCs/>
          <w:sz w:val="28"/>
          <w:szCs w:val="28"/>
          <w:lang w:val="uk-UA"/>
        </w:rPr>
        <w:t xml:space="preserve">стадії </w:t>
      </w:r>
      <w:r>
        <w:rPr>
          <w:rFonts w:cs="Times New Roman" w:ascii="Times New Roman" w:hAnsi="Times New Roman"/>
          <w:sz w:val="28"/>
          <w:szCs w:val="28"/>
          <w:lang w:val="uk-UA"/>
        </w:rPr>
        <w:t xml:space="preserve">розгляду справи (ч. 3 ст. 151 ЦПК). Відповідно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ч. 4 цієї статті допускається забезпечення позову до </w:t>
      </w:r>
      <w:r>
        <w:rPr>
          <w:rFonts w:cs="Times New Roman" w:ascii="Times New Roman" w:hAnsi="Times New Roman"/>
          <w:bCs/>
          <w:sz w:val="28"/>
          <w:szCs w:val="28"/>
          <w:lang w:val="uk-UA"/>
        </w:rPr>
        <w:t xml:space="preserve">подання </w:t>
      </w:r>
      <w:r>
        <w:rPr>
          <w:rFonts w:cs="Times New Roman" w:ascii="Times New Roman" w:hAnsi="Times New Roman"/>
          <w:sz w:val="28"/>
          <w:szCs w:val="28"/>
          <w:lang w:val="uk-UA"/>
        </w:rPr>
        <w:t xml:space="preserve">позовної заяви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метою запобігання </w:t>
      </w:r>
      <w:r>
        <w:rPr>
          <w:rFonts w:cs="Times New Roman" w:ascii="Times New Roman" w:hAnsi="Times New Roman"/>
          <w:bCs/>
          <w:sz w:val="28"/>
          <w:szCs w:val="28"/>
          <w:lang w:val="uk-UA"/>
        </w:rPr>
        <w:t xml:space="preserve">порушенню </w:t>
      </w:r>
      <w:r>
        <w:rPr>
          <w:rFonts w:cs="Times New Roman" w:ascii="Times New Roman" w:hAnsi="Times New Roman"/>
          <w:sz w:val="28"/>
          <w:szCs w:val="28"/>
          <w:lang w:val="uk-UA"/>
        </w:rPr>
        <w:t>прав інтелектуальної власност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ява про забезпечення позову може бути подана особами, які беруть участь у справі. У </w:t>
      </w:r>
      <w:r>
        <w:rPr>
          <w:rFonts w:cs="Times New Roman" w:ascii="Times New Roman" w:hAnsi="Times New Roman"/>
          <w:bCs/>
          <w:sz w:val="28"/>
          <w:szCs w:val="28"/>
          <w:lang w:val="uk-UA"/>
        </w:rPr>
        <w:t xml:space="preserve">ній </w:t>
      </w:r>
      <w:r>
        <w:rPr>
          <w:rFonts w:cs="Times New Roman" w:ascii="Times New Roman" w:hAnsi="Times New Roman"/>
          <w:sz w:val="28"/>
          <w:szCs w:val="28"/>
          <w:lang w:val="uk-UA"/>
        </w:rPr>
        <w:t>мають бути зазначен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причини, із зв'язку із якими потрібно забезпечити поз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вид забезпечення позову, який належить застосувати, з обґрунтуванням його необхідност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 xml:space="preserve">інші </w:t>
      </w:r>
      <w:r>
        <w:rPr>
          <w:rFonts w:cs="Times New Roman" w:ascii="Times New Roman" w:hAnsi="Times New Roman"/>
          <w:sz w:val="28"/>
          <w:szCs w:val="28"/>
          <w:lang w:val="uk-UA"/>
        </w:rPr>
        <w:t>відомості, потрібні для забезпечення позову (ч. 2 ст. 151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 заяви про забезпечення позову, додаються документи та </w:t>
      </w:r>
      <w:r>
        <w:rPr>
          <w:rFonts w:cs="Times New Roman" w:ascii="Times New Roman" w:hAnsi="Times New Roman"/>
          <w:bCs/>
          <w:sz w:val="28"/>
          <w:szCs w:val="28"/>
          <w:lang w:val="uk-UA"/>
        </w:rPr>
        <w:t xml:space="preserve">інші </w:t>
      </w:r>
      <w:r>
        <w:rPr>
          <w:rFonts w:cs="Times New Roman" w:ascii="Times New Roman" w:hAnsi="Times New Roman"/>
          <w:sz w:val="28"/>
          <w:szCs w:val="28"/>
          <w:lang w:val="uk-UA"/>
        </w:rPr>
        <w:t xml:space="preserve">докази, які підтверджують, що саме ця особа є суб'єктом відповідного права інтелектуальної власності та що її права можуть бути порушені у разі </w:t>
      </w:r>
      <w:r>
        <w:rPr>
          <w:rFonts w:cs="Times New Roman" w:ascii="Times New Roman" w:hAnsi="Times New Roman"/>
          <w:bCs/>
          <w:sz w:val="28"/>
          <w:szCs w:val="28"/>
          <w:lang w:val="uk-UA"/>
        </w:rPr>
        <w:t xml:space="preserve">невжиття </w:t>
      </w:r>
      <w:r>
        <w:rPr>
          <w:rFonts w:cs="Times New Roman" w:ascii="Times New Roman" w:hAnsi="Times New Roman"/>
          <w:sz w:val="28"/>
          <w:szCs w:val="28"/>
          <w:lang w:val="uk-UA"/>
        </w:rPr>
        <w:t xml:space="preserve">заходів забезпечення позову. До заяви додаються також її копії відповідно до кількості осіб, щодо яких просять вжити заходи </w:t>
      </w:r>
      <w:r>
        <w:rPr>
          <w:rFonts w:cs="Times New Roman" w:ascii="Times New Roman" w:hAnsi="Times New Roman"/>
          <w:bCs/>
          <w:sz w:val="28"/>
          <w:szCs w:val="28"/>
          <w:lang w:val="uk-UA"/>
        </w:rPr>
        <w:t xml:space="preserve">забезпечення </w:t>
      </w:r>
      <w:r>
        <w:rPr>
          <w:rFonts w:cs="Times New Roman" w:ascii="Times New Roman" w:hAnsi="Times New Roman"/>
          <w:sz w:val="28"/>
          <w:szCs w:val="28"/>
          <w:lang w:val="uk-UA"/>
        </w:rPr>
        <w:t>позову (ч.4 ст.151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подання заяви про забезпечення позову до подання позовної заяви заявник повинен подати відповідну позовну заяву протягом 10 днів з дня постановлення ухвали про забезпечення позову (ч. 5 ст. 151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безпечення позову може здійснюватися різними видами забезпечення. У ст. 152 ЦПК міститься широкий їх перелік. Суд застосовує той або інший вид забезпечення залежно від конкретних обставин кожної справ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більш поширеним видом забезпечення позову є </w:t>
      </w:r>
      <w:r>
        <w:rPr>
          <w:rFonts w:cs="Times New Roman" w:ascii="Times New Roman" w:hAnsi="Times New Roman"/>
          <w:i/>
          <w:sz w:val="28"/>
          <w:szCs w:val="28"/>
          <w:lang w:val="uk-UA"/>
        </w:rPr>
        <w:t xml:space="preserve">накладення арешту на майно або грошові кошти, що належать відповідачеві і знаходяться у нього або в інших осіб </w:t>
      </w:r>
      <w:r>
        <w:rPr>
          <w:rFonts w:cs="Times New Roman" w:ascii="Times New Roman" w:hAnsi="Times New Roman"/>
          <w:sz w:val="28"/>
          <w:szCs w:val="28"/>
          <w:lang w:val="uk-UA"/>
        </w:rPr>
        <w:t>(п. 1 ч. 1 ст. 152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решт майна полягає в його опису й оголошенні заборони розпоряджатися ним до набрання рішенням законної сили. Не може бути накладено арешт на предмети, що швидко псуються (ч. 5 ст. 152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 видів забезпечення </w:t>
      </w:r>
      <w:r>
        <w:rPr>
          <w:rFonts w:cs="Times New Roman" w:ascii="Times New Roman" w:hAnsi="Times New Roman"/>
          <w:bCs/>
          <w:sz w:val="28"/>
          <w:szCs w:val="28"/>
          <w:lang w:val="uk-UA"/>
        </w:rPr>
        <w:t xml:space="preserve">позову п. </w:t>
      </w:r>
      <w:r>
        <w:rPr>
          <w:rFonts w:cs="Times New Roman" w:ascii="Times New Roman" w:hAnsi="Times New Roman"/>
          <w:sz w:val="28"/>
          <w:szCs w:val="28"/>
          <w:lang w:val="uk-UA"/>
        </w:rPr>
        <w:t xml:space="preserve">2 ч. 1 ст. 152 ЦПК відносить </w:t>
      </w:r>
      <w:r>
        <w:rPr>
          <w:rFonts w:cs="Times New Roman" w:ascii="Times New Roman" w:hAnsi="Times New Roman"/>
          <w:i/>
          <w:sz w:val="28"/>
          <w:szCs w:val="28"/>
          <w:lang w:val="uk-UA"/>
        </w:rPr>
        <w:t>заборону вчиняти певні дії</w:t>
      </w:r>
      <w:r>
        <w:rPr>
          <w:rFonts w:cs="Times New Roman" w:ascii="Times New Roman" w:hAnsi="Times New Roman"/>
          <w:sz w:val="28"/>
          <w:szCs w:val="28"/>
          <w:lang w:val="uk-UA"/>
        </w:rPr>
        <w:t xml:space="preserve">; п. 3 ч. 1 ст. 152 ЦПК — </w:t>
      </w:r>
      <w:r>
        <w:rPr>
          <w:rFonts w:cs="Times New Roman" w:ascii="Times New Roman" w:hAnsi="Times New Roman"/>
          <w:i/>
          <w:sz w:val="28"/>
          <w:szCs w:val="28"/>
          <w:lang w:val="uk-UA"/>
        </w:rPr>
        <w:t>встановлення обов'язку вчиняти певні дії.</w:t>
      </w:r>
      <w:r>
        <w:rPr>
          <w:rFonts w:cs="Times New Roman" w:ascii="Times New Roman" w:hAnsi="Times New Roman"/>
          <w:sz w:val="28"/>
          <w:szCs w:val="28"/>
          <w:lang w:val="uk-UA"/>
        </w:rPr>
        <w:t xml:space="preserve"> Метою цього виду забезпечення є збереження наявного </w:t>
      </w:r>
      <w:r>
        <w:rPr>
          <w:rFonts w:cs="Times New Roman" w:ascii="Times New Roman" w:hAnsi="Times New Roman"/>
          <w:bCs/>
          <w:sz w:val="28"/>
          <w:szCs w:val="28"/>
          <w:lang w:val="uk-UA"/>
        </w:rPr>
        <w:t xml:space="preserve">становища </w:t>
      </w:r>
      <w:r>
        <w:rPr>
          <w:rFonts w:cs="Times New Roman" w:ascii="Times New Roman" w:hAnsi="Times New Roman"/>
          <w:sz w:val="28"/>
          <w:szCs w:val="28"/>
          <w:lang w:val="uk-UA"/>
        </w:rPr>
        <w:t>до вирішення сп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дом забезпечення позову є </w:t>
      </w:r>
      <w:r>
        <w:rPr>
          <w:rFonts w:cs="Times New Roman" w:ascii="Times New Roman" w:hAnsi="Times New Roman"/>
          <w:i/>
          <w:sz w:val="28"/>
          <w:szCs w:val="28"/>
          <w:lang w:val="uk-UA"/>
        </w:rPr>
        <w:t xml:space="preserve">заборона іншим особам, здійснювати платежі або </w:t>
      </w:r>
      <w:r>
        <w:rPr>
          <w:rFonts w:cs="Times New Roman" w:ascii="Times New Roman" w:hAnsi="Times New Roman"/>
          <w:bCs/>
          <w:i/>
          <w:sz w:val="28"/>
          <w:szCs w:val="28"/>
          <w:lang w:val="uk-UA"/>
        </w:rPr>
        <w:t xml:space="preserve">передавати </w:t>
      </w:r>
      <w:r>
        <w:rPr>
          <w:rFonts w:cs="Times New Roman" w:ascii="Times New Roman" w:hAnsi="Times New Roman"/>
          <w:i/>
          <w:sz w:val="28"/>
          <w:szCs w:val="28"/>
          <w:lang w:val="uk-UA"/>
        </w:rPr>
        <w:t xml:space="preserve">манно відповідачеві чи виконувати щодо нього інші зобов'язання </w:t>
      </w:r>
      <w:r>
        <w:rPr>
          <w:rFonts w:cs="Times New Roman" w:ascii="Times New Roman" w:hAnsi="Times New Roman"/>
          <w:sz w:val="28"/>
          <w:szCs w:val="28"/>
          <w:lang w:val="uk-UA"/>
        </w:rPr>
        <w:t>(п. 4 ч. 1 ст. 152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ункт 5 ч. 1 ст. 152 ЦПК до видів забезпечення позову відносить </w:t>
      </w:r>
      <w:r>
        <w:rPr>
          <w:rFonts w:cs="Times New Roman" w:ascii="Times New Roman" w:hAnsi="Times New Roman"/>
          <w:i/>
          <w:sz w:val="28"/>
          <w:szCs w:val="28"/>
          <w:lang w:val="uk-UA"/>
        </w:rPr>
        <w:t>зупинення продажу описаного майна, якщо подано позов про право власності на це майно або про виключення його з опису.</w:t>
      </w:r>
      <w:r>
        <w:rPr>
          <w:rFonts w:cs="Times New Roman" w:ascii="Times New Roman" w:hAnsi="Times New Roman"/>
          <w:sz w:val="28"/>
          <w:szCs w:val="28"/>
          <w:lang w:val="uk-UA"/>
        </w:rPr>
        <w:t xml:space="preserve"> Цей захід зупиняє дії державного виконавця щодо виконання судового рішення. </w:t>
      </w:r>
      <w:r>
        <w:rPr>
          <w:rFonts w:cs="Times New Roman" w:ascii="Times New Roman" w:hAnsi="Times New Roman"/>
          <w:i/>
          <w:sz w:val="28"/>
          <w:szCs w:val="28"/>
          <w:lang w:val="uk-UA"/>
        </w:rPr>
        <w:t xml:space="preserve">Зупинення стягнення па підставі виконавчого документа, який оскаржується боржником у </w:t>
      </w:r>
      <w:r>
        <w:rPr>
          <w:rFonts w:cs="Times New Roman" w:ascii="Times New Roman" w:hAnsi="Times New Roman"/>
          <w:bCs/>
          <w:i/>
          <w:sz w:val="28"/>
          <w:szCs w:val="28"/>
          <w:lang w:val="uk-UA"/>
        </w:rPr>
        <w:t xml:space="preserve">судовому </w:t>
      </w:r>
      <w:r>
        <w:rPr>
          <w:rFonts w:cs="Times New Roman" w:ascii="Times New Roman" w:hAnsi="Times New Roman"/>
          <w:i/>
          <w:sz w:val="28"/>
          <w:szCs w:val="28"/>
          <w:lang w:val="uk-UA"/>
        </w:rPr>
        <w:t>порядку</w:t>
      </w:r>
      <w:r>
        <w:rPr>
          <w:rFonts w:cs="Times New Roman" w:ascii="Times New Roman" w:hAnsi="Times New Roman"/>
          <w:sz w:val="28"/>
          <w:szCs w:val="28"/>
          <w:lang w:val="uk-UA"/>
        </w:rPr>
        <w:t xml:space="preserve"> (п. 6 ч. 1 ст. 152 ЦПК), та </w:t>
      </w:r>
      <w:r>
        <w:rPr>
          <w:rFonts w:cs="Times New Roman" w:ascii="Times New Roman" w:hAnsi="Times New Roman"/>
          <w:i/>
          <w:sz w:val="28"/>
          <w:szCs w:val="28"/>
          <w:lang w:val="uk-UA"/>
        </w:rPr>
        <w:t>передача речі, яка є предметом спору, на зберігання іншим особам</w:t>
      </w:r>
      <w:r>
        <w:rPr>
          <w:rFonts w:cs="Times New Roman" w:ascii="Times New Roman" w:hAnsi="Times New Roman"/>
          <w:sz w:val="28"/>
          <w:szCs w:val="28"/>
          <w:lang w:val="uk-UA"/>
        </w:rPr>
        <w:t xml:space="preserve"> (пі 7 ч. 1 ст. 152 ЦПК) також належить до видів забезпечення позо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необхідних випадках суд може застосувати </w:t>
      </w:r>
      <w:r>
        <w:rPr>
          <w:rFonts w:cs="Times New Roman" w:ascii="Times New Roman" w:hAnsi="Times New Roman"/>
          <w:bCs/>
          <w:sz w:val="28"/>
          <w:szCs w:val="28"/>
          <w:lang w:val="uk-UA"/>
        </w:rPr>
        <w:t xml:space="preserve">інші </w:t>
      </w:r>
      <w:r>
        <w:rPr>
          <w:rFonts w:cs="Times New Roman" w:ascii="Times New Roman" w:hAnsi="Times New Roman"/>
          <w:sz w:val="28"/>
          <w:szCs w:val="28"/>
          <w:lang w:val="uk-UA"/>
        </w:rPr>
        <w:t>види забезпечення позову, які відповідають меті, вказаній у ст. 151 ЦПК. Суд може застосувати кілька видів забезпечення позову (ч. 2 ст. 152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вводить обмеження допустимих видів забезпечення позову — вони мають бути співмірними </w:t>
      </w:r>
      <w:r>
        <w:rPr>
          <w:rFonts w:cs="Times New Roman" w:ascii="Times New Roman" w:hAnsi="Times New Roman"/>
          <w:bCs/>
          <w:sz w:val="28"/>
          <w:szCs w:val="28"/>
          <w:lang w:val="uk-UA"/>
        </w:rPr>
        <w:t xml:space="preserve">із </w:t>
      </w:r>
      <w:r>
        <w:rPr>
          <w:rFonts w:cs="Times New Roman" w:ascii="Times New Roman" w:hAnsi="Times New Roman"/>
          <w:sz w:val="28"/>
          <w:szCs w:val="28"/>
          <w:lang w:val="uk-UA"/>
        </w:rPr>
        <w:t>заявленими позивачем вимогами (ч. 3 ст. 152 ЦП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Не допускається забезпечення позову шляхом накладення арешту на заробітну плату, пенсію та стипендію, допомогу по загальнообов'язковому державному соціальному страхуванню, яка виплачується у зв'язку з тимчасовою непрацездатністю (включаючи догляд за хворою </w:t>
      </w:r>
      <w:r>
        <w:rPr>
          <w:rFonts w:cs="Times New Roman" w:ascii="Times New Roman" w:hAnsi="Times New Roman"/>
          <w:bCs/>
          <w:sz w:val="28"/>
          <w:szCs w:val="28"/>
          <w:lang w:val="uk-UA"/>
        </w:rPr>
        <w:t xml:space="preserve">дитиною), </w:t>
      </w:r>
      <w:r>
        <w:rPr>
          <w:rFonts w:cs="Times New Roman" w:ascii="Times New Roman" w:hAnsi="Times New Roman"/>
          <w:sz w:val="28"/>
          <w:szCs w:val="28"/>
          <w:lang w:val="uk-UA"/>
        </w:rPr>
        <w:t xml:space="preserve">вагітністю та пологами, по догляду за дитиною до досягнення нею трирічного віку, на допомогу, яка виплачується касами взаємодопомоги, благодійними організаціями, а також на вихідну допомогу по безробіттю. Ця вимога не поширюється на позови про стягнення аліментів, про відшкодування шкоди, </w:t>
      </w:r>
      <w:r>
        <w:rPr>
          <w:rFonts w:cs="Times New Roman" w:ascii="Times New Roman" w:hAnsi="Times New Roman"/>
          <w:bCs/>
          <w:sz w:val="28"/>
          <w:szCs w:val="28"/>
          <w:lang w:val="uk-UA"/>
        </w:rPr>
        <w:t xml:space="preserve">завданої </w:t>
      </w:r>
      <w:r>
        <w:rPr>
          <w:rFonts w:cs="Times New Roman" w:ascii="Times New Roman" w:hAnsi="Times New Roman"/>
          <w:sz w:val="28"/>
          <w:szCs w:val="28"/>
          <w:lang w:val="uk-UA"/>
        </w:rPr>
        <w:t>каліцтвом, іншим ушкодженням здоров'я або смертю фізичної особи, про відшкодування збитків, завданих злочином (ч. 4 ст. 152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w:t>
      </w:r>
      <w:r>
        <w:rPr>
          <w:rFonts w:cs="Times New Roman" w:ascii="Times New Roman" w:hAnsi="Times New Roman"/>
          <w:bCs/>
          <w:sz w:val="28"/>
          <w:szCs w:val="28"/>
          <w:lang w:val="uk-UA"/>
        </w:rPr>
        <w:t xml:space="preserve">допускається </w:t>
      </w:r>
      <w:r>
        <w:rPr>
          <w:rFonts w:cs="Times New Roman" w:ascii="Times New Roman" w:hAnsi="Times New Roman"/>
          <w:sz w:val="28"/>
          <w:szCs w:val="28"/>
          <w:lang w:val="uk-UA"/>
        </w:rPr>
        <w:t xml:space="preserve">забезпечення позову шляхом зупинення тимчасової адміністрації або </w:t>
      </w:r>
      <w:r>
        <w:rPr>
          <w:rFonts w:cs="Times New Roman" w:ascii="Times New Roman" w:hAnsi="Times New Roman"/>
          <w:bCs/>
          <w:sz w:val="28"/>
          <w:szCs w:val="28"/>
          <w:lang w:val="uk-UA"/>
        </w:rPr>
        <w:t xml:space="preserve">ліквідації </w:t>
      </w:r>
      <w:r>
        <w:rPr>
          <w:rFonts w:cs="Times New Roman" w:ascii="Times New Roman" w:hAnsi="Times New Roman"/>
          <w:sz w:val="28"/>
          <w:szCs w:val="28"/>
          <w:lang w:val="uk-UA"/>
        </w:rPr>
        <w:t xml:space="preserve">банку, заборони або </w:t>
      </w:r>
      <w:r>
        <w:rPr>
          <w:rFonts w:cs="Times New Roman" w:ascii="Times New Roman" w:hAnsi="Times New Roman"/>
          <w:bCs/>
          <w:sz w:val="28"/>
          <w:szCs w:val="28"/>
          <w:lang w:val="uk-UA"/>
        </w:rPr>
        <w:t xml:space="preserve">встановлення </w:t>
      </w:r>
      <w:r>
        <w:rPr>
          <w:rFonts w:cs="Times New Roman" w:ascii="Times New Roman" w:hAnsi="Times New Roman"/>
          <w:sz w:val="28"/>
          <w:szCs w:val="28"/>
          <w:lang w:val="uk-UA"/>
        </w:rPr>
        <w:t xml:space="preserve">обов'язку вчиняти пенні дії тимчасовому </w:t>
      </w:r>
      <w:r>
        <w:rPr>
          <w:rFonts w:cs="Times New Roman" w:ascii="Times New Roman" w:hAnsi="Times New Roman"/>
          <w:bCs/>
          <w:sz w:val="28"/>
          <w:szCs w:val="28"/>
          <w:lang w:val="uk-UA"/>
        </w:rPr>
        <w:t xml:space="preserve">адміністратору, </w:t>
      </w:r>
      <w:r>
        <w:rPr>
          <w:rFonts w:cs="Times New Roman" w:ascii="Times New Roman" w:hAnsi="Times New Roman"/>
          <w:sz w:val="28"/>
          <w:szCs w:val="28"/>
          <w:lang w:val="uk-UA"/>
        </w:rPr>
        <w:t xml:space="preserve">ліквідатору банку або Національному банку України при здійсненні тимчасової </w:t>
      </w:r>
      <w:r>
        <w:rPr>
          <w:rFonts w:cs="Times New Roman" w:ascii="Times New Roman" w:hAnsi="Times New Roman"/>
          <w:bCs/>
          <w:sz w:val="28"/>
          <w:szCs w:val="28"/>
          <w:lang w:val="uk-UA"/>
        </w:rPr>
        <w:t xml:space="preserve">адміністрації </w:t>
      </w:r>
      <w:r>
        <w:rPr>
          <w:rFonts w:cs="Times New Roman" w:ascii="Times New Roman" w:hAnsi="Times New Roman"/>
          <w:sz w:val="28"/>
          <w:szCs w:val="28"/>
          <w:lang w:val="uk-UA"/>
        </w:rPr>
        <w:t xml:space="preserve">чи </w:t>
      </w:r>
      <w:r>
        <w:rPr>
          <w:rFonts w:cs="Times New Roman" w:ascii="Times New Roman" w:hAnsi="Times New Roman"/>
          <w:bCs/>
          <w:sz w:val="28"/>
          <w:szCs w:val="28"/>
          <w:lang w:val="uk-UA"/>
        </w:rPr>
        <w:t xml:space="preserve">ліквідації </w:t>
      </w:r>
      <w:r>
        <w:rPr>
          <w:rFonts w:cs="Times New Roman" w:ascii="Times New Roman" w:hAnsi="Times New Roman"/>
          <w:sz w:val="28"/>
          <w:szCs w:val="28"/>
          <w:lang w:val="uk-UA"/>
        </w:rPr>
        <w:t xml:space="preserve">банку (ч. 6 ст. 152 ЦПК). Заява про забезпечення </w:t>
      </w:r>
      <w:r>
        <w:rPr>
          <w:rFonts w:cs="Times New Roman" w:ascii="Times New Roman" w:hAnsi="Times New Roman"/>
          <w:bCs/>
          <w:sz w:val="28"/>
          <w:szCs w:val="28"/>
          <w:lang w:val="uk-UA"/>
        </w:rPr>
        <w:t xml:space="preserve">позову </w:t>
      </w:r>
      <w:r>
        <w:rPr>
          <w:rFonts w:cs="Times New Roman" w:ascii="Times New Roman" w:hAnsi="Times New Roman"/>
          <w:sz w:val="28"/>
          <w:szCs w:val="28"/>
          <w:lang w:val="uk-UA"/>
        </w:rPr>
        <w:t xml:space="preserve">розглядається судом, у провадженні якого </w:t>
      </w:r>
      <w:r>
        <w:rPr>
          <w:rFonts w:cs="Times New Roman" w:ascii="Times New Roman" w:hAnsi="Times New Roman"/>
          <w:bCs/>
          <w:sz w:val="28"/>
          <w:szCs w:val="28"/>
          <w:lang w:val="uk-UA"/>
        </w:rPr>
        <w:t xml:space="preserve">перебуває </w:t>
      </w:r>
      <w:r>
        <w:rPr>
          <w:rFonts w:cs="Times New Roman" w:ascii="Times New Roman" w:hAnsi="Times New Roman"/>
          <w:sz w:val="28"/>
          <w:szCs w:val="28"/>
          <w:lang w:val="uk-UA"/>
        </w:rPr>
        <w:t xml:space="preserve">справа, в день її надходження без повідомлення відповідача та інших осіб, які беруть участь у справі, оскільки вони можуть вжити заходів щодо приховування майна, </w:t>
      </w:r>
      <w:r>
        <w:rPr>
          <w:rFonts w:cs="Times New Roman" w:ascii="Times New Roman" w:hAnsi="Times New Roman"/>
          <w:bCs/>
          <w:sz w:val="28"/>
          <w:szCs w:val="28"/>
          <w:lang w:val="uk-UA"/>
        </w:rPr>
        <w:t xml:space="preserve">що </w:t>
      </w:r>
      <w:r>
        <w:rPr>
          <w:rFonts w:cs="Times New Roman" w:ascii="Times New Roman" w:hAnsi="Times New Roman"/>
          <w:sz w:val="28"/>
          <w:szCs w:val="28"/>
          <w:lang w:val="uk-UA"/>
        </w:rPr>
        <w:t xml:space="preserve">підлягає </w:t>
      </w:r>
      <w:r>
        <w:rPr>
          <w:rFonts w:cs="Times New Roman" w:ascii="Times New Roman" w:hAnsi="Times New Roman"/>
          <w:bCs/>
          <w:sz w:val="28"/>
          <w:szCs w:val="28"/>
          <w:lang w:val="uk-UA"/>
        </w:rPr>
        <w:t xml:space="preserve">стягненню (ч. 1 </w:t>
      </w:r>
      <w:r>
        <w:rPr>
          <w:rFonts w:cs="Times New Roman" w:ascii="Times New Roman" w:hAnsi="Times New Roman"/>
          <w:sz w:val="28"/>
          <w:szCs w:val="28"/>
          <w:lang w:val="uk-UA"/>
        </w:rPr>
        <w:t>ст. 153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ява про забезпечення позову, подана до подання позовної заяви, розглядається судом </w:t>
      </w:r>
      <w:r>
        <w:rPr>
          <w:rFonts w:cs="Times New Roman" w:ascii="Times New Roman" w:hAnsi="Times New Roman"/>
          <w:bCs/>
          <w:sz w:val="28"/>
          <w:szCs w:val="28"/>
          <w:lang w:val="uk-UA"/>
        </w:rPr>
        <w:t xml:space="preserve">не </w:t>
      </w:r>
      <w:r>
        <w:rPr>
          <w:rFonts w:cs="Times New Roman" w:ascii="Times New Roman" w:hAnsi="Times New Roman"/>
          <w:sz w:val="28"/>
          <w:szCs w:val="28"/>
          <w:lang w:val="uk-UA"/>
        </w:rPr>
        <w:t xml:space="preserve">пізніше 2 днів з дня її подання. У разі </w:t>
      </w:r>
      <w:r>
        <w:rPr>
          <w:rFonts w:cs="Times New Roman" w:ascii="Times New Roman" w:hAnsi="Times New Roman"/>
          <w:bCs/>
          <w:sz w:val="28"/>
          <w:szCs w:val="28"/>
          <w:lang w:val="uk-UA"/>
        </w:rPr>
        <w:t xml:space="preserve">обґрунтованої </w:t>
      </w:r>
      <w:r>
        <w:rPr>
          <w:rFonts w:cs="Times New Roman" w:ascii="Times New Roman" w:hAnsi="Times New Roman"/>
          <w:sz w:val="28"/>
          <w:szCs w:val="28"/>
          <w:lang w:val="uk-UA"/>
        </w:rPr>
        <w:t xml:space="preserve">вимоги заявника </w:t>
      </w:r>
      <w:r>
        <w:rPr>
          <w:rFonts w:cs="Times New Roman" w:ascii="Times New Roman" w:hAnsi="Times New Roman"/>
          <w:bCs/>
          <w:sz w:val="28"/>
          <w:szCs w:val="28"/>
          <w:lang w:val="uk-UA"/>
        </w:rPr>
        <w:t xml:space="preserve">заява </w:t>
      </w:r>
      <w:r>
        <w:rPr>
          <w:rFonts w:cs="Times New Roman" w:ascii="Times New Roman" w:hAnsi="Times New Roman"/>
          <w:sz w:val="28"/>
          <w:szCs w:val="28"/>
          <w:lang w:val="uk-UA"/>
        </w:rPr>
        <w:t xml:space="preserve">про забезпечення позову, подана до подання позовної заяви, розглядається лише за його участю без повідомлення особи, щодо якої просять </w:t>
      </w:r>
      <w:r>
        <w:rPr>
          <w:rFonts w:cs="Times New Roman" w:ascii="Times New Roman" w:hAnsi="Times New Roman"/>
          <w:bCs/>
          <w:sz w:val="28"/>
          <w:szCs w:val="28"/>
          <w:lang w:val="uk-UA"/>
        </w:rPr>
        <w:t xml:space="preserve">вжити </w:t>
      </w:r>
      <w:r>
        <w:rPr>
          <w:rFonts w:cs="Times New Roman" w:ascii="Times New Roman" w:hAnsi="Times New Roman"/>
          <w:sz w:val="28"/>
          <w:szCs w:val="28"/>
          <w:lang w:val="uk-UA"/>
        </w:rPr>
        <w:t>заходи забезпечення позову (ч. 2 ст. 153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озглядаючи </w:t>
      </w:r>
      <w:r>
        <w:rPr>
          <w:rFonts w:cs="Times New Roman" w:ascii="Times New Roman" w:hAnsi="Times New Roman"/>
          <w:sz w:val="28"/>
          <w:szCs w:val="28"/>
          <w:lang w:val="uk-UA"/>
        </w:rPr>
        <w:t xml:space="preserve">заяву про забезпечення позову, подану до подання позовної заяви, суд може вимагати від заявника подати додаткові документи та інші докази, </w:t>
      </w:r>
      <w:r>
        <w:rPr>
          <w:rFonts w:cs="Times New Roman" w:ascii="Times New Roman" w:hAnsi="Times New Roman"/>
          <w:bCs/>
          <w:sz w:val="28"/>
          <w:szCs w:val="28"/>
          <w:lang w:val="uk-UA"/>
        </w:rPr>
        <w:t xml:space="preserve">що </w:t>
      </w:r>
      <w:r>
        <w:rPr>
          <w:rFonts w:cs="Times New Roman" w:ascii="Times New Roman" w:hAnsi="Times New Roman"/>
          <w:sz w:val="28"/>
          <w:szCs w:val="28"/>
          <w:lang w:val="uk-UA"/>
        </w:rPr>
        <w:t>підтверджують необхідність забезпечення позову (ч. 3 ст. 153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лежно від обставин справи суд може забезпечити позов повністю або частково (ч. 6 ст. 153 ЦП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У разі постановлення ухвали без повідомлення особи, щодо якої просять вжити заходи забезпечення позову, копія ухвали надсилається особі, </w:t>
      </w:r>
      <w:r>
        <w:rPr>
          <w:rFonts w:cs="Times New Roman" w:ascii="Times New Roman" w:hAnsi="Times New Roman"/>
          <w:bCs/>
          <w:sz w:val="28"/>
          <w:szCs w:val="28"/>
          <w:lang w:val="uk-UA"/>
        </w:rPr>
        <w:t xml:space="preserve">щодо </w:t>
      </w:r>
      <w:r>
        <w:rPr>
          <w:rFonts w:cs="Times New Roman" w:ascii="Times New Roman" w:hAnsi="Times New Roman"/>
          <w:sz w:val="28"/>
          <w:szCs w:val="28"/>
          <w:lang w:val="uk-UA"/>
        </w:rPr>
        <w:t xml:space="preserve">якої вжито заходи забезпечення позову, </w:t>
      </w:r>
      <w:r>
        <w:rPr>
          <w:rFonts w:cs="Times New Roman" w:ascii="Times New Roman" w:hAnsi="Times New Roman"/>
          <w:bCs/>
          <w:sz w:val="28"/>
          <w:szCs w:val="28"/>
          <w:lang w:val="uk-UA"/>
        </w:rPr>
        <w:t xml:space="preserve">негайно </w:t>
      </w:r>
      <w:r>
        <w:rPr>
          <w:rFonts w:cs="Times New Roman" w:ascii="Times New Roman" w:hAnsi="Times New Roman"/>
          <w:sz w:val="28"/>
          <w:szCs w:val="28"/>
          <w:lang w:val="uk-UA"/>
        </w:rPr>
        <w:t>після її виконання (ч.7 ст.153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подання заяви про забезпечення позову без додержання вимог ст.151 ЦПК суд повертає її заявнику, про що постановляє ухвалу (ч. 8 ст. 153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хвала про забезпечення позову виконується </w:t>
      </w:r>
      <w:r>
        <w:rPr>
          <w:rFonts w:cs="Times New Roman" w:ascii="Times New Roman" w:hAnsi="Times New Roman"/>
          <w:bCs/>
          <w:sz w:val="28"/>
          <w:szCs w:val="28"/>
          <w:lang w:val="uk-UA"/>
        </w:rPr>
        <w:t xml:space="preserve">негайно </w:t>
      </w:r>
      <w:r>
        <w:rPr>
          <w:rFonts w:cs="Times New Roman" w:ascii="Times New Roman" w:hAnsi="Times New Roman"/>
          <w:sz w:val="28"/>
          <w:szCs w:val="28"/>
          <w:lang w:val="uk-UA"/>
        </w:rPr>
        <w:t xml:space="preserve">в порядку, встановленому для виконання судових рішень. У разі забезпечення вимог заявника заставою ухвала про забезпечення позову звертається до виконання негайно після </w:t>
      </w:r>
      <w:r>
        <w:rPr>
          <w:rFonts w:cs="Times New Roman" w:ascii="Times New Roman" w:hAnsi="Times New Roman"/>
          <w:bCs/>
          <w:sz w:val="28"/>
          <w:szCs w:val="28"/>
          <w:lang w:val="uk-UA"/>
        </w:rPr>
        <w:t xml:space="preserve">внесення </w:t>
      </w:r>
      <w:r>
        <w:rPr>
          <w:rFonts w:cs="Times New Roman" w:ascii="Times New Roman" w:hAnsi="Times New Roman"/>
          <w:sz w:val="28"/>
          <w:szCs w:val="28"/>
          <w:lang w:val="uk-UA"/>
        </w:rPr>
        <w:t>предмета застави в повному розмірі (ч. 9 ст. 153 ЦП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всі ухвали щодо забезпечення позову може бути подана апеляційна скарга (п. 2 ч. 1 ст. 293 ЦПК). Оскарження ухвали про забезпечення позову не зупиняє її виконання, а також не перешкоджає подальшому розгляду справи (ч. 10 ст. 153 ЦП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Оскарження ухвали про скасування забезпечення позову або про заміну одного способу іншим (ч. 1 ст. 154 ЦПК) зупиняє виконання цієї ухвали (ч. 11 ст. 153 ЦПК) [4, с. 226-23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сно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моєї курсової роботи дуже актуальна. В ній за допомогою використаної наукової та навчальної літератури я розкрила важливі питання щодо поняття та елементів позову. Окрему увагу я приділила главі-2, яка розкриває право на позов, а також зміни які можна використовувати у позов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Розглянувши ці питання, я можу зроботи для себе висновок, що позовна форма захисту прав і законних інтересів громадян, організацій і держави, являється одним із самих разновидних способів судового захисту, який існує в цивільному судочинстві, згідно із новим Цивільним процесуальним Кодексом 2004 рок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Під позовним провадженням розуміють</w:t>
      </w:r>
      <w:r>
        <w:rPr>
          <w:rFonts w:cs="Times New Roman" w:ascii="Times New Roman" w:hAnsi="Times New Roman"/>
          <w:sz w:val="28"/>
          <w:szCs w:val="28"/>
          <w:lang w:val="uk-UA"/>
        </w:rPr>
        <w:t xml:space="preserve"> вид провадження, в якому розглядається спір про право цивільне, тобто спір, який виникає з цивільних, сімейних, трудових, земельних і житлових правовідносин. Наявність спору про право цивільне визначає і іншу характерну рису цього провадження: участь у ньому двух сторін – позивача і відповідач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ом захисту прав особи у позовному провадженні є позов. </w:t>
      </w:r>
      <w:r>
        <w:rPr>
          <w:rFonts w:cs="Times New Roman" w:ascii="Times New Roman" w:hAnsi="Times New Roman"/>
          <w:b/>
          <w:iCs/>
          <w:sz w:val="28"/>
          <w:szCs w:val="28"/>
          <w:lang w:val="uk-UA"/>
        </w:rPr>
        <w:t xml:space="preserve">Позов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матеріально-правова вимога позивача до відповідача, звернена через суд або інший орган цивільної юрисдикції про захист порушеного, оспореного чи невизнаного права або законного інтересу, який здійснюється у певній, визначеній законом, процесуальній форм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зов складається з трьох частин: </w:t>
      </w:r>
      <w:r>
        <w:rPr>
          <w:rFonts w:cs="Times New Roman" w:ascii="Times New Roman" w:hAnsi="Times New Roman"/>
          <w:b/>
          <w:i/>
          <w:sz w:val="28"/>
          <w:szCs w:val="28"/>
          <w:lang w:val="uk-UA"/>
        </w:rPr>
        <w:t>предмета позову, підстави позову, змісту позов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За способом процесуального захисту, який відображається у змісті позову, позови поділяються: </w:t>
      </w:r>
      <w:r>
        <w:rPr>
          <w:rFonts w:cs="Times New Roman" w:ascii="Times New Roman" w:hAnsi="Times New Roman"/>
          <w:b/>
          <w:i/>
          <w:sz w:val="28"/>
          <w:szCs w:val="28"/>
          <w:lang w:val="uk-UA"/>
        </w:rPr>
        <w:t xml:space="preserve">на позови про присудження </w:t>
      </w:r>
      <w:r>
        <w:rPr>
          <w:rFonts w:cs="Times New Roman" w:ascii="Times New Roman" w:hAnsi="Times New Roman"/>
          <w:sz w:val="28"/>
          <w:szCs w:val="28"/>
          <w:lang w:val="uk-UA"/>
        </w:rPr>
        <w:t xml:space="preserve">(виконавчі), </w:t>
      </w:r>
      <w:r>
        <w:rPr>
          <w:rFonts w:cs="Times New Roman" w:ascii="Times New Roman" w:hAnsi="Times New Roman"/>
          <w:b/>
          <w:i/>
          <w:sz w:val="28"/>
          <w:szCs w:val="28"/>
          <w:lang w:val="uk-UA"/>
        </w:rPr>
        <w:t>визнання</w:t>
      </w:r>
      <w:r>
        <w:rPr>
          <w:rFonts w:cs="Times New Roman" w:ascii="Times New Roman" w:hAnsi="Times New Roman"/>
          <w:sz w:val="28"/>
          <w:szCs w:val="28"/>
          <w:lang w:val="uk-UA"/>
        </w:rPr>
        <w:t xml:space="preserve"> (установчі), </w:t>
      </w:r>
      <w:r>
        <w:rPr>
          <w:rFonts w:cs="Times New Roman" w:ascii="Times New Roman" w:hAnsi="Times New Roman"/>
          <w:b/>
          <w:i/>
          <w:sz w:val="28"/>
          <w:szCs w:val="28"/>
          <w:lang w:val="uk-UA"/>
        </w:rPr>
        <w:t xml:space="preserve">перетворювальні </w:t>
      </w:r>
      <w:r>
        <w:rPr>
          <w:rFonts w:cs="Times New Roman" w:ascii="Times New Roman" w:hAnsi="Times New Roman"/>
          <w:sz w:val="28"/>
          <w:szCs w:val="28"/>
          <w:lang w:val="uk-UA"/>
        </w:rPr>
        <w:t>(про конститутивне ріш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iCs/>
          <w:sz w:val="28"/>
          <w:szCs w:val="28"/>
          <w:lang w:val="uk-UA"/>
        </w:rPr>
        <w:t>Право на пред'явлення позову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це право особи звернутися до суду з позовом про захист порушених, невизнаних або оспорюваних прав, свобод чи інтересів.</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
          <w:iCs/>
          <w:sz w:val="28"/>
          <w:szCs w:val="28"/>
          <w:lang w:val="uk-UA"/>
        </w:rPr>
        <w:t>Заперечення проти позов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пояснення відповідача, які відхиляють або спростовують вимоги позивач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iCs/>
          <w:sz w:val="28"/>
          <w:szCs w:val="28"/>
          <w:lang w:val="uk-UA"/>
        </w:rPr>
        <w:t xml:space="preserve">Зустрічний позов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матеріально-правова вимога пер</w:t>
      </w:r>
      <w:r>
        <w:rPr>
          <w:rFonts w:cs="Times New Roman" w:ascii="Times New Roman" w:hAnsi="Times New Roman"/>
          <w:bCs/>
          <w:iCs/>
          <w:sz w:val="28"/>
          <w:szCs w:val="28"/>
          <w:lang w:val="uk-UA"/>
        </w:rPr>
        <w:t xml:space="preserve">вісного </w:t>
      </w:r>
      <w:r>
        <w:rPr>
          <w:rFonts w:cs="Times New Roman" w:ascii="Times New Roman" w:hAnsi="Times New Roman"/>
          <w:iCs/>
          <w:sz w:val="28"/>
          <w:szCs w:val="28"/>
          <w:lang w:val="uk-UA"/>
        </w:rPr>
        <w:t>відповідача до первісного позивача, пред'явлена до суду для спільного розгляду із первісним позо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i/>
          <w:iCs/>
          <w:sz w:val="28"/>
          <w:szCs w:val="28"/>
          <w:lang w:val="uk-UA"/>
        </w:rPr>
        <w:t xml:space="preserve">Відмова від позову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це одностороннє волевиявлення позивача в суді, спрямоване на відмову від судового захисту своєї </w:t>
      </w:r>
      <w:r>
        <w:rPr>
          <w:rFonts w:cs="Times New Roman" w:ascii="Times New Roman" w:hAnsi="Times New Roman"/>
          <w:bCs/>
          <w:iCs/>
          <w:sz w:val="28"/>
          <w:szCs w:val="28"/>
          <w:lang w:val="uk-UA"/>
        </w:rPr>
        <w:t>вимог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 xml:space="preserve">Визнання позову відповідачем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це</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одностороннє волевиявлення відповідача, спрямоване на припинення спору з позивачем</w:t>
      </w:r>
      <w:r>
        <w:rPr>
          <w:rFonts w:cs="Times New Roman" w:ascii="Times New Roman" w:hAnsi="Times New Roman"/>
          <w:i/>
          <w:iCs/>
          <w:sz w:val="28"/>
          <w:szCs w:val="28"/>
          <w:lang w:val="uk-UA"/>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 xml:space="preserve">Мирова угода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це укладена між сторонами та затверджена судом домовленість (договір) про припинення спору між сторонами шляхом взаємних уступ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Забезпечення позову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це вжиття судом передбачених законом заходів, що гарантують </w:t>
      </w:r>
      <w:r>
        <w:rPr>
          <w:rFonts w:cs="Times New Roman" w:ascii="Times New Roman" w:hAnsi="Times New Roman"/>
          <w:bCs/>
          <w:sz w:val="28"/>
          <w:szCs w:val="28"/>
          <w:lang w:val="uk-UA"/>
        </w:rPr>
        <w:t xml:space="preserve">можливість </w:t>
      </w:r>
      <w:r>
        <w:rPr>
          <w:rFonts w:cs="Times New Roman" w:ascii="Times New Roman" w:hAnsi="Times New Roman"/>
          <w:sz w:val="28"/>
          <w:szCs w:val="28"/>
          <w:lang w:val="uk-UA"/>
        </w:rPr>
        <w:t>виконання майбутнього ріш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ця будинку Петрова А.Н. пред’явила в суд позов про стягнення з Гончар Т.Н. заборгованості за квартиру і комунальні послуги. Відповідачка на суді пояснила, що вона ніякого боргу не має, оскільки вона таку суму витратила на ремонт квартири, який відмовилась провести Петрова А.Н. Суд своїм рішенням позов Петрова А.Н. задовольнив, а відповідачці пояснив, що вона має право подати окремий позов про стягнення грошових сум, витрачених на ремонт приміщ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равильно поступив суд?</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умови задачі, бачимо, що між позивачкою Петровою А.Н. та відповідачкою Гончар Т.Н. письмового договору найму житла не було. Тобто між ними був укладений фактично усний договір найму житла, за яким відповідачка повинна була сплачувати за квартиру і комунальні послуги. Але відповідачка відмовлялась сплачувати за квартиру і комунальні послуги, оскільки вона зробила ремонт квартири на суму, яку повинна сплатити позивачеві. А позивачка відмовилась провести ремонт квартири, і подала позов про стягнення заборгованості з відповід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 вважаю, що суд поступив правильно, що задовольнив позов Петровій А.Н. Але згідно ст.118ЦПК України відповідачка Гончар Т.Н. має повне право пред’явити позов до Петрової А.Н. про стягнення суми, яку витратила на ремонт квартири. Але суд позов Гончар Т.Н. (в разі пред’явлення) може не задовольнити, оскільки між ними усний договір. Якщо б був укладений письмовий договір найму житла, то за ч.2 ст. 819 ЦК України Петрова А.Н. зобов’язана здійснювати як наймодавець, капітальний ремонт житла. І тоді витрачена сума належить відшкодуванню. Але суд в даному випадку рішення може винести на свій розсу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Конституція України: Прийнята на п’ятій сесії ВРУ 28 червня 1996 р. – із змінами, внесеними згідно із Законом № 2222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від 08.12.2004 р. К: Велес, 2007 р.</w:t>
      </w:r>
    </w:p>
    <w:p>
      <w:pPr>
        <w:pStyle w:val="Normal"/>
        <w:suppressAutoHyphens w:val="true"/>
        <w:spacing w:lineRule="auto" w:line="360" w:before="0" w:after="0"/>
        <w:rPr/>
      </w:pPr>
      <w:r>
        <w:rPr>
          <w:rFonts w:cs="Times New Roman" w:ascii="Times New Roman" w:hAnsi="Times New Roman"/>
          <w:sz w:val="28"/>
          <w:szCs w:val="28"/>
          <w:lang w:val="uk-UA"/>
        </w:rPr>
        <w:t xml:space="preserve">2. Цивільний процесуальний кодекс України: Науково – практичний коментар </w:t>
      </w:r>
      <w:r>
        <w:rPr>
          <w:rFonts w:cs="Times New Roman" w:ascii="Times New Roman" w:hAnsi="Times New Roman"/>
          <w:sz w:val="28"/>
          <w:szCs w:val="28"/>
        </w:rPr>
        <w:t>/</w:t>
      </w:r>
      <w:r>
        <w:rPr>
          <w:rFonts w:cs="Times New Roman" w:ascii="Times New Roman" w:hAnsi="Times New Roman"/>
          <w:sz w:val="28"/>
          <w:szCs w:val="28"/>
          <w:lang w:val="uk-UA"/>
        </w:rPr>
        <w:t xml:space="preserve"> С. С. Бичкова, Ю. В. Білоусов, В.У., Бірюков та ін.; За заг. ред. С. С. Бичкової. – К.: Атіка, 2008 р.</w:t>
      </w:r>
    </w:p>
    <w:p>
      <w:pPr>
        <w:pStyle w:val="Normal"/>
        <w:suppressAutoHyphens w:val="true"/>
        <w:spacing w:lineRule="auto" w:line="360" w:before="0" w:after="0"/>
        <w:rPr/>
      </w:pPr>
      <w:r>
        <w:rPr>
          <w:rFonts w:cs="Times New Roman" w:ascii="Times New Roman" w:hAnsi="Times New Roman"/>
          <w:sz w:val="28"/>
          <w:szCs w:val="28"/>
          <w:lang w:val="uk-UA"/>
        </w:rPr>
        <w:t>3. Андрушко А. В., Білоусов Ю. В., Бондаренко Н. Л.</w:t>
      </w:r>
      <w:r>
        <w:rPr>
          <w:rFonts w:cs="Times New Roman" w:ascii="Times New Roman" w:hAnsi="Times New Roman"/>
          <w:sz w:val="28"/>
          <w:szCs w:val="28"/>
        </w:rPr>
        <w:t>/</w:t>
      </w:r>
      <w:r>
        <w:rPr>
          <w:rFonts w:cs="Times New Roman" w:ascii="Times New Roman" w:hAnsi="Times New Roman"/>
          <w:sz w:val="28"/>
          <w:szCs w:val="28"/>
          <w:lang w:val="uk-UA"/>
        </w:rPr>
        <w:t xml:space="preserve"> Цивільний процес: навч. посібник. – К.: Наукова думка; Прецедент, 2004. – 26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Бичкова С. С., Бобрик В. І., Узарова І. О. та ін. Цивільно процесуальне право України: Навчальний посібник </w:t>
      </w:r>
      <w:r>
        <w:rPr>
          <w:rFonts w:cs="Times New Roman" w:ascii="Times New Roman" w:hAnsi="Times New Roman"/>
          <w:sz w:val="28"/>
          <w:szCs w:val="28"/>
        </w:rPr>
        <w:t>/</w:t>
      </w:r>
      <w:r>
        <w:rPr>
          <w:rFonts w:cs="Times New Roman" w:ascii="Times New Roman" w:hAnsi="Times New Roman"/>
          <w:sz w:val="28"/>
          <w:szCs w:val="28"/>
          <w:lang w:val="uk-UA"/>
        </w:rPr>
        <w:t xml:space="preserve"> За заг. ред. С. С. Бичкової. – 2 – г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д. доповн. і переробл. – К.: Атіка, 2007. – 404 с.</w:t>
      </w:r>
    </w:p>
    <w:p>
      <w:pPr>
        <w:pStyle w:val="Normal"/>
        <w:suppressAutoHyphens w:val="true"/>
        <w:spacing w:lineRule="auto" w:line="360" w:before="0" w:after="0"/>
        <w:rPr/>
      </w:pPr>
      <w:r>
        <w:rPr>
          <w:rFonts w:cs="Times New Roman" w:ascii="Times New Roman" w:hAnsi="Times New Roman"/>
          <w:sz w:val="28"/>
          <w:szCs w:val="28"/>
          <w:lang w:val="uk-UA"/>
        </w:rPr>
        <w:t>5. Буркацький Л. К. /Захист цивільного права та інтересу: Методика складання док-тів, коментарі, позовні та інші заяви. Навчально - практичний посібник. – Вид стереотип. – К.: Юрінком Інтер, 2006.- 400 с.</w:t>
      </w:r>
    </w:p>
    <w:p>
      <w:pPr>
        <w:pStyle w:val="Normal"/>
        <w:suppressAutoHyphens w:val="true"/>
        <w:spacing w:lineRule="auto" w:line="360" w:before="0" w:after="0"/>
        <w:rPr/>
      </w:pPr>
      <w:r>
        <w:rPr>
          <w:rFonts w:cs="Times New Roman" w:ascii="Times New Roman" w:hAnsi="Times New Roman"/>
          <w:sz w:val="28"/>
          <w:szCs w:val="28"/>
          <w:lang w:val="uk-UA"/>
        </w:rPr>
        <w:t xml:space="preserve">6. Кілічава Т. М. Цивільний процес: Навч. посібник для дистанційного навчання </w:t>
      </w:r>
      <w:r>
        <w:rPr>
          <w:rFonts w:cs="Times New Roman" w:ascii="Times New Roman" w:hAnsi="Times New Roman"/>
          <w:sz w:val="28"/>
          <w:szCs w:val="28"/>
        </w:rPr>
        <w:t>/</w:t>
      </w:r>
      <w:r>
        <w:rPr>
          <w:rFonts w:cs="Times New Roman" w:ascii="Times New Roman" w:hAnsi="Times New Roman"/>
          <w:sz w:val="28"/>
          <w:szCs w:val="28"/>
          <w:lang w:val="uk-UA"/>
        </w:rPr>
        <w:t xml:space="preserve"> За наук. ред. О. Г. Мурашка. – К.: Університет</w:t>
      </w:r>
      <w:r>
        <w:rPr>
          <w:rFonts w:cs="Times New Roman" w:ascii="Times New Roman" w:hAnsi="Times New Roman"/>
          <w:sz w:val="28"/>
          <w:szCs w:val="28"/>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rPr>
        <w:t>"</w:t>
      </w:r>
      <w:r>
        <w:rPr>
          <w:rFonts w:cs="Times New Roman" w:ascii="Times New Roman" w:hAnsi="Times New Roman"/>
          <w:sz w:val="28"/>
          <w:szCs w:val="28"/>
          <w:lang w:val="uk-UA"/>
        </w:rPr>
        <w:t>, 2006. - 215 с.</w:t>
      </w:r>
    </w:p>
    <w:p>
      <w:pPr>
        <w:pStyle w:val="Normal"/>
        <w:suppressAutoHyphens w:val="true"/>
        <w:spacing w:lineRule="auto" w:line="360" w:before="0" w:after="0"/>
        <w:rPr/>
      </w:pPr>
      <w:r>
        <w:rPr>
          <w:rFonts w:cs="Times New Roman" w:ascii="Times New Roman" w:hAnsi="Times New Roman"/>
          <w:sz w:val="28"/>
          <w:szCs w:val="28"/>
          <w:lang w:val="uk-UA"/>
        </w:rPr>
        <w:t xml:space="preserve">7. Комарова В. В. Гражданский процесс: учебник – Х.: ООО </w:t>
      </w:r>
      <w:r>
        <w:rPr>
          <w:rFonts w:cs="Times New Roman" w:ascii="Times New Roman" w:hAnsi="Times New Roman"/>
          <w:sz w:val="28"/>
          <w:szCs w:val="28"/>
        </w:rPr>
        <w:t>"</w:t>
      </w:r>
      <w:r>
        <w:rPr>
          <w:rFonts w:cs="Times New Roman" w:ascii="Times New Roman" w:hAnsi="Times New Roman"/>
          <w:sz w:val="28"/>
          <w:szCs w:val="28"/>
          <w:lang w:val="uk-UA"/>
        </w:rPr>
        <w:t>Одиссей</w:t>
      </w:r>
      <w:r>
        <w:rPr>
          <w:rFonts w:cs="Times New Roman" w:ascii="Times New Roman" w:hAnsi="Times New Roman"/>
          <w:sz w:val="28"/>
          <w:szCs w:val="28"/>
        </w:rPr>
        <w:t>"</w:t>
      </w:r>
      <w:r>
        <w:rPr>
          <w:rFonts w:cs="Times New Roman" w:ascii="Times New Roman" w:hAnsi="Times New Roman"/>
          <w:sz w:val="28"/>
          <w:szCs w:val="28"/>
          <w:lang w:val="uk-UA"/>
        </w:rPr>
        <w:t>, 2001. – 704 с.</w:t>
      </w:r>
    </w:p>
    <w:p>
      <w:pPr>
        <w:pStyle w:val="Normal"/>
        <w:suppressAutoHyphens w:val="true"/>
        <w:spacing w:lineRule="auto" w:line="360" w:before="0" w:after="0"/>
        <w:rPr/>
      </w:pPr>
      <w:r>
        <w:rPr>
          <w:rFonts w:cs="Times New Roman" w:ascii="Times New Roman" w:hAnsi="Times New Roman"/>
          <w:sz w:val="28"/>
          <w:szCs w:val="28"/>
          <w:lang w:val="uk-UA"/>
        </w:rPr>
        <w:t>8. Павлик П. М., Удовенко Ж. В., Кілічава Т. М. Процесуальна документація: Навч. посібник. – К.: Центр учбової літератури, 2007 – 464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Червоний Ю. С. Цивільний процес України: Підручник. – К.: Істина, 2007. – 392 с.</w:t>
      </w:r>
    </w:p>
    <w:p>
      <w:pPr>
        <w:pStyle w:val="Normal"/>
        <w:suppressAutoHyphens w:val="true"/>
        <w:spacing w:lineRule="auto" w:line="360" w:before="0" w:after="0"/>
        <w:rPr/>
      </w:pPr>
      <w:r>
        <w:rPr>
          <w:rFonts w:cs="Times New Roman" w:ascii="Times New Roman" w:hAnsi="Times New Roman"/>
          <w:sz w:val="28"/>
          <w:szCs w:val="28"/>
          <w:lang w:val="uk-UA"/>
        </w:rPr>
        <w:t>10. Чорнооченко С. І. Цивільний процес України: Навчальний посібник. – Київ: Центр навчальної літератури, 2004 – 308 с.</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3:00Z</dcterms:created>
  <dc:creator>User</dc:creator>
  <dc:description/>
  <cp:keywords/>
  <dc:language>en-US</dc:language>
  <cp:lastModifiedBy>SYSTEM</cp:lastModifiedBy>
  <cp:lastPrinted>2008-12-23T17:22:00Z</cp:lastPrinted>
  <dcterms:modified xsi:type="dcterms:W3CDTF">2011-09-02T07:43:00Z</dcterms:modified>
  <cp:revision>2</cp:revision>
  <dc:subject/>
  <dc:title/>
</cp:coreProperties>
</file>