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главнейших источников процветания любого государства является принадлежащие ему земельные ресурсы. От того, в чьих руках находится земля, для чего и как она используется, в конечном счёте зависят благополучие каждого члена общества, социальный прогресс, развитие экономики и экологическое равновесие. Это предопределяет необходимость совмещать два понятия: с одной стороны, принадлежность земельных ресурсов всему обществу, с другой стороны, частная собственность на землю, закрепленную за конкретным хозяи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атье 9 Конституции Российской Федерации закреплено, что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. Из этого следует, что конституционно-правовые нормы объекту «земля» отдают основополагающее значение в социальных, экономических, политических и правовых отношения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ная с 1990 г. в Российской Федерации проводится реформа в сфере земельных правоотношений, коренным образом изменившая земельный строй, существовавший ранее. Одним из основных направлений обновления действующего законодательства стало разграничение государственной собственности на землю, в результате чего возникла собственность Российской Федерации, субъектов Федерации и муниципальных образований на земли и земельные участки, а также приватизация земель, повлекшая за собой формирование широкого круга частных собственников на данный объект. Земельные участки приобрели статус объекта гражданских прав – недвижимого имущества и таким образом были вовлечены в гражданский оборот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ы, произошедшие в российском обществе, развитие рыночной экономики в государстве, вовлечение земли в гражданский оборот потребовали изменений в сфере правового регулирования отношений, связанных с земельными участками. Принятие в 2001 г. Земельного кодекса Российской Федерации повлекло за собой бурное развитие гражданских правоотношений в области земельного законодательства. В настоящее время земельный участок – это объект не только земельных, но и гражданских правоотношений, одновременно и объект гражданских прав, и объект недвижимости особого рода вследствие того, что является частью окружающей природной среды. Специфические особенности объекта, безусловно, должны учитываться при правовом регулировании отношений, возникающих по поводу земли вообще, и земельного участка, в част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земельными ресурсами является важнейшим институтом земельного права, который включает в себя ведение земельного кадастра, планирование использования земель и контроль за ним, землеустройство и государственное наблюдение за охраной земе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российское законодательство земельные участки и все, что с ними связано, относит к недвижимости. Тем не менее, как считают многие российские специалисты по земельному праву, правила обмена земельной собственностью не могут полностью совпадать с нормами гражданского законодательства, провозглашающими “неприкосновенность собственности, свободу договора, недопустимость произвольного вмешательства в частные дела”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Земельно-правовые сделки, влекущие за собой смену собственника земельного участка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емельному законодательству РФ к числу сделок, влекущих за собой смену собственника земельного участка, можно отне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ки купли-продажи земельных участков, земельных дол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мена земельных участков и земельных долей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я земл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рения земельного участ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ледование земельных участков и земельных доле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земельного участка, а также земельной доли в качестве вклада в уставный (складочный) капитал хозяйственных обществ и товариществ в качестве пая в производственные и потребительские кооператив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и с землей регулируются нормами ЗК, ГК РФ федеральных законов, с учетом особенностей, установленных законодательством о недрах, об охране окружающей среды, водным, лесным и иным специальным законодательств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ст.52 Земельного Кодекса РФ отчуждение земельного участка его собственником другим лицам осуществляется в порядке, установленном гражданским законодательством, с учетом ограничений оборотоспособности земельных участков, предусмотренных статьей 27 ЗК РФ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ршении сделок с землей самовольное изменение целевого назначения земельных участков не допускается. Это можно сделать только в порядке, установленном законодательством. Совершение сделки с земельным участком возможно только при отсутствии земельного спора о принадлежности данного земельного участк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ются сделки с земельным участком, если они приводят к нарушению агротехнических, градостроительных, экологических, санитарных, противопожарных и иных специальных требований (норм, правил и нормативов) или к невозможности соблюдения целевого назначения земельного участка и условий его разрешенного использова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купли-продажи продавец земельного участка обязуется в установленном законом порядке передать земельный участок в собственность покупателю, а покупатель обязуется в установленной законом форме принять этот участок и оплатить за него определенную сделкой денежную сумму. При этом расходы, возникающие при оформлении земельно-правовой сделки купли-продажи, стороны распределяют между собой по взаимной договоренности (ст. 549 ГК РФ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земельного участка стороны не вправе изменять целевое назначение его, за исключением случаев, предусмотренных законом, а поэтому покупатель может использовать купленный земельный участок только в соответствии с теми целями, которые закреплены в документе, определяющем правовой режим этого участ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-правовые сделки купли-продажи земельных участков осуществляются двумя основными путями: путем свободной продажи и путем продажи земли через конкурсные или аукционные торги. Процедура аукционно-конкурсной продажи земельных участков значительно жестче процедуры свободной продажи земельных участков, поскольку если нарушения первой являются основанием к признанию торгов недействительными, то нарушения второй признать таковыми основаниями практически невозмож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емля является недвижимостью, то, как правило, продажа земельного участка осуществляется совместно с продажей построенных на нем строений, сооружений, коммуникаций и других недвижимых объектов, сделки с которыми урегулированы общими нормами гражданского права. В силу этого процедура продажи земельных участков с находящимися на них, к примеру, жилыми домами включает в себя одновременную процедуру оформления и имущественной, и земельно-правовой сдел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знаком, отличающим земельно-правовые сделки купли-продажи земельного участка от схожих сделок мены земельного участка, является использование в качестве платежа за участок денежных сумм, а не имущества или иных объектов (ст. 567–571 ГК РФ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а земельного участка как земельно-правовая сделка может выражаться в двух основных формах: в виде обмена земельными участками и обмена земельного участка на какое-либо имущ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стороны данной земельно-правовой сделки выступают одновременно в двух ролях: в качестве продавцов передаваемых в обмен земельных участков и иного имущества и в качестве покупателей получаемых на обмен объ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земельными участками между субъектами земельно-правовой сделки может иметь следующие вариа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bCs/>
          <w:sz w:val="28"/>
          <w:szCs w:val="28"/>
        </w:rPr>
        <w:t xml:space="preserve"> обмен равнозначный,</w:t>
      </w:r>
      <w:r>
        <w:rPr>
          <w:sz w:val="28"/>
          <w:szCs w:val="28"/>
        </w:rPr>
        <w:t xml:space="preserve"> т.е. обмениваются земельные участки одинаковой площади, качества, стоимости и т.п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bCs/>
          <w:sz w:val="28"/>
          <w:szCs w:val="28"/>
        </w:rPr>
        <w:t xml:space="preserve"> обмен неравнозначный,</w:t>
      </w:r>
      <w:r>
        <w:rPr>
          <w:sz w:val="28"/>
          <w:szCs w:val="28"/>
        </w:rPr>
        <w:t xml:space="preserve"> т.е. обмениваются земельные участки разной площади и стоимости. В таком случае происходит смешанная земельно-правовая и имущественная сделка, при которой одна из обменивающихся сторон, меняющая меньший по площади и низший по ценности земельный участок на больший по площади и высший по ценности и качеству, доплачивает другой стороне компенсацию, денежную или имущественную. Данная сделка имеет двойственную природу и оформляется по двум направлениям: переоформляются права собственности на обмениваемые земельные участки, и заключается отдельный договор на компенсацию имуществом или деньгами стороне, предоставившей к обмену более ценный земельный учас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земель – сделка, в результате которой происходят отчуждение государственной или муниципальной собственности и ее передача в частную собственность граждан и юридических лиц. В результате приватизации меняется форма собственности – государственной или муниципальной на част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иватизации могут быть только те земельные участки, которые не изъяты из оборота в соответствии со ст. 27 ЗК, другими законами и подзаконными ак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моменту сложилось несколько способов приобретения прав на земельные участки, находящиеся в государственной или муниципальной собственности. В зависимости от условий приватизации и целевого использования приобретаемых земельных участков применяются следующие процедур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атизация земель в порядке реорганизации колхозов и совхоз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обретение прав на земельные участки гражданами для целей, не связанных со строительств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ие права собственности на земельные участки, предоставленные гражданам и организациям на праве постоянного (бессрочного) пользования либо пожизненного наследуемого влад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прав на земельные участки, на которых расположены здания, строения, сооруж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обретение прав на земельные участки для строи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ватизация может быть платной и бесплатн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разновидностью земельно-правовой сделки, фактически применяемой лишь к праву частной собственности физических и юридических лиц на земельные участки, является сделка дарения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ение – действие, в результате совершения которого одна сторона (даритель) передает или обязуется передать безвозмездно другой стороне (одаряемому) право собственности или иное имущественное право на земельный участ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договора дарения содержится в ст. 572 ГК РФ. По договору дарения одна сторона (даритель) безвозмездно передает или обязуется передать другой стороне (одаряемому) вещь в собственность либо имущественное право (требование) к себе или к третьему лицу или освобождает либо обязуется освободить ее от имущественной обязанности перед собой или перед третьим лиц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ы гл. 32 ГК РФ регулируют порядок совершения договоров дарения земельных участков. Граждане и юридические лица - собственники земельных участков имеют право дарить земельный участок или его часть. Данное право закреплено в п. 3 Указа Президента РФ от 27 октября 1993 г. N 1767 «О регулировании земельных отношений и развитии аграрной реформы в России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рением, согласно определению этого договора, признается как случаи, когда даритель безвозмездно передает имущество, так и случаи, когда он только обязуется передать его. Поэтому договор дарения одновременно имеет характер и реального, и консенсуального догово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авовая природа договора дарения заключается в безвозмездной передаче имущества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7"/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ледование земельных участков регулируется ст.ст. 1181, 1182 ГК РФ. Земельные участки, переданные гражданам в собственность, пожизненное наследуемое владение, в случае их смерти переходят по наследству к другим лицам по завещанию или закону в соответствии с гражданским законодательством. Не допускается раздел земельного участка между наследниками, приводящий к нарушению установленных минимальных размеров земельных участков данного целевого назначения и разрешенного использования. В этом случае порядок пользования земельным участком устанавливается по согласованию сторон или в судебном порядке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8"/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х возможных способов перехода права собственности граждан на земельные участки наследование является одним из наиболее распространенных. Более того, объектом наследования является гораздо более широкий круг земельных участков по сравнению с другими способами их отчуждения (например, довольно широко используемой в последнее время куплей - продажей). Так, закон не устанавливает каких-либо запретов или ограничений в отношении наследования участков, относящихся к землям сельскохозяйственного назначения, а также являющихся предметом спора в судебных органах либо находящихся под арестом или запретом (вместе с правами на такие участки к наследнику переходят и обязанности умершего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здел земельного участка в соответствии с требованиями, изложенными выше, невозможен, он переходит к наследнику, имеющему преимущественное право на получение в счет своей наследственной доли этого земельного участка. Остальным наследникам предоставляется компенсация из состава наследства или иного имущества, в том числе путем выплаты соответствующей денежной сум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, когда никто из наследников не имеет преимущественного права на получение земельного участка или не воспользовался этим правом, владение, пользование и распоряжение земельным участком осуществляются наследниками на условиях общей долевой собственности (п. 2 ст. 1182 ГК РФ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земельной доли в уставный (складочный) фонд юридического лица является особой формой сделки, установленной только для собственников земельных дол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ение права собственности или пользования земельной долей допускается только в том случае, если это прямо установлено учредительным договором данной сельскохозяйственной организации. При передаче права собственности на земельную долю сельскохозяйственная организация как юридическое лицо приобретает право собственности, и соответственно собственник переданной земельной доли его теряет. Право нового собственника организации удостоверяется надлежащим образом зарегистрированным государственным свидетельство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одя итог изложенному, можно сделать вывод о том, что к земельно-правовым сделкам относятся добровольные волевые действия правомочных субъектов земельных правоотношений, складывающихся по поводу земли, правомерные и направленные на возникновение, изменение и прекращение земельных прав и обяза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видами земельно-правовых сделок, влекущих за собой смену собственника земельного участка, являются купля-продажа, дарение и мена, наследование земельных участков и земельных долей, а также передача земельных участков и земельных долей в качестве вклада в уставный (складочный) капитал хозяйственных обществ и товариществ, в качестве пая в кооператив. Эти отношения урегулированы гражданским законодательством с учетом особенностей, предусмотренных нормами земельного законода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и по приобретению земельных участков не влекут изменения их целевого назначения; оно может быть изменено лишь в установленном законом поряд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емельный правовой сделка предоставл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ительные органы государственной власти и органы местного самоуправления, осуществляющие предоставление земельных участков. Нормы предоставления земельных участков на территории Тюменской област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оссийской Федерации осуществляет исполнительную власть в стране в соответствии с полномочиями, изложенными в гл.6 Конституции РФ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ст. 72 Конституции РФ вопросы владения, пользования и распоряжения землей и другими природными ресурсами относятся к совместному ведению Российской Федерации и ее субъектов. В силу этого правовое регулирование земельных отношений осуществляется как федеральными органами власти и управления, так и органами власти и управления субъектов Федер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по характеру регулирования земельных отношений можно подразделить на органы общей компетенции и органы специальной компетенции, т.е. регулирующие круг земельных вопросов и те, которые занимаются специализированными вопросами регул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ительство РФ на основании и во исполнение Конституции и федеральных законов принимает постановления и распоряжения по регулированию земельных отношений (ст. 115 Конституции РФ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; органы местного самоуправления обеспечивают самостоятельное решение населением вопросов местного значения, в том числе владения, пользования и распоряжения муниципальной собственностью на землю (п. 1 ст. 130 Конституции РФ), регулируют земельные отношения в соответствии с Законом о местном самоуправлен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ья 29 Земельного Кодекса РФ определяет компетенцию исполнительных органов государственной власти и органов местного самоуправления, осуществляющих предоставление земельных участк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оставление гражданам и юридическим лицам земельных участков из земель, находящихся в государственной или муниципальной собственности, осуществляется на основании решения исполнительных органов государственной власти или органов местного самоуправления, обладающих правом предоставления соответствующих земельных участков в пределах их компетенции в соответствии со статьями 9, 10 и 11 Кодек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едоставления земельных участков гражданам в собственность из находящихся в государственной или муниципальной собственности земель регламентируются ст.33 Земельного Кодекса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. 1 ст. 33 ЗК РФ представительные органы местного самоуправления должны определить предельные размеры земельных участков, предоставляемых гражданам для ведения личного подсобного хозяйства, индивидуального жилищного строительства. Единого подхода к определению норм предоставления земельных участков нет. В целом можно сказать, что нормы предоставления земельных участков на территории населенных пунктов определяются с учетом свободных земель и потребности в 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нению Бобылева А.О. весьма распространенными являются случаи, когда органы местного самоуправления при определении данного органа управления делегируют полномочия с нарушением порядка, установленного законодательством. В качестве примера можно привести случаи, когда органы местного самоуправления муниципального района вмешиваются в полномочия органов местного самоуправления поселений или городского округ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юменской области нормы предоставления гражданам земельных участков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собственность из находящихся в государственной или муниципальной собственности земель определяются решением думы соответствующего муниципального образова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sz w:val="28"/>
          <w:szCs w:val="28"/>
        </w:rPr>
        <w:t>. Ниже в таблице представлена сравнительная характеристика предельных норм предоставления земельных участков гражданам в собственность различных районов Тюменской област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426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16"/>
        <w:gridCol w:w="1476"/>
        <w:gridCol w:w="1476"/>
        <w:gridCol w:w="1476"/>
        <w:gridCol w:w="1478"/>
      </w:tblGrid>
      <w:tr>
        <w:trPr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муниципального образовани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личного подсобного хозяйств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род Тюмен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Ялуторов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род Заводоуковс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водоуков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ргин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ромашев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род Иши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шим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-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-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рдюж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больс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ы местного самоуправления имеют полномочия самостоятельно регулировать земельные отношения. Принятые ими нормативные правовые акты выступают неотъемлемой частью системы земельного законодательства Росс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Промстрой» обратился в департамент имущественных отношений Тюменской области с заявлением о переводе участка лесных земель в нелесные, где ему был рекомендован следующий пакет документов (см. схему ниже). Укажите в решении отсутствующие документы в схеме и отличия согласования от заклю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явление о выборе участк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одатайство органа власти или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кт выбор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тав 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идетельство о постановке на учет в налоговом органе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идетельство о внесении в Единый государственный реестр юридических лиц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кт технического обследования участка лесного фонда. Материалы межевания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пия плана размещения всех объектов строительства на участке с указание очередности освоения по годам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ект рекультивации земель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правка территориального геологического управления об отсутствии полезных ископаемых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органов по земельным ресурсам и землеустройству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органов по охране окружающей среды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органов санэпиднадзора район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органов санэпиднадзора обла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лесхоз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архитектуры района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архитектуры обла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УГПН ГУ ГО и ЧС Тюменской обла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гласование акта выбора комитетом по охране и использованию объектов историко -культурного наследия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гласование акта выбора главным управлением по делам Гражданской обороны и чрезвычайным ситуациям.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государственной экологической экспертизы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шение (Постановление) органов местного самоуправления района о переводе лесных земель в нелесные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 размера потерь лесного хозяйства за перевод лесных земель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лесной государственной службы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комитета по земельным ресурсам и землеустройству по Тюменской области</w:t>
            </w:r>
          </w:p>
        </w:tc>
      </w:tr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ключение департамента по охране окружающей среды Администрации Тюменской област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шении отсутствуют следующие докум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адастровый план земельного участ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органа местного самоуправления об утверждении проекта границ земель, перевод которых предполагается осуществи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лиц, обладающих правами на земли сельскохозяйственного назначения на перевод таких земель в другую категорию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-правовые сделки – действия граждан и юридических лиц по установлению, изменению или прекращению гражданских прав и обязанностей по поводу земли как природного объекта и недвижимого иму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емельному законодательству РФ к числу сделок, влекущих за собой смену собственника земельного участка, можно отнести: сделки купли-продажи земельных участков, земельных долей; обмена земельных участков и земельных долей; приватизация земли; дарение земельного участка; наследование земельных участков и земельных долей; передача земельного участка, а также земельной доли в качестве вклада в уставный (складочный) капитал хозяйственных обществ и товариществ в качестве пая в производственные и потребительские кооперати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совершению земельно-правовых сделок осуществляются под контролем государства. В качестве формы контроля применяется государственная регистрация земельно-правовых сделок, производимая в соответствии с Федеральным законом от 21 июля 1997 г. № 122-ФЗ «О государственной регистрации прав на недвижимое имущество и сделок с ни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о совершении сделок, приложения к договору и иные документы регистрируются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конодательство установило принцип, согласно которому Российская Федерация, субъекты Федерации и муниципальные образования вступают в гражданские правоотношения на равных началах с гражданами и юридическими лицами. Однако специфика задач, стоящих перед государством в гражданском обороте, и особенности публичной собственности как таковой потребовали установления специальных правил. В отношении земельных участков это еще более усугубляется уникальной природной спецификой данного объекта как места обитания человечества и природного ресурс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редоставления земельных участков гражданам в собственность из находящихся в государственной или муниципальной собственности земель регламентируются ст.33 Земельного Кодекса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сех реформ стало неизбежным регулирование оборота земельных участков на основе сочетания частноправовых и публично-правовых методов воздейств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ы местного самоуправления имеют полномочия самостоятельно регулировать земельные отношения. Принятые ими нормативные правовые акты выступают неотъемлемой частью системы земельного законодательства России. Полная же свобода сделок с землей, по мнению большинства авторов, неприемлема. Деятельность государства в этой сфере должна строиться на единых принципах, а правовое регулирование земельным рынком должно осуществляться федеральными зако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Конституция Российской Федерации // Российская газета – 1993. – 25 декабря - № 23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«О Правительстве Российской Федерации» от 17 декабря 1997г. № 2-Ф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30 ноября 1994 г. № 51-ФЗ «Гражданский кодекс Российской Федерации (часть первая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rFonts w:eastAsia="MS Mincho;?l?r ???fc"/>
          <w:sz w:val="28"/>
          <w:szCs w:val="28"/>
        </w:rPr>
        <w:t>Федеральный закон от 05 октября 2001г. № 137-ФЗ «Земельный кодекс Российской Федерации»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eastAsia="MS Mincho;?l?r ???fc"/>
          <w:sz w:val="28"/>
          <w:szCs w:val="28"/>
        </w:rPr>
        <w:t>Федеральный закон «О государственной регистрации прав на недвижимое имущество и сделок с ним» от 21 июля. – 1997 г. № 122-ФЗ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eastAsia="MS Mincho;?l?r ???fc"/>
          <w:sz w:val="28"/>
          <w:szCs w:val="28"/>
        </w:rPr>
        <w:t>Федеральный Закон «О переводе земель или земельных участков из одной категории в другую» от 21 декабря 2004г. № 172 ФЗ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8 августа 1995 г.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 Президента РФ от 17 августа 2000 г. «О структуре Федеральных органов исполнительной в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rFonts w:eastAsia="MS Mincho;?l?r ???fc"/>
          <w:sz w:val="28"/>
          <w:szCs w:val="28"/>
        </w:rPr>
        <w:t xml:space="preserve">Постановление Правительства </w:t>
      </w:r>
      <w:r>
        <w:rPr>
          <w:sz w:val="28"/>
          <w:szCs w:val="28"/>
        </w:rPr>
        <w:t>«</w:t>
      </w:r>
      <w:r>
        <w:rPr>
          <w:rFonts w:eastAsia="MS Mincho;?l?r ???fc"/>
          <w:sz w:val="28"/>
          <w:szCs w:val="28"/>
        </w:rPr>
        <w:t>Об организации и проведении торгов по продаже, находящейся в государственной или муниципальной собственности земельных участков или права на заключение договоров аренды таких земельных участков» от 11 ноября 2002г. № 808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Тюменской области «Об обороте земель сельскохозяйственного назначения» от 22 октября 2003 № 13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Тюменской области «О предельных нормативах предоставления земельных участков» от 7 апреля 2003 № 17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Тюменской области от 23 мая 2005 г. N 36-п «О процедуре перевода земель или земельных участков из одной категории в другу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мбиева Т.В. Земля как объект права собственности Российской Федерации // Журнал Российского права. – 2005. № 1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емельное право России. Учебник / Под ред. Б.В. Ерофеев. М., ООО «Профобразование»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емельные споры. Справочник собственника и арендатора / Л.Ю.Грудцына, М.Н.Козлова. – Ростов н/Д: Феникс, 2007. – 54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обылев А.О. Некоторые проблемы регулирования земельных отношений органами местного самоуправления // Спорт: экономика, право, управление. 2008, - № 1 // СПС «КонсультантПлюс»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льникова Е.В. Некоторые вопросы наследования земельных участков // Нотариус. 2002, - № 2 // СПС «Консультант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сна С.А. Государственная собственность: есть ли предел приватизации // Государство и право. 2004. - № 12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// Российская газета, 25 декабря 1993, № 23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мбиева Т.В. Земля как объект права собственности Российской Федерации // Журнал Российского права. – 2005. № 11. – С. 13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емельное право России. Учебник / Под ред. Б.В. Ерофеев. М., ООО «Профобразование», 2002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?l?r ???fc"/>
        </w:rPr>
        <w:t>Федеральный закон от 05 октября 2001г. № 137-ФЗ «Земельный кодекс Российской Федерации»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сна С.А. Государственная собственность: есть ли предел приватизации // Государство и право. 2004. - № 12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емельные споры. Справочник собственника и арендатора / Л.Ю.Грудцына, М.Н.Козлова. – Ростов н/Д: Феникс, 2007. – с.217-21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емельное право России. Учебник / Под ред. Б.В. Ерофеев. М., ООО «Профобразование», 200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ьникова Е.В. Некоторые вопросы наследования земельных участков // Нотариус. 2002, - № 2 // СПС «КонсультантПлюс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емельные споры. Справочник собственника и арендатора / Л.Ю.Грудцына, М.Н.Козлова. – Ростов н/Д: Феникс, 2007. – с.2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Правительстве Российской Федерации» от 17 декабря 1997г. № 2-ФКЗ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17 августа 2000 г. «О структуре Федеральных органов исполнительной власти» // СЗ РФ. №21. Ст. 216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 августа 1995 г. «Об общих принципах организации местного самоуправления в Российской Федерации» // СЗ РФ. 1995. №35. Ст. 3506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былев А.О. Некоторые проблемы регулирования земельных отношений органами местного самоуправления // Спорт: экономика, право, управление. 2008, - № 1 // СПС «КонсультантПлюс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Тюменской области «О предельных нормативах предоставления земельных участков» от 7 апреля 2003 № 1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cs="Times New Roman"/>
      <w:lang w:val="ru-RU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4">
    <w:name w:val="Основной текст Знак"/>
    <w:qFormat/>
    <w:rPr>
      <w:rFonts w:cs="Times New Roman"/>
      <w:lang w:val="ru-RU"/>
    </w:rPr>
  </w:style>
  <w:style w:type="character" w:styleId="InternetLink">
    <w:name w:val="Hyperlink"/>
    <w:rPr>
      <w:rFonts w:cs="Times New Roman"/>
      <w:b/>
      <w:bCs/>
      <w:color w:val="660000"/>
      <w:sz w:val="16"/>
      <w:szCs w:val="16"/>
      <w:u w:val="none"/>
    </w:rPr>
  </w:style>
  <w:style w:type="character" w:styleId="Style15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cs="Times New Roman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096" w:leader="none"/>
      </w:tabs>
      <w:spacing w:lineRule="auto" w:line="360" w:before="0" w:after="0"/>
      <w:ind w:firstLine="720"/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pageBreakBefore/>
      <w:shd w:fill="FFFFFF" w:val="clear"/>
      <w:spacing w:lineRule="exact" w:line="259" w:before="0" w:after="0"/>
      <w:jc w:val="both"/>
    </w:pPr>
    <w:rPr>
      <w:color w:val="000000"/>
      <w:spacing w:val="-1"/>
      <w:sz w:val="28"/>
      <w:szCs w:val="20"/>
    </w:rPr>
  </w:style>
  <w:style w:type="paragraph" w:styleId="Style19">
    <w:name w:val="Текст сноски.Знак"/>
    <w:basedOn w:val="Normal"/>
    <w:qFormat/>
    <w:pPr>
      <w:spacing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37:00Z</dcterms:created>
  <dc:creator>PC3</dc:creator>
  <dc:description/>
  <cp:keywords/>
  <dc:language>en-US</dc:language>
  <cp:lastModifiedBy>SYSTEM</cp:lastModifiedBy>
  <cp:lastPrinted>2009-11-24T21:10:00Z</cp:lastPrinted>
  <dcterms:modified xsi:type="dcterms:W3CDTF">2011-09-02T07:37:00Z</dcterms:modified>
  <cp:revision>2</cp:revision>
  <dc:subject/>
  <dc:title/>
</cp:coreProperties>
</file>