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Мордовский государственный университет им Н.П.Огарева»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факультетской терапии с курсом физиотерапии, ЛФК и ВК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Зав.кафедрой: к.м.н.доцент Антипова В.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История болез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удентка 404 "а" группы днев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деления медицинского институ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им Людмила Викторо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.м.н.доц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Антипова Валентина Николае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ранск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I. Официаль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 Г.Н.А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56 лет (1954 г.р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Сельскохозяйственное производств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скотовод(кормит животных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7.05.2010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направлен и как доставлен: Дубенской консультативной поликлиникой в плановом порядк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гноз при направлении: ИБС. Стенокардия напряжения III Ф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III, риск IV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Гипертоническая болезнь III, риск IV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клиническ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: ИБС. Стенокардия напряжения III ФК. Гипертоническая болезнь III ст., риск IV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основного заболевания: Атеросклероз аорты, коронарных и мозговых сосудов. ХСН IIА.ст., II Ф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ая патология: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II. Жалобы боль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Жалобы при поступлении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жалобы на постоянные головные боли сжимающего характера, преимущественно в левой височной области; головокружение; ощущение шума в ушах, периодически возникающих перебоев в работе сердца, на приступообразные боли в сердце сжимающего характера на фоне повышения АД до 160/100 ; одышку смешанного характера при физической нагрузке (подъем по лестнице на 3 этаж, ходьба на расстояние в 500 метров); общую слаб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алобы на момент курации: жалобы на общую слабость; ощущение шума в ушах; незначительную головную боль в области теменных долей; одышку смешанного характера при ходьбе по коридору (500 метр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III. Анамнез настоящего заболевания (Anamnesis </w:t>
      </w:r>
      <w:r>
        <w:rPr>
          <w:sz w:val="28"/>
          <w:szCs w:val="32"/>
          <w:lang w:val="en-US"/>
        </w:rPr>
        <w:t>morbi</w:t>
      </w:r>
      <w:r>
        <w:rPr>
          <w:sz w:val="28"/>
          <w:szCs w:val="32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м себя считает с сентября 2009 года, когда впервые появилась сильная сжимающая боль в затылочных и теменных областях, ощущения шума в ушах, мелькание мушек перед глазами. Повысилось АД до180/100 мм.рт.ст., при привычном уровне 130/70 мм.рт.ст. Начало заболевания больной с чем- либо связать затрудняется. Обратился за медицинской помощью в поликлинику по месту жительства, врачом было назначено лечение, по поводу гипертонической болезни курсом 10 дней, после чего больной почувствовал улучшение. Последующие рекомендации врача больной не соблюдал. Препараты принимал нерегуля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кабря 2009 года к вышеперечисленным жалобам присоединилась одышка смешанного характера, возникающая при подъеме на 3 этаж, при ходьбе на расстоянии 500 метров. Дома регулярно принимает анаприлин, нитронг. Отмечает регулярное повышение АД до 170-180/100 мм.рт.ст. после эмоциональных нагрузок. Для нормализации АД принимает эналапри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 мая 2010 года больного начали беспокоить приступообразные боли в сердце сжимающего характера, одышка при ходьбе (300 метров), мелькание мушек перед глазами, ощущения шума в ушах. Больной обратился в больницу по месту жительства, где лечащем врачом был направлен в МРК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IV. Анамнез жизни больного (Anamnesis vitae)</w:t>
      </w:r>
    </w:p>
    <w:p>
      <w:pPr>
        <w:pStyle w:val="TextBodyIndent"/>
        <w:widowControl w:val="false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рдце боль одышка давление</w:t>
      </w:r>
    </w:p>
    <w:p>
      <w:pPr>
        <w:pStyle w:val="TextBodyIndent"/>
        <w:widowControl w:val="false"/>
        <w:ind w:firstLine="709"/>
        <w:rPr/>
      </w:pPr>
      <w:r>
        <w:rPr>
          <w:sz w:val="28"/>
          <w:szCs w:val="28"/>
        </w:rPr>
        <w:t>Биографические данные: родился в с. Дубенки в 1954 году, третьем ребенком в семье. Ясли и детский сад не посещал. В детстве в психическом и физическом развитии от сверстников не отставал, особыми способностями не выделялся. В школу пошел с 7 лет, окончил 10 классов, после чего пошел учиться в ДСАВ на шофера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рудовая деятельность: с 1971 года по 1975 год служил в армии, в сухопутных войсках. В возрасте 21 года начал работать шофером. Работой удовлетворен, с коллективом не конфликтует. С 1996 года работает в колхозе скотоводом (кормит животных).Отмечает профессиональные вредности: сквозняки, пыль.</w:t>
      </w:r>
    </w:p>
    <w:p>
      <w:pPr>
        <w:pStyle w:val="TextBodyIndent"/>
        <w:widowControl w:val="false"/>
        <w:ind w:firstLine="709"/>
        <w:rPr/>
      </w:pPr>
      <w:r>
        <w:rPr>
          <w:sz w:val="28"/>
          <w:szCs w:val="28"/>
        </w:rPr>
        <w:t>Семейное положение: женат, имеет 2 детей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Жилищные условия: в настоящее время живет в селе Сечиго по указанному адресу с женой в трехкомнатной квартире. Материально-бытовые условия удовлетворительные. Питание регулярное. Наличие конфликтных ситуаций в семье отрицает. Отмечает частое пребывание на воздухе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следственность: не отягощена по данному заболеванию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несенные и другие заболевания, имеющиеся у больного: из перечисленных заболеваний отмечает грипп, ОРВИ, ангину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ычные интоксикации: употребляет алкоголь в небольших количествах( 150 гр. по праздникам)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непереносимость лекарственных препаратов и наличие аллергических реакций отрицает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туберкулез, гепатит, венерические заболевания, контакт с инфекционными больными отрицает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аховой анамнез: листом нетрудоспособности пользовался однократно, все остальное время трудоспособен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рансфузионный анамнез: кровь и ее компоненты не переливались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V. Данные объективного обследования больного (Status praesens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иссле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го удовлетворительное. Сознание ясное. Положение в постели активное. Во времени, пространстве и собственной личности ориентируется правильно. Возраст по внешнему виду соответствует паспортным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 приветли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правильное. Рост средний. Конституция нормастеничес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ка спокойная, осанка прямая. Кожные покровы и видимы слизистые обычной окраски, умеренной влажности. Эластичность и тургор кожи не изменены. Высыпания, пролежни отсутствуют. Ногти правильной формы розового цвета. Ногтевые пластинки на ногах не утолщены. Оволосение по мужскому ти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итания: подкожно-жировая клетчатка развита умеренно, равномерно распределена. Величина кожной складки 1 см. Отеков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ева: дужки, миндалины невоспаленные, не увеличенные. Задняя стенка глотки не гиперемирована, чист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рдечно- сосудист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артерии мягкие, эластичные. Артериальный пульс на лучевых артериях симметричный, ритм правильный. Наполнение, величина, напряжение пульса удовлетворительные, ЧП = 78 уд. в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тернальная и эпигастральная пульсация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сердца не изменена, патологическая пульсация в области сердца, надчревья не выявлена. Симптом «кошачьего мурлыканья», «сердечный горб» в области сердца не определяются. Верхушечный толчок умеренной силы, разлитой (2 кв см), резистентный, локализуется в 5 межреберье на 1,5 см кнаружи от левой срединно-ключичной линии. При пальпации сердца сердечный толчок отсутствует. Границы относительной тупости сердца (по данным перкусс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носительной тупости серд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– вдоль правого края гру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– 5 межреберье на 2,5 см кнаружи от левой среднеключичн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– 3 ребро по левой окологрудинн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абсолютной тупости серд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– вдоль левого края груд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– 5 межреберье на 0,5 см кнаружи от левой среднеключичн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у- 4 ребро по левой окологрудинной лин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сосудистого пучка – на уровне 2 межреберья - 6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– аорталь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ны сердца приглушены, ритм правильный, выявляется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и систолический шум на аорте. ЧСС = 78 уд. в мин. Дефицит пульса не определяется. АД на правой руке 130 и 70 мм рт. ст., АД на левой руке 130 и 70 мм рт. ст. Выявляется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. При выслушивании периферических сосудов шумы не опреде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а органов дых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через нос, свободное, ритмичное, 17дыхательных движений в минуту. Брюшной тип дыхания. Нос правильной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симметричная. Грудная клетка нормостеническая. Ширина межреберных промежутков соответствует конституции, лопатки плотно прилегают к грудной клетке. Надключичные и подключичные пространства симметричные. Вспомогательные мышцы в акте дыхания не участвуют. Расширенной поверхностной венозной сети на грудной клетке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ое дрожание умеренное, симметричное. Грудная клетка эластичная, податливая, безболезненная, ригидность ее умеренная, экскурсия не сниж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 ясный легочный звук по всем легочным полям на симметричных участках лег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ей Кренига не изменена и составляет 6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сота стояния верхушек легких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369"/>
        <w:gridCol w:w="3350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то перкусс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вое легко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авое легкое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перед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 с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 см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зад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уровне остистого отростка С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уровне остистого отростка С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вижность нижнего края легки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44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то перку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вое легко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авое легко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яя подмышечная ли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 с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 с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опаточная ли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с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с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ижние границы легких</w:t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1"/>
        <w:gridCol w:w="271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то перку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евое легко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авое легко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ологрудинная ли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ребр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ключичная ли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 межреберь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едняя подмышечная ли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 ребр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 ребр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яя подмышечная ли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 ребр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 ребр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дняя подмышечная ли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 ребр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 ребр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Лопаточная ли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ребр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ребр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олопозвоночная ли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 ребр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 ребро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гких дыхание везикулярное, хрипов нет. Крепитация и шум плевры не прослушиваются. Бронхофония равномерная по всем легочным полям на симметричных участках грудной кл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органов пищева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розовый, влажный, не обложенный. Слизистая оболочка полости рта чистая, цианотичной окрас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шцы передней брюшной принимают участие в акте дыхания. Живот овальной формы, симметричный. Мышцы передней брюшной стенки расслаблены. Расширение подкожных вен живота не отмеч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определяется тимпанический тон над всей поверхностью жив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й ориентировочной пальпации живот безболезненный, напряжение мышц живота (диффузного и ограниченного) не определяется. Грыжи и расхождение прямых мышц живота не отмеч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й методической пальпации живота по Образцову -Стражеско: симптомы раздражения брюшины не выяв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выслушивается умеренная кишечная перистальтика. Шум плеска в желудке, кишечнике не опреде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чень и желчные п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мметрия и деформация в зоне правого подреберья не опреде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ечени по Курлову: по правой среднеключичной линии – 9 см, по передней срединной линии – 8 см, по левой реберной дуге – 7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 печени мягкий, слегка закругленный, ровный, безболезненный. Желчный пузырь не пальпируется. Болезненность в правом подреберье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елез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е подреберье не деформировано, селезенка не выступает. Длинник при перкуссии 6 см, поперечник 4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Мочевыделитель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оясничной области патологических изменений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па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околачивания по поясничной области отрицательный с обеих сторон. Почки в положении лежа и стоя не пальпируются. Пальпация проекции мочевого пузыря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роветвор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лимфатические узлы (подчелюстные, подмышечные, паховые) овальной формы, эластической консистенции, размером с горошину при пальпации безболезненны, не спаяны с окружающими тканями. Поколачивание по плоским костям безболезненное, селезенка не пальп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ндокрин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шеи патологических изменений не наблюдается. Щитовидная железа не увеличена, мягкой консистенции, при пальпации безболезненна. Глазные симптомы отрица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ерв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мографизм розовый, тремор не наблюдается. Поведение соответствует состоянию больной, она общительна, точно отвечает на задаваемые вопросы, интеллект сохранен. Внимание и мышление не нарушены. Отмечается некоторое снижение памяти и плохой сон. Уравновешенный тип нервной деятельности. Симптомы поражения черепно-мозговых нервов не выявляются. Менингиальные симптомы отрицательны. Сухожильные рефлексы сохранены, живые. Поверхностная и глубокая чувствительность не наруш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орно – двигатель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ечная система: мышцы развиты умеренно, одинаково на симметричных участках тела. Мышечный тонус и сила нормальные, одинаковые с обеих сторо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ы: конфигурация суставов не изменена. Болезненность, хруст при движениях не определяется. Движение свободное. Изменения окраски кожных покровов над суставами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и: деформаций позвоночника, верхних и нижних конечностей не отмечается. Конечности по длине и окружности симметри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VI. Предварите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БС. Стенокардия напряжения III ФК. Гипертоническая болезнь III ст., риск IV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ходство заболевания данного больного с другой патологией, я считаю необходимо провести дифференциальную диагности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ИБС. Стенокардия напряжения» с:</w:t>
      </w:r>
    </w:p>
    <w:p>
      <w:pPr>
        <w:pStyle w:val="Style19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ом миокарда</w:t>
      </w:r>
    </w:p>
    <w:p>
      <w:pPr>
        <w:pStyle w:val="Style19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окардитом</w:t>
      </w:r>
    </w:p>
    <w:p>
      <w:pPr>
        <w:pStyle w:val="Style19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ом стенокардии при аортальном пороке серд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Гипертоническая болезнь» с:</w:t>
      </w:r>
    </w:p>
    <w:p>
      <w:pPr>
        <w:pStyle w:val="Style19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ой гипертонией при хроническом гломерулонефрите</w:t>
      </w:r>
    </w:p>
    <w:p>
      <w:pPr>
        <w:pStyle w:val="Style19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ой гипертонией при каортации аорты</w:t>
      </w:r>
    </w:p>
    <w:p>
      <w:pPr>
        <w:pStyle w:val="Style19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ой гипертонией при атеросклерозе сосудов поч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VII. План об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Лабораторные инструментальные обследования необходимо при любой патологии: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сахар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рови на </w:t>
      </w:r>
      <w:r>
        <w:rPr>
          <w:sz w:val="28"/>
          <w:szCs w:val="28"/>
          <w:lang w:val="en-US"/>
        </w:rPr>
        <w:t>RW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ла на яйца глист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 органов грудной кле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абораторные инструментальные обследования для подтверждения данного диагноза:</w:t>
      </w:r>
    </w:p>
    <w:p>
      <w:pPr>
        <w:pStyle w:val="Style19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: мочевина, креатинин,α - холестерин, триглицериды, β – липопротеиды, АлТ, АсТ, общий белок и белковые фракции, СРБ, серомукоид, фибриноген, общий билирубин.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тр ЭКГ, АД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 – кардиография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ое мониторирование ЭКГ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почек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кулиста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тываемость, П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Лабораторные инструментальные обследования необходимо для проведения дифференциального диагноза: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ДС сосудов головного мозга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Нечипоренко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Зимницкому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Реберга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изотопное сканирование почек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ография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нароангиографию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головного мозга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мочи на 17 – кетостероиды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 К в плазмы крови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биохимических маркеров некроза кардиомиоцитов ( миокардиальные фракции креатинфосфокиназы, тропони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VIII. Результаты лабораторных, инструментальных и других специальных методов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й анализ крови (от 7. О5. 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– 151г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6,4*109 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– 3 м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4,5*1012 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изменений в анализе не выя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анализ мочи (от 4. 05.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желт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– прозра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– кисл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– 10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–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изостенурия – низкий удельный вес, возможен для хронического заболевания почек или за счет ХСН, однако необходимо провести пробу по Зимницкому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крови на сахар (от 7. 05. 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 – 4,43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уровень сахара в крови в пределах н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Анализ крови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(от 7. 05. 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ализ кала на яйца глист (от 7. 05.2010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яйца глист не обнаруж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Биохимический анализ крови (от 7. 05.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– 7,6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– 72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– 4,4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лицериды – 1,8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НП – 2,7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ВП – 1,6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общ. – 12,3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непр. – 12,3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изменений в БАХ не выя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Г (от 4. 05.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08625" cy="383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8255" cy="421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синусовый, ЧСС 54 удара в минуту. Горизонтальное положение электрической оси сердца. Гипертрофия миокарда левого желудо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ХО – кардиография (от 1.05.2010г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лотнение стенок аорты, створок АК, МК; гипертрофия МЖП. Небольшая дилатация ЛЖ и ЛП. Диастолическая дисфункция ЛЖ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По данным ЭКГ у больного имеет место гипертрофия миокарда левого желудочка, а также по ЭХО - кардиографии признаки атеросклеротического поражения сердца: уплотнение стенок аорты, створок АК, МК; гипертрофия МЖП и недостаточность диастолической дис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IX. Клинически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заболевание - ИБС. Стенокардия напряжения III ФК. Гипертоническая болезнь IIIст., риск IV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е основного заболевания - Атеросклероз аорты, коронарных и мозговых сосудов. ХСН IIА.ст., II Ф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X. Обоснование клинического диа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Обоснование ИБС. Стенокардия напряжения III ФК. Гипертоническая болезнь IIIст., риск IV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: на постоянные головные боли сжимающего характера, преимущественно в левой височной области; головокружение; ощущение шума в ушах, периодически возникающие перебои в работе сердца, на приступообразные боли в сердце сжимающего характера на фоне повышения АД до 160/100; одышку смешанного характера при физической нагрузке ( подъем по лестнице на 3 этаж, ходьба на расстояние в 500 метров) ; общую слаб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</w:t>
      </w:r>
      <w:r>
        <w:rPr>
          <w:sz w:val="28"/>
          <w:szCs w:val="28"/>
        </w:rPr>
        <w:t>: страдает гипертонической болезнью с сентября 2009 года, давление колебалось от 160/100 мм.рт.ст. до 180/110 мм.рт.ст. Лечился эпизодически нитроглицерином. С декабря 2009 года присоединилась стенокардия, поставлен диагноз ИБС. К лечению добавлено нитронг, эналаприл, анаприл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esens</w:t>
      </w:r>
      <w:r>
        <w:rPr>
          <w:sz w:val="28"/>
          <w:szCs w:val="28"/>
        </w:rPr>
        <w:t xml:space="preserve">: объективно: смещение левой границы относительной сердечной тупости в лево на 1 см. При аускультации: тоны сердца приглушены, выявляется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и систолический шум на аорте. ЧСС = 78 в мину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лабораторных, инструментальных и других специальных методов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анализ мочи ( от 4.05.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изостенурия – низкий удельный вес, возможен для хронического заболевания почек или за счет ХС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 данным ЭКГ у больного имеет место гипертрофия миокарда левого желудочка, а также по ЭХО - кардиографии признаки атеросклеротического поражения сердца: уплотнение стенок аорты, створок АК, МК; гипертрофия МЖП и недостаточность диастолической дис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XI. Дифференциа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ИБС. Стенокардия напря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я полагаю, необходимо дифференцировать стенокардию у больного с инфарктом миокарда, так как стенокардия и инфаркт - стадии ИБС. Кроме того, ИБС как правило развивается на фоне длительно текущей ГБ, в следствии чего будет развиваться атеросклероз, что имеет место в данном случа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данного больного имеют место жалобы, сходные с жалобами при инфаркте миокарда: сердцебиение и периодически возникающие перебои в работе сердца, боли в сердце сжимающего характера, одышку. Объективно при обоих заболеваниях отмечается приглушенность сердечных тонов. Но при развитие инфаркта миокарда боль не купируется приемом нитроглицерина, а только введением наркотических анальгетиков; данный больной отмечает, что боли купировались приемом нитроглицерина в течение 10 минут. При инфаркте миокарда артериальное давление снижается после кратковременного повышения, а у данного больного отмечается стойкое длительное повышение артериального давления. У данного больного по данным ЭКГ нет изменений, характерных для инфаркта миокарда, таких как изменение ( в зависимости от формы инфаркта) комплекс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, сегмент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и зубца Т. При инфаркте как правило отмечается повышение температуры, у данного больного отсутствуют признаки резорбционно – некротического синдрома по данным лабораторно – инструментальных методов исследования ( изменение активности ферментов, появление СРБ, повышения серомукоида и др.), что характерно для инфаркта миокар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Гипертонической боле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омерулонефрите одним из симптомов заболевания является повышение АД и как следствие повышения давления изменения со стороны сердечно – сосудистой системы, что характерно и для пациента в данном случае, страдающего ГБ. Поэтому так же как и при гломерулонефрите жалобы одинаковы и может быть головная боль, боли в сердце, ощущения шума в ушах и др., но гломерулонефрит встречается чаще у лиц молодого возраста, в отличии от данного случая, которая чаще встречается у пожилых лиц. В данном случае болен мужчина в возрасте 56 лет. При гломерулонефрите имеет место почечная симптоматика, а именно, отеки, боли в поясничной области, изменения количества и состава мочи. У данного больного указанные явления отсутствуют. Для гломерулонефрита характерно стремительное начало заболевания с подъемом АД сразу до высоких цифр, что не имеет место в данном случае. Гломерулонефрит чаще всего развивается после перенесенной стрептококковой инфекции. Ухудшением состояния больного и повышение АД при ХГН являются простудные заболевания, инфекции, а у данного больного стрессы. Объективно при обоих заболеваниях наблюдаются признаки гипертрофии миокарда ( смещение левой границы сердца в лево, приглушенность сердечных тонов, изменения положения электрической оси сердца, ЭКГ признаки и др.), увеличение АД. Но, в отличие от данного случая, при гломерулонефрите отмечаются положительный симптом поколачивания по поясничной области, почечные отеки, изменения состава мочи и ритма мочеиспускания. Из других лабораторных данных при обострения гломерулонефрита наблюдается анемия, увеличение СОЭ, повышение содержания серомукоида и появление СРБ, диспротеинемия, что не характерно в данном случае. Указанное позволяет верифицировать гипертоническую болезнь в данном случа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XII. План л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жим: полупос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ета: стол № 10 (исключение из рациона кофе, чая, какао, пряностей, ограничение потребления соли, воды, жиров животного происхожд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каментозн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атогенетическая терап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ибиторы ангиотензинпревращающего фермента являются эффективными средствами для лечения гипертонической болезни. Они блокируют гормоны РААС (немедленный эффект: вазодилатация, увеличение диуреза, антиаритмическое действие), постепенная блокада локальных нейрогормонов (замедление процесса ремоделирования сердца). С гипотензивной кардиопротективной целя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alaprili</w:t>
      </w:r>
      <w:r>
        <w:rPr>
          <w:sz w:val="28"/>
          <w:szCs w:val="28"/>
        </w:rPr>
        <w:t xml:space="preserve"> 0,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 (утром и вечеро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тигипертензивный эффект β – адреноблокаторов заключается в том, что они блокируют β1 – рецепторы сердца, миокарда, следовательно, снижаются адренергические влияния на сердце, уменьшается работа сердца, снижается сердечный выброс. β – адреноблокаторы блокируют выделение ренина из ЮГА почек, тем самым происходит снижение сопротивления сосудов и снижение сердечного выб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ангинальный эффект β – адреноблокаторов заключается в том, что они блокируют β1 – рецепторы сердца от медиатора, снижаются адренергические влияния на сердце, уменьшается работа сердца, снижается потребность миокарда в кислор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нгированные формы кардиоселективных β – адреноблокаторов позволяют контролировать предутренний подъем и среднесуточные колебания АД, не изменяя циркадности ритмов у больных гипертонической болез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Bisoprololi</w:t>
      </w:r>
      <w:r>
        <w:rPr>
          <w:sz w:val="28"/>
          <w:szCs w:val="28"/>
        </w:rPr>
        <w:t xml:space="preserve"> 0,005 N. 3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1 раз в су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тагонисты кальция блокируют медленные кальцевые каналы в гладкой мускулатуре, в т.ч. и в артериолах – артериолярные вазодилятаторы. Блокада медленных кальциевых каналов приводит к тому, что кальций не поступает в гладкую мускулатуру, следовательно, не происходит сокращения ГМК → расслабление гладкой мускулатуры → увеличение просвета сосудов → снижается постнагрузка и общее периферическое сопротивление сосудов → снижается работа серд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Amlodipini</w:t>
      </w:r>
      <w:r>
        <w:rPr>
          <w:sz w:val="28"/>
          <w:szCs w:val="28"/>
        </w:rPr>
        <w:t xml:space="preserve"> 0,005 N. 1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1 раз в су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уретики снижают ОЦК, поэтому снижается АД. Они также снижают содержание ионов натрия во внутренней стенке сосудов → сосуды расширяются → АД пад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Hydrochlorothiazidi</w:t>
      </w:r>
      <w:r>
        <w:rPr>
          <w:sz w:val="28"/>
          <w:szCs w:val="28"/>
        </w:rPr>
        <w:t xml:space="preserve"> 0,025 N. 2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. S. По 1 таблетке 1 раза в сутки (утром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имптоматическая терап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упирования приступов стенокардии назначается нитроглицерин. Механизм его антиангинального эффекта связан с воздействием на венозные сосуды, просвет которых при действии нитроглицерина увеличивается, следовательно, происходит депонирование крови в венозном отделе сосудистого русла → меньше крови поступает к правым отделам сердца, легкие, малый круг кровообращения; меньше крови поступает в левые отделы сердца, следовательно, снижается преднагрузка, КДД, КСД, постнагрузка. Снижение работы сердца обусловлено гемодинамической разгрузкой серд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удистый компонент: нитроглицерин расширяет все сосуды, улучшается коллатеральное кровообращение, следовательно, кровь меньше давит на стенку сосудов, значит уменьшается сдавливание коронарных сосудов, повышается устойчивость сосудов к рефлекторным спазмирующим воздейст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Nitroglycerini</w:t>
      </w:r>
      <w:r>
        <w:rPr>
          <w:sz w:val="28"/>
          <w:szCs w:val="28"/>
        </w:rPr>
        <w:t xml:space="preserve"> 0,0005 N. 1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под язык для купирования приступов стенокард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филактики приступов стенокардии – препарат пролонгированного действ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onochinquae</w:t>
      </w:r>
      <w:r>
        <w:rPr>
          <w:sz w:val="28"/>
          <w:szCs w:val="28"/>
        </w:rPr>
        <w:t xml:space="preserve"> 0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о 1 таблетке 2 раза в день (утром и вечеро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отропы – средства, которые улучшают метаболизм и кровоток в головном мозге. Особо важным в механизме действия ноотропов является влияние на метаболические и биоэнергетические процессы в нервной клетке: активация синтеза белка и РНК, улучшение утилизации глюкозы, усиление синтеза АТФ, антигипоксическое и мембраностабилизирующее действ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racetami</w:t>
      </w:r>
      <w:r>
        <w:rPr>
          <w:sz w:val="28"/>
          <w:szCs w:val="28"/>
        </w:rPr>
        <w:t xml:space="preserve"> 20% - 5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 15 мл в/в капельно (развести в 500 мл 0,9 % р-р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ли 5 % р-ра глюкоз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 метаболической целью: </w:t>
      </w:r>
      <w:r>
        <w:rPr>
          <w:sz w:val="28"/>
          <w:lang w:val="en-US"/>
        </w:rPr>
        <w:t>KCl</w:t>
      </w:r>
      <w:r>
        <w:rPr>
          <w:sz w:val="28"/>
        </w:rPr>
        <w:t xml:space="preserve"> – необходим для осуществления сокращения скелетных мышц. Сердечная мышца при введении калия уменьшает возбудимость и проводимость. </w:t>
      </w:r>
      <w:r>
        <w:rPr>
          <w:sz w:val="28"/>
          <w:lang w:val="en-US"/>
        </w:rPr>
        <w:t>MgSO</w:t>
      </w:r>
      <w:r>
        <w:rPr>
          <w:sz w:val="28"/>
        </w:rPr>
        <w:t xml:space="preserve">4 – при в/в введении оказывает гипотензивный эффект, что связано с наличием у него миотропных спазмолитических свойств, а также с его общим успокаивающим действием. Обладает антиаритмическим и противосудорожными действиями. Витамин РР (никотиновая кислота) – сосудорасширяющее действие за счет увеличения освобождения из тканей гистамина, брадикинина, уменьшает в крови содержание ХС и ЖК (увеличивает выведение ЛПНП, ХС, ЛПОНП), стимулирует эритропоэз, фибринолитическую систему крови, препятствует агрегации тромбоцитов. Спазмолитическое действие на ЖКТ, ВС; стимулирует тормозные процессы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Kalii chloride 3% - 30 m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ol. MgSO4 25% - 10 m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В/в капельно на 200,0 мл физ.раствор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#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Acidi</w:t>
      </w:r>
      <w:r>
        <w:rPr>
          <w:sz w:val="28"/>
        </w:rPr>
        <w:t xml:space="preserve"> </w:t>
      </w:r>
      <w:r>
        <w:rPr>
          <w:sz w:val="28"/>
          <w:lang w:val="en-US"/>
        </w:rPr>
        <w:t>Nicotini</w:t>
      </w:r>
      <w:r>
        <w:rPr>
          <w:sz w:val="28"/>
        </w:rPr>
        <w:t xml:space="preserve"> 1% - 2,0 </w:t>
      </w:r>
      <w:r>
        <w:rPr>
          <w:sz w:val="28"/>
          <w:lang w:val="en-US"/>
        </w:rPr>
        <w:t>m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В/м 1 ампулу 1 раз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иотерапия и лечебная физкуль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гимнастика, массаж воротниковой з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XIII. Дневник наблюдения за боль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05.2010г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предъявляет жалобы на боли в сердца умеренной интенсивности, периодически перебои в работе сердца, ощущение сердцебиения, головные боли, слабость, быструю утомляемость, бессонн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: общее состояние больного удовлетворительное. Сознание ясное. Положение свободно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бледно – розовой окраски, отеков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в лёгких везикулярное, хрипов нет. ЧД – 18 в мину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 приглушены. ЧСС- 72 в минуту, АД 140 и 90 мм.рт.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мягкий, безболезненный. Асимметрия и деформация в зоне правого подреберья не определяется. Край печени мягкий, слегка закругленный, ровный, безболезн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околачивания по поясничной области отрицательный с обеих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и мочеиспускания не нару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5.2010г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отмечает улучшение состояния: боли в области сердца, головные боли стали возникать реже, интенсивность их уменьшилась. Отмечает общее недомогание, быструю утомляе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: общее состояние больного удовлетворительное. Сознание ясное. Положение в постели свободное. Кожные покровы бледно – розовой окраски, отеков нет. Дыхание в легких везикулярное, хрипов нет. ЧД – 17 в минуту. Тоны сердца приглушены. ЧСС 78 в минуту, АД 130 и 85 мм.рт.ст.. Живот мягкий, безболезне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околачивания по поясничной области отрицательный с обеих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отпраления в н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XIV. Этиология и патогенез заболе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анного больного с сентября 2009 года АГ. Которая развилась вследствии сильной стрессов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патогенезе, следует предположить, что стрессовая ситуация привела к гиперреактивности нервных центров, которая проявилась в усилении прессорных влияний через повышение активности симпатико – адреналовой системы (в периоде становления ГБ именно данный механизм является ведущим). Гиперсекреция катехоламинов воздействовала на ОПСС и сердечный выброс (СВ). В начальном периоде развития ГБ сформировался гиперкинетический тип кровообращения, для которого характерно повышение СВ при малоизмененном ОПС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льнейшем, в условиях стрессовых воздействий в процесс мог включиться ренин-ангиотензиновый механизм с гиперпродукцией прессорных гуморальных веществ: ренина, ангиотенз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альдостерона. Основное значение данный механизм приобретает в период более стойкой АГ (период стабилизаци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имо усиления активности прессорных систем (САС, РАС, система АДГ, Система ПГ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циклических нуклеотидов) в патогенезе важное значение может иметь ослабление активности депрессорных систем ( ПГ Е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, кининовая система, перенастройка рецепторов аортокаротидной зоны, предсердный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уретический фактор, инсулин), т.е. нарушение их согласованного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 данный больной постоянно не лечил, только эпизодически. Известно, что на фоне ГБ неизбежно, на фоне эндотериальной дисфункции развивается атеросклероз. В данном случае имеет место преимущественное поражение коронарных сосудов сердца и на фоне гипертрофированного миокарда повышается потребность сердца, а также изменение сосудов приводит к несоответствию потребности и притока. В данной ситуации у больного развивается ИБС стенокар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ИБС ангинозным приступом в следствие несоответствия эффективного коронарного кровобращения и потребности миокарда в кислор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азвития стенокардии определенное значение имеет нервно- эмоциональное напряжение, приводящее к повышенной продукции катехоламинов, и физическая нагрузка, что приводит к увеличению потребления миокардом кислорода со снижением АТФ, креатинфосфата и других макроэргических соединений, что на фоне стенозирования коронарных артерий атросклеротической бляшкой вызвает гипоксию миокарда и нарушение процессов метаболизма в н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физических и эмоциональных нагрузках, имеющих место у данной больной, происходит активация САС с повышением выброса катехоламинов. Они, воздействуя на а – АР коронарных сосудов, ведут к их сужению. Т.к. сужение сосудов за счет атеросклеротических бляшек уже имеет место, то присоединившаяся вазоконстрикция приводит к возникновению синдрома обкрадывания, и как следствие к ишемии миокарда с развитием стенокардитического присту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а этих заболевания ГБ и ИБС друг друга отягощают, приводят к дисбалансу пресорных, депресорны, вазоделяторных факторов. Поэтому неизбежно снижается функция сократительность сердца и является ишемической кардиомиопатии, гипертонической кардиомиопатии, что приводит к дисфункции миокарда и развитию ХС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V</w:t>
      </w:r>
      <w:r>
        <w:rPr>
          <w:sz w:val="28"/>
          <w:szCs w:val="32"/>
        </w:rPr>
        <w:t>. Прогноз заболе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выздоровления – неблагоприятны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жизни – сомните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трудоспособности - неблагоприят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XVI</w:t>
      </w:r>
      <w:r>
        <w:rPr>
          <w:sz w:val="28"/>
          <w:szCs w:val="32"/>
        </w:rPr>
        <w:t>. Эпикр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, Г.Н.А., 1954 года рождения, находился на стационарном лечение с 7.05.2010г. по 20.05.2010г. в кардиологическом отделении МРКБ с диагнозом: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заболевание - ИБС. Стенокардия напряжения III ФК. Гипертоническая болезнь IIIст., риск IV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е основного заболевания - Атеросклероз аорты, коронарных и мозговых сосудов. ХСН IIА.ст., II Ф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 с жалобами на: постоянные головные боли сжимающего характера, преимущественно в левой височной области; головокружение; ощущение шума в ушах, периодически возникающих перебоев в работе сердца, на приступообразные боли в сердце сжимающего характера на фоне повышения АД до 160/100 ; одышку смешанного характера при физической нагрузке (подъем по лестнице на 3 этаж, ходьба на расстояние в 500 метров); общую слаб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мнеза: : страдает гипертонической болезнью с сентября 2009 года, давление колебалось от 160/100 мм.рт.ст. до 180/110 мм.рт.ст. Лечился эпизодически нитроглицерином. С декабря 2009 года присоединилась стенокардия, поставлен диагноз ИБС. К лечению добавлено нитронг, эналаприл, анаприл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ивно: смещение левой границы относительной сердечной тупости в лево на 1 см. При аускультации: тоны сердца приглушены, выявляется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и систолический шум на аорте. ЧСС = 78 в мину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лабораторные и инструментальные методы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й анализ крови (от 7. О5. 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– 151г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 6,4*109 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– 3 мм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4,5*1012 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анализ мочи (от 4. 05.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желт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– прозра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– кисл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– 10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–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крови на сахар (от 7. 05. 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 – 4,43 ммоль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Анализ крови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(от 7. 05. 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ализ кала на яйца глист (от 7. 05.2010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яйца глист не обнаруж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Биохимический анализ крови (от 7. 05.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– 7,6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– 72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– 4,4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лицериды – 1,8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НП – 2,7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ВП – 1,6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общ. – 12,3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непр. – 12,3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Г (от 4. 05.2010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синусовый, ЧСС 54 удара в минуту. Горизонтальное положение электрической оси сердца. Гипертрофия миокарда левого желудо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ХО – кардиография (от 1.05.2010г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лотнение стенок аорты, створок АК, МК; гипертрофия МЖП. Небольшая дилатация ЛЖ и ЛП. Диастолическая дисфункция ЛЖ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По данным ЭКГ у больного имеет место гипертрофия миокарда левого желудочка, а также по ЭХО - кардиографии признаки атеросклеротического поражения сердца: уплотнение стенок аорты, створок АК, МК; гипертрофия МЖП и недостаточность диастолической дисфунк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му проведено следующее лечени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alaprili</w:t>
      </w:r>
      <w:r>
        <w:rPr>
          <w:sz w:val="28"/>
          <w:szCs w:val="28"/>
        </w:rPr>
        <w:t xml:space="preserve"> 0,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 (утром и вечер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Bisoprololi</w:t>
      </w:r>
      <w:r>
        <w:rPr>
          <w:sz w:val="28"/>
          <w:szCs w:val="28"/>
        </w:rPr>
        <w:t xml:space="preserve"> 0,005 N. 3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1 раз в су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Amlodipini</w:t>
      </w:r>
      <w:r>
        <w:rPr>
          <w:sz w:val="28"/>
          <w:szCs w:val="28"/>
        </w:rPr>
        <w:t xml:space="preserve"> 0,005 N. 1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1 раз в су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Hydrochlorothiazidi</w:t>
      </w:r>
      <w:r>
        <w:rPr>
          <w:sz w:val="28"/>
          <w:szCs w:val="28"/>
        </w:rPr>
        <w:t xml:space="preserve"> 0,025 N. 2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. S. По 1 таблетке 1 раза в сутки (утром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Nitroglycerini</w:t>
      </w:r>
      <w:r>
        <w:rPr>
          <w:sz w:val="28"/>
          <w:szCs w:val="28"/>
        </w:rPr>
        <w:t xml:space="preserve"> 0,0005 N. 1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под язык для купирования приступов стенокард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onochinquae</w:t>
      </w:r>
      <w:r>
        <w:rPr>
          <w:sz w:val="28"/>
          <w:szCs w:val="28"/>
        </w:rPr>
        <w:t xml:space="preserve"> 0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о 1 таблетке 2 раза в день (утром и вечер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racetami</w:t>
      </w:r>
      <w:r>
        <w:rPr>
          <w:sz w:val="28"/>
          <w:szCs w:val="28"/>
        </w:rPr>
        <w:t xml:space="preserve"> 20% - 5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 15 мл в/в капельно (развести в 500 мл 0,9 % р-ра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или 5 % р-ра глюкоз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p.: Sol. Kalii chloride 3% - 30 m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ol. MgSO4 25% - 10 m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В/в капельно на 200,0 мл физ.раствор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Acidi</w:t>
      </w:r>
      <w:r>
        <w:rPr>
          <w:sz w:val="28"/>
        </w:rPr>
        <w:t xml:space="preserve"> </w:t>
      </w:r>
      <w:r>
        <w:rPr>
          <w:sz w:val="28"/>
          <w:lang w:val="en-US"/>
        </w:rPr>
        <w:t>Nicotini</w:t>
      </w:r>
      <w:r>
        <w:rPr>
          <w:sz w:val="28"/>
        </w:rPr>
        <w:t xml:space="preserve"> 1% - 2,0 </w:t>
      </w:r>
      <w:r>
        <w:rPr>
          <w:sz w:val="28"/>
          <w:lang w:val="en-US"/>
        </w:rPr>
        <w:t>ml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В/м 1 ампулу 1 раз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гимнастика, массаж воротниковой з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ачала применения препаратов отмечается улучшение состояния больного: боли в области сердца, головные боли стали возникать реже, интенсивность их уменьшилась. АД – 130 и 85 мм рт. 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Соблюдение режима д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трогое соблюдение диеты (ограничение соли до 3 граммов в сутки, жидкости до 2 литров в сутки, уменьшить потребление животных жир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граничение физической нагруз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 возникновении приступа стенокардии – нитроглицерин под язык; при предполагаемой чрезмерной физической нагрузке – за 1,5 часа принять 1 таблетку моночинкве или другой пролонгированный ни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остоянный приём гипотензивных препаратов (для поддержания АД на постоянно оптимальных цифрах): ИАПФ – эналаприл; в сочетании с β – адреноблокатором - бисапролол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alaprili</w:t>
      </w:r>
      <w:r>
        <w:rPr>
          <w:sz w:val="28"/>
          <w:szCs w:val="28"/>
        </w:rPr>
        <w:t xml:space="preserve"> 0,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 (утром и вечеро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Rp.: Tab. </w:t>
      </w:r>
      <w:r>
        <w:rPr>
          <w:bCs/>
          <w:sz w:val="28"/>
          <w:szCs w:val="28"/>
        </w:rPr>
        <w:t>Bisoprololi</w:t>
      </w:r>
      <w:r>
        <w:rPr>
          <w:sz w:val="28"/>
          <w:szCs w:val="28"/>
        </w:rPr>
        <w:t xml:space="preserve"> 0,005 N. 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1 раз в су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итраты пролонгированного действия (Тринитролонг, Моночинкве): данная группа препаратов применяется у больных при тяжелой стенокардии, ангинозном статусе, гипертензии в легочном круге кровообращения. Данные препараты для достижения длительного вазодилятаторного действия метаболизируются в организме до образования групп </w:t>
      </w:r>
      <w:r>
        <w:rPr>
          <w:sz w:val="28"/>
          <w:lang w:val="en-US"/>
        </w:rPr>
        <w:t>NO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onocinque</w:t>
      </w:r>
      <w:r>
        <w:rPr>
          <w:sz w:val="28"/>
          <w:szCs w:val="28"/>
        </w:rPr>
        <w:t xml:space="preserve"> 0,02 № 20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одной таблетке 2 раз в день утром и вечер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траты короткого действия (нитроглицерин, спрей «Изокет»): средство выбора для купирования приступа стенокард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Tab</w:t>
      </w:r>
      <w:r>
        <w:rPr>
          <w:sz w:val="28"/>
        </w:rPr>
        <w:t xml:space="preserve">. </w:t>
      </w:r>
      <w:r>
        <w:rPr>
          <w:sz w:val="28"/>
          <w:lang w:val="en-US"/>
        </w:rPr>
        <w:t>Nitroglicerini</w:t>
      </w:r>
      <w:r>
        <w:rPr>
          <w:sz w:val="28"/>
        </w:rPr>
        <w:t xml:space="preserve"> 0,0005 № 10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По одной таблетке под язык для купирования приступа стенокард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#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уретические средства (гипотиазид, фуросемид, спиронолактон): усиление мочеотделения связано с их специфическим действием на почки, заключающемся в первую очередь в торможении реабсорбции ионов натрия в почечных канальцах, что сопровождается уменьшением реабсорбции воды. Диуретики не замедляют прогрессирование ХСН и не улучшают прогноза. Лечение мочегонными начинают при появлении клинических признаков застоя кров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Tab</w:t>
      </w:r>
      <w:r>
        <w:rPr>
          <w:sz w:val="28"/>
        </w:rPr>
        <w:t xml:space="preserve">. </w:t>
      </w:r>
      <w:r>
        <w:rPr>
          <w:sz w:val="28"/>
          <w:lang w:val="en-US"/>
        </w:rPr>
        <w:t>Hipothiazide</w:t>
      </w:r>
      <w:r>
        <w:rPr>
          <w:sz w:val="28"/>
        </w:rPr>
        <w:t xml:space="preserve"> 6,25 № 20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По одной таблетке 1 раз в день ут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куратора: /Ким Л.В./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лександровский А.А. Компьютеризованная кардиология: Учеб. Пособие. - Саранск: Тип. «Крас. Окт.», 1999. - 25б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лоусов Ю.Б., Моисеев В.С., Лепахин В.К. Клиническая фармакология и фармакотерапия. Изд. 2-е исправленное и дополненное. - М.: «Универсум публишинг», 1997. - 53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. Внутренние болезни: Учебник / Ф.И. Комаров, </w:t>
      </w:r>
      <w:r>
        <w:rPr>
          <w:iCs/>
          <w:sz w:val="28"/>
          <w:szCs w:val="28"/>
        </w:rPr>
        <w:t xml:space="preserve">ВГ. </w:t>
      </w:r>
      <w:r>
        <w:rPr>
          <w:sz w:val="28"/>
          <w:szCs w:val="28"/>
        </w:rPr>
        <w:t>Кукес, А.С. Сметнев и др., Под ред. Ф.И. Комарова. - 2-е изд., перераб. и доп. - М.: Медицина, 1991. - б8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Гистология (введение в патологию)/ Под. ред. Э.Г. Улумбекова, Ю.А. Челышева. - М.: ГЭОТ АР, 1997. - 9БО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лышенков П.П. Лекарственные растения и их использование. Саранск: Мордовское книжное издательство, 1982. - 311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иагностика и лечение внутренних болезней: Руководство для врачей. В 3-х томах. Под общ. ред. Ф.И. Комарова. Т. 1. Болезни сердечнососудистой системы, ревматические болезни / Ф.И. Комаров, В.А. Насонова, Е.Е. Гогин и др. / Под ред. Е.Е. Гогина. - М.: Медицина, 199б. - 5БО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б. Лабораторные методы исследования в клинике: Справочник/ [В.В. Меньшиков]. - М.: Медицина, 1987. - 3б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Марри Р., Греннер Д., Мейерс П., Роди элл В. Биохимия человека. В 3-х томах. - М.: Мир, 199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аршак М.С. Диетическое питание. - М.: Медицина, 19б7. - 48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9. Машковский М.Д. Лекарственные средства. В 2-х томах. Изд. 13-е, новое. - Харьков: Торсинг, 199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Метелица В.И. Критическая оценка терапевтической ценности антагонистов кальция / / Экспер. и клин. фармакол. - 199б. - NQ2. - С. 5б-бl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rFonts w:cs="Times New Roman"/>
      <w:b/>
      <w:spacing w:val="0"/>
    </w:rPr>
  </w:style>
  <w:style w:type="character" w:styleId="Emphasis">
    <w:name w:val="Emphasis"/>
    <w:qFormat/>
    <w:rPr>
      <w:rFonts w:ascii="Cambria" w:hAnsi="Cambria" w:cs="Times New Roman"/>
      <w:b/>
      <w:i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rFonts w:cs="Times New Roman"/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cs="Times New Roman"/>
      <w:i/>
      <w:color w:val="C0504D"/>
    </w:rPr>
  </w:style>
  <w:style w:type="character" w:styleId="Style10">
    <w:name w:val="Сильное выделение"/>
    <w:qFormat/>
    <w:rPr>
      <w:rFonts w:ascii="Cambria" w:hAnsi="Cambria" w:cs="Times New Roman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rFonts w:cs="Times New Roman"/>
      <w:i/>
      <w:smallCaps/>
      <w:color w:val="C0504D"/>
    </w:rPr>
  </w:style>
  <w:style w:type="character" w:styleId="Style12">
    <w:name w:val="Сильная ссылка"/>
    <w:qFormat/>
    <w:rPr>
      <w:rFonts w:cs="Times New Roman"/>
      <w:b/>
      <w:i/>
      <w:smallCaps/>
      <w:color w:val="C0504D"/>
    </w:rPr>
  </w:style>
  <w:style w:type="character" w:styleId="Style13">
    <w:name w:val="Название книги"/>
    <w:qFormat/>
    <w:rPr>
      <w:rFonts w:ascii="Cambria" w:hAnsi="Cambria" w:cs="Times New Roman"/>
      <w:b/>
      <w:i/>
      <w:smallCaps/>
      <w:color w:val="943634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24:00Z</dcterms:created>
  <dc:creator>1</dc:creator>
  <dc:description/>
  <cp:keywords/>
  <dc:language>en-US</dc:language>
  <cp:lastModifiedBy>SYSTEM</cp:lastModifiedBy>
  <cp:lastPrinted>2010-06-06T20:15:00Z</cp:lastPrinted>
  <dcterms:modified xsi:type="dcterms:W3CDTF">2011-09-02T07:24:00Z</dcterms:modified>
  <cp:revision>2</cp:revision>
  <dc:subject/>
  <dc:title/>
</cp:coreProperties>
</file>