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uppressAutoHyphens w:val="true"/>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suppressAutoHyphens w:val="true"/>
        <w:rPr>
          <w:sz w:val="28"/>
          <w:lang w:val="en-US" w:eastAsia="en-US"/>
        </w:rPr>
      </w:pPr>
      <w:r>
        <w:rPr>
          <w:rStyle w:val="InternetLink"/>
          <w:color w:val="000000"/>
          <w:sz w:val="28"/>
          <w:szCs w:val="28"/>
          <w:u w:val="none"/>
          <w:lang w:val="en-US" w:eastAsia="en-US"/>
        </w:rPr>
        <w:t>ВВЕДЕНИЕ</w:t>
      </w:r>
    </w:p>
    <w:p>
      <w:pPr>
        <w:pStyle w:val="Contents1"/>
        <w:suppressAutoHyphens w:val="true"/>
        <w:rPr>
          <w:sz w:val="28"/>
          <w:lang w:val="en-US" w:eastAsia="en-US"/>
        </w:rPr>
      </w:pPr>
      <w:r>
        <w:rPr>
          <w:rStyle w:val="InternetLink"/>
          <w:color w:val="000000"/>
          <w:sz w:val="28"/>
          <w:szCs w:val="28"/>
          <w:u w:val="none"/>
          <w:lang w:val="en-US" w:eastAsia="en-US"/>
        </w:rPr>
        <w:t>Глава 1. Теоретические основы дошкольной педагогики</w:t>
      </w:r>
    </w:p>
    <w:p>
      <w:pPr>
        <w:pStyle w:val="Contents1"/>
        <w:suppressAutoHyphens w:val="true"/>
        <w:rPr>
          <w:sz w:val="28"/>
          <w:lang w:val="en-US" w:eastAsia="en-US"/>
        </w:rPr>
      </w:pPr>
      <w:r>
        <w:rPr>
          <w:rStyle w:val="InternetLink"/>
          <w:color w:val="000000"/>
          <w:sz w:val="28"/>
          <w:szCs w:val="28"/>
          <w:u w:val="none"/>
          <w:lang w:val="en-US" w:eastAsia="en-US"/>
        </w:rPr>
        <w:t>1.1 Сущность дошкольной педагогики</w:t>
      </w:r>
    </w:p>
    <w:p>
      <w:pPr>
        <w:pStyle w:val="Contents1"/>
        <w:suppressAutoHyphens w:val="true"/>
        <w:rPr>
          <w:sz w:val="28"/>
          <w:lang w:val="en-US" w:eastAsia="en-US"/>
        </w:rPr>
      </w:pPr>
      <w:r>
        <w:rPr>
          <w:rStyle w:val="InternetLink"/>
          <w:color w:val="000000"/>
          <w:sz w:val="28"/>
          <w:szCs w:val="28"/>
          <w:u w:val="none"/>
          <w:lang w:val="en-US" w:eastAsia="en-US"/>
        </w:rPr>
        <w:t>1.2 Развитие дошкольной педагогики в России</w:t>
      </w:r>
    </w:p>
    <w:p>
      <w:pPr>
        <w:pStyle w:val="Contents1"/>
        <w:suppressAutoHyphens w:val="true"/>
        <w:rPr>
          <w:sz w:val="28"/>
          <w:lang w:val="en-US" w:eastAsia="en-US"/>
        </w:rPr>
      </w:pPr>
      <w:r>
        <w:rPr>
          <w:rStyle w:val="InternetLink"/>
          <w:color w:val="000000"/>
          <w:sz w:val="28"/>
          <w:szCs w:val="28"/>
          <w:u w:val="none"/>
          <w:lang w:val="en-US" w:eastAsia="en-US"/>
        </w:rPr>
        <w:t>Глава 2. История развития дошкольной педагогики Мотовилихинского района г.Перми</w:t>
      </w:r>
    </w:p>
    <w:p>
      <w:pPr>
        <w:pStyle w:val="Contents1"/>
        <w:suppressAutoHyphens w:val="true"/>
        <w:rPr>
          <w:sz w:val="28"/>
          <w:lang w:val="en-US" w:eastAsia="en-US"/>
        </w:rPr>
      </w:pPr>
      <w:r>
        <w:rPr>
          <w:rStyle w:val="InternetLink"/>
          <w:color w:val="000000"/>
          <w:sz w:val="28"/>
          <w:szCs w:val="28"/>
          <w:u w:val="none"/>
          <w:lang w:val="en-US" w:eastAsia="en-US"/>
        </w:rPr>
        <w:t>2.1 История развития дошкольной педагогики в г.Перми</w:t>
      </w:r>
    </w:p>
    <w:p>
      <w:pPr>
        <w:pStyle w:val="Contents1"/>
        <w:suppressAutoHyphens w:val="true"/>
        <w:rPr>
          <w:sz w:val="28"/>
          <w:lang w:val="en-US" w:eastAsia="en-US"/>
        </w:rPr>
      </w:pPr>
      <w:r>
        <w:rPr>
          <w:rStyle w:val="InternetLink"/>
          <w:color w:val="000000"/>
          <w:sz w:val="28"/>
          <w:szCs w:val="28"/>
          <w:u w:val="none"/>
          <w:lang w:val="en-US" w:eastAsia="en-US"/>
        </w:rPr>
        <w:t>2.2 О состоянии дошкольного образования Мотовилихинского района г. Перми за 2007</w:t>
      </w:r>
      <w:r>
        <w:rPr>
          <w:rStyle w:val="InternetLink"/>
          <w:color w:val="000000"/>
          <w:sz w:val="28"/>
          <w:szCs w:val="28"/>
          <w:u w:val="none"/>
          <w:lang w:val="en-US" w:eastAsia="en-US"/>
        </w:rPr>
        <w:t>-2008</w:t>
      </w:r>
      <w:r>
        <w:rPr>
          <w:rStyle w:val="InternetLink"/>
          <w:color w:val="000000"/>
          <w:sz w:val="28"/>
          <w:szCs w:val="28"/>
          <w:u w:val="none"/>
          <w:lang w:val="en-US" w:eastAsia="en-US"/>
        </w:rPr>
        <w:t xml:space="preserve"> год</w:t>
      </w:r>
    </w:p>
    <w:p>
      <w:pPr>
        <w:pStyle w:val="Contents1"/>
        <w:suppressAutoHyphens w:val="true"/>
        <w:rPr>
          <w:sz w:val="28"/>
          <w:lang w:val="en-US" w:eastAsia="en-US"/>
        </w:rPr>
      </w:pPr>
      <w:r>
        <w:rPr>
          <w:rStyle w:val="InternetLink"/>
          <w:color w:val="000000"/>
          <w:sz w:val="28"/>
          <w:szCs w:val="28"/>
          <w:u w:val="none"/>
          <w:lang w:val="en-US" w:eastAsia="en-US"/>
        </w:rPr>
        <w:t>2.3 Анализ результативности работы по внедрению авторских программ и технологий в дошкольных образовательных учреждениях МОУ ФДВ за 200</w:t>
      </w:r>
      <w:r>
        <w:rPr>
          <w:rStyle w:val="InternetLink"/>
          <w:color w:val="000000"/>
          <w:sz w:val="28"/>
          <w:szCs w:val="28"/>
          <w:u w:val="none"/>
          <w:lang w:val="en-US" w:eastAsia="en-US"/>
        </w:rPr>
        <w:t>7</w:t>
      </w:r>
      <w:r>
        <w:rPr>
          <w:rStyle w:val="InternetLink"/>
          <w:color w:val="000000"/>
          <w:sz w:val="28"/>
          <w:szCs w:val="28"/>
          <w:u w:val="none"/>
          <w:lang w:val="en-US" w:eastAsia="en-US"/>
        </w:rPr>
        <w:t>-200</w:t>
      </w:r>
      <w:r>
        <w:rPr>
          <w:rStyle w:val="InternetLink"/>
          <w:color w:val="000000"/>
          <w:sz w:val="28"/>
          <w:szCs w:val="28"/>
          <w:u w:val="none"/>
          <w:lang w:val="en-US" w:eastAsia="en-US"/>
        </w:rPr>
        <w:t>8</w:t>
      </w:r>
      <w:r>
        <w:rPr>
          <w:rStyle w:val="InternetLink"/>
          <w:color w:val="000000"/>
          <w:sz w:val="28"/>
          <w:szCs w:val="28"/>
          <w:u w:val="none"/>
          <w:lang w:val="en-US" w:eastAsia="en-US"/>
        </w:rPr>
        <w:t xml:space="preserve"> учебный год.</w:t>
      </w:r>
    </w:p>
    <w:p>
      <w:pPr>
        <w:pStyle w:val="Contents1"/>
        <w:suppressAutoHyphens w:val="true"/>
        <w:rPr>
          <w:sz w:val="28"/>
          <w:lang w:val="en-US" w:eastAsia="en-US"/>
        </w:rPr>
      </w:pPr>
      <w:r>
        <w:rPr>
          <w:rStyle w:val="InternetLink"/>
          <w:color w:val="000000"/>
          <w:sz w:val="28"/>
          <w:szCs w:val="28"/>
          <w:u w:val="none"/>
          <w:lang w:val="en-US" w:eastAsia="en-US"/>
        </w:rPr>
        <w:t>ЗАКЛЮЧЕНИЕ</w:t>
      </w:r>
    </w:p>
    <w:p>
      <w:pPr>
        <w:pStyle w:val="Contents1"/>
        <w:suppressAutoHyphens w:val="true"/>
        <w:rPr>
          <w:sz w:val="28"/>
          <w:lang w:val="en-US" w:eastAsia="en-US"/>
        </w:rPr>
      </w:pPr>
      <w:r>
        <w:rPr>
          <w:rStyle w:val="InternetLink"/>
          <w:color w:val="000000"/>
          <w:sz w:val="28"/>
          <w:szCs w:val="28"/>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тановление и развитие дошкольного образования - явление историческое. В процессе общественного преобразования у каждого народа складывалась своя особенная национальная система воспитания.</w:t>
      </w:r>
    </w:p>
    <w:p>
      <w:pPr>
        <w:pStyle w:val="Normal"/>
        <w:suppressAutoHyphens w:val="true"/>
        <w:spacing w:lineRule="auto" w:line="360"/>
        <w:ind w:firstLine="709"/>
        <w:jc w:val="both"/>
        <w:rPr>
          <w:sz w:val="28"/>
          <w:szCs w:val="28"/>
        </w:rPr>
      </w:pPr>
      <w:r>
        <w:rPr>
          <w:sz w:val="28"/>
          <w:szCs w:val="28"/>
        </w:rPr>
        <w:t>На современном этапе развития России образованию отведена ключевая роль в сохранении нации, ее генофонда, обеспечении устойчивого, динамичного развития российского общества. Произошедший в 1990-х годах общесистемный социально-экономический кризис существенно затормозил позитивные изменения в сфере образования.</w:t>
      </w:r>
    </w:p>
    <w:p>
      <w:pPr>
        <w:pStyle w:val="Normal"/>
        <w:suppressAutoHyphens w:val="true"/>
        <w:spacing w:lineRule="auto" w:line="360"/>
        <w:ind w:firstLine="709"/>
        <w:jc w:val="both"/>
        <w:rPr>
          <w:sz w:val="28"/>
          <w:szCs w:val="28"/>
        </w:rPr>
      </w:pPr>
      <w:r>
        <w:rPr>
          <w:sz w:val="28"/>
          <w:szCs w:val="28"/>
        </w:rPr>
        <w:t>Историческое развитие дошкольного образования это и современная проблема. Знание истории данного процесса, которая содержит в себе опыт прогнозирования, может помочь выбрать оптимальные пути перевода дошкольных образовательных учреждений в "режим развития"; создать единое образовательное пространство в районе для успешного вхождения детей в систему мировой культуры без ущемления национальных интересов; осознать роль исторического материала в структуре национально-регионального компонента как дошкольного, так и вузовского образования; глубоко понять взаимосвязь общечеловеческого и национального, общероссийского и регионального; осмыслить взаимообусловленность традиционного и инновационного в цивилизационном процессе развития каждого из народов российского общества, что чрезвычайно важно в условиях стандартизации образования.</w:t>
      </w:r>
    </w:p>
    <w:p>
      <w:pPr>
        <w:pStyle w:val="Normal"/>
        <w:suppressAutoHyphens w:val="true"/>
        <w:spacing w:lineRule="auto" w:line="360"/>
        <w:ind w:firstLine="709"/>
        <w:jc w:val="both"/>
        <w:rPr>
          <w:sz w:val="28"/>
          <w:szCs w:val="28"/>
        </w:rPr>
      </w:pPr>
      <w:r>
        <w:rPr>
          <w:sz w:val="28"/>
          <w:szCs w:val="28"/>
        </w:rPr>
        <w:t>Обусловленность развития дошкольного воспитания социально-экономическими и этнокультурными особенностями различных регионов, необходимость специального историко-педагогического изучения этого процесса на территории конкретных регионов убедительно показана в работах Е.Г. Андреевой, О.В. Парфеновой, B.C. Крыловой, Т.К. Лютовой и других исследователей.</w:t>
      </w:r>
    </w:p>
    <w:p>
      <w:pPr>
        <w:pStyle w:val="Normal"/>
        <w:suppressAutoHyphens w:val="true"/>
        <w:spacing w:lineRule="auto" w:line="360"/>
        <w:ind w:firstLine="709"/>
        <w:jc w:val="both"/>
        <w:rPr/>
      </w:pPr>
      <w:r>
        <w:rPr>
          <w:sz w:val="28"/>
          <w:szCs w:val="28"/>
        </w:rPr>
        <w:t>Дошкольное воспитание в Мотовилихинском районе города Перми - исторический факт, который имеет большое значение не только для истории дошкольной педагогики, но и истории педагогики, как феномен истории образования и воспитания. История же образования в рассматриваемом районе представляла собой преимущественно историю школьной педагогики. Она не отражала педагогическую мысль и практику организации системы дошкольного образования. Включение в историко-педагогическую науку истории дошкольного воспитания позволит рассмотреть процесс становления и развития образования в Мотовилихинском районе города Перми целостно.</w:t>
      </w:r>
    </w:p>
    <w:p>
      <w:pPr>
        <w:pStyle w:val="Normal"/>
        <w:suppressAutoHyphens w:val="true"/>
        <w:spacing w:lineRule="auto" w:line="360"/>
        <w:ind w:firstLine="709"/>
        <w:jc w:val="both"/>
        <w:rPr>
          <w:sz w:val="28"/>
          <w:szCs w:val="28"/>
        </w:rPr>
      </w:pPr>
      <w:r>
        <w:rPr>
          <w:sz w:val="28"/>
          <w:szCs w:val="28"/>
        </w:rPr>
        <w:t>Анализ разработанности данной проблемы свидетельствует о том, что отдельные аспекты дошкольного образования в Мотовилихинском районе г. Перми затрагивались в связи с выявлением объективных закономерностей развития теории и практики народного образования (В.В. Кирдяшкин, К. А. Котков, Л.В. Кудаева, Н.В. Кузнецова, Г.Я. Меркушкин, А.В. Ососков и др. ), оценкой состояния дошкольных учреждений (Л.Н. Копылова, Г.А. Лотванова, Л.И. Мужелевская, Л.В. Русскова, М.Т. Шишкина и др.), описанием особенностей семейного и общественного дошкольного воспитания в социуме (В.К. Абрамов, В.А. Балашов, Н.Ф. Беляева, Г.А. Полумордвинов, Г.К.Ульянов и др.), характеристикой социокультурного развития изучаемого нами района.</w:t>
      </w:r>
    </w:p>
    <w:p>
      <w:pPr>
        <w:pStyle w:val="Normal"/>
        <w:suppressAutoHyphens w:val="true"/>
        <w:spacing w:lineRule="auto" w:line="360"/>
        <w:ind w:firstLine="709"/>
        <w:jc w:val="both"/>
        <w:rPr>
          <w:sz w:val="28"/>
          <w:szCs w:val="28"/>
        </w:rPr>
      </w:pPr>
      <w:r>
        <w:rPr>
          <w:sz w:val="28"/>
          <w:szCs w:val="28"/>
        </w:rPr>
        <w:t>В то же время эти работы не создают целостную картину изучаемого процесса, не позволяют проследить динамику, тенденции развития дошкольного образования в Мотовилихнском районе города Перми и определить особенности его протекания.</w:t>
      </w:r>
    </w:p>
    <w:p>
      <w:pPr>
        <w:pStyle w:val="Normal"/>
        <w:suppressAutoHyphens w:val="true"/>
        <w:spacing w:lineRule="auto" w:line="360"/>
        <w:ind w:firstLine="709"/>
        <w:jc w:val="both"/>
        <w:rPr>
          <w:sz w:val="28"/>
          <w:szCs w:val="28"/>
        </w:rPr>
      </w:pPr>
      <w:r>
        <w:rPr>
          <w:sz w:val="28"/>
          <w:szCs w:val="28"/>
        </w:rPr>
        <w:t>Мотовилихинский район города Перми, имея общие черты социально-экономического и социокультурного развития, обладал существенными специфическими чертами. Во-первых, социально-экономическими: будучи в основном рабочим, он представлял собой рабоче-крестьянское население, вследствие чего в районе преобладала особая культура со своим жизненным укладом, сложившимися традициями и привычками, обусловленными трудом рабочих (в это время активно развивается промышленность города: в районе это старейший завод, ныне ОАО "Мотовилихинские заводы"). Во-вторых, образовательными: развитие, системы образования осуществлялось на территориальном, не на личностном начале. Все это наложило специфический отпечаток на развитие дошкольного образования, которое отставало от российского и потребностей населения Мотовилихинского района. В частности, долгое время отсутствовали единая нормативно-правовая база становления системы дошкольного образования, управленческая структура, профессиональная подготовка кадров, необходимое финансирование, глубокое понимание населением значимости дошкольного образования в их жизни и т.д.</w:t>
      </w:r>
    </w:p>
    <w:p>
      <w:pPr>
        <w:pStyle w:val="Normal"/>
        <w:suppressAutoHyphens w:val="true"/>
        <w:spacing w:lineRule="auto" w:line="360"/>
        <w:ind w:firstLine="709"/>
        <w:jc w:val="both"/>
        <w:rPr>
          <w:sz w:val="28"/>
          <w:szCs w:val="28"/>
        </w:rPr>
      </w:pPr>
      <w:r>
        <w:rPr>
          <w:sz w:val="28"/>
          <w:szCs w:val="28"/>
        </w:rPr>
        <w:t>Таким образом, обнаруживается противоречие между объективной потребностью в осмыслении процесса становления и развития дошкольного образования на территории Мотовилихинского района и отсутствием специальных исследований, характеризующих сущность и особенности этого процесса в его историческом развитии. Необходимость конструктивного решения данного противоречия обусловила актуальность данного исследования, и определила его проблему: каковы факторы, условия, этапы и сущностные характеристики процесса становления и развития дошкольного образования в Мотовилихинском районе города Перми. Решение данной проблемы и составляет цель нашего исследования.</w:t>
      </w:r>
    </w:p>
    <w:p>
      <w:pPr>
        <w:pStyle w:val="Normal"/>
        <w:suppressAutoHyphens w:val="true"/>
        <w:spacing w:lineRule="auto" w:line="360"/>
        <w:ind w:firstLine="709"/>
        <w:jc w:val="both"/>
        <w:rPr>
          <w:sz w:val="28"/>
          <w:szCs w:val="28"/>
        </w:rPr>
      </w:pPr>
      <w:r>
        <w:rPr>
          <w:sz w:val="28"/>
          <w:szCs w:val="28"/>
        </w:rPr>
        <w:t>Объект исследования — система дошкольного образования Мотовилихинского района города Перми.</w:t>
      </w:r>
    </w:p>
    <w:p>
      <w:pPr>
        <w:pStyle w:val="Normal"/>
        <w:suppressAutoHyphens w:val="true"/>
        <w:spacing w:lineRule="auto" w:line="360"/>
        <w:ind w:firstLine="709"/>
        <w:jc w:val="both"/>
        <w:rPr>
          <w:sz w:val="28"/>
          <w:szCs w:val="28"/>
        </w:rPr>
      </w:pPr>
      <w:r>
        <w:rPr>
          <w:sz w:val="28"/>
          <w:szCs w:val="28"/>
        </w:rPr>
        <w:t>Предмет исследования — процесс становления и развития дошкольного образования в Мотовилихинском районе города Перми.</w:t>
      </w:r>
    </w:p>
    <w:p>
      <w:pPr>
        <w:pStyle w:val="Normal"/>
        <w:suppressAutoHyphens w:val="true"/>
        <w:spacing w:lineRule="auto" w:line="360"/>
        <w:ind w:firstLine="709"/>
        <w:jc w:val="both"/>
        <w:rPr>
          <w:sz w:val="28"/>
          <w:szCs w:val="28"/>
        </w:rPr>
      </w:pPr>
      <w:r>
        <w:rPr>
          <w:sz w:val="28"/>
          <w:szCs w:val="28"/>
        </w:rPr>
        <w:t>В соответствии с проблемой, целью, объектом и предметом исследования были поставлены следующие задачи:</w:t>
      </w:r>
    </w:p>
    <w:p>
      <w:pPr>
        <w:pStyle w:val="Normal"/>
        <w:suppressAutoHyphens w:val="true"/>
        <w:spacing w:lineRule="auto" w:line="360"/>
        <w:ind w:firstLine="709"/>
        <w:jc w:val="both"/>
        <w:rPr>
          <w:sz w:val="28"/>
          <w:szCs w:val="28"/>
        </w:rPr>
      </w:pPr>
      <w:r>
        <w:rPr>
          <w:sz w:val="28"/>
          <w:szCs w:val="28"/>
        </w:rPr>
        <w:t>1. Выявить специфические черты и историю становления дошкольного образования в России.</w:t>
      </w:r>
    </w:p>
    <w:p>
      <w:pPr>
        <w:pStyle w:val="Normal"/>
        <w:suppressAutoHyphens w:val="true"/>
        <w:spacing w:lineRule="auto" w:line="360"/>
        <w:ind w:firstLine="709"/>
        <w:jc w:val="both"/>
        <w:rPr/>
      </w:pPr>
      <w:r>
        <w:rPr>
          <w:sz w:val="28"/>
          <w:szCs w:val="28"/>
        </w:rPr>
        <w:t>2. Рассмотреть основные факторы и условия, способствовавшие успешному становлению и развитию дошкольного образования в Мотовилихинском районе города Перми.</w:t>
      </w:r>
    </w:p>
    <w:p>
      <w:pPr>
        <w:pStyle w:val="Normal"/>
        <w:suppressAutoHyphens w:val="true"/>
        <w:spacing w:lineRule="auto" w:line="360"/>
        <w:ind w:firstLine="709"/>
        <w:jc w:val="both"/>
        <w:rPr/>
      </w:pPr>
      <w:r>
        <w:rPr>
          <w:sz w:val="28"/>
          <w:szCs w:val="28"/>
        </w:rPr>
        <w:t>3. Изучить организационно-практические и теоретические проблемы в области дошкольного образования Мотовилихинского района города Перми.</w:t>
      </w:r>
    </w:p>
    <w:p>
      <w:pPr>
        <w:pStyle w:val="Normal"/>
        <w:suppressAutoHyphens w:val="true"/>
        <w:spacing w:lineRule="auto" w:line="360"/>
        <w:ind w:firstLine="709"/>
        <w:jc w:val="both"/>
        <w:rPr>
          <w:sz w:val="28"/>
          <w:szCs w:val="28"/>
        </w:rPr>
      </w:pPr>
      <w:r>
        <w:rPr>
          <w:sz w:val="28"/>
          <w:szCs w:val="28"/>
        </w:rPr>
        <w:t>В целях решения поставленных задач использовался следующий комплекс методов исследования: изучение и теоретический анализ литературных и архивных источников, материалов периодической печати; метод обобщения и систематизации фактического материала; сравнительно-сопоставительный анализ состояния дошкольного образования на разных исторических этапах развития; системный анализ, учитывающий социально-экономические, этнокультурные и другие факторы развития дошкольных учреждений.</w:t>
      </w:r>
    </w:p>
    <w:p>
      <w:pPr>
        <w:pStyle w:val="Normal"/>
        <w:suppressAutoHyphens w:val="true"/>
        <w:spacing w:lineRule="auto" w:line="360"/>
        <w:ind w:firstLine="709"/>
        <w:jc w:val="both"/>
        <w:rPr/>
      </w:pPr>
      <w:r>
        <w:rPr>
          <w:sz w:val="28"/>
          <w:szCs w:val="28"/>
        </w:rPr>
        <w:t>Методологической основой исследования является диалектическая концепция о единстве общего, особенного и единичного в развивающемся объекте; принципы исторического и логического в педагогическом познании, научности и объективности; положение о взаимосвязи и взаимообусловленности социальных, культурологических и педагогических, объективных и субъективных факторов в развитии образования.</w:t>
      </w:r>
    </w:p>
    <w:p>
      <w:pPr>
        <w:pStyle w:val="Normal"/>
        <w:suppressAutoHyphens w:val="true"/>
        <w:spacing w:lineRule="auto" w:line="360"/>
        <w:ind w:firstLine="709"/>
        <w:jc w:val="both"/>
        <w:rPr>
          <w:sz w:val="28"/>
          <w:szCs w:val="28"/>
        </w:rPr>
      </w:pPr>
      <w:r>
        <w:rPr>
          <w:sz w:val="28"/>
          <w:szCs w:val="28"/>
        </w:rPr>
        <w:t>Теоретическая значимость работы состоит в том, что мы попытаемся воссоздать целостную картину развития дошкольного образования в Мотовилихинском районе города Перми; определены основные этапы данного процесса; обоснованы особенности организации и содержания деятельности основных типов детских учреждений района; выявлены социально-педагогические, политические и социокультурные факторы и условия, способствовавшие развитию дошкольного воспитания в Мотовилихинском районе города Перми; изучены содержание, основные подходы и формы организации воспитательно-образовательной работы этих учреждений; обозначены организационно-практические и теоретические проблемы в области дошкольного образования района; показана динамика развития профессиональной подготовки специалистов для дошкольных учреждений.   Практическое значение нашей работы заключается в том, что. исторический фактический материал, представленный в ней, может обогатить содержание отдельных тем курсов: особенности дошкольного образования на территории отдельных субъектов РФ ("История дошкольной педагогики"), формы и способы воспитания ребенка средствами народной педагогики ("Этнопедагогика"), дошкольные учреждения в социокультурном развитии района ("Краеведение"), роль и место дошкольного воспитания в развитии этноса ("Этнология") и т.д.</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дошкольной педагогик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дошкольной педагоги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ошкольная педагогика — это особая, специфическая область общественной жизни, которая во многом отражает идеологию и уровень развития общества. Специфика дошкольной педагогики определяется в первую очередь своеобразием возраста детей (дошкольным) и отношением общества к детям данного возраста. Это отношение имеет несколько аспектов: философский, идеологический, психолого-педагогический, социально-экономический. Остановимся на данных аспектах подробнее.</w:t>
      </w:r>
    </w:p>
    <w:p>
      <w:pPr>
        <w:pStyle w:val="Normal"/>
        <w:suppressAutoHyphens w:val="true"/>
        <w:spacing w:lineRule="auto" w:line="360"/>
        <w:ind w:firstLine="709"/>
        <w:jc w:val="both"/>
        <w:rPr/>
      </w:pPr>
      <w:r>
        <w:rPr>
          <w:sz w:val="28"/>
          <w:szCs w:val="28"/>
        </w:rPr>
        <w:t>В основе любой педагогической системы всегда лежат определенные философские представления о человеке, та или иная философская антропология. В этих представлениях в самых общих чертах находят отражение такие важные вопросы, как место человека в мире, его сущность, истоки его способностей, его "строение", уровни его функционирования и т. д. Все это задает направление в развитии человека, определяет закономерности его формирования, которые становятся ориентирами для педагогики. Особую важность философские основания имеют для начальных этапов становления человека, когда складываются наиболее фундаментальные личностные качества, определяющие дальнейший ход его развития. Философские основания той или иной педагогической системы могут быть представлены более или менее развернуто или могут даже не упоминаться, но в осознанной или неосознанной форме они всегда присутствуют и задают стратегию педагогического процесса. Так, в одних педагогических системах главные человеческие способности и индивидуальность человека рассматриваются как изначально заложенные природой или Богом; соответственно задача воспитания состоит в том, чтобы оберегать этот изначальный потенциал и не мешать его развитию. В других системах человек рассматривается как продукт общественных отношений или социального научения, поэтому задачей воспитания становится целенаправленное обучение детей и усвоение ребенком существующих в обществе норм и правил поведения.</w:t>
      </w:r>
    </w:p>
    <w:p>
      <w:pPr>
        <w:pStyle w:val="Normal"/>
        <w:suppressAutoHyphens w:val="true"/>
        <w:spacing w:lineRule="auto" w:line="360"/>
        <w:ind w:firstLine="709"/>
        <w:jc w:val="both"/>
        <w:rPr>
          <w:sz w:val="28"/>
          <w:szCs w:val="28"/>
        </w:rPr>
      </w:pPr>
      <w:r>
        <w:rPr>
          <w:sz w:val="28"/>
          <w:szCs w:val="28"/>
        </w:rPr>
        <w:t>С философскими представлениями о человеке тесно связан идеологический аспект воспитания, который задает его цели и ценности. Каждая педагогическая система всегда основана на тех или иных ценностных установках, которые приняты в обществе и определяют конечные цели образования. Например, в западных демократических странах, где главными ценностями являются свобода и ответственность, образование направлено на воспитание независимости и ответственности за свои действия, воспитание способности работать самостоятельно и индивидуально. В восточных странах на первый план выходят такие ценности, как общность, умение работать в коллективе, ориентироваться на общие цели.</w:t>
      </w:r>
    </w:p>
    <w:p>
      <w:pPr>
        <w:pStyle w:val="Normal"/>
        <w:suppressAutoHyphens w:val="true"/>
        <w:spacing w:lineRule="auto" w:line="360"/>
        <w:ind w:firstLine="709"/>
        <w:jc w:val="both"/>
        <w:rPr>
          <w:sz w:val="28"/>
          <w:szCs w:val="28"/>
        </w:rPr>
      </w:pPr>
      <w:r>
        <w:rPr>
          <w:sz w:val="28"/>
          <w:szCs w:val="28"/>
        </w:rPr>
        <w:t>Образование человека — процесс сложный и многоаспектный, включающий такие линии развития, как умственное, физическое, эмоциональное, эстетическое, нравственное, коммуникативное и др. Какие из этих линий являются наиболее важными и ценными? Что составляет главную цель педагогического процесса, а что считается второстепенным? Все это определяется идеологией общества или идеологическими установками конкретного автора той или иной педагогической системы. Однако даже в тех случаях, когда целью воспитания провозглашается всестороннее и гармоничное развитие личности (как, например, было в государственной программе советского дошкольного образования), какие-то определенные линии развития превалируют. В советской системе явный приоритет отдавался умственному воспитанию (по методической оснащенности, по проработанности, по времени и вниманию, которое уделялось этой линии развития). В последние годы, когда в нашей стране произошла смена идеологических установок, в дошкольном образовании предпочтение отдается личностно-ориентированной педагогике. Первостепенными становятся гуманизация и гуманитаризация образования, уважение к личности ребенка, организация общения с детьми, вариативность педагогических систем и пр. В то же время каждая программа дошкольного воспитания формулирует и обосновывает свои цели и задачи образования, которые определяют приоритетные направления в образовании и конкретные психолого-педагогические методы.</w:t>
      </w:r>
    </w:p>
    <w:p>
      <w:pPr>
        <w:pStyle w:val="Normal"/>
        <w:suppressAutoHyphens w:val="true"/>
        <w:spacing w:lineRule="auto" w:line="360"/>
        <w:ind w:firstLine="709"/>
        <w:jc w:val="both"/>
        <w:rPr>
          <w:sz w:val="28"/>
          <w:szCs w:val="28"/>
        </w:rPr>
      </w:pPr>
      <w:r>
        <w:rPr>
          <w:sz w:val="28"/>
          <w:szCs w:val="28"/>
        </w:rPr>
        <w:t>Если целевые идеологические установки программы образования задают ценностные ориентиры, т. е. определяют, что необходимо формировать и воспитывать, то педагогические принципы обусловливают методы достижения этих целей, т. е. определяют, как именно данные цели могут быть реализованы. В этой области дошкольная педагогика имеет ярко выраженную специфику, обусловленную своеобразием дошкольного возраста. Ребенок до шести – семи лет не может целенаправленно и сознательно учиться, поскольку учебная деятельность складывается за пределами дошкольного возраста. Вместе с тем доказано, что маленькие дети нуждаются в определенных педагогических воздействиях, которые должны быть адекватны их возрастным особенностям. Учет возрастных особенностей и ориентация на возможности каждого возраста — совершенно необходимое условие при разработке любых педагогических методов. Возрастные особенности дошкольников изучает детская психология, поэтому дошкольная педагогика тесно связана с этой наукой.</w:t>
      </w:r>
    </w:p>
    <w:p>
      <w:pPr>
        <w:pStyle w:val="Normal"/>
        <w:suppressAutoHyphens w:val="true"/>
        <w:spacing w:lineRule="auto" w:line="360"/>
        <w:ind w:firstLine="709"/>
        <w:jc w:val="both"/>
        <w:rPr>
          <w:sz w:val="28"/>
          <w:szCs w:val="28"/>
        </w:rPr>
      </w:pPr>
      <w:r>
        <w:rPr>
          <w:sz w:val="28"/>
          <w:szCs w:val="28"/>
        </w:rPr>
        <w:t>О тесной связи дошкольной педагогики и детской психологии свидетельствует, в частности, тот факт, что большинство наиболее популярных в настоящее время программ дошкольного воспитания были созданы психологами или при их активном участии. Методы и результаты многих психологических исследований органично вошли в практику дошкольного воспитания и стали частью педагогических программ.</w:t>
      </w:r>
    </w:p>
    <w:p>
      <w:pPr>
        <w:pStyle w:val="Normal"/>
        <w:suppressAutoHyphens w:val="true"/>
        <w:spacing w:lineRule="auto" w:line="360"/>
        <w:ind w:firstLine="709"/>
        <w:jc w:val="both"/>
        <w:rPr>
          <w:sz w:val="28"/>
          <w:szCs w:val="28"/>
        </w:rPr>
      </w:pPr>
      <w:r>
        <w:rPr>
          <w:sz w:val="28"/>
          <w:szCs w:val="28"/>
        </w:rPr>
        <w:t>Развитие дошкольной педагогики, как и многих других сторон общественной жизни, предполагает определенный экономический фундамент. Очевидно, что конкретные организационные формы образования маленьких детей зависят не только от психолого-педагогических методов, но и от уровня материального обеспечения. Количество и качество игрушек и пособий, оснащенность помещений, уровень квалификации педагогов — все это во многом определяется экономическими вложениями в образование маленьких детей. К сожалению, дошкольная педагогика, как правило, не считается приоритетным направлением в экономике. По сравнению с государственной важностью многих других направлений (энергетика, сельское хозяйство, борьба с болезнями и преступностью, обеспечение инвалидов и пенсионеров и т. д.) дошкольная педагогика не выдерживает конкуренции. Вместе с тем мировой опыт показывает, что затраты на воспитание дошкольников не только окупаются, но и дают впоследствии существенную экономию: значительно сокращаются расходы на коррекционную работу, на борьбу с правонарушениями малолетних, предотвращаются многочисленные отклонения в умственном и личностном развитии детей. Вложения в дошкольную педагогику можно рассматривать как своеобразную профилактику многих социальных и педагогических проблем. Такую эффективную форму профилактики могут позволить себе только высокоразвитые страны. Уровень обеспечения образования дошкольников можно рассматривать как своеобразный индикатор развития общества и его отношения к детям.</w:t>
      </w:r>
    </w:p>
    <w:p>
      <w:pPr>
        <w:pStyle w:val="Normal"/>
        <w:suppressAutoHyphens w:val="true"/>
        <w:spacing w:lineRule="auto" w:line="360"/>
        <w:ind w:firstLine="709"/>
        <w:jc w:val="both"/>
        <w:rPr/>
      </w:pPr>
      <w:r>
        <w:rPr>
          <w:sz w:val="28"/>
          <w:szCs w:val="28"/>
        </w:rPr>
        <w:t>Дошкольная педагогика выделилась из общей педагогики во 2-й половине 19 в. Это было обусловлено, с одной стороны, развитием детской психологии и становлением её как самостоятельной отрасли знания, а с другой — появлением и распространением воспитательных дошкольных учреждений в связи с вовлечением женщин в фабричное производство.</w:t>
      </w:r>
    </w:p>
    <w:p>
      <w:pPr>
        <w:pStyle w:val="Normal"/>
        <w:suppressAutoHyphens w:val="true"/>
        <w:spacing w:lineRule="auto" w:line="360"/>
        <w:ind w:firstLine="709"/>
        <w:jc w:val="both"/>
        <w:rPr>
          <w:sz w:val="28"/>
          <w:szCs w:val="28"/>
        </w:rPr>
      </w:pPr>
      <w:r>
        <w:rPr>
          <w:sz w:val="28"/>
          <w:szCs w:val="28"/>
        </w:rPr>
        <w:t>Существуют различные подходы к определению основных этапов исторического развития дошкольного образования. Л.Н. Литвин на основе учета не только темпов развития и сокращения учреждений, но и изменения целей, задач и содержания воспитательной работы выделяет такие этапы в развитии системы дошкольного воспитания РСФСР: 1) 1917-1920 гг.; 2) 1921-1928 гг.; 3) 1929-1940 гг.</w:t>
      </w:r>
    </w:p>
    <w:p>
      <w:pPr>
        <w:pStyle w:val="Normal"/>
        <w:suppressAutoHyphens w:val="true"/>
        <w:spacing w:lineRule="auto" w:line="360"/>
        <w:ind w:firstLine="709"/>
        <w:jc w:val="both"/>
        <w:rPr>
          <w:sz w:val="28"/>
          <w:szCs w:val="28"/>
        </w:rPr>
      </w:pPr>
      <w:r>
        <w:rPr>
          <w:sz w:val="28"/>
          <w:szCs w:val="28"/>
        </w:rPr>
        <w:t>Авторы учебного пособия по истории дошкольной педагогики (М.Ф. Шабаева, В.А. Ротенберг, Н.Б. Мчедлидзе и др.) с учетом логики исторического развития страны дают такую периодизацию отечественного дошкольного образования: начало XX в., 1917-1920 гг., 1921-1930 гг., 1931-1941 гг., 1941-1945 гг., 1945-1960 гг.</w:t>
      </w:r>
    </w:p>
    <w:p>
      <w:pPr>
        <w:pStyle w:val="Normal"/>
        <w:suppressAutoHyphens w:val="true"/>
        <w:spacing w:lineRule="auto" w:line="360"/>
        <w:ind w:firstLine="709"/>
        <w:jc w:val="both"/>
        <w:rPr/>
      </w:pPr>
      <w:r>
        <w:rPr>
          <w:sz w:val="28"/>
          <w:szCs w:val="28"/>
        </w:rPr>
        <w:t>В контексте общего хода развития советского общества и пятилетних планов Е.Н. Волковой представлена принципиально иная периодизация развития дошкольного воспитания с 1926 по 1950 гг.: 1926-1929 гг.; 1930-1934 гг., 1935-1945 гг., 1946-1950 гг.</w:t>
      </w:r>
    </w:p>
    <w:p>
      <w:pPr>
        <w:pStyle w:val="Normal"/>
        <w:suppressAutoHyphens w:val="true"/>
        <w:spacing w:lineRule="auto" w:line="360"/>
        <w:ind w:firstLine="709"/>
        <w:jc w:val="both"/>
        <w:rPr/>
      </w:pPr>
      <w:r>
        <w:rPr>
          <w:sz w:val="28"/>
          <w:szCs w:val="28"/>
        </w:rPr>
        <w:t>Идея выделения дошкольной педагогики в отдельную отрасль педагогической науки принадлежит немецкому педагогу Фридриху Фребелю (1782—1852). Ф. Фребель является создателем первой системы дошкольного воспитания и основателем детских садов. До него существовали детские приюты, задачи которых сводились к присмотру и уходу за маленькими детьми, но не включали их образование. Фребель одним из первых привлек внимание общественности к необходимости именно педагогической работы с детьми до семи лет. Ему же принадлежит и сам термин "детский сад", который стал общепринятым во всем мире. В самом названии детского учреждения, а также в том, что воспитательницу Фребель называл "садовницей", проявилось особое отношение Фребеля к ребенку, как к цветку, который нужно бережно и заботливо выращивать, не меняя его врожденной природы.</w:t>
      </w:r>
    </w:p>
    <w:p>
      <w:pPr>
        <w:pStyle w:val="Normal"/>
        <w:suppressAutoHyphens w:val="true"/>
        <w:spacing w:lineRule="auto" w:line="360"/>
        <w:ind w:firstLine="709"/>
        <w:jc w:val="both"/>
        <w:rPr/>
      </w:pPr>
      <w:r>
        <w:rPr>
          <w:sz w:val="28"/>
          <w:szCs w:val="28"/>
        </w:rPr>
        <w:t>Фребель во многом был первооткрывателем в педагогике. Главные положения его педагогической системы сохраняют свою актуальность и сегодня. До появления системы Фребеля задачи воспитания сводились к развитию ума, расширению знаний и выработке полезных навыков. Фребель вслед за И. Г. Песталоцци стал говорить о целостном, гармоничном воспитании человека. Истинно рациональное воспитание должно одинаково заботиться о развитии познания и творчества, слова и дела, ума и характера. Оно должно развивать человека всесторонне и гармонично, не допуская перегибов и перекосов в какую-либо сторону. Особое значение придавалось развитию творчества ребенка. Во многих своих сочинениях Фребель говорит о необходимости видеть в ребенке с первых минут его жизни творческое существо и развивать его для творчества и "самодеятельности". Именно направленность на развитие творчества и самостоятельности отличает систему воспитания Фребеля от методов обучения, существовавших до него.</w:t>
      </w:r>
    </w:p>
    <w:p>
      <w:pPr>
        <w:pStyle w:val="Normal"/>
        <w:suppressAutoHyphens w:val="true"/>
        <w:spacing w:lineRule="auto" w:line="360"/>
        <w:ind w:firstLine="709"/>
        <w:jc w:val="both"/>
        <w:rPr/>
      </w:pPr>
      <w:r>
        <w:rPr>
          <w:sz w:val="28"/>
          <w:szCs w:val="28"/>
        </w:rPr>
        <w:t>Система Фребеля оказала колоссальное развитие дошкольной педагогики и на долгое время завоевала всю Европу. В начале XX в. детские сады связывались исключительно с именем Фребеля и его родиной — Германией. Особой популярностью Фребель пользовался в России, где у него было множество последователей.</w:t>
      </w:r>
    </w:p>
    <w:p>
      <w:pPr>
        <w:pStyle w:val="Normal"/>
        <w:suppressAutoHyphens w:val="true"/>
        <w:spacing w:lineRule="auto" w:line="360"/>
        <w:ind w:firstLine="709"/>
        <w:jc w:val="both"/>
        <w:rPr/>
      </w:pPr>
      <w:r>
        <w:rPr>
          <w:sz w:val="28"/>
          <w:szCs w:val="28"/>
        </w:rPr>
        <w:t>Первые детские сады в России, которые стали появляться со второй половины XIX в., работали преимущественно по системе Фребеля. В 1871 г. в Санкт-Петербурге было организовано Фребелевское общество, содействовавшее раннему воспитанию детей и объединившее деятелей культуры, меценатов, педагогов и др. Это общество взяло на себя новую для России задачу — подготовку специальных педагогических кадров для работы с маленькими детьми: детских садовниц и руководительниц детских садов. Фребелевские курсы подготовили за время своего существования (1894—1917 гг.) более 300 "фребеличек", которые открывали свои детские сады, работавшие, естественно, по системе Фребеля.</w:t>
      </w:r>
    </w:p>
    <w:p>
      <w:pPr>
        <w:pStyle w:val="Normal"/>
        <w:suppressAutoHyphens w:val="true"/>
        <w:spacing w:lineRule="auto" w:line="360"/>
        <w:ind w:firstLine="709"/>
        <w:jc w:val="both"/>
        <w:rPr>
          <w:sz w:val="28"/>
          <w:szCs w:val="28"/>
        </w:rPr>
      </w:pPr>
      <w:r>
        <w:rPr>
          <w:sz w:val="28"/>
          <w:szCs w:val="28"/>
        </w:rPr>
        <w:t>В начале XX в. широкое распространение получила система дошкольного воспитания, созданная выдающимся итальянским педиатром и педагогом Марией Монтессори (1870—1952). Будучи врачом, она начала разработку методов воспитания детей с умственной отсталостью, а затем пришла к выводу, что эти методы можно успешно применять и в воспитании нормальных детей. Разработанная более 100 лет назад, эта система сохраняет свою популярность и в настоящее время. Многие детские сады США и Европы работают на основе принципов и методов, предложенных М. Монтессори. Широкое распространение получила эта система и в нашей стране.</w:t>
      </w:r>
    </w:p>
    <w:p>
      <w:pPr>
        <w:pStyle w:val="Normal"/>
        <w:suppressAutoHyphens w:val="true"/>
        <w:spacing w:lineRule="auto" w:line="360"/>
        <w:ind w:firstLine="709"/>
        <w:jc w:val="both"/>
        <w:rPr>
          <w:sz w:val="28"/>
          <w:szCs w:val="28"/>
        </w:rPr>
      </w:pPr>
      <w:r>
        <w:rPr>
          <w:sz w:val="28"/>
          <w:szCs w:val="28"/>
        </w:rPr>
        <w:t>Главная ценность воспитания в системе Монтессори — это прежде всего индивидуальность ребенка. Стратегия воспитания должна быть направлена на развитие индивидуальной природы ребенка. Так же как воспитатель не может и не должен менять пропорции тела своего ученика, он не может и не должен менять его внутреннюю природу. Монтессори категорически возражала против единой усредненной программы воспитания, против руководства действиями ребенка, против навязывания детям какого-либо учебного материала. Главная забота воспитателя, с ее точки зрения, — сохранять и развивать природную индивидуальность ребенка. Основное условие сохранения и развития детской индивидуальности — это предоставление полной свободы. Свобода есть жизненное условие всякого воспитания. Нельзя ничего навязывать ребенку, заставлять или принуждать его.</w:t>
      </w:r>
    </w:p>
    <w:p>
      <w:pPr>
        <w:pStyle w:val="Normal"/>
        <w:suppressAutoHyphens w:val="true"/>
        <w:spacing w:lineRule="auto" w:line="360"/>
        <w:ind w:firstLine="709"/>
        <w:jc w:val="both"/>
        <w:rPr>
          <w:sz w:val="28"/>
          <w:szCs w:val="28"/>
        </w:rPr>
      </w:pPr>
      <w:r>
        <w:rPr>
          <w:sz w:val="28"/>
          <w:szCs w:val="28"/>
        </w:rPr>
        <w:t>Система Монтессори имела большое значение в развитии дошкольной педагогики. Уникальный дидактический материал этой системы практически без изменений просуществовал более 100 лет. Многие пособия этого материала нашли применение в других системах дошкольного воспитания и широко используются в наши дни для развития сенсорики и моторики маленьких детей. Кроме того, эта система на практике продемонстрировала необходимость индивидуального подхода к каждому ребенку.</w:t>
      </w:r>
    </w:p>
    <w:p>
      <w:pPr>
        <w:pStyle w:val="Normal"/>
        <w:suppressAutoHyphens w:val="true"/>
        <w:spacing w:lineRule="auto" w:line="360"/>
        <w:ind w:firstLine="709"/>
        <w:jc w:val="both"/>
        <w:rPr/>
      </w:pPr>
      <w:r>
        <w:rPr>
          <w:sz w:val="28"/>
          <w:szCs w:val="28"/>
        </w:rPr>
        <w:t>Вместе с тем данная система содержит ряд ограничений и противоречий. Так, декларируемый тезис о предоставлении ребенку полной свободы находится в явном противоречии с жесткой регламентацией воспитательных воздействий. Выбор действий ребенка строго органичен предлагаемым дидактическим материалом и жестко предписанными действиями с ним. В результате действия детей становятся однообразными, стереотипными и автоматическими, а значит, не свободными. Педантизм и излишняя регламентация предлагаемых упражнений скорее способствуют "дрессировке" по овладению различными навыками, а не всестороннему развитию личности и индивидуальности ребенка.</w:t>
      </w:r>
    </w:p>
    <w:p>
      <w:pPr>
        <w:pStyle w:val="Normal"/>
        <w:suppressAutoHyphens w:val="true"/>
        <w:spacing w:lineRule="auto" w:line="360"/>
        <w:ind w:firstLine="709"/>
        <w:jc w:val="both"/>
        <w:rPr>
          <w:sz w:val="28"/>
          <w:szCs w:val="28"/>
        </w:rPr>
      </w:pPr>
      <w:r>
        <w:rPr>
          <w:sz w:val="28"/>
          <w:szCs w:val="28"/>
        </w:rPr>
        <w:t>Другое противоречие данной системы связано с ее задачами. Выдвигая на первый план задачу умственного и познавательного развития, Монтессори ограничивает сферу воспитания детей работой с сенсорным материалом. Осуществляемые с детьми упражнения по развитию органов чувств обеспечивают лишь выработку элементарных сенсорных дифференцировок, но мало что дают для формирования более сложных форм восприятия и практически совсем не развивают мышление ребенка.</w:t>
      </w:r>
    </w:p>
    <w:p>
      <w:pPr>
        <w:pStyle w:val="Normal"/>
        <w:suppressAutoHyphens w:val="true"/>
        <w:spacing w:lineRule="auto" w:line="360"/>
        <w:ind w:firstLine="709"/>
        <w:jc w:val="both"/>
        <w:rPr>
          <w:color w:val="FFFFFF"/>
          <w:sz w:val="28"/>
          <w:szCs w:val="28"/>
        </w:rPr>
      </w:pPr>
      <w:r>
        <w:rPr>
          <w:sz w:val="28"/>
          <w:szCs w:val="28"/>
        </w:rPr>
        <w:t>Еще одно важное направление в дошкольной педагогике – вальдорфская педагогика — чрезвычайно интересное и оригинальное направление в педагогической теории и практике, существующее уже более 80 лет. Основателем этого направления был выдающийся философ и педагог Рудольф Штайнер (1861—1925). Именно он в 1919 г. основал первый детский сад в г. Штутгарте при фабрике Вальдорф-Астория (откуда и пошло название этого направления). С тех пор вальдорфские детские сады получили широкое распространение во всем мире, в том числе и в нашей стране. Вальдорфская педагогика содержит массу оригинальных и плодотворных педагогических идей, которые легли в основу практической деятельности многих детских садов.</w:t>
      </w:r>
      <w:r>
        <w:rPr>
          <w:color w:val="FFFFFF"/>
        </w:rPr>
        <w:t xml:space="preserve"> </w:t>
      </w:r>
      <w:r>
        <w:rPr>
          <w:color w:val="FFFFFF"/>
          <w:sz w:val="28"/>
          <w:szCs w:val="28"/>
        </w:rPr>
        <w:t>дошкольный педагогика образование россия</w:t>
      </w:r>
    </w:p>
    <w:p>
      <w:pPr>
        <w:pStyle w:val="Normal"/>
        <w:suppressAutoHyphens w:val="true"/>
        <w:spacing w:lineRule="auto" w:line="360"/>
        <w:ind w:firstLine="709"/>
        <w:jc w:val="both"/>
        <w:rPr/>
      </w:pPr>
      <w:r>
        <w:rPr>
          <w:sz w:val="28"/>
          <w:szCs w:val="28"/>
        </w:rPr>
        <w:t>Антропософия Р. Штайнера исходит из врожденной позитивной природы ребенка. В самом маленьком человеке уже заложено духовное, высшее начало, определяющее его индивидуальность и уникальность. Главная задача воспитания — помочь раскрыться и развиться этому началу, а не деформировать его. Ребенок самодостаточен и полон жизненных сил, и сам может и должен определять путь своего развития. Всякое вмешательство в его жизнь, всякое давление искажают его природу и принуждают к поступкам, желательным для взрослых, но не для него самого. Таким образом, необходимо отказаться от какого-либо вмешательства в жизнь ребенка, а значит, отказаться от какой-либо методики или программы воспитания. Эти положения обусловили несколько своеобразных "запретов", существенно отличающих деятельность вальдорфских детских садов от других дошкольных учреждений.</w:t>
      </w:r>
    </w:p>
    <w:p>
      <w:pPr>
        <w:pStyle w:val="Normal"/>
        <w:suppressAutoHyphens w:val="true"/>
        <w:spacing w:lineRule="auto" w:line="360"/>
        <w:ind w:firstLine="709"/>
        <w:jc w:val="both"/>
        <w:rPr/>
      </w:pPr>
      <w:r>
        <w:rPr>
          <w:sz w:val="28"/>
          <w:szCs w:val="28"/>
        </w:rPr>
        <w:t>Первый из них — это запрет на раннюю интеллектуализацию и обучение. Воспитание в вальдорфском детском саду не рассчитано на развитие интеллекта и раннее обучение. Здесь строго избегают любой нагрузки на память и на мышление до семи лет. Маленький ребенок постигает мир опытным, а не рассудочным путем. Мир абстрактных понятий чужд маленькому ребенку, и не нужно преждевременно вводить в него ребенка, пока не окрепнут его духовные и умственные силы. Штайнер призывает как можно позже прививать ребенку так называемую внешнюю духовность в ее умственной форме. Следует как можно дольше оставлять ребенка в его образно-сказочном мире, не разрушать его воображения и образности.</w:t>
      </w:r>
    </w:p>
    <w:p>
      <w:pPr>
        <w:pStyle w:val="Normal"/>
        <w:suppressAutoHyphens w:val="true"/>
        <w:spacing w:lineRule="auto" w:line="360"/>
        <w:ind w:firstLine="709"/>
        <w:jc w:val="both"/>
        <w:rPr>
          <w:sz w:val="28"/>
          <w:szCs w:val="28"/>
        </w:rPr>
      </w:pPr>
      <w:r>
        <w:rPr>
          <w:sz w:val="28"/>
          <w:szCs w:val="28"/>
        </w:rPr>
        <w:t>Поскольку средства массовой коммуникации способствуют преждевременной интеллектуализации, вальдорфская дошкольная педагогика предпочитает запрет (или значительное ограничение) радио-, кино- и телепрограмм. Современные СМИ являются для маленького ребенка источником слишком сильных (и часто негативных) впечатлений, которые оказывают внушающее воздействие. Они действуют на ребенка разрушительно, он не в силах отстоять свой собственный мир и попадает в зависимость от технических средств. Они могут лишить его собственной активности, подавляют его фантазию, многие дети перестают играть, поэтому до определенного возраста необходимо предельно сократить (а лучше вовсе исключить) контакт ребенка со средствами массовой информации.</w:t>
      </w:r>
    </w:p>
    <w:p>
      <w:pPr>
        <w:pStyle w:val="Normal"/>
        <w:suppressAutoHyphens w:val="true"/>
        <w:spacing w:lineRule="auto" w:line="360"/>
        <w:ind w:firstLine="709"/>
        <w:jc w:val="both"/>
        <w:rPr>
          <w:sz w:val="28"/>
          <w:szCs w:val="28"/>
        </w:rPr>
      </w:pPr>
      <w:r>
        <w:rPr>
          <w:sz w:val="28"/>
          <w:szCs w:val="28"/>
        </w:rPr>
        <w:t>Еще одно важное своеобразие вальдорфской дошкольной педагогики — это запрет на всякую оценку ребенка. Воспитатели в вальдорфском детском саду избегают всякого вмешательства в свободное развитие ребенка, и оценка как отрицательная, так и положительная, также считается вмешательством в естественное развитие, формой внешней власти взрослого. Ребенок, ожидающий оценки, действует под внешним давлением, страстно желая похвалы или стараясь избежать порицания. При этом он лишается возможности действовать исходя из своей сущности, из любви к самому делу, поэтому не следует фиксировать внимание ребенка на себе самом — не только на его недостатках, но и на его успехах. Дети, слишком рано обретающие самосознание, становятся демонстративными, жаждущими непрерывных похвал. Гораздо важнее в дошкольном возрасте направлять интерес ребенка на какое-либо дело, а не на себя самого.</w:t>
      </w:r>
    </w:p>
    <w:p>
      <w:pPr>
        <w:pStyle w:val="Normal"/>
        <w:suppressAutoHyphens w:val="true"/>
        <w:spacing w:lineRule="auto" w:line="360"/>
        <w:ind w:firstLine="709"/>
        <w:jc w:val="both"/>
        <w:rPr/>
      </w:pPr>
      <w:r>
        <w:rPr>
          <w:sz w:val="28"/>
          <w:szCs w:val="28"/>
        </w:rPr>
        <w:t>Поскольку в вальдорфской педагогике нет определенной программы или методики (одно это уже требует высокого мастерства и непрерывного творчества), можно с уверенностью сказать, что воспитатель вальдорфского детского сада — это высокий профессионал, непрерывно работающий над собой, мастер своего дела. В этой педагогической системе просто не может быть "средних" и неквалифицированных воспитател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ия и практика вальдорфского детского сада имеют большое значение для развития дошкольной педагогики. Среди наиболее ценных положений вальдорфской дошкольной педагогики необходимо отметить ее ярко выраженную гуманистическую ориентацию, направленность на развитие творческого воображения и фантазии ребенка, на формирование продуктивной деятельности, приобщение к основным общечеловеческим ценностям и народной культуре. Причем все это предлагается в адекватных для дошкольного возраста формах деятельности. Отсутствие конкуренции, направленности на оценку взрослого и на свое самоутверждение позволяет детям видеть достижения и переживания других, помогать своим сверстникам и поддерживать их. Взаимоотношения детей в вальдорфских детских садах выгодно отличаются духом доброжелательности и солидарности, отсутствием конфл конфликтности и агрессивности, умением слышать и понимать другого.</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тественно, что вальдорфская педагогика может быть востребованной только в демократических обществах с выраженными гуманистическими ценностями. Характерно, что в Германии, которая является родиной вальдорфской педагогики, в 1933 г. с приходом к власти фашистов все детские сады этого типа были запрещены. Свою работу они возобновили только в 1945 г. В нашей стране первый вальдорфский детский сад был создан в Москве в 1987 г. по инициативе одной многодетной мамы. В 1991 г. открылся московский семинар вальдорфской дошкольной педагогики, где проходят подготовку воспитатели детских садов. В настоящее время в России работает около 50 вальдорфских детских сад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месте с тем вальдорфские детские сады остаются достаточно узким, элитарным направлением педагогики и вряд ли смогут приобрести массовый характер. Дело в том, что они предъявляют чрезвычайно высокие требования к педагогическому составу — не только личностные, но и профессиональные. Воспитатель такого детского сада должен пройти длительную специальную подготовку и стажировку под руководством опытных специалистов, что, естественно, не дает возможности расширять это направление. Вальдорфская педагогика — достаточно закрытая система, куда не допускаются посторонние наблюдатели или контролеры. Каждый взрослый, присутствующий в группе, должен принимать реальное и продолжительное участие в жизни детей. Это относится и к родителя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Развитие дошкольной педагогики в Росс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осле Октябрьской революции дошкольное воспитание стало частью государственной системы народного образования. В 20-е гг. в СССР существовало 3 типа дошкольных учреждений — детские дома для детей-сирот, детские очаги, обслуживавшие детей фабрично-заводских рабочих, и детские сады. В дошкольные учреждения принимались дети от 3 до 8 лет. Целью дошкольных учреждений провозглашалась подготовка ребенка к освоению материалистического мировоззрения, а также выработка коллективистских навыков. Большое внимание уделялось свободной детской игре при направляющей роли воспитателя.</w:t>
      </w:r>
    </w:p>
    <w:p>
      <w:pPr>
        <w:pStyle w:val="Normal"/>
        <w:suppressAutoHyphens w:val="true"/>
        <w:spacing w:lineRule="auto" w:line="360"/>
        <w:ind w:firstLine="709"/>
        <w:jc w:val="both"/>
        <w:rPr>
          <w:sz w:val="28"/>
          <w:szCs w:val="28"/>
        </w:rPr>
      </w:pPr>
      <w:r>
        <w:rPr>
          <w:sz w:val="28"/>
          <w:szCs w:val="28"/>
        </w:rPr>
        <w:t>В 1927—1928 гг. впервые был поставлен вопрос об установлении единства в работе всех дошкольных учреждений. Задачами дошкольного воспитания становятся формирование эмоций и поведения в соответствии с требованиями коммунистической морали, привитие трудовых навыков, укрепление здоровья детей, а также усвоение ими некоторых элементарных знаний. Эти требования были отражены в первой программе 1932 г.</w:t>
      </w:r>
    </w:p>
    <w:p>
      <w:pPr>
        <w:pStyle w:val="Normal"/>
        <w:suppressAutoHyphens w:val="true"/>
        <w:spacing w:lineRule="auto" w:line="360"/>
        <w:ind w:firstLine="709"/>
        <w:jc w:val="both"/>
        <w:rPr/>
      </w:pPr>
      <w:r>
        <w:rPr>
          <w:sz w:val="28"/>
          <w:szCs w:val="28"/>
        </w:rPr>
        <w:t>В 1936 г. после резкой критики со стороны партии работы дошкольных учреждений, обвиненных в переоценке роли среды в воспитании детей, была поставлена задача сделать педагога центральной фигурой в дошкольном учреждении. Именно эта линия, обернувшаяся ограничением инициативы и самостоятельности ребенка, зафиксированная в "Программе воспитания в детском саду" (1962 г.), получила основное развитие в "Программе воспитания и обучения в детском саду" (под редакцией М.А. Васильевой, 1985 г.), в которой жестко и формально регламентированной оказалась деятельность не только ребенка, но уже и педагога. Стержнем процесса стала программа обучения (не развития), а детский сад по принципиальной ориентации в своей работе приблизился к школе, что в корне противоречило природе и задачам дошкольного возраста. Положение отчасти смягчали психологи, под влиянием которых идеология развития и охраны психического здоровья постепенно овладевала сознанием воспитателей.</w:t>
      </w:r>
    </w:p>
    <w:p>
      <w:pPr>
        <w:pStyle w:val="Normal"/>
        <w:suppressAutoHyphens w:val="true"/>
        <w:spacing w:lineRule="auto" w:line="360"/>
        <w:ind w:firstLine="709"/>
        <w:jc w:val="both"/>
        <w:rPr>
          <w:sz w:val="28"/>
          <w:szCs w:val="28"/>
        </w:rPr>
      </w:pPr>
      <w:r>
        <w:rPr>
          <w:sz w:val="28"/>
          <w:szCs w:val="28"/>
        </w:rPr>
        <w:t>Основная задача советской дошкольной педагогики — разработка содержания, форм и методов коммунистического воспитания детей дошкольного возраста. Огромная роль в выработке теоретических основ марксистской дошкольной педагогики принадлежит Н. К. Крупской. Некоторые важные проблемы (о коллективе и личности, о семейном воспитании) были освещены А. С. Макаренко. Большое значение для определения задач и средств воспитания дошкольников имели всероссийские съезды (1-й — в 1919) и конференции по дошкольному воспитанию, которыми руководили Н. К. Крупская и А. В. Луначарский.</w:t>
      </w:r>
    </w:p>
    <w:p>
      <w:pPr>
        <w:pStyle w:val="Normal"/>
        <w:suppressAutoHyphens w:val="true"/>
        <w:spacing w:lineRule="auto" w:line="360"/>
        <w:ind w:firstLine="709"/>
        <w:jc w:val="both"/>
        <w:rPr>
          <w:sz w:val="28"/>
          <w:szCs w:val="28"/>
        </w:rPr>
      </w:pPr>
      <w:r>
        <w:rPr>
          <w:sz w:val="28"/>
          <w:szCs w:val="28"/>
        </w:rPr>
        <w:t>Советской дошкольной педагогикой и психологией была разработана новая система сенсорного воспитания, основанная на целенаправленном формировании сенсорных способностей детей в разных видах деятельности. Большим достижением советской дошкольной педагогики являлась разработанная член-корреспондентом АПН РСФСР А. П. Усовой и др. система дидактики детского сада. В это время велись плодотворные исследования, направленные на более полное использование возможностей умственного развития детей дошкольного возраста, повышение роли дошкольного воспитания в решении общих задач совершенствования системы народного образования в связи с требованиями научно-технического прогресса.</w:t>
      </w:r>
    </w:p>
    <w:p>
      <w:pPr>
        <w:pStyle w:val="Normal"/>
        <w:suppressAutoHyphens w:val="true"/>
        <w:spacing w:lineRule="auto" w:line="360"/>
        <w:ind w:firstLine="709"/>
        <w:jc w:val="both"/>
        <w:rPr>
          <w:sz w:val="28"/>
          <w:szCs w:val="28"/>
        </w:rPr>
      </w:pPr>
      <w:r>
        <w:rPr>
          <w:sz w:val="28"/>
          <w:szCs w:val="28"/>
        </w:rPr>
        <w:t>В дошкольной педагогике советского периода получили теоретическое освещение также и проблемы нравственного воспитания. В центре внимания были вопросы формирования личности ребёнка, положительных взаимоотношений детей в совместной деятельности, развития коллективизма, нравственных представлений, воспитания начал патриотических чувств. Большое место отводилось вопросам трудового воспитания дошкольников в детском саду и семье, в процессе которого формировались первые трудовые навыки и любовь к труду. Активно разрабатывались проблемы эстетического воспитания. Исследовались изобразительная, музыкальная, художественно-речевая деятельность детей. С конца 1950-х гг. разрабатывалась система эстетического воспитания в детском саду; проводилось комплексное исследование по вопросу формирования детского творчества, выяснялись взаимосвязи художественного творчества и обучения дошкольника.</w:t>
      </w:r>
    </w:p>
    <w:p>
      <w:pPr>
        <w:pStyle w:val="Normal"/>
        <w:suppressAutoHyphens w:val="true"/>
        <w:spacing w:lineRule="auto" w:line="360"/>
        <w:ind w:firstLine="709"/>
        <w:jc w:val="both"/>
        <w:rPr>
          <w:sz w:val="28"/>
          <w:szCs w:val="28"/>
        </w:rPr>
      </w:pPr>
      <w:r>
        <w:rPr>
          <w:sz w:val="28"/>
          <w:szCs w:val="28"/>
        </w:rPr>
        <w:t>В советской педагогике была научно обоснована теория физического воспитания детей дошкольного возраста. Была начата разработка актуальной проблемы работоспособности и утомляемости детей при физических и умственных нагрузках.</w:t>
      </w:r>
    </w:p>
    <w:p>
      <w:pPr>
        <w:pStyle w:val="Normal"/>
        <w:suppressAutoHyphens w:val="true"/>
        <w:spacing w:lineRule="auto" w:line="360"/>
        <w:ind w:firstLine="709"/>
        <w:jc w:val="both"/>
        <w:rPr/>
      </w:pPr>
      <w:r>
        <w:rPr>
          <w:sz w:val="28"/>
          <w:szCs w:val="28"/>
        </w:rPr>
        <w:t>Значительное развитие в советской дошкольной педагогике получили проблемы игры — влияние воспитателя на её содержание, отбор воспитательно-ценных игр, воспитание ребёнка в игре, формирование начал коллективизма, особенности дидактических игр. В 1960-х гг. появились исследования, в которых изучалась роль игры как формы организации жизни детей, её влияние на развитие "детского общества". Исследователи вопросов раннего детства создавали систему общественного воспитания детей раннего возраста; были усилены дидактические компоненты в играх и занятиях с маленькими детьми.</w:t>
      </w:r>
    </w:p>
    <w:p>
      <w:pPr>
        <w:pStyle w:val="Normal"/>
        <w:suppressAutoHyphens w:val="true"/>
        <w:spacing w:lineRule="auto" w:line="360"/>
        <w:ind w:firstLine="709"/>
        <w:jc w:val="both"/>
        <w:rPr>
          <w:sz w:val="28"/>
          <w:szCs w:val="28"/>
        </w:rPr>
      </w:pPr>
      <w:r>
        <w:rPr>
          <w:sz w:val="28"/>
          <w:szCs w:val="28"/>
        </w:rPr>
        <w:t>В течение многих десятилетий советская система дошкольного воспитания была единственной и обязательной для всех детей до семилетнего возраста, посещавших детские сады. Только за 20 лет (1962—1982 гг.) эта педагогическая программа переиздавалась девять раз и являлась единственным и обязательным документом для всех работников дошкольного воспитания. По своему поистине всенародному охвату и демократизму советская система дошкольного воспитания представляет собой уникальное явление: подавляющее большинство детей огромной многонациональной страны воспитывались по единой государственной типовой программе, которая остается одной из самых распространенных и в наше время.</w:t>
      </w:r>
    </w:p>
    <w:p>
      <w:pPr>
        <w:pStyle w:val="Normal"/>
        <w:suppressAutoHyphens w:val="true"/>
        <w:spacing w:lineRule="auto" w:line="360"/>
        <w:ind w:firstLine="709"/>
        <w:jc w:val="both"/>
        <w:rPr>
          <w:sz w:val="28"/>
          <w:szCs w:val="28"/>
        </w:rPr>
      </w:pPr>
      <w:r>
        <w:rPr>
          <w:sz w:val="28"/>
          <w:szCs w:val="28"/>
        </w:rPr>
        <w:t>Идеологической и социальной предпосылкой для создания государственной системы дошкольного воспитания в СССР были идеи всеобщего равенства и справедливости, и это, в частности, предполагало уравнять в правах женщину с мужчиной и предоставить ей возможность полноценно участвовать в производственной и общественной жизни. Для этого женщину необходимо было освободить от ухода за маленькими детьми. Задача "раскрепощения женщины" стала одним из социальных оснований для создания широкой сети детских дошкольных учреждений (яслей и детских садов), доступных практически каждой семье. Эти учреждения были призваны освободить женщину и уравнять ее в правах с мужчиной как в общественном производстве, так и в общественной жизни.</w:t>
      </w:r>
    </w:p>
    <w:p>
      <w:pPr>
        <w:pStyle w:val="Normal"/>
        <w:suppressAutoHyphens w:val="true"/>
        <w:spacing w:lineRule="auto" w:line="360"/>
        <w:ind w:firstLine="709"/>
        <w:jc w:val="both"/>
        <w:rPr>
          <w:sz w:val="28"/>
          <w:szCs w:val="28"/>
        </w:rPr>
      </w:pPr>
      <w:r>
        <w:rPr>
          <w:sz w:val="28"/>
          <w:szCs w:val="28"/>
        </w:rPr>
        <w:t>Другой и главной задачей данной системы была задача всестороннего развития и коммунистического воспитания детей с первых лет жизни. При этом подчеркивалось, что все советские дети независимо от пола, национальности и статуса родителей имеют равные права на образование и воспитание, равные права на получение равного (т. е. единого) педагогического обеспечения. Для реализации этих задач в Советском Союзе была создана уникальная по широте охвата и по масштабности государственного обеспечения сеть детских дошкольных учреждений, выполнявших две главные функции — социально-бытовую (уход за детьми и освобождение женщины) и воспитательную (всестороннее развитие и коммунистическое воспита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етической основой советской системы дошкольного воспитания являлась культурно-историческая концепция, в рамках которой развитие ребенка понималось как усвоение им общественно-исторического опыта, накопленного человечеством. Это означало, что все высшие психические функции, мировоззрение и способности человека формируются в результате усвоения им различных понятий, ценностей, способов человеческой деятельности, знаний, представлений и т. д. Такой подход ставил на первое место фигуру взрослого — воспитателя, поскольку только он, уже владеющий культурно-общественным опытом, мог передать его ребенку. Это определяло ведущую и руководящую роль воспитателя в развитии ребенка. При этом воспитатель выступал как носитель знаний и способов деятельности, как посредник между культурой и ребенком. Его основной задачей было передать детям знания и умения, существующие в обществе.</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Исходным принципом воспитания в данной системе являлась "идейная направленность всего педагогического процесса в детском саду в соответствии с целями и задачами коммунистического воспитания". Связь содержания воспитания и обучения с жизнью советских людей — один из важнейших принципов советской дошкольной педагогик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ющую роль в развитии ребенка советская педагогика придавала целенаправленному обучению и воспитанию. Педагогический опыт и специальные исследования советских педагогов убедительно показали, что развитие ребенка происходит не путем вызревания его врожденных задатков, а зависит в первую очередь от условий воспитания — от его содержания, форм и методов. Создавая определенные условия и организуя обучение и воспитание детей, можно целенаправленно влиять на развитие ребенка и управлять им. Все это и обусловило формирование специальной программы дошкольного воспитания, которая обеспечивала возможность всем детям осваивать необходимые знания, умения, навыки и привычки поведения.</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ринцип целенаправленности и программности советской педагогики противостоял тенденциям "свободного воспитания", в которых отрицается необходимость какой-либо единой для всех детей программы. Эти тенденции господствовали в западной психологии (в частности, в системах, изложенных выше). Отрицая принципы "свободного воспитания", которые объявлялись "ненаучными" и "реакционными", и утверждая принципы целенаправленности и программности в содержании дошкольного воспитания, советская педагогика достигла больших успех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трудах советских педагогов многократно подчеркивалось, что необходимо учитывать возрастные и индивидуальные особенности каждого ребенка, без чего невозможно реализовать задачи всестороннего воспитания. Целостность и непрерывность педагогического процесса необходимо было сочетать с четким и систематическим расположением материала по возрастному принципу, что позволяло постепенно усложнять материал от группы к группе, от одного возраста к другому.</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ще один важнейший принцип советской дошкольной педагогики — принцип деятельности. Дошкольное обучение и воспитание может быть эффективным только при условии активности самого ребенка. Формирование личности происходит в различных видах деятельности ребенка — в игровой, трудовой, учебной, поэтому так важно, чтобы воспитательно-образовательная работа с дошкольниками не только включала разные виды детской деятельности, но и способствовала формированию различных навык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ующий принцип — единство воспитания и обучения, неразрывная связь этих процессов. Воспитание всегда связано с передачей детям определенных знаний. В то же время систематизированные и специально отобранные знания содержат воспитательный момент. Вместе с тем в едином воспитательно-образовательном процессе известной самостоятельностью обладают как воспитание, так и обуч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питательно-образовательная работа с детьми требует систематичности и последовательности, определенной повторяемости и обобщения, т. е. возврата к ранее пройденному материалу на более высоком уровне. Этот принцип позволяет педагогу вести детей от простого к сложному, от непосредственного знакомства с окружающими вещами и явлениями к умению обобщить и выделить существенные их качества и особенности, к пониманию простейших связей и взаимоотношен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ые педагогические принципы легли в основу советской программы обучения и воспитания детей в детском саду, которая являлась обязательным документом и руководством для всех воспитателей нашей стран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тская система дошкольного воспитания имела несомненные и очень важные достижения. Одно из них — общедоступность образования для всех слоев населения. По широте охвата и по объему предоставляемых услуг данная система не имеет себе равных в мире. Ни одно государство не могло позволить себе столь масштабных вложений в дошкольное воспитание. Эти вложения давали очевидные результат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воему интеллектуальному развитию подавляющее большинство советских детей находились на достаточно высоком уровне по сравнению с их ровесниками из многих западных стран. Объем знаний и умений, предусмотренных государственной программой дошкольного воспитания в СССР, значительно превосходил соответствующие требования в других странах. Сложность и объем знаний в советской программе дошкольного воспитания больше соответствовали программам обучения в начальной школе, принятым в странах Западной Европы. К тому же советская программа была построена с учетом возрастных особенностей детей и ориентирована на их всестороннее развитие. Обязательность выполнения программы служила гарантией того, что каждый ребенок получил определенный объем педагогических воздействий, что, несомненно, повышало общий уровень образования и познавательного развития детей и обеспечивало хорошую подготовку к школьному обучению.</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В то же время советская система дошкольного воспитания имеет ряд существенных недостатков, ограничивающих возможности полноценного развития ребенка и охраны его эмоционального благополучия. Пожалуй, главный из них — это тотальная регламентация деятельности детского сада и игнорирование индивидуальности как детей, так и воспитателей. Декларируя теоретически индивидуальный подход к ребенку, на деле эта система оказалась далека от его реализации. Фактически весь воспитательный процесс был ориентирован на формирование у детей заданных государством идеологических установок и определенного набора знаний, умений и навыков. Чрезмерная заорганизованность и регламентированность жизни детей и взрослых наносили существенный ущерб эмоциональному благополучию ребенка, мешали развитию его любознательности, проявлению творческой активности и воображения. Такая система не оставляла свободы и для проявления инициативы воспитателя: задача дошкольного педагога сводилась к соблюдению режима и проведению занятий, предписанных программой. И дети, и взрослые становились как бы элементами государственной программы и должны были работать на ее реализацию. Вся педагогическая система была построена по принципу руководства и подчинения: воспитатели руководствовались требованиями программы и вышестоящих лиц, а сами, в свою очередь, руководили деятельностью детей. Такая авторитарная педагогика мешала развитию свободной личности, не давала проявить творческий подход к процессу воспитания.</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Советская система дошкольного воспитания была ориентирована преимущественно на умственное развитие ребенка, на его обучение и подготовку к школе. Провозглашая в качестве общей задачи всестороннее и гармоничное развитие личности, программа воспитания делала главный акцент на обучение, умственное развитие и подготовку к школе. Это проявлялось и в количестве времени, которое отводилось на умственное развитие, и в методической проработанности содержания обучающих занятий, и в жесткой определенности требований к знаниям и умениям детей. Даже в области эстетического и трудового воспитания на первом плане оказывалось "обогащение знаниями": знать музыкальные жанры, знать стихи и сказки, знать правила работы с красками, знать различные профессии взрослых и т. д. Столь явная направленность на усвоение знаний и обучение отодвигала на задний план задачи нравственного и социального воспитания, задачи формирования самостоятельности и творческой активности ребенка. Будучи только провозглашенными, эти задачи оставались без методического обеспечения. Их выполнение не могло контролироваться и проверяться (в отличие от знаний, умений и навыков), и поэтому в конкретной работе воспитателя они оказывались на периферии. Деятельность дошкольного педагога, таким образом, концентрировалась на проведении обучающих занятий и контроле за усвоением нового материал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рдинальные социально-экономические и политические изменения, произошедшие в нашей стране в конце 80-х — начале 90-х годах XX в., затронули практически все стороны общественной жизни, в том числе и дошкольную педагогику. Очевидные недостатки сложившейся в СССР системы дошкольного воспитания и ее явное несоответствие новым идеологическим и социально-экономическим реалиям обусловили разработку новой концепции дошкольного воспитания (авторы В. В. Давыдов, В. А. Петровский и др.), которая была утверждена Государственным комитетом по народному образованию СССР в 1989 г. В этой концепции впервые был дан серьезный анализ отрицательных сторон современного состояния дошкольного образования и намечены главные ориентиры его развития. Следует подчеркнуть, что в своей позитивной части концепция ориентировалась на преодоление основных недостатков сложившейся государственной системы.</w:t>
      </w:r>
    </w:p>
    <w:p>
      <w:pPr>
        <w:pStyle w:val="Normal"/>
        <w:suppressAutoHyphens w:val="true"/>
        <w:spacing w:lineRule="auto" w:line="360"/>
        <w:ind w:firstLine="709"/>
        <w:jc w:val="both"/>
        <w:rPr>
          <w:sz w:val="28"/>
          <w:szCs w:val="28"/>
        </w:rPr>
      </w:pPr>
      <w:r>
        <w:rPr>
          <w:sz w:val="28"/>
          <w:szCs w:val="28"/>
        </w:rPr>
        <w:t>В 1990 г. охват детей учреждениями общественного дошкольного воспитания в Российской Федерации составил примерно 70%. При этом было не удовлетворено около 1 млн. заявлений родителей о приеме детей в дошкольные учреждения. Кроме того, была создана мощная инфрастуктура в виде промышленности, выпускавшей детскую одежду, книги, игрушки и прочий необходимый инвентарь. И, что очень важно, было налажено серьезное научное (медицинское, педагогическое и психологическое) обеспечение дошкольного образования. Все эти факторы, включая последний, и сыграли свою решающую роль в период начала перестройки, когда отечественное образование в принципе оказалось вполне готовым к осмысленному проведению давно назревшей реформы.</w:t>
      </w:r>
    </w:p>
    <w:p>
      <w:pPr>
        <w:pStyle w:val="Normal"/>
        <w:suppressAutoHyphens w:val="true"/>
        <w:spacing w:lineRule="auto" w:line="360"/>
        <w:ind w:firstLine="709"/>
        <w:jc w:val="both"/>
        <w:rPr>
          <w:sz w:val="28"/>
          <w:szCs w:val="28"/>
        </w:rPr>
      </w:pPr>
      <w:r>
        <w:rPr>
          <w:sz w:val="28"/>
          <w:szCs w:val="28"/>
        </w:rPr>
        <w:t>Важнейшим направлением реформирования дошкольного образования стал переход от единой типовой программы к плюрализму и вариативности. Напомним, что в СССР существовала единая государственная программа дошкольного воспитания, обязательная для всех детских учреждений страны. Новые социально-экономические и политические реалии диктовали необходимость отказаться от тотальной централизации и предоставить возможность выбора программы образования детей. Такая возможность была предоставлена "Временным положением о дошкольном учреждении", утвержденным постановлением Совета Министров РСФСР в 1991 г. В нем, в частности, отмечалось, что программа как обязательный документ для всех дошкольных учреждений неизбежно приводит к единообразию форм, методов и содержания педагогического процесса, не учитывает индивидуальных особенностей детей и воспитателей. Положение давало возможность каждому дошкольному учреждению выбирать программу обучения и воспитания, вносить в нее изменения и создавать авторские программы. Кроме того, Положение предусматривало определенную самостоятельность детского учреждения в ведении хозяйственно-финансовой деятельности, что позволяло улучшить условия работы за счет собственной предприимчивости.</w:t>
      </w:r>
    </w:p>
    <w:p>
      <w:pPr>
        <w:pStyle w:val="Normal"/>
        <w:suppressAutoHyphens w:val="true"/>
        <w:spacing w:lineRule="auto" w:line="360"/>
        <w:ind w:firstLine="709"/>
        <w:jc w:val="both"/>
        <w:rPr/>
      </w:pPr>
      <w:r>
        <w:rPr>
          <w:sz w:val="28"/>
          <w:szCs w:val="28"/>
        </w:rPr>
        <w:t>Позднее, в 1995 г., постановлением Правительства Российской Федерации было утверждено "Типовое положение о дошкольном образовательном учреждении", где закреплялось право дошкольного учреждения самостоятельно выбирать программу из комплекса вариативных программ, рекомендованных государственными органами управления образованием, вносить в нее свои изменения и создавать авторские программы в соответствии с требованиями Государственного образовательного стандарта.</w:t>
      </w:r>
    </w:p>
    <w:p>
      <w:pPr>
        <w:pStyle w:val="Normal"/>
        <w:suppressAutoHyphens w:val="true"/>
        <w:spacing w:lineRule="auto" w:line="360"/>
        <w:ind w:firstLine="709"/>
        <w:jc w:val="both"/>
        <w:rPr>
          <w:sz w:val="28"/>
          <w:szCs w:val="28"/>
        </w:rPr>
      </w:pPr>
      <w:r>
        <w:rPr>
          <w:sz w:val="28"/>
          <w:szCs w:val="28"/>
        </w:rPr>
        <w:t>К моменту реформы отечественного образования начала 90-х годов во всех его звеньях сложились три относительно самостоятельные системы: система общественного воспитания детей дошкольного возраста, система общего среднего образования и система профессионального образования. Все три системы полностью отвечали признакам именно системности — они включали в себя: совокупность типовых учебных и воспитательных программ, четкие нормативные требования для каждого уровня и типа образования, сеть образовательных учреждений разных видов, органы управления образованием и подведомственные им учреждения и организации. В своей совокупности они и составляли систему образования СССР. Что касается инновационного движения, то на своем начальном этапе оно с необходимостью разрушало устоявшуюся систему, продвигая образование к новым рубежам.</w:t>
      </w:r>
    </w:p>
    <w:p>
      <w:pPr>
        <w:pStyle w:val="Normal"/>
        <w:suppressAutoHyphens w:val="true"/>
        <w:spacing w:lineRule="auto" w:line="360"/>
        <w:ind w:firstLine="709"/>
        <w:jc w:val="both"/>
        <w:rPr>
          <w:sz w:val="28"/>
          <w:szCs w:val="28"/>
        </w:rPr>
      </w:pPr>
      <w:r>
        <w:rPr>
          <w:sz w:val="28"/>
          <w:szCs w:val="28"/>
        </w:rPr>
        <w:t>"Типовое положение..." дало толчок бурному росту числа образовательных программ для дошкольных учреждений. В настоящее время их насчитывается более двадцати. Среди таких программ есть комплексные, т. е. охватывающие все области жизнедеятельности и образования дошкольника, и парциальные, направленные на развитие какой-либо сферы ребенка (художественной, социальной, интеллектуальной и др.).</w:t>
      </w:r>
    </w:p>
    <w:p>
      <w:pPr>
        <w:pStyle w:val="Normal"/>
        <w:suppressAutoHyphens w:val="true"/>
        <w:spacing w:lineRule="auto" w:line="360"/>
        <w:ind w:firstLine="709"/>
        <w:jc w:val="both"/>
        <w:rPr>
          <w:sz w:val="28"/>
          <w:szCs w:val="28"/>
        </w:rPr>
      </w:pPr>
      <w:r>
        <w:rPr>
          <w:sz w:val="28"/>
          <w:szCs w:val="28"/>
        </w:rPr>
        <w:t>На смену типовой программе пришли вариативные, на смену унифицированному "детскому саду" — разные типы и виды дошкольных учреждений (ДОУ). ДОУ сегодня официально работают по 12 комплексным базисным, 25 парциальным, 2 специальным (для детей с нарушениями речи) образовательным программам. Кроме того, в соответствии с Приложением 3 к приказу Министерства образования РФ от 22 августа 1996 г. № 448, в российском образовательном пространстве "прописаны" 3 категории и 6 видов ДОУ. Поиск и самостоятельный выбор конкретных форм образовательной работы стал нормой деятельности педагогов. Инновационное движение в дошкольном образовании по своему масштабу не уступает школьным инновациям. Однако на конец 2004 г. уровень охвата детей дошкольными учреждениями составил в среднем уже 59%. При этом только 55% детей 5-летнего возраста посещают детские сады.</w:t>
      </w:r>
    </w:p>
    <w:p>
      <w:pPr>
        <w:pStyle w:val="Normal"/>
        <w:suppressAutoHyphens w:val="true"/>
        <w:spacing w:lineRule="auto" w:line="360"/>
        <w:ind w:firstLine="709"/>
        <w:jc w:val="both"/>
        <w:rPr>
          <w:sz w:val="28"/>
          <w:szCs w:val="28"/>
        </w:rPr>
      </w:pPr>
      <w:r>
        <w:rPr>
          <w:sz w:val="28"/>
          <w:szCs w:val="28"/>
        </w:rPr>
        <w:t>Одна из самых известных современных программ – программа "Радуга".</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Это первая инновационная программа дошкольного образования, получившая рекомендацию Министерства образования. Разработана сотрудниками лаборатории дошкольного воспитания Института общего образования под руководством Т. Н. Дороновой. Рассчитана на работу с детьми от двух до семи лет и охватывает все сферы жизнедеятельности детей. По своим целям и задачам данная программа существенно не отличается от традиционной. Основными ценностями ориентирами она так же, как и традиционная, считает охрану и укрепление здоровья детей, создание условий для полноценного и своевременного психического развития, обеспечение счастливого детства каждому ребенку. Однако в определении конкретных задач психического развития эта программа существенно отличается от традиционно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етической основой данной программы служит концепция А. Н. Леонтьева, где основными категориями анализа психики являются деятельность, сознание и личность. Для каждого возраста определены конкретные задачи развития деятельности, сознания и личности дошкольника. Так, к задачам развития деятельности относятся формирование мотивации разных видов деятельности (игровой, учебной, трудовой), формирование произвольности и опосредованности психических процессов, становление способности адекватно оценивать результаты деятельности и т. д. Задачи развития сознания — это расширение знаний ребенка о мире, знакомство со знаковыми системами, развитие воображения и логического мышления. Задачи развития личности предполагают воспитание уверенности в себе и самостоятельности, установление доверительных отношений и личных контактов со взрослыми, формирование отношений взаимопомощи и сотрудничества между сверстниками, воспитание эмоциональной отзывчивости и т. д.</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построена по возрастному принципу и обеспечивает целостное поступательное развитие детей. Для каждого возраста определены главные психологические новообразования, на формирование и развитие которых направлена конкретная педагогическая работа. Например, для младшей группы (два – три года) таким новообразованием является развитие способности к целеполаганию, т. е. формирование представлений, предвосхищающих результат деятельности; для детей старшего дошкольного возраста (пять – шесть лет) — это умение владеть своим поведением и собственными психическими процессами (формирование произвольного внимания, памяти и т. д.). Развитие этих новообразований происходит в различных видах детской деятель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ейшие виды деятельности дошкольника обозначены в программе цветами радуги (отсюда и название данной программы). Красный цвет радуги символизирует физическое воспитание. Авторы считают, что физкультура обеспечивает здоровье ребенка и его радостное самоощущение. Оранжевый цвет символизирует ведущую деятельность дошкольника — игру. Желтым цветом обозначены такие важные для дошкольного возраста виды деятельности, как рисование и творческий труд. С зеленым цветом соотносится конструирование, которое открывает большие возможности для развития воображения, фантазии, целенаправленности и произвольности действий дошкольника. Голубой цвет "окрашивает" занятия музыкального и пластического цикла. Синий цвет символизирует то, что необходимо, как воздух, — развитие речи. Наконец, фиолетовый цвет символизирует занятия по развитию математических представлен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рекомендаций по содержанию деятельности и организации занятий, программа огромное внимание уделяет формированию взаимоотношений и общения детей со взрослыми. Опираясь на концепцию М. И. Лисиной, в которой движущей силой развития ребенка считается его общение со взрослым, авторы программы справедливо полагают, что полноценное воспитание и образование ребенка возможно только при наличии адекватных форм общения со взрослым и только в атмосфере доброжелательности. В основу программы положены принципы, отражающие гуманистические установки.</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рограмма "Радуга" детально методически проработана. Для каждой возрастной группы издается комплект пособий по каждому из направлений работы воспитателя. Пособия содержат перечень программных задач и методических рекомендаций. В настоящее время программа "Радуга" продолжает развиваться и обновляться. Так, в журнале "Дошкольное воспитание" систематически появляются новые материалы и методические разработки в помощь педагогам, работающим по данной программе.</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рограмма "Развитие" - разработана в НИИ дошкольного воспитания АПН СССР под руководством Л. А. Венгера и О. М. Дьяченко. В настоящее время эта лаборатория функционирует в составе Института дошкольного образования и семейного воспитания РАО под руководством Н. Е. Вераксы.</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рограмма направлена на развитие у детей дошкольного возраста умственных и художественных способностей. Она основана на многолетних научных исследованиях, которые проводили сотрудники лаборатории, и получила высокую оценку в отечественной и мировой наук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у программы составили два теоретических положения.</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ервое — это положение А. В. Запорожца о самоценности дошкольного периода развития. Согласно этому положению основной путь развития ребенка — это амплификация (от лат. amplificatio — расширение), т. е. обогащение жизни ребенка наиболее значимыми для дошкольника формами и способами деятельности. В отличие от акселерации (от лат. accelero — ускоряю), т. е. ускорения развития, амплификация предполагает максимально наполненное "проживание" каждого возрастного период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ое теоретическое основание программы — концепция Л. А. Венгера о развитии способностей, согласно которой основная линия в развитии ребенка — это становление способностей (в отличие от знаний, умений и навыков). Способности понимаются как ориентировочные действия с образными средствами, специфичными для дошкольников: схемами, символами, моделями и т. д.</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Основываясь на этих положениях, авторы сосредоточили свое внимание не на содержательной стороне обучающего материала (конкретных знаниях и умениях), а на способах действия с этим материалом, что имеет первостепенное значение для развития способностей. При отборе программного материала в первую очередь учитывалось, какие средства решения познавательных и творческих задач должны быть усвоены детьми и на каком содержании эти средства могут быть усвоены наиболее эффективно.</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Развитие" — комплексная программа, включающая главные направления познавательного и художественного развития ребенка.</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рограмма "Развитие" направлена главным образом на развивающее обучение. Она не содержит каких-либо рекомендаций относительно организации жизни детей вне занятий. Авторы программы не выделяют из общего контекста задач социальное или нравственное воспитание детей, считая, что оно достигается "общей организацией жизни группы и насыщенностью эмоционально привлекательными для детей видами деятельности, вниманием со стороны взрослых к каждому ребенку и к взаимоотношениям между собой". Специально не выделяются и задачи развития эмоционально-личностных отношений между детьми, так как в программе заложены предпосылки для развития этих отношений через совместную игру, общую изобразительную деятельность, ознакомление с художественной литературой и т. д. Конечно, успешность реализации этих предпосылок зависит прежде всего от личности воспитателя.</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Вариантом программы "Развитие" является программа "Одаренный ребенок", предназначенная для образовательной работы с одаренными детьми шестого и седьмого года жизни (в течение двух лет). Обе программы имеют общую концептуальную основу и базируются на теоретических положениях научной школы Л. А. Венгера о развитии детских способностей. Программа "Одаренный ребенок" предусматривает более высокий уровень сложности задач и рассчитана на одаренных в плане общих способностей детей. Она содержит материал, направленный на эффективное развитие способностей (интеллектуальных и художественных) умственно одаренных детей, а также предлагает уникальную технологию их обучения. Однако в целом по методическим принципам программы "Одаренный ребенок" и "Развитие" совпадают.</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рограмма "Золотой ключик" - разработана под руководством Г. Г. Кравцова и Е. Е. Кравцовой.</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Теоретической основой данной программы является известное положение концепции Л. С. Выготского о единстве аффекта и интеллекта. Суть этого положения заключается в том, что эмоционально-волевое и когнитивное развитие ребенка нельзя осуществлять изолированно: эти две линии детского развития взаимообусловлены и должны составлять органическое единство. Авторы справедливо подчеркивают, что в дошкольном возрасте интеллектуальное развитие подчинено развитию эмоциональной сферы: именно эмоциональная привлекательность, эмоциональная насыщенность материала обеспечивают лучшее его усвоение и познавательное развитие детей. Таким образом, задача воспитания — максимально насыщать жизнь детей разнообразными волнующими событиями (конечно, позитивны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ая цель программы — "достижение органического единства условий, обеспечивающих детям максимально полное, соответствующее возрасту развитие и одновременно эмоциональное благополучие и счастливую, радостную жизнь каждому ребенку". Для реализации этой цели предполагается внести существенные изменения в традиционные принципы обучения и воспитания детей.</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рограмма "Детский сад — дом радости" - эта комплексная программа создана в Пермском государственном педагогическом институте. Ее авторы Н. А. Крылова и педагог-новатор из Санкт-Петербурга В. Т. Иванова.</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Основная цель данной педагогической системы — содействовать всестороннему воспитанию и развитию индивидуальности каждого участника педагогического процесса с помощью умелой организации всей жизни и деятельности ребенка и его старших наставников (педагогов и родителей). Авторы рассматривают педагогический процесс как целостное явление, стремясь преодолеть межпредметную и междеятельностную раздробленность различных направлений в воспитательно-образовательной работе с детьми. И осуществить это предлагается на основе обобщения, систематизации и интеграции различных научных знаний и передового педагогического опыт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следует из названия, основная цель программы — создать новый тип детского учреждения — Дома радости, где каждый ребенок может развиваться как неповторимая уникальная личность. Авторы программы на основе комплексного подхода стремятся преодолеть сложившуюся на практике межпредметную разобщенность и построить целостный педагогический процесс в каждой возрастной группе в тесном содружестве с семь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акцент в программе делается на индивидуальных обучающих занятиях с детьми. Такие занятия, по мнению авторов, не исключают и фронтальных форм обучения, но те и другие должны в первую очередь обеспечивать индивидуальный подход к каждому ребенку. Кроме того, авторы предлагают игровое, сюжетное обрамление самых разных моментов жизни детей.</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Специфика данной программы состоит в том, что впервые воспитатели получили новую форму организации труда — план-сценарий. Авторы предлагают подробное описание "совместной жизни" воспитателя и детей, предлагают свою методику работы с целой группой, с небольшими подгруппами и с каждым воспитанником индивидуально.</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В организации жизни такого детского сада гибко сочетаются индивидуальные и коллективные формы работы с детьми. Воспитание нацелено на удовлетворение важнейших индивидуальных потребностей ребенка, направленных на "обогащение себя": потребностей в познании, самоутверждении, в игре, в общении. Однако наиболее благоприятным условием для удовлетворения этих потребностей и для проявления индивидуальности ребенка авторы считают коллектив и совместную деятельность с другими детьми, которая направляется педагогами на основе принципов педагогики сотрудничества. Таким образом, через развитие каждого ребенка осуществляется развитие детского коллектива.</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рограмма "Детство" - разработана коллективом кафедры дошкольной педагогики Государственного педагогического университета им. Герцена в Санкт-Петербурге. Начиналась работа под руководством доктора педагогических наук В. И. Логиновой. Руководителем и научным редактором программы является зав. кафедры Т. И. Бабаева.</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Детство" — программа с ярко выраженной гуманистической направленностью. Развитие ребенка понимается как процесс самодвижения, возникновения и преодоления внутренних противоречий. Авторы исходят из того, что характер детской деятельности и особенности взаимоотношений детей с окружающими обусловливают естественное возникновение и вызревание перспективных психологических новообразований в познавательной и мотивационно-эмоциональной сферах. Накопление ребенком ценного опыта познания, деятельности, творчества, постижение своих возможностей, самопознание способствуют раскрытию богатейшего возрастного потенциала дошкольник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цели программы — начальная социализация и приобщение детей к общечеловеческим ценностям. Главная задача — ввести ребенка в основные сферы бытия, в мир людей, предметов, в мир природы и помочь ребенку осознать себя субъектом собственных действий и переживаний.</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рограмма "Истоки" - разрабатывалась научным коллективом центра "Дошкольное детство" им. А. В. Запорожца по заказу Московского департамента образования как базисная программа развития дошкольника. Программа основана на многолетних научных исследованиях, проводившихся под руководством А. В. Запорожца. Самим названием программы авторы (Л. А. Парамонова, С. Л. Новоселова, А. Н. Давидчук, Л. Ф. Обухова и др.) стремились подчеркнуть значение дошкольного детства как уникального периода, в котором закладываются основы личности будущего человека. Программа направлена на обогащение (амплификацию) психического развития ребенка и максимальную реализацию возможностей каждого возрастного период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ями своей программы авторы считают разностороннее развитие ребенка; формирование универсальных, в том числе творческих, способностей; обеспечение для всех детей равного старта развития; укрепление их здоровья.</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Теоретической основой программы являются фундаментальные положения классиков отечественной психологии — Л. С. Высотского, А. Н. Леонтьева, Д. Б. Эльконина, А. В. Запорожца. В целом по своему содержанию данная программа явно перекликается с традиционной советской системой. В то же время в ней нет столь очевидной стандартности и единообразия в способах работы с детьми. Программа "Истоки" не регламентирует методические приемы и не дает обязательных установок к проведению конкретных занятий. В этом плане программа оставляет больший простор для творчества воспитателя.</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рограмма "Содружество" - разработана коллективом дошкольного проекта Сороса в Центре развития ребенка Джорджтаунского университета США. Исполнительный директор программы — доктор наук Памела Коглин. В России национальным координатором программы является кандидат педагогических наук Г. П. Козлова.</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Фонд Сороса выступил с инициативой по разработке и воплощению в жизнь программы дошкольного воспитания, сочетающей в себе богатые традиции европейского образования с теорией и практикой американской программы "Опережающий старт" ("Head start"). Авторы-разработчики (около 30 американских специалистов по дошкольному воспитанию) рассматривают программу как документ, который предлагается для его дальнейшей переработки и адаптации к социокультурному контексту каждой страны, где эта программа будет реализована. По замыслу авторов, программа в результате адаптации должна соответствовать специфическим потребностям и культурным особенностям каждой страны. Программа также открыта для изменений, дополнений и коррекции с учетом активности самих детей, их родителей и воспитателей. В то же время она содержит определенную, неизменную основу, обусловленную ее целевыми установк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Главная цель программы — подготовить ребенка к жизни в быстро меняющемся мире, сформировать устойчивое стремление и умение учиться и меняться самому. В основе философии программы лежит гуманистическая идея о том, что развитие маленького ребенка должно быть совершенно свободным. Программа построена на принципе спонтанного, естественного обучения, которое осуществляется в реальной жизни. Авторы исходят из того, что обучение и развитие ребенка происходит тогда, когда он пытается осмыслить окружающий его мир. Соответственно методы предлагаемые программой "Содружество", направлены на стимулирование познавательной активности, на предоставление возможностей быть "исследователями", делать продуманный выбор и достигать успеха.</w:t>
      </w:r>
    </w:p>
    <w:p>
      <w:pPr>
        <w:pStyle w:val="Normal"/>
        <w:suppressAutoHyphens w:val="true"/>
        <w:spacing w:lineRule="auto" w:line="360"/>
        <w:ind w:firstLine="709"/>
        <w:jc w:val="both"/>
        <w:rPr>
          <w:sz w:val="28"/>
          <w:szCs w:val="28"/>
        </w:rPr>
      </w:pPr>
      <w:r>
        <w:rPr>
          <w:sz w:val="28"/>
          <w:szCs w:val="28"/>
        </w:rPr>
        <w:t xml:space="preserve">Рассмотренные нами выше образовательные программы успешно реализуются во многих ДОУ нашей страны, в том числе и в детских садах </w:t>
      </w:r>
      <w:r>
        <w:rPr>
          <w:sz w:val="28"/>
        </w:rPr>
        <w:t>Мотовилихинского района г. Перми. Разумеется, региональный компонент определяет некоторую специфику их реализации в рассматриваемом регионе. Анализ этих особенностей будет сделан нами во второй главе нашей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lang w:val="en-US"/>
        </w:rPr>
      </w:pPr>
      <w:r>
        <w:rPr>
          <w:b/>
          <w:sz w:val="28"/>
        </w:rPr>
        <w:t>ГЛАВА 2. ИСТОРИЯ РАЗВИТИЯ ДОШКОЛЬНОЙ ПЕДАГОГИКИ МОТОВИЛИХИНСКОГО РАЙОНА Г. ПЕРМИ</w:t>
      </w:r>
    </w:p>
    <w:p>
      <w:pPr>
        <w:pStyle w:val="Normal"/>
        <w:suppressAutoHyphens w:val="true"/>
        <w:spacing w:lineRule="auto" w:line="360"/>
        <w:ind w:firstLine="709"/>
        <w:jc w:val="both"/>
        <w:rPr>
          <w:b/>
          <w:b/>
          <w:sz w:val="28"/>
          <w:lang w:val="en-US"/>
        </w:rPr>
      </w:pPr>
      <w:r>
        <w:rPr>
          <w:b/>
          <w:sz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История развития дошкольной педагогики в г. Пер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Как мы уже отметили выше, становление и развитие общественного дошкольного воспитания как в России в целом, так и на исследуемой территории предопределялось целым рядом факторов. В историческом аспекте это, прежде всего, особенности экономического развития страны и края, степень благосостояния общества. Социо-культурный аспект включает открытость общества и семьи к нововведениям, грамотность населения и социальную активность женщин. В социально-педагогическом аспекте дошкольное образование зависит от характера идеологии общества, уровня развития педагогической науки и системы образования.</w:t>
      </w:r>
    </w:p>
    <w:p>
      <w:pPr>
        <w:pStyle w:val="Normal"/>
        <w:suppressAutoHyphens w:val="true"/>
        <w:spacing w:lineRule="auto" w:line="360"/>
        <w:ind w:firstLine="709"/>
        <w:jc w:val="both"/>
        <w:rPr/>
      </w:pPr>
      <w:r>
        <w:rPr>
          <w:sz w:val="28"/>
          <w:szCs w:val="28"/>
        </w:rPr>
        <w:t>Начало системе общественного дошкольного воспитания на Урале было положено более века назад, когда в 1892 году были открыты ясли в селе Коса Пермской губернии. В 1912 году был открыт первый детский сад в г. Перми для детей от 3-х до 8 лет. Детский сад посещало 50 детей. Организовала эти учреждения и руководила ими Олимпиада Максимовна Варфоломеева. К 1920 году в Пермской губернии функционировало 240 детских садов и 111 детских яслей, которые посещало 17,3 тысячи детей раннего и дошкольного возраста.</w:t>
      </w:r>
    </w:p>
    <w:p>
      <w:pPr>
        <w:pStyle w:val="Normal"/>
        <w:suppressAutoHyphens w:val="true"/>
        <w:spacing w:lineRule="auto" w:line="360"/>
        <w:ind w:firstLine="709"/>
        <w:jc w:val="both"/>
        <w:rPr>
          <w:sz w:val="28"/>
          <w:szCs w:val="28"/>
        </w:rPr>
      </w:pPr>
      <w:r>
        <w:rPr>
          <w:sz w:val="28"/>
          <w:szCs w:val="28"/>
        </w:rPr>
        <w:t>В последующие годы открываются детские сады и детские площадки (кратковременного пребывания детей) не только по линии отделов народного образования, но и других хозяйственных и ведомственных организаций: железной дороги, заводов, жилищных управлений, колхозов и других организаций.</w:t>
      </w:r>
    </w:p>
    <w:p>
      <w:pPr>
        <w:pStyle w:val="Normal"/>
        <w:suppressAutoHyphens w:val="true"/>
        <w:spacing w:lineRule="auto" w:line="360"/>
        <w:ind w:firstLine="709"/>
        <w:jc w:val="both"/>
        <w:rPr>
          <w:sz w:val="28"/>
          <w:szCs w:val="28"/>
        </w:rPr>
      </w:pPr>
      <w:r>
        <w:rPr>
          <w:sz w:val="28"/>
          <w:szCs w:val="28"/>
        </w:rPr>
        <w:t>К 1990 году в Пермской области функционирует 2134 дошкольных учреждения, которые посещает 216,9 тысячи детей. Процент охвата детского населения в возрасте от 1 года до 7 лет дошкольным воспитанием составляет в этот период по области 85,7%. Но уже к 1992 году сеть дошкольных учреждений сокращается на 186 детских садов (на 8,7%).</w:t>
      </w:r>
    </w:p>
    <w:p>
      <w:pPr>
        <w:pStyle w:val="Normal"/>
        <w:suppressAutoHyphens w:val="true"/>
        <w:spacing w:lineRule="auto" w:line="360"/>
        <w:ind w:firstLine="709"/>
        <w:jc w:val="both"/>
        <w:rPr>
          <w:sz w:val="28"/>
          <w:szCs w:val="28"/>
        </w:rPr>
      </w:pPr>
      <w:r>
        <w:rPr>
          <w:sz w:val="28"/>
          <w:szCs w:val="28"/>
        </w:rPr>
        <w:t>В 90-е годы появился ряд документов федерального и регионального уровня, которые позволяют сдерживать негативные процессы сокращения сети дошкольных образовательных учреждений, а ряд социальных областных программ: "Дети Прикамья", "Семья", "Программа стабилизации и развития образования Пермской области до 2000 года", а также решение коллегии департамента образования и науки "О задачах органов управления образованием и дошкольных образовательных учреждений по обеспечению качества дошкольного образования" (февраль 1997 год) и др. обеспечили качественное изменение системы дошкольного образования.</w:t>
      </w:r>
    </w:p>
    <w:p>
      <w:pPr>
        <w:pStyle w:val="Normal"/>
        <w:suppressAutoHyphens w:val="true"/>
        <w:spacing w:lineRule="auto" w:line="360"/>
        <w:ind w:firstLine="709"/>
        <w:jc w:val="both"/>
        <w:rPr>
          <w:sz w:val="28"/>
          <w:szCs w:val="28"/>
        </w:rPr>
      </w:pPr>
      <w:r>
        <w:rPr>
          <w:sz w:val="28"/>
          <w:szCs w:val="28"/>
        </w:rPr>
        <w:t>За последние 10 лет системе дошкольного образования Пермской области удалось отойти от единообразия видов дошкольных образовательных учреждений, форм организации жизни детей. Сегодня мы можем говорить о появлении новых моделей дошкольных учреждений для детей с разными нуждами, о признании права родителей на выбор образовательного учреждения и образовательной программы.</w:t>
      </w:r>
    </w:p>
    <w:p>
      <w:pPr>
        <w:pStyle w:val="Normal"/>
        <w:suppressAutoHyphens w:val="true"/>
        <w:spacing w:lineRule="auto" w:line="360"/>
        <w:ind w:firstLine="709"/>
        <w:jc w:val="both"/>
        <w:rPr>
          <w:sz w:val="28"/>
          <w:szCs w:val="28"/>
        </w:rPr>
      </w:pPr>
      <w:r>
        <w:rPr>
          <w:sz w:val="28"/>
          <w:szCs w:val="28"/>
        </w:rPr>
        <w:t>С начала 90-х годов педагогические коллективы дошкольных образовательных учреждений, обновляя содержание дошкольного образования детей, используют в работе вариативные комплексные и парциальные программы и авторские педагогические технологии нового поколения, что обеспечивает обновление содержания дошкольного образования в соответствии с требованиями временного государственного стандарта дошкольного образования и потребностями семьи.</w:t>
      </w:r>
    </w:p>
    <w:p>
      <w:pPr>
        <w:pStyle w:val="Normal"/>
        <w:suppressAutoHyphens w:val="true"/>
        <w:spacing w:lineRule="auto" w:line="360"/>
        <w:ind w:firstLine="709"/>
        <w:jc w:val="both"/>
        <w:rPr/>
      </w:pPr>
      <w:r>
        <w:rPr>
          <w:sz w:val="28"/>
          <w:szCs w:val="28"/>
        </w:rPr>
        <w:t>В настоящее время в Пермской области действует 1349 образовательных учреждений разных типов, реализующих программу дошкольного образования, в том числе 979 детских садов, 110 образовательных учреждений для детей дошкольного и младшего школьного возраста "начальная школа-детский сад", 116 общеобразовательных школ имеют в своей структуре детские сады или дошкольные группы. 89,3% образовательных учреждений являются муниципальными, 10,7% (144 учреждения) принадлежат различным ведомствам. Охват детского населения от 1 года до 7 лет дошкольным образованием равен 63%, что на 13% больше среднего российского показател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 состоянии дошкольного образования Мотовилихинского района г. Перми за 2007-2008 го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9"/>
        <w:suppressAutoHyphens w:val="true"/>
        <w:spacing w:lineRule="auto" w:line="360" w:before="0" w:after="0"/>
        <w:ind w:firstLine="709"/>
        <w:jc w:val="both"/>
        <w:rPr>
          <w:sz w:val="28"/>
          <w:szCs w:val="28"/>
        </w:rPr>
      </w:pPr>
      <w:r>
        <w:rPr>
          <w:sz w:val="28"/>
          <w:szCs w:val="28"/>
        </w:rPr>
        <w:t>Мотовилиха неоднократно меняла свой статут: вначале это был район г. Перми, потом самостоятельный районный центр и поселок городского типа, преобразованный в город Молотов 3 октября 1938 года. Указом Президиума Верховного Совета СССР ЦКВКП (б) город Молотов вошел в состав Перми как Мотовилихинский район. В 1958 году району возращено его историческое название - Мотовилихинский.</w:t>
      </w:r>
    </w:p>
    <w:p>
      <w:pPr>
        <w:pStyle w:val="Style19"/>
        <w:suppressAutoHyphens w:val="true"/>
        <w:spacing w:lineRule="auto" w:line="360" w:before="0" w:after="0"/>
        <w:ind w:firstLine="709"/>
        <w:jc w:val="both"/>
        <w:rPr>
          <w:sz w:val="28"/>
          <w:szCs w:val="28"/>
        </w:rPr>
      </w:pPr>
      <w:r>
        <w:rPr>
          <w:sz w:val="28"/>
          <w:szCs w:val="28"/>
        </w:rPr>
        <w:t>По состоянию на 01.01.2009 по данным администрации г. Перми численность населения Мотовилихинского района составляет 179,1 тыс. человек.</w:t>
      </w:r>
    </w:p>
    <w:p>
      <w:pPr>
        <w:pStyle w:val="Style19"/>
        <w:suppressAutoHyphens w:val="true"/>
        <w:spacing w:lineRule="auto" w:line="360" w:before="0" w:after="0"/>
        <w:ind w:firstLine="709"/>
        <w:jc w:val="both"/>
        <w:rPr>
          <w:sz w:val="28"/>
          <w:szCs w:val="28"/>
        </w:rPr>
      </w:pPr>
      <w:r>
        <w:rPr>
          <w:sz w:val="28"/>
          <w:szCs w:val="28"/>
        </w:rPr>
        <w:t>Сегодня Мотовилиха - крупный индустриальный, информационный и культурный центр Перми, включающий в свою территорию 13 микрорайонов. В состав района входят следующие микрорайоны: Горки, Садовый, Рабочий поселок, Костарево, Висим, Запруд, Гарцы, Вышка-1, Вышка-2, Опытная станция, Верхняя Курья, Язовая, Промзона 2, Лесной 2, Лесной 6, Архирейка, Сельскохозяйственный. В производственном процессе района участвуют более 160 крупных и средних предприятий (юридических лиц) со средней численностью работников (без внешних совместителей) 43 320 человек. Таким образом, мы видим, что при большой численности работающего населения необходимо и достаточное количество дошкольных учреждений в районе, и высокое качество образования в них.</w:t>
      </w:r>
    </w:p>
    <w:p>
      <w:pPr>
        <w:pStyle w:val="Style19"/>
        <w:suppressAutoHyphens w:val="true"/>
        <w:spacing w:lineRule="auto" w:line="360" w:before="0" w:after="0"/>
        <w:ind w:firstLine="709"/>
        <w:jc w:val="both"/>
        <w:rPr>
          <w:sz w:val="28"/>
          <w:szCs w:val="28"/>
        </w:rPr>
      </w:pPr>
      <w:r>
        <w:rPr>
          <w:sz w:val="28"/>
          <w:szCs w:val="28"/>
        </w:rPr>
        <w:t>Несомненно, становление общественного дошкольного воспитания в Мотовилихинском районе города Перми исторически связано с развитием педагогической науки и общественно-педагогического движения. Тем не менее, протекание этого процесса на исследуемой территории определялось особенностями социально-экономического и социо-культурного развития района.</w:t>
      </w:r>
    </w:p>
    <w:p>
      <w:pPr>
        <w:pStyle w:val="Style19"/>
        <w:suppressAutoHyphens w:val="true"/>
        <w:spacing w:lineRule="auto" w:line="360" w:before="0" w:after="0"/>
        <w:ind w:firstLine="709"/>
        <w:jc w:val="both"/>
        <w:rPr>
          <w:sz w:val="28"/>
          <w:szCs w:val="28"/>
        </w:rPr>
      </w:pPr>
      <w:r>
        <w:rPr>
          <w:sz w:val="28"/>
          <w:szCs w:val="28"/>
        </w:rPr>
        <w:t>В 1860 году Мотовилиха была причислена к городу Перми и в полицейском отношении стала составлять его особую часть. Во второй половине 19 века строятся дома в деревнях Костарева и Городских Горках. На плане Мотовилихинского завода, составленного в 1892 году и дополненного в 1911 году, мы видим, что селение Мотовилиха состояло из таких местностей, как: Пихтовка, Висим, Заива, Луга, Вышка, Запруд и Новая деревня (Язовая). В начале XX века возникают так же деревни: Мотовилихинские (заводские) горки, Балмошная, Ива Большая, Коноваловские пашни, Гарцы. Появляются первые дома на территории современного микрорайона Вышка II. В 1923 году был образован Мотовилихинский район. По постановлению Пермского окрика в 1924 году в состав города были включены деревни Горки и Суханки. Первые двухэтажные дома в Рабочем посёлке появились в 1927 году, а на следующий год началось строительство каменных четырёхэтажных жилых зданий. В 1927 году постановлением ВЦИК РСФСР Пермь была слита с Мотовилихой в единый город. Правда, в 1931 – 1938 годы Мотовилиха снова была самостоятельной, и даже на какое-то время стала городом Молотово. В советские времена - в 1920-е годы - на этих землях Архирейки был создан совхоз имени Решетникова, который через несколько десятилетий превратился в совхоз "Мотовилихинский". Земли 2-го отделения совхоза "Мотовилихинский" расположились за микрорайоном Запруд. Отдельные постройки были ещё в 1940-е годы, а сейчас здесь возводятся коттеджи. В 1970-е годы появился микрорайон Садовый. В 2000 году стал застраиваться новый микрорайон Ива. Параллельно с развитием района и строительством зданий растет и сеть дошкольных учреждений. На начальных этапах, не смотря на "почтенный возраст" района детских садов было очень мало, основная масса детских садов начинает появляться с 1960-х годов (ДОУ №№ 295,298), примерно через пять лет появились сады №№ 272,338, а затем примерно в 1980-х гг. были построены и открыты детские сады №№ 388, 393. В это же время наблюдается постепенное развитие заводской промышленности района. При этом наиболее крупным и старейшим предприятием являлся и является по сегодняшний день ОАО "Мотовилихинские заводы".</w:t>
      </w:r>
    </w:p>
    <w:p>
      <w:pPr>
        <w:pStyle w:val="Normal"/>
        <w:suppressAutoHyphens w:val="true"/>
        <w:spacing w:lineRule="auto" w:line="360"/>
        <w:ind w:firstLine="709"/>
        <w:jc w:val="both"/>
        <w:rPr>
          <w:sz w:val="28"/>
          <w:szCs w:val="28"/>
        </w:rPr>
      </w:pPr>
      <w:r>
        <w:rPr>
          <w:sz w:val="28"/>
          <w:szCs w:val="28"/>
        </w:rPr>
        <w:t>Другая, особенность социально-экономического развития Мотовилихинского района города Перми заключалась в преимущественно аграрном характере экономики. В сельском хозяйстве в начале XX века было занято около 90% населения.</w:t>
      </w:r>
    </w:p>
    <w:p>
      <w:pPr>
        <w:pStyle w:val="Normal"/>
        <w:suppressAutoHyphens w:val="true"/>
        <w:spacing w:lineRule="auto" w:line="360"/>
        <w:ind w:firstLine="709"/>
        <w:jc w:val="both"/>
        <w:rPr/>
      </w:pPr>
      <w:r>
        <w:rPr>
          <w:sz w:val="28"/>
          <w:szCs w:val="28"/>
        </w:rPr>
        <w:t>На 01.01.2007 года в районе функционировало 40 дошкольных образовательных учреждений разной ведомственной принадлежности, в которых воспитывалось 6.843 детей, на 6.420 мест из них 35 муниципальных дошкольных образовательных учреждений с 6296 детьми на 5.600 мест, в том числе 26 дошкольных образовательных учреждений МУ "ФДВ" с 4.907 детьми на 4.255 мест и 9 дошкольных образовательных учреждений РКО с 1.389 детьми на 1.345 мест.</w:t>
      </w:r>
    </w:p>
    <w:p>
      <w:pPr>
        <w:pStyle w:val="Normal"/>
        <w:suppressAutoHyphens w:val="true"/>
        <w:spacing w:lineRule="auto" w:line="360"/>
        <w:ind w:firstLine="709"/>
        <w:jc w:val="both"/>
        <w:rPr/>
      </w:pPr>
      <w:r>
        <w:rPr>
          <w:sz w:val="28"/>
          <w:szCs w:val="28"/>
        </w:rPr>
        <w:t>Переуплотненность составляла:</w:t>
      </w:r>
    </w:p>
    <w:p>
      <w:pPr>
        <w:pStyle w:val="Normal"/>
        <w:numPr>
          <w:ilvl w:val="0"/>
          <w:numId w:val="5"/>
        </w:numPr>
        <w:suppressAutoHyphens w:val="true"/>
        <w:spacing w:lineRule="auto" w:line="360"/>
        <w:ind w:left="0" w:firstLine="709"/>
        <w:jc w:val="both"/>
        <w:rPr>
          <w:sz w:val="28"/>
          <w:szCs w:val="28"/>
        </w:rPr>
      </w:pPr>
      <w:r>
        <w:rPr>
          <w:sz w:val="28"/>
          <w:szCs w:val="28"/>
        </w:rPr>
        <w:t>по муниципальным ДОУ: 696 детей, 12,4%.</w:t>
      </w:r>
    </w:p>
    <w:p>
      <w:pPr>
        <w:pStyle w:val="Normal"/>
        <w:suppressAutoHyphens w:val="true"/>
        <w:spacing w:lineRule="auto" w:line="360"/>
        <w:ind w:firstLine="709"/>
        <w:jc w:val="both"/>
        <w:rPr>
          <w:sz w:val="28"/>
          <w:szCs w:val="28"/>
        </w:rPr>
      </w:pPr>
      <w:r>
        <w:rPr>
          <w:sz w:val="28"/>
          <w:szCs w:val="28"/>
        </w:rPr>
        <w:t>Из них:</w:t>
      </w:r>
    </w:p>
    <w:p>
      <w:pPr>
        <w:pStyle w:val="Normal"/>
        <w:numPr>
          <w:ilvl w:val="0"/>
          <w:numId w:val="10"/>
        </w:numPr>
        <w:suppressAutoHyphens w:val="true"/>
        <w:spacing w:lineRule="auto" w:line="360"/>
        <w:ind w:left="0" w:firstLine="709"/>
        <w:jc w:val="both"/>
        <w:rPr/>
      </w:pPr>
      <w:r>
        <w:rPr>
          <w:sz w:val="28"/>
          <w:szCs w:val="28"/>
        </w:rPr>
        <w:t>ДОУ МУ "ФДВ": 652 ребенка, 15,3%</w:t>
      </w:r>
    </w:p>
    <w:p>
      <w:pPr>
        <w:pStyle w:val="Normal"/>
        <w:numPr>
          <w:ilvl w:val="0"/>
          <w:numId w:val="10"/>
        </w:numPr>
        <w:suppressAutoHyphens w:val="true"/>
        <w:spacing w:lineRule="auto" w:line="360"/>
        <w:ind w:left="0" w:firstLine="709"/>
        <w:jc w:val="both"/>
        <w:rPr/>
      </w:pPr>
      <w:r>
        <w:rPr>
          <w:sz w:val="28"/>
          <w:szCs w:val="28"/>
        </w:rPr>
        <w:t>ДОУ РКО: 44 ребенка, 3,</w:t>
      </w:r>
      <w:r>
        <w:rPr>
          <w:rFonts w:eastAsia="Symbol" w:cs="Symbol" w:ascii="Symbol" w:hAnsi="Symbol"/>
          <w:sz w:val="28"/>
          <w:szCs w:val="28"/>
        </w:rPr>
        <w:t></w:t>
      </w:r>
      <w:r>
        <w:rPr>
          <w:sz w:val="28"/>
          <w:szCs w:val="28"/>
        </w:rPr>
        <w:t>%.</w:t>
      </w:r>
    </w:p>
    <w:p>
      <w:pPr>
        <w:pStyle w:val="TextBodyIndent"/>
        <w:suppressAutoHyphens w:val="true"/>
        <w:spacing w:lineRule="auto" w:line="360"/>
        <w:ind w:left="0" w:firstLine="709"/>
        <w:rPr/>
      </w:pPr>
      <w:r>
        <w:rPr>
          <w:sz w:val="28"/>
          <w:szCs w:val="28"/>
        </w:rPr>
        <w:t xml:space="preserve">Сеть муниципальных дошкольных учреждений состояла из 3 специализированных дошкольных образовательных учреждений (ДОУ №№ 222, 338, 387), 8 центров развития ребенка (ДОУ №№ 67, 134, 221, 298, 355, 387, 397, 411), 20 дошкольных учреждений общеразвивающего вида, </w:t>
      </w:r>
      <w:r>
        <w:rPr>
          <w:rFonts w:eastAsia="Symbol" w:cs="Symbol" w:ascii="Symbol" w:hAnsi="Symbol"/>
          <w:sz w:val="28"/>
          <w:szCs w:val="28"/>
        </w:rPr>
        <w:t></w:t>
      </w:r>
      <w:r>
        <w:rPr>
          <w:sz w:val="28"/>
          <w:szCs w:val="28"/>
        </w:rPr>
        <w:t xml:space="preserve"> дошкольных учреждения комбинированного вида и 1 дошкольное учреждение – детский сад. В целом по району сеть муниципальных дошкольных учреждений увеличилась на 1 учреждение (ДОУ № 338), а также количество дошкольных учреждений МУ "ФДВ" сократилось на </w:t>
      </w:r>
      <w:r>
        <w:rPr>
          <w:rFonts w:eastAsia="Symbol" w:cs="Symbol" w:ascii="Symbol" w:hAnsi="Symbol"/>
          <w:sz w:val="28"/>
          <w:szCs w:val="28"/>
        </w:rPr>
        <w:t></w:t>
      </w:r>
      <w:r>
        <w:rPr>
          <w:sz w:val="28"/>
          <w:szCs w:val="28"/>
        </w:rPr>
        <w:t xml:space="preserve"> учреждения, соответственно количество дошкольных учреждений РКО увеличилось на </w:t>
      </w:r>
      <w:r>
        <w:rPr>
          <w:rFonts w:eastAsia="Symbol" w:cs="Symbol" w:ascii="Symbol" w:hAnsi="Symbol"/>
          <w:sz w:val="28"/>
          <w:szCs w:val="28"/>
        </w:rPr>
        <w:t></w:t>
      </w:r>
      <w:r>
        <w:rPr>
          <w:sz w:val="28"/>
          <w:szCs w:val="28"/>
        </w:rPr>
        <w:t>.</w:t>
      </w:r>
    </w:p>
    <w:p>
      <w:pPr>
        <w:pStyle w:val="TextBodyIndent"/>
        <w:suppressAutoHyphens w:val="true"/>
        <w:spacing w:lineRule="auto" w:line="360"/>
        <w:ind w:left="0" w:firstLine="709"/>
        <w:rPr/>
      </w:pPr>
      <w:r>
        <w:rPr>
          <w:sz w:val="28"/>
          <w:szCs w:val="28"/>
        </w:rPr>
        <w:t>Увеличение сети произошло за счет перехода 1 ДОУ из городского подчинения в районное.</w:t>
      </w:r>
    </w:p>
    <w:p>
      <w:pPr>
        <w:pStyle w:val="TextBodyIndent"/>
        <w:suppressAutoHyphens w:val="true"/>
        <w:spacing w:lineRule="auto" w:line="360"/>
        <w:ind w:left="0" w:firstLine="709"/>
        <w:rPr/>
      </w:pPr>
      <w:r>
        <w:rPr>
          <w:sz w:val="28"/>
          <w:szCs w:val="28"/>
        </w:rPr>
        <w:t>Охват дошкольным образованием по району составил 69%, т.е. остался на прежнем уровне по сравнению с 2005 годом. Охват дошкольным образованием детей с 3-х лет составляет – 83,9%.</w:t>
      </w:r>
    </w:p>
    <w:p>
      <w:pPr>
        <w:pStyle w:val="TextBodyIndent"/>
        <w:suppressAutoHyphens w:val="true"/>
        <w:spacing w:lineRule="auto" w:line="360"/>
        <w:ind w:left="0" w:firstLine="709"/>
        <w:rPr/>
      </w:pPr>
      <w:r>
        <w:rPr>
          <w:sz w:val="28"/>
          <w:szCs w:val="28"/>
        </w:rPr>
        <w:t>В 2006 году число детей раннего возраста, посещающих ДОУ, составило по району 1.316 детей с 1,5 до 3 лет, 88 детей в возрасте до 1,5 лет. В муниципальных ДОУ – 1.247 детей в возрасте с 1,5 до 3 лет и 69 детей в возрасте до 1,5 лет, в том числе в ДОУ МУ "ФДВ" – 1.044 ребенка в возрасте с 1,5 лет до 3 лет и 27 детей до 1,5 лет. По сравнению с 2005 годом количество детей, посещающих ДОУ в возрасте с 1,5 лет до 3 лет увеличилось на 171 ребенка, количество детей в возрасте до 1,5 лет уменьшилось на 4 ребенка. Открытие новых групп для детей раннего возраста в 2000 году позволило в большей степени удовлетворить растущий спрос родителей на места в ДОУ для этих детей. Очередь в ДОУ составляет 735 детей в возрасте от 10 месяцев до 3 лет. Необходимо в 2008 году продолжить работу по открытию групп для детей раннего возраста, т.к. потребность существует. В целях решения этих проблем в ДОУ № 134 открыта группа воскресного дня для детей от 1 года до 3 лет.</w:t>
      </w:r>
    </w:p>
    <w:p>
      <w:pPr>
        <w:pStyle w:val="TextBodyIndent"/>
        <w:suppressAutoHyphens w:val="true"/>
        <w:spacing w:lineRule="auto" w:line="360"/>
        <w:ind w:left="0" w:firstLine="709"/>
        <w:rPr>
          <w:sz w:val="28"/>
          <w:szCs w:val="28"/>
        </w:rPr>
      </w:pPr>
      <w:r>
        <w:rPr>
          <w:sz w:val="28"/>
          <w:szCs w:val="28"/>
        </w:rPr>
        <w:t>Родительская плата составляла 16,4% стоимости содержания одного ребенка в дошкольном образовательным учреждении, которая составляет 14.761 рубль 34 копейки. Плата, взимаемая с родителей за содержание детей в муниципальных ДОУ, в размере 230 рублей в месяц, определены категории семей, имеющих льготы по оплате за содержание детей.</w:t>
      </w:r>
    </w:p>
    <w:p>
      <w:pPr>
        <w:pStyle w:val="TextBodyIndent"/>
        <w:suppressAutoHyphens w:val="true"/>
        <w:spacing w:lineRule="auto" w:line="360"/>
        <w:ind w:left="0" w:firstLine="709"/>
        <w:rPr>
          <w:sz w:val="28"/>
          <w:szCs w:val="28"/>
        </w:rPr>
      </w:pPr>
      <w:r>
        <w:rPr>
          <w:sz w:val="28"/>
          <w:szCs w:val="28"/>
        </w:rPr>
        <w:t>В бюджете 2007 года были предусмотрены расходы на питание в размере 3.628 тыс. рублей (по МУ "ФДВ") из расчета 15 рублей для детей, освобожденных от родительской платы и 4,05 рублей для общего контингента. Фактические расходы на питание составили 9.494 тыс. рублей, стоимость питания на одного ребенка в день – 13,21 рублей при плане – 15 рублей. Невыполнение денежной нормы объясняется тем, что с выходом решения городской Думы № 14 от 08.02.2000 г. с 1 марта увеличилось число льготников на 66%, на которых финансирование в бюджете было не предусмотрено.</w:t>
      </w:r>
    </w:p>
    <w:p>
      <w:pPr>
        <w:pStyle w:val="TextBodyIndent"/>
        <w:suppressAutoHyphens w:val="true"/>
        <w:spacing w:lineRule="auto" w:line="360"/>
        <w:ind w:left="0" w:firstLine="709"/>
        <w:rPr/>
      </w:pPr>
      <w:r>
        <w:rPr>
          <w:sz w:val="28"/>
          <w:szCs w:val="28"/>
        </w:rPr>
        <w:t>Натуральные нормы по основным продуктам питания выполнялись на 60% - 100%, т.к. по сложившимся ценам на 01.07.2007 набор продуктов для выполнения натуральных норм составил – 19 рублей, а на 01.10.2007 – 20 рублей 30 копеек.</w:t>
      </w:r>
    </w:p>
    <w:p>
      <w:pPr>
        <w:pStyle w:val="TextBodyIndent"/>
        <w:suppressAutoHyphens w:val="true"/>
        <w:spacing w:lineRule="auto" w:line="360"/>
        <w:ind w:left="0" w:firstLine="709"/>
        <w:rPr/>
      </w:pPr>
      <w:r>
        <w:rPr>
          <w:sz w:val="28"/>
          <w:szCs w:val="28"/>
        </w:rPr>
        <w:t>Особое внимание уделяется вопросам сохранения и укрепления здоровья детей дошкольного возраста.</w:t>
      </w:r>
    </w:p>
    <w:p>
      <w:pPr>
        <w:pStyle w:val="TextBodyIndent"/>
        <w:suppressAutoHyphens w:val="true"/>
        <w:spacing w:lineRule="auto" w:line="360"/>
        <w:ind w:left="0" w:firstLine="709"/>
        <w:rPr/>
      </w:pPr>
      <w:r>
        <w:rPr>
          <w:sz w:val="28"/>
          <w:szCs w:val="28"/>
        </w:rPr>
        <w:t>Во всех дошкольных учреждениях созданы условия для физкультурно-оздоровительной работы (57,5% ДОУ имеют спортивные залы, 75% - физиотерапевтические кабинеты, 100% - спортивные площадки, 20% - бассейны). Заболеваемость на 1000 детей в муниципальных ДОУ – 1.319, что не превышает районный показатель и ниже, чем показатель в ведомственных ДОУ.</w:t>
      </w:r>
    </w:p>
    <w:p>
      <w:pPr>
        <w:pStyle w:val="TextBodyIndent"/>
        <w:suppressAutoHyphens w:val="true"/>
        <w:spacing w:lineRule="auto" w:line="360"/>
        <w:ind w:left="0" w:firstLine="709"/>
        <w:rPr/>
      </w:pPr>
      <w:r>
        <w:rPr>
          <w:sz w:val="28"/>
          <w:szCs w:val="28"/>
        </w:rPr>
        <w:t>В 2007 году на базе ДОУ № 57 функционировало 5 групп для 104 детей с аллергозаболеваниями (в 2006 году – 3 группы на 60 детей). В детских садах №№ 219, 272, 317, 333, 353, 388, 397 продолжали работать группы для 189 детей с проблемами в здоровья (в ДОУ № 219 с 2000 года). Результат деятельности данных групп был следующий:</w:t>
      </w:r>
    </w:p>
    <w:p>
      <w:pPr>
        <w:pStyle w:val="TextBodyIndent"/>
        <w:suppressAutoHyphens w:val="true"/>
        <w:spacing w:lineRule="auto" w:line="360"/>
        <w:ind w:left="0" w:firstLine="709"/>
        <w:rPr>
          <w:sz w:val="28"/>
          <w:szCs w:val="28"/>
        </w:rPr>
      </w:pPr>
      <w:r>
        <w:rPr>
          <w:sz w:val="28"/>
          <w:szCs w:val="28"/>
        </w:rPr>
        <w:t>эффективность коррекции здоровья – 45%,</w:t>
      </w:r>
    </w:p>
    <w:p>
      <w:pPr>
        <w:pStyle w:val="TextBodyIndent"/>
        <w:suppressAutoHyphens w:val="true"/>
        <w:spacing w:lineRule="auto" w:line="360"/>
        <w:ind w:left="0" w:firstLine="709"/>
        <w:rPr/>
      </w:pPr>
      <w:r>
        <w:rPr>
          <w:sz w:val="28"/>
          <w:szCs w:val="28"/>
        </w:rPr>
        <w:t>имеют улучшение в здоровье – 10% детей.</w:t>
      </w:r>
    </w:p>
    <w:p>
      <w:pPr>
        <w:pStyle w:val="TextBodyIndent"/>
        <w:suppressAutoHyphens w:val="true"/>
        <w:spacing w:lineRule="auto" w:line="360"/>
        <w:ind w:left="0" w:firstLine="709"/>
        <w:rPr/>
      </w:pPr>
      <w:r>
        <w:rPr>
          <w:sz w:val="28"/>
          <w:szCs w:val="28"/>
        </w:rPr>
        <w:t>Актуальность открытия данных групп очевидна, поскольку на сегодняшний день в районе закрыто отделение восстановительного лечения для детей дошкольного возраста.</w:t>
      </w:r>
    </w:p>
    <w:p>
      <w:pPr>
        <w:pStyle w:val="TextBodyIndent"/>
        <w:suppressAutoHyphens w:val="true"/>
        <w:spacing w:lineRule="auto" w:line="360"/>
        <w:ind w:left="0" w:firstLine="709"/>
        <w:rPr/>
      </w:pPr>
      <w:r>
        <w:rPr>
          <w:sz w:val="28"/>
          <w:szCs w:val="28"/>
        </w:rPr>
        <w:t>В 2007 году на базе ДОУ №№ 134, 176, 333 были открыты 3 группы надомного посещения для детей – инвалидов в количестве 28 человек.</w:t>
      </w:r>
    </w:p>
    <w:p>
      <w:pPr>
        <w:pStyle w:val="TextBodyIndent"/>
        <w:suppressAutoHyphens w:val="true"/>
        <w:spacing w:lineRule="auto" w:line="360"/>
        <w:ind w:left="0" w:firstLine="709"/>
        <w:rPr/>
      </w:pPr>
      <w:r>
        <w:rPr>
          <w:sz w:val="28"/>
          <w:szCs w:val="28"/>
        </w:rPr>
        <w:t xml:space="preserve">За 2007 год было привлечено внебюджетных средств на сумму 4.324, </w:t>
      </w:r>
      <w:r>
        <w:rPr>
          <w:rFonts w:eastAsia="Symbol" w:cs="Symbol" w:ascii="Symbol" w:hAnsi="Symbol"/>
          <w:sz w:val="28"/>
          <w:szCs w:val="28"/>
        </w:rPr>
        <w:t></w:t>
      </w:r>
      <w:r>
        <w:rPr>
          <w:sz w:val="28"/>
          <w:szCs w:val="28"/>
        </w:rPr>
        <w:t xml:space="preserve"> тыс. рублей, что в удельном весе от бюджетного финансирования составило 11 % (1999 год – 33%). Предпринимательская деятельность составила – 3,8 тыс. рублей, дополнительные платные услуги – 27, </w:t>
      </w:r>
      <w:r>
        <w:rPr>
          <w:rFonts w:eastAsia="Symbol" w:cs="Symbol" w:ascii="Symbol" w:hAnsi="Symbol"/>
          <w:sz w:val="28"/>
          <w:szCs w:val="28"/>
        </w:rPr>
        <w:t></w:t>
      </w:r>
      <w:r>
        <w:rPr>
          <w:sz w:val="28"/>
          <w:szCs w:val="28"/>
        </w:rPr>
        <w:t xml:space="preserve"> тыс. рублей, долевое участие – 3.819, 5 тыс. рублей, спонсорские и благотворительные взносы – 473, 7 тыс. рублей.</w:t>
      </w:r>
    </w:p>
    <w:p>
      <w:pPr>
        <w:pStyle w:val="TextBodyIndent"/>
        <w:suppressAutoHyphens w:val="true"/>
        <w:spacing w:lineRule="auto" w:line="360"/>
        <w:ind w:left="0" w:firstLine="709"/>
        <w:rPr>
          <w:sz w:val="28"/>
          <w:szCs w:val="28"/>
        </w:rPr>
      </w:pPr>
      <w:r>
        <w:rPr>
          <w:sz w:val="28"/>
          <w:szCs w:val="28"/>
        </w:rPr>
        <w:t>Особенно хорошо сработали по привлечению внебюджетных средств ДОУ №№ 272 (143.000 руб.), 419 (131.000 руб.), 415 (116.000 руб.), 57 (105.000 руб.), 221 (83.000 руб.).</w:t>
      </w:r>
    </w:p>
    <w:p>
      <w:pPr>
        <w:pStyle w:val="TextBodyIndent"/>
        <w:suppressAutoHyphens w:val="true"/>
        <w:spacing w:lineRule="auto" w:line="360"/>
        <w:ind w:left="0" w:firstLine="709"/>
        <w:rPr/>
      </w:pPr>
      <w:r>
        <w:rPr>
          <w:sz w:val="28"/>
          <w:szCs w:val="28"/>
        </w:rPr>
        <w:t>Необходимо обратить внимание на продолжение работы по предоставлению дополнительных платных услуг. За счет этой статьи в 2007 году были получены следующие средства: ДОУ №№ 221 – 18.000 руб., 219 – 8.400 рублей, 397 – 8.000 рублей.</w:t>
      </w:r>
    </w:p>
    <w:p>
      <w:pPr>
        <w:pStyle w:val="TextBodyIndent"/>
        <w:suppressAutoHyphens w:val="true"/>
        <w:spacing w:lineRule="auto" w:line="360"/>
        <w:ind w:left="0" w:firstLine="709"/>
        <w:rPr>
          <w:sz w:val="28"/>
          <w:szCs w:val="28"/>
        </w:rPr>
      </w:pPr>
      <w:r>
        <w:rPr>
          <w:sz w:val="28"/>
          <w:szCs w:val="28"/>
        </w:rPr>
        <w:t>Спонсорские доходы: ДОУ № 161 – 68.000 рублей.</w:t>
      </w:r>
    </w:p>
    <w:p>
      <w:pPr>
        <w:pStyle w:val="TextBodyIndent"/>
        <w:suppressAutoHyphens w:val="true"/>
        <w:spacing w:lineRule="auto" w:line="360"/>
        <w:ind w:left="0" w:firstLine="709"/>
        <w:rPr/>
      </w:pPr>
      <w:r>
        <w:rPr>
          <w:sz w:val="28"/>
          <w:szCs w:val="28"/>
        </w:rPr>
        <w:t>Все ДОУ МУ "ФДВ" в 2007 году определились в выборе федеральных комплексных программ нового поколения и начали адаптацию и внедрение 5 программ, описанных нами выше: "Радуга", "Детство", "Развитие", "Истоки", "Школа 2100".</w:t>
      </w:r>
    </w:p>
    <w:p>
      <w:pPr>
        <w:pStyle w:val="TextBodyIndent"/>
        <w:suppressAutoHyphens w:val="true"/>
        <w:spacing w:lineRule="auto" w:line="360"/>
        <w:ind w:left="0" w:firstLine="709"/>
        <w:rPr/>
      </w:pPr>
      <w:r>
        <w:rPr>
          <w:sz w:val="28"/>
          <w:szCs w:val="28"/>
        </w:rPr>
        <w:t>В целях подготовки ДОУ к внедрению программ нового поколения сформированы 8 творческих групп на локальном и районном уровне, в которых работает 254 педагога, обучены на авторских курсах 34 человека, на курсах повышения квалификации 160 человек (66 – ПГПУ, 94 – ПОИПКРО).</w:t>
      </w:r>
    </w:p>
    <w:p>
      <w:pPr>
        <w:pStyle w:val="TextBodyIndent"/>
        <w:suppressAutoHyphens w:val="true"/>
        <w:spacing w:lineRule="auto" w:line="360"/>
        <w:ind w:left="0" w:firstLine="709"/>
        <w:rPr/>
      </w:pPr>
      <w:r>
        <w:rPr>
          <w:sz w:val="28"/>
          <w:szCs w:val="28"/>
        </w:rPr>
        <w:t>В каждом ДОУ были созданы материально-технические и финансово-хозяйственные условия для реализации программ нового поколения.</w:t>
      </w:r>
    </w:p>
    <w:p>
      <w:pPr>
        <w:pStyle w:val="TextBodyIndent"/>
        <w:suppressAutoHyphens w:val="true"/>
        <w:spacing w:lineRule="auto" w:line="360"/>
        <w:ind w:left="0" w:firstLine="709"/>
        <w:rPr/>
      </w:pPr>
      <w:r>
        <w:rPr>
          <w:sz w:val="28"/>
          <w:szCs w:val="28"/>
        </w:rPr>
        <w:t>В 2007 году завершилась работа по внедрению программы "Система" Л.М. Пустынниковой на базе 4 ДОУ (№№ 40, 134, 221, 387). По результатам внедрения издано научно-методическое пособие о формировании культуры питания детей, подготовлен к изданию сборник методических материалов по внедрению программы.</w:t>
      </w:r>
    </w:p>
    <w:p>
      <w:pPr>
        <w:pStyle w:val="TextBodyIndent"/>
        <w:suppressAutoHyphens w:val="true"/>
        <w:spacing w:lineRule="auto" w:line="360"/>
        <w:ind w:left="0" w:firstLine="709"/>
        <w:rPr/>
      </w:pPr>
      <w:r>
        <w:rPr>
          <w:sz w:val="28"/>
          <w:szCs w:val="28"/>
        </w:rPr>
        <w:t>За 2007 год оздоровлено по району 4.913 детей дошкольного возраста. Идя навстречу пожеланиям родителей, при поддержке администрации Мотовилихинского района, впервые был открыт летний лагерь "Дошкольник" на базе ДОУ №№ 63, 221, 272, 317 для ослабленных детей подготовительных к школе групп и 1-х классов. Оздоровлено 60 детей, имеющих отклонения в здоровье.</w:t>
      </w:r>
    </w:p>
    <w:p>
      <w:pPr>
        <w:pStyle w:val="TextBodyIndent"/>
        <w:suppressAutoHyphens w:val="true"/>
        <w:spacing w:lineRule="auto" w:line="360"/>
        <w:ind w:left="0" w:firstLine="709"/>
        <w:rPr/>
      </w:pPr>
      <w:r>
        <w:rPr>
          <w:sz w:val="28"/>
          <w:szCs w:val="28"/>
        </w:rPr>
        <w:t>МУ "ФДВ" в 2007 году инициировало создание единого образовательного пространства района по проблемам социализации детей дошкольного и младшего школьного возраста. По результатам комплексной проверки ДОУ выявлены проблемы социализации детей, разработана система мероприятий, даны рекомендации. Проведена совместная конференция с районным комитетом по образованию, совещания, на которых определены механизмы единого подхода к социальному развитию ребенка, систематизированы задачи образовательных учреждений по этому вопросу.</w:t>
      </w:r>
    </w:p>
    <w:p>
      <w:pPr>
        <w:pStyle w:val="TextBodyIndent"/>
        <w:suppressAutoHyphens w:val="true"/>
        <w:spacing w:lineRule="auto" w:line="360"/>
        <w:ind w:left="0" w:firstLine="709"/>
        <w:rPr/>
      </w:pPr>
      <w:r>
        <w:rPr>
          <w:sz w:val="28"/>
          <w:szCs w:val="28"/>
        </w:rPr>
        <w:t>На базе экспериментальной площадки ДОУ № 161 под руководством к.п.н. Л.В. Пименовой была разработана и издана программа нравственно-патриотического воспитания.</w:t>
      </w:r>
    </w:p>
    <w:p>
      <w:pPr>
        <w:pStyle w:val="TextBodyIndent"/>
        <w:suppressAutoHyphens w:val="true"/>
        <w:spacing w:lineRule="auto" w:line="360"/>
        <w:ind w:left="0" w:firstLine="709"/>
        <w:rPr/>
      </w:pPr>
      <w:r>
        <w:rPr>
          <w:sz w:val="28"/>
          <w:szCs w:val="28"/>
        </w:rPr>
        <w:t xml:space="preserve">На 01.01.2008 года в районе аттестовано 77,5% ДОУ, аккредитовано 75% ДОУ, из них 22,5% на 1 категорию, 50% на </w:t>
      </w:r>
      <w:r>
        <w:rPr>
          <w:rFonts w:eastAsia="Symbol" w:cs="Symbol" w:ascii="Symbol" w:hAnsi="Symbol"/>
          <w:sz w:val="28"/>
          <w:szCs w:val="28"/>
        </w:rPr>
        <w:t></w:t>
      </w:r>
      <w:r>
        <w:rPr>
          <w:sz w:val="28"/>
          <w:szCs w:val="28"/>
        </w:rPr>
        <w:t xml:space="preserve"> категорию, </w:t>
      </w:r>
      <w:r>
        <w:rPr>
          <w:rFonts w:eastAsia="Symbol" w:cs="Symbol" w:ascii="Symbol" w:hAnsi="Symbol"/>
          <w:sz w:val="28"/>
          <w:szCs w:val="28"/>
        </w:rPr>
        <w:t></w:t>
      </w:r>
      <w:r>
        <w:rPr>
          <w:sz w:val="28"/>
          <w:szCs w:val="28"/>
        </w:rPr>
        <w:t>,5% на 3 категорию.</w:t>
      </w:r>
    </w:p>
    <w:p>
      <w:pPr>
        <w:pStyle w:val="TextBodyIndent"/>
        <w:suppressAutoHyphens w:val="true"/>
        <w:spacing w:lineRule="auto" w:line="360"/>
        <w:ind w:left="0" w:firstLine="709"/>
        <w:rPr/>
      </w:pPr>
      <w:r>
        <w:rPr>
          <w:sz w:val="28"/>
          <w:szCs w:val="28"/>
        </w:rPr>
        <w:t>11 ДОУ МУ "ФДВ" осуществляет образовательный процесс на основе собственных программ развития.</w:t>
      </w:r>
    </w:p>
    <w:p>
      <w:pPr>
        <w:pStyle w:val="TextBodyIndent"/>
        <w:suppressAutoHyphens w:val="true"/>
        <w:spacing w:lineRule="auto" w:line="360"/>
        <w:ind w:left="0" w:firstLine="709"/>
        <w:rPr/>
      </w:pPr>
      <w:r>
        <w:rPr>
          <w:sz w:val="28"/>
          <w:szCs w:val="28"/>
        </w:rPr>
        <w:t>Один из механизмов стимулирования качества образования в ДОУ остается организация различных смотров и конкурсов. В 2007 году в МУ "ФДВ" было проведено 6 смотров-конкурсов. Отличительной чертой этого года является то, что был специально организован конкурс для руководителей дошкольных учреждений "Управление ДОУ в современных условиях" и конкурс "Рекламных проектов" в рамках подготовки к городской выставке "Образование, карьера 20012. В конкурсах приняли участие все ДОУ, в том числе 260 детей, 510 педагогов. Дошкольные учреждения ФДВ являются активными участниками областных и городских конкурсов:</w:t>
      </w:r>
    </w:p>
    <w:p>
      <w:pPr>
        <w:pStyle w:val="TextBodyIndent"/>
        <w:suppressAutoHyphens w:val="true"/>
        <w:spacing w:lineRule="auto" w:line="360"/>
        <w:ind w:left="0" w:firstLine="709"/>
        <w:rPr/>
      </w:pPr>
      <w:r>
        <w:rPr>
          <w:sz w:val="28"/>
          <w:szCs w:val="28"/>
        </w:rPr>
        <w:t>- 1 место в областном смотре-конкурсе на лучшую постановку экологического воспитания (ДОУ № 333).</w:t>
      </w:r>
    </w:p>
    <w:p>
      <w:pPr>
        <w:pStyle w:val="TextBodyIndent"/>
        <w:suppressAutoHyphens w:val="true"/>
        <w:spacing w:lineRule="auto" w:line="360"/>
        <w:ind w:left="0" w:firstLine="709"/>
        <w:rPr/>
      </w:pPr>
      <w:r>
        <w:rPr>
          <w:sz w:val="28"/>
          <w:szCs w:val="28"/>
        </w:rPr>
        <w:t xml:space="preserve">- </w:t>
      </w:r>
      <w:r>
        <w:rPr>
          <w:rFonts w:eastAsia="Symbol" w:cs="Symbol" w:ascii="Symbol" w:hAnsi="Symbol"/>
          <w:sz w:val="28"/>
          <w:szCs w:val="28"/>
        </w:rPr>
        <w:t></w:t>
      </w:r>
      <w:r>
        <w:rPr>
          <w:sz w:val="28"/>
          <w:szCs w:val="28"/>
        </w:rPr>
        <w:t xml:space="preserve"> место в городском конкурсе "Зеленый огонек" (ДОУ № 415).</w:t>
      </w:r>
    </w:p>
    <w:p>
      <w:pPr>
        <w:pStyle w:val="TextBodyIndent"/>
        <w:suppressAutoHyphens w:val="true"/>
        <w:spacing w:lineRule="auto" w:line="360"/>
        <w:ind w:left="0" w:firstLine="709"/>
        <w:rPr>
          <w:sz w:val="28"/>
          <w:szCs w:val="28"/>
        </w:rPr>
      </w:pPr>
      <w:r>
        <w:rPr>
          <w:sz w:val="28"/>
          <w:szCs w:val="28"/>
        </w:rPr>
        <w:t>- 1 место в районном конкурсе "Зимний городок" (ДОУ № 388).</w:t>
      </w:r>
    </w:p>
    <w:p>
      <w:pPr>
        <w:pStyle w:val="TextBodyIndent"/>
        <w:suppressAutoHyphens w:val="true"/>
        <w:spacing w:lineRule="auto" w:line="360"/>
        <w:ind w:left="0" w:firstLine="709"/>
        <w:rPr/>
      </w:pPr>
      <w:r>
        <w:rPr>
          <w:sz w:val="28"/>
          <w:szCs w:val="28"/>
        </w:rPr>
        <w:t>В дошкольных учреждениях района активно вводятся разные формы дополнительного образования детей дошкольного возраста, в том числе платные.</w:t>
      </w:r>
    </w:p>
    <w:p>
      <w:pPr>
        <w:pStyle w:val="TextBodyIndent"/>
        <w:suppressAutoHyphens w:val="true"/>
        <w:spacing w:lineRule="auto" w:line="360"/>
        <w:ind w:left="0" w:firstLine="709"/>
        <w:rPr/>
      </w:pPr>
      <w:r>
        <w:rPr>
          <w:sz w:val="28"/>
          <w:szCs w:val="28"/>
        </w:rPr>
        <w:t>На 01.01.2008 год в ДОУ работает 230 групп (кружков, студий) по интересам, которые посещают 3.944 ребенка. Среди них особой популярностью пользуются танцевальные (628 детей), театральные (330 детей), изостудии (754 ребенка), оздоровительные (824 ребенка).</w:t>
      </w:r>
    </w:p>
    <w:p>
      <w:pPr>
        <w:pStyle w:val="TextBodyIndent"/>
        <w:suppressAutoHyphens w:val="true"/>
        <w:spacing w:lineRule="auto" w:line="360"/>
        <w:ind w:left="0" w:firstLine="709"/>
        <w:rPr/>
      </w:pPr>
      <w:r>
        <w:rPr>
          <w:sz w:val="28"/>
          <w:szCs w:val="28"/>
        </w:rPr>
        <w:t>Дополнительными платными услугами охвачено 1016 детей, 86 групп. Наиболее популярны группы иностранного языка (175 детей), стоимость 1 занятия в среднем – 11,11 рублей.</w:t>
      </w:r>
    </w:p>
    <w:p>
      <w:pPr>
        <w:pStyle w:val="TextBodyIndent"/>
        <w:suppressAutoHyphens w:val="true"/>
        <w:spacing w:lineRule="auto" w:line="360"/>
        <w:ind w:left="0" w:firstLine="709"/>
        <w:rPr/>
      </w:pPr>
      <w:r>
        <w:rPr>
          <w:sz w:val="28"/>
          <w:szCs w:val="28"/>
        </w:rPr>
        <w:t>В дошкольных учреждениях района работает 27 психологов (2006 год- 21 человек).</w:t>
      </w:r>
    </w:p>
    <w:p>
      <w:pPr>
        <w:pStyle w:val="TextBodyIndent"/>
        <w:suppressAutoHyphens w:val="true"/>
        <w:spacing w:lineRule="auto" w:line="360"/>
        <w:ind w:left="0" w:firstLine="709"/>
        <w:rPr/>
      </w:pPr>
      <w:r>
        <w:rPr>
          <w:sz w:val="28"/>
          <w:szCs w:val="28"/>
        </w:rPr>
        <w:t>Увеличилось количество дошкольных учреждений, занимающихся вопросами подготовки неорганизованных детей к школе (ДОУ №№ 27, 176, 221, 338, 397), общее количество детей – 38 человек.</w:t>
      </w:r>
    </w:p>
    <w:p>
      <w:pPr>
        <w:pStyle w:val="TextBodyIndent"/>
        <w:suppressAutoHyphens w:val="true"/>
        <w:spacing w:lineRule="auto" w:line="360"/>
        <w:ind w:left="0" w:firstLine="709"/>
        <w:rPr/>
      </w:pPr>
      <w:r>
        <w:rPr>
          <w:sz w:val="28"/>
          <w:szCs w:val="28"/>
        </w:rPr>
        <w:t>В дошкольных учреждениях района в 2007 году работало 828 педагогов (в 2006 году – 707 педагогов). Таким образом, можно констатировать начало процесса обеспечения дошкольных учреждений специализированными кадрами. Высшее образование имеют 30% педагогов (в 2006 году – 30% педагогов), на фоне общего увеличения количества педагогов – уменьшилось количество педагогов с высшим образованием, но увеличилось количество педагогов с незаконченным высшим образованием – 5,4% педагогов (2006 год – 3,</w:t>
      </w:r>
      <w:r>
        <w:rPr>
          <w:rFonts w:eastAsia="Symbol" w:cs="Symbol" w:ascii="Symbol" w:hAnsi="Symbol"/>
          <w:sz w:val="28"/>
          <w:szCs w:val="28"/>
        </w:rPr>
        <w:t></w:t>
      </w:r>
      <w:r>
        <w:rPr>
          <w:sz w:val="28"/>
          <w:szCs w:val="28"/>
        </w:rPr>
        <w:t>% педагогов). Среднее специальное образование имеют 62% педагогов (1999 год – 63% педагогов), без образования – 1,8% педагогов (2006 год – 1,8% педагогов). Приостановился процесс старения педагогических кадров, 50% педагогов имеют стаж работы до 15 лет.</w:t>
      </w:r>
    </w:p>
    <w:p>
      <w:pPr>
        <w:pStyle w:val="TextBodyIndent"/>
        <w:suppressAutoHyphens w:val="true"/>
        <w:spacing w:lineRule="auto" w:line="360"/>
        <w:ind w:left="0" w:firstLine="709"/>
        <w:rPr/>
      </w:pPr>
      <w:r>
        <w:rPr>
          <w:sz w:val="28"/>
          <w:szCs w:val="28"/>
        </w:rPr>
        <w:t xml:space="preserve">Аттестация педагогических кадров ДОУ является одним из средств повышения уровня профессионализма педагогов. За 2007 год былоаттестовано – 141 педагог, из них на высшую квалификационную категорию – 11 педагогов (2006 году – </w:t>
      </w:r>
      <w:r>
        <w:rPr>
          <w:rFonts w:eastAsia="Symbol" w:cs="Symbol" w:ascii="Symbol" w:hAnsi="Symbol"/>
          <w:sz w:val="28"/>
          <w:szCs w:val="28"/>
        </w:rPr>
        <w:t></w:t>
      </w:r>
      <w:r>
        <w:rPr>
          <w:sz w:val="28"/>
          <w:szCs w:val="28"/>
        </w:rPr>
        <w:t xml:space="preserve"> педагога), в том числе 7 руководителей ДОУ, на 1 квалификационную категорию – 67 педагогов, на </w:t>
      </w:r>
      <w:r>
        <w:rPr>
          <w:rFonts w:eastAsia="Symbol" w:cs="Symbol" w:ascii="Symbol" w:hAnsi="Symbol"/>
          <w:sz w:val="28"/>
          <w:szCs w:val="28"/>
        </w:rPr>
        <w:t></w:t>
      </w:r>
      <w:r>
        <w:rPr>
          <w:sz w:val="28"/>
          <w:szCs w:val="28"/>
        </w:rPr>
        <w:t xml:space="preserve"> квалификационную категорию – 63 педагога.</w:t>
      </w:r>
    </w:p>
    <w:p>
      <w:pPr>
        <w:pStyle w:val="Normal"/>
        <w:suppressAutoHyphens w:val="true"/>
        <w:spacing w:lineRule="auto" w:line="360"/>
        <w:ind w:firstLine="709"/>
        <w:jc w:val="both"/>
        <w:rPr/>
      </w:pPr>
      <w:r>
        <w:rPr>
          <w:sz w:val="28"/>
          <w:szCs w:val="28"/>
        </w:rPr>
        <w:t>Итоги 2008 года, показали, что на 01.01.2009 года в районе функционирует по-прежнему 40 дошкольных образовательных учреждений разной ведомственной принадлежности, в которых воспитывается 6.843 детей, на 6.420 мест из них 35 муниципальных дошкольных образовательных учреждений с 6296 детьми на 5.600 мест, в том числе 26 дошкольных образовательных учреждений МУ "ФДВ" с 4.907 детьми на 4.255 мест и 9 дошкольных образовательных учреждений РКО с 1.389 детьми на 1.345 мест.</w:t>
      </w:r>
    </w:p>
    <w:p>
      <w:pPr>
        <w:pStyle w:val="Normal"/>
        <w:suppressAutoHyphens w:val="true"/>
        <w:spacing w:lineRule="auto" w:line="360"/>
        <w:ind w:firstLine="709"/>
        <w:jc w:val="both"/>
        <w:rPr>
          <w:sz w:val="28"/>
          <w:szCs w:val="28"/>
        </w:rPr>
      </w:pPr>
      <w:r>
        <w:rPr>
          <w:sz w:val="28"/>
          <w:szCs w:val="28"/>
        </w:rPr>
        <w:t>Переуплотненность в детских садах по сравнению с прошлым годом значительно снизилась. Так как в настоящее время в уже существующих детских садах открываются дополнительные группы, кроме того стали выплачиваться пособия, т.е. родители уже могут либо пойти в частный детский сад, либо нанять няню и т.п.</w:t>
      </w:r>
    </w:p>
    <w:p>
      <w:pPr>
        <w:pStyle w:val="TextBodyIndent"/>
        <w:suppressAutoHyphens w:val="true"/>
        <w:spacing w:lineRule="auto" w:line="360"/>
        <w:ind w:left="0" w:firstLine="709"/>
        <w:rPr/>
      </w:pPr>
      <w:r>
        <w:rPr>
          <w:sz w:val="28"/>
          <w:szCs w:val="28"/>
        </w:rPr>
        <w:t xml:space="preserve">Сеть муниципальных дошкольных учреждений состоит из 3 специализированных дошкольных образовательных учреждений (ДОУ №№ 222, 338, 387), 8 центров развития ребенка (ДОУ №№ 67, 134, 221, 298, 355, 387, 397, 411), 20 дошкольных учреждений общеразвивающего вида, </w:t>
      </w:r>
      <w:r>
        <w:rPr>
          <w:rFonts w:eastAsia="Symbol" w:cs="Symbol" w:ascii="Symbol" w:hAnsi="Symbol"/>
          <w:sz w:val="28"/>
          <w:szCs w:val="28"/>
        </w:rPr>
        <w:t></w:t>
      </w:r>
      <w:r>
        <w:rPr>
          <w:sz w:val="28"/>
          <w:szCs w:val="28"/>
        </w:rPr>
        <w:t xml:space="preserve"> дошкольных учреждения комбинированного вида и 1 дошкольное учреждение – детский сад.</w:t>
      </w:r>
    </w:p>
    <w:p>
      <w:pPr>
        <w:pStyle w:val="TextBodyIndent"/>
        <w:suppressAutoHyphens w:val="true"/>
        <w:spacing w:lineRule="auto" w:line="360"/>
        <w:ind w:left="0" w:firstLine="709"/>
        <w:rPr/>
      </w:pPr>
      <w:r>
        <w:rPr>
          <w:sz w:val="28"/>
          <w:szCs w:val="28"/>
        </w:rPr>
        <w:t>Охват дошкольным образованием по району составил 69%, т.е. остался на прежнем уровне по сравнению с 2007 годом. Охват дошкольным образованием детей с 3-х лет составляет – 83,9%.</w:t>
      </w:r>
    </w:p>
    <w:p>
      <w:pPr>
        <w:pStyle w:val="TextBodyIndent"/>
        <w:suppressAutoHyphens w:val="true"/>
        <w:spacing w:lineRule="auto" w:line="360"/>
        <w:ind w:left="0" w:firstLine="709"/>
        <w:rPr>
          <w:sz w:val="28"/>
          <w:szCs w:val="28"/>
        </w:rPr>
      </w:pPr>
      <w:r>
        <w:rPr>
          <w:sz w:val="28"/>
          <w:szCs w:val="28"/>
        </w:rPr>
        <w:t>Открытие новых групп для детей позволило в большей степени удовлетворить растущий спрос родителей на места в ДОУ. Необходимо и далее продолжать работу по открытию групп для детей возраста, т.к. потребность существует. Родительская плата по-прежнему составляет 16,4% стоимости содержания одного ребенка в дошкольном образовательном учреждении, которая составляет 14.761 рубль 34 копейки. Плата, взимаемая с родителей за содержание детей в муниципальных ДОУ, в размере 230 рублей в месяц, определены категории семей, имеющих льготы по оплате за содержание детей.</w:t>
      </w:r>
    </w:p>
    <w:p>
      <w:pPr>
        <w:pStyle w:val="TextBodyIndent"/>
        <w:suppressAutoHyphens w:val="true"/>
        <w:spacing w:lineRule="auto" w:line="360"/>
        <w:ind w:left="0" w:firstLine="709"/>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2.3 Анализ результативности работы по внедрению авторских программ и технологий в дошкольных образовательных учреждениях МОУ ФДВ за 2007-2008 учебный год</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Анализируя результативность работы авторских программ и технологий необходимо отметить, что данный процесс реализовывался в соответствии с разработанной структурой инновационного процесса внедрения авторских разработок в практику работы ДОУ Мотовилихинского района г. Перми.</w:t>
      </w:r>
    </w:p>
    <w:p>
      <w:pPr>
        <w:pStyle w:val="Normal"/>
        <w:suppressAutoHyphens w:val="true"/>
        <w:spacing w:lineRule="auto" w:line="360"/>
        <w:ind w:firstLine="709"/>
        <w:jc w:val="both"/>
        <w:rPr/>
      </w:pPr>
      <w:r>
        <w:rPr>
          <w:sz w:val="28"/>
          <w:szCs w:val="28"/>
        </w:rPr>
        <w:t>В связи с этим технология внедрения научно-методических материалов способствовала переходу дошкольного образования района на качественно новый уровень. Работа по внедрению авторских программ была основана на комплексно-целевом подходе предполагающем тщательный анализ ситуации, разработку системы целей различного уровня и механизмов их реализации.</w:t>
      </w:r>
    </w:p>
    <w:p>
      <w:pPr>
        <w:pStyle w:val="Normal"/>
        <w:suppressAutoHyphens w:val="true"/>
        <w:spacing w:lineRule="auto" w:line="360"/>
        <w:ind w:firstLine="709"/>
        <w:jc w:val="both"/>
        <w:rPr/>
      </w:pPr>
      <w:r>
        <w:rPr>
          <w:sz w:val="28"/>
          <w:szCs w:val="28"/>
        </w:rPr>
        <w:t>В настоящее время в Мотовилихинском районе действует под руководством МУ ФДВ - 26 дошкольных образовательных учреждений. На 23,8% увеличилось по сравнению с 2006-2007 учебным годом количество ДОУ, которые используют программы нового поколения в образовании дошкольников</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10 ДОУ работают по программе "Радуга";</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3 ДОУ - по программе "Истоки";</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3 ДОУ - по программе "Школа 2100";</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4 ДОУ - по программе "Детский сад - дом радости" (в 2-х из них по этой программе работают несколько групп);</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1 ДОУ работает по программе "Развитие".</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Частично дошкольные учреждения прошли обучение по данным программам:</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Детство" - 3 человека;</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Истоки" - 2 человека;</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Школа 2100" - 6 человек;</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Радуга" - 14 человек;</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Детский сад-дом радости" - 14 человек;</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Развитие" - 1 человек.</w:t>
      </w:r>
    </w:p>
    <w:p>
      <w:pPr>
        <w:pStyle w:val="Normal"/>
        <w:suppressAutoHyphens w:val="true"/>
        <w:spacing w:lineRule="auto" w:line="360"/>
        <w:ind w:firstLine="709"/>
        <w:jc w:val="both"/>
        <w:rPr/>
      </w:pPr>
      <w:r>
        <w:rPr>
          <w:sz w:val="28"/>
          <w:szCs w:val="28"/>
        </w:rPr>
        <w:t>Для внедрения программ нового поколения в работу ДОУ на базе методического центра МУ ФДВ созданы творческие группы, которые курируют преподаватели кафедр дошкольной педагогики и психологии ПГПУ и ПОИПКРО, специалисты МУ ФДВ. Обновлению содержания образования способствует исследовательская работа, организация экспериментальных площадок, работа проблемных и творческих групп, методических объединений, а также приход в дошкольные учреждения новых специалистов:</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заместителей заведующей по реализации программы развития ДОУ;</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педагогов-психологов;</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логопедов;</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преподавателей театрального искусства и других.</w:t>
      </w:r>
    </w:p>
    <w:p>
      <w:pPr>
        <w:pStyle w:val="Normal"/>
        <w:suppressAutoHyphens w:val="true"/>
        <w:spacing w:lineRule="auto" w:line="360"/>
        <w:ind w:firstLine="709"/>
        <w:jc w:val="both"/>
        <w:rPr/>
      </w:pPr>
      <w:r>
        <w:rPr>
          <w:sz w:val="28"/>
          <w:szCs w:val="28"/>
        </w:rPr>
        <w:t>Исходя из всего вышесказанного, можно сделать вывод о том, что в МУ ФДВ в период с 2007 по 2008 год велась работа по реализации в дошкольных учреждениях разных программ и педагогических технологий нового поколения в соответствии с требованиями временного государственного стандарта дошкольного образования. Далее более подробно остановимся на анализе внедрения авторских программ и технологий в дошкольных образовательных учреждениях.</w:t>
      </w:r>
    </w:p>
    <w:p>
      <w:pPr>
        <w:pStyle w:val="Normal"/>
        <w:suppressAutoHyphens w:val="true"/>
        <w:spacing w:lineRule="auto" w:line="360"/>
        <w:ind w:firstLine="709"/>
        <w:jc w:val="both"/>
        <w:rPr/>
      </w:pPr>
      <w:r>
        <w:rPr>
          <w:sz w:val="28"/>
          <w:szCs w:val="28"/>
        </w:rPr>
        <w:t>В 2007-2008 учебном году при МУ ФДВ работала творческая группа по внедрению программы "РАДУГА". В работе творческой группы приняли участие 9 ДОУ: 13, 77, 134, 219, 317, 353, 355, 387, 295. В рамках данной программы рассматривались вопросы социально-личностного развития; вопросы работы с кадрами; планирование и организация работы с детьми раннего возраста; проблемы адаптации детей и другие.</w:t>
      </w:r>
    </w:p>
    <w:p>
      <w:pPr>
        <w:pStyle w:val="Normal"/>
        <w:suppressAutoHyphens w:val="true"/>
        <w:spacing w:lineRule="auto" w:line="360"/>
        <w:ind w:firstLine="709"/>
        <w:jc w:val="both"/>
        <w:rPr/>
      </w:pPr>
      <w:r>
        <w:rPr>
          <w:sz w:val="28"/>
          <w:szCs w:val="28"/>
        </w:rPr>
        <w:t>Творческие группы по программе "РАДУГА" работали и внутри дошкольных учреждений (77, 134, 219, 317, 387), разбирая проблемы внедрения программы в конкретных условиях. В частности, в ДОУ №77, рассматривая проблему организации работы с родителями, была создана "Семейная академия", где родителей знакомили с задачами программы "РАДУГА", традициями группы и т. д. В ДОУ №219 работу по внедрению программы педагоги осуществляли под руководством Е. М. Фадеевой, ими разработаны перспективные планы по средней группе.</w:t>
      </w:r>
    </w:p>
    <w:p>
      <w:pPr>
        <w:pStyle w:val="Normal"/>
        <w:suppressAutoHyphens w:val="true"/>
        <w:spacing w:lineRule="auto" w:line="360"/>
        <w:ind w:firstLine="709"/>
        <w:jc w:val="both"/>
        <w:rPr/>
      </w:pPr>
      <w:r>
        <w:rPr>
          <w:sz w:val="28"/>
          <w:szCs w:val="28"/>
        </w:rPr>
        <w:t>Работу по адаптации программы "Детство" в районе ведут 6 ДОУ: 57, 63, 333, 397, 419, 357.</w:t>
      </w:r>
    </w:p>
    <w:p>
      <w:pPr>
        <w:pStyle w:val="Normal"/>
        <w:suppressAutoHyphens w:val="true"/>
        <w:spacing w:lineRule="auto" w:line="360"/>
        <w:ind w:firstLine="709"/>
        <w:jc w:val="both"/>
        <w:rPr/>
      </w:pPr>
      <w:r>
        <w:rPr>
          <w:sz w:val="28"/>
          <w:szCs w:val="28"/>
        </w:rPr>
        <w:t>На основе творческого взаимодействия группой были получены следующие результаты:</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во-первых, составлена сетка занятий;</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rPr>
        <w:t>во-вторых, в соответствии с перспективным планом разработаны календарные планы на вторую младшую группу;</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rPr>
        <w:t>в-третьих, не на все возрастные ступени составлены методические рекомендации к развивающей среде по разделу "Развиваем речь детей".</w:t>
      </w:r>
    </w:p>
    <w:p>
      <w:pPr>
        <w:pStyle w:val="Normal"/>
        <w:suppressAutoHyphens w:val="true"/>
        <w:spacing w:lineRule="auto" w:line="360"/>
        <w:ind w:firstLine="709"/>
        <w:jc w:val="both"/>
        <w:rPr>
          <w:sz w:val="28"/>
          <w:szCs w:val="28"/>
        </w:rPr>
      </w:pPr>
      <w:r>
        <w:rPr>
          <w:sz w:val="28"/>
          <w:szCs w:val="28"/>
        </w:rPr>
        <w:t>Особое значение для практической работы имеет диагностический материал по изучению деятельности педагогов в инновационном режиме.</w:t>
      </w:r>
    </w:p>
    <w:p>
      <w:pPr>
        <w:pStyle w:val="Normal"/>
        <w:suppressAutoHyphens w:val="true"/>
        <w:spacing w:lineRule="auto" w:line="360"/>
        <w:ind w:firstLine="709"/>
        <w:jc w:val="both"/>
        <w:rPr/>
      </w:pPr>
      <w:r>
        <w:rPr>
          <w:sz w:val="28"/>
          <w:szCs w:val="28"/>
        </w:rPr>
        <w:t>Дошкольными учреждениями № 419, 333, 63 были разработаны рекомендации по психологическому сопровождению программы "Детство". Эта работа шла под руководством старшего преподавателя кафедры практической психологии Л.П. Скрыльниковой.</w:t>
      </w:r>
    </w:p>
    <w:p>
      <w:pPr>
        <w:pStyle w:val="Normal"/>
        <w:suppressAutoHyphens w:val="true"/>
        <w:spacing w:lineRule="auto" w:line="360"/>
        <w:ind w:firstLine="709"/>
        <w:jc w:val="both"/>
        <w:rPr/>
      </w:pPr>
      <w:r>
        <w:rPr>
          <w:sz w:val="28"/>
          <w:szCs w:val="28"/>
        </w:rPr>
        <w:t>Творческая группа района активно участвовала в работе городской группы, что способствовало наиболее полному пониманию педагогами своеобразия программы "Детство".</w:t>
      </w:r>
    </w:p>
    <w:p>
      <w:pPr>
        <w:pStyle w:val="Normal"/>
        <w:suppressAutoHyphens w:val="true"/>
        <w:spacing w:lineRule="auto" w:line="360"/>
        <w:ind w:firstLine="709"/>
        <w:jc w:val="both"/>
        <w:rPr/>
      </w:pPr>
      <w:r>
        <w:rPr>
          <w:sz w:val="28"/>
          <w:szCs w:val="28"/>
        </w:rPr>
        <w:t>В результате анализа собственной работы педагогами были обозначены актуальные проблемы:</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подготовка и обучение кадров по программе на авторских курсах;</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разработка научно-методического обеспечения и технологии работы;</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разработка диагностики эффективности внедрения программы;</w:t>
      </w:r>
    </w:p>
    <w:p>
      <w:pPr>
        <w:pStyle w:val="Normal"/>
        <w:numPr>
          <w:ilvl w:val="0"/>
          <w:numId w:val="9"/>
        </w:numPr>
        <w:tabs>
          <w:tab w:val="clear" w:pos="708"/>
          <w:tab w:val="left" w:pos="993" w:leader="none"/>
        </w:tabs>
        <w:suppressAutoHyphens w:val="true"/>
        <w:spacing w:lineRule="auto" w:line="360"/>
        <w:ind w:left="0" w:firstLine="709"/>
        <w:jc w:val="both"/>
        <w:rPr/>
      </w:pPr>
      <w:r>
        <w:rPr>
          <w:sz w:val="28"/>
          <w:szCs w:val="28"/>
        </w:rPr>
        <w:t>создание развивающей среды в группах ДОУ согласно рекомендациям авторов программы.</w:t>
      </w:r>
    </w:p>
    <w:p>
      <w:pPr>
        <w:pStyle w:val="Normal"/>
        <w:suppressAutoHyphens w:val="true"/>
        <w:spacing w:lineRule="auto" w:line="360"/>
        <w:ind w:firstLine="709"/>
        <w:jc w:val="both"/>
        <w:rPr/>
      </w:pPr>
      <w:r>
        <w:rPr>
          <w:sz w:val="28"/>
          <w:szCs w:val="28"/>
        </w:rPr>
        <w:t>В целом, можно сказать, что в 2007-2008 учебном году программа "Детство" продолжала внедряться в воспитательно-образовательный процесс и в соответствии с полученными результатами определились перспективы работы.</w:t>
      </w:r>
    </w:p>
    <w:p>
      <w:pPr>
        <w:pStyle w:val="Normal"/>
        <w:suppressAutoHyphens w:val="true"/>
        <w:spacing w:lineRule="auto" w:line="360"/>
        <w:ind w:firstLine="709"/>
        <w:jc w:val="both"/>
        <w:rPr/>
      </w:pPr>
      <w:r>
        <w:rPr>
          <w:sz w:val="28"/>
          <w:szCs w:val="28"/>
        </w:rPr>
        <w:t>Внедрение программы "ШКОЛА 2100" проходило в ДОУ № 40, 176, 27, 74. В ДОУ №27 главной задачей было - развитие творческого потенциала педагогов. Росту творческого потенциала способствовало участие педагогов в работе МО района; ознакомление и изучение передового опыта; проведение в ДОУ открытых просмотров: занятий, досугов, развлечений, конкурсов на лучшую дидактическую игру, на изготовление нестандартного оборудования; участие в работе семинаров, советов педагогов. Наибольшую инициативность проявили - Суслова И.Ю., Петухова С.В., Федотовских С.А.</w:t>
      </w:r>
    </w:p>
    <w:p>
      <w:pPr>
        <w:pStyle w:val="Normal"/>
        <w:suppressAutoHyphens w:val="true"/>
        <w:spacing w:lineRule="auto" w:line="360"/>
        <w:ind w:firstLine="709"/>
        <w:jc w:val="both"/>
        <w:rPr/>
      </w:pPr>
      <w:r>
        <w:rPr>
          <w:sz w:val="28"/>
          <w:szCs w:val="28"/>
        </w:rPr>
        <w:t>В ДОУ №40 был проведен педагогический совет на тему "Обновление содержания педагогической деятельности в ДОУ" в условиях адаптации программы во всех возрастных группах.</w:t>
      </w:r>
    </w:p>
    <w:p>
      <w:pPr>
        <w:pStyle w:val="Normal"/>
        <w:suppressAutoHyphens w:val="true"/>
        <w:spacing w:lineRule="auto" w:line="360"/>
        <w:ind w:firstLine="709"/>
        <w:jc w:val="both"/>
        <w:rPr/>
      </w:pPr>
      <w:r>
        <w:rPr>
          <w:sz w:val="28"/>
          <w:szCs w:val="28"/>
        </w:rPr>
        <w:t>На базе ДОУ №227 в период с 2007 по 2008 учебный год педагогами Полыгаловой Н.Б. и Кузнецовой Е.И. продолжена работа по внедрению программы "Развитие". Целью творческой группы ДОУ являлось - адаптация новой программы в младшей группе, в связи с этим шел просмотр открытых занятий, режимных моментов, новых форм работы с семьей; разработка наглядных пособий и карточек, необходимых для реализации программы "Развитие".</w:t>
      </w:r>
    </w:p>
    <w:p>
      <w:pPr>
        <w:pStyle w:val="Normal"/>
        <w:suppressAutoHyphens w:val="true"/>
        <w:spacing w:lineRule="auto" w:line="360"/>
        <w:ind w:firstLine="709"/>
        <w:jc w:val="both"/>
        <w:rPr/>
      </w:pPr>
      <w:r>
        <w:rPr>
          <w:sz w:val="28"/>
          <w:szCs w:val="28"/>
        </w:rPr>
        <w:t>Работа в творческой группе по экологическому воспитанию шла под руководством преподавателя кафедры дошкольной педагогики и психологии ПГПУ - А.М. Федотовой на базе ДОУ №333. В эту творческую группу входят следующие дошкольные учреждения - 333, 77, 387, 415, 100. И на период с 2007 по 2008 учебный год продолжалась адаптация технологии к эколого-краеведческой программе "Пермский край - мой родной край" и воспитательно-образовательному процессу дошкольных учреждений.</w:t>
      </w:r>
    </w:p>
    <w:p>
      <w:pPr>
        <w:pStyle w:val="Normal"/>
        <w:suppressAutoHyphens w:val="true"/>
        <w:spacing w:lineRule="auto" w:line="360"/>
        <w:ind w:firstLine="709"/>
        <w:jc w:val="both"/>
        <w:rPr/>
      </w:pPr>
      <w:r>
        <w:rPr>
          <w:sz w:val="28"/>
          <w:szCs w:val="28"/>
        </w:rPr>
        <w:t>В этом учебном году в связи с этим проходило наблюдение с последующим анализом нетрадиционных занятий в разных ДОУ:</w:t>
      </w:r>
    </w:p>
    <w:p>
      <w:pPr>
        <w:pStyle w:val="Normal"/>
        <w:numPr>
          <w:ilvl w:val="0"/>
          <w:numId w:val="3"/>
        </w:numPr>
        <w:tabs>
          <w:tab w:val="clear" w:pos="708"/>
          <w:tab w:val="left" w:pos="993" w:leader="none"/>
        </w:tabs>
        <w:suppressAutoHyphens w:val="true"/>
        <w:spacing w:lineRule="auto" w:line="360"/>
        <w:ind w:left="0" w:firstLine="709"/>
        <w:jc w:val="both"/>
        <w:rPr/>
      </w:pPr>
      <w:r>
        <w:rPr>
          <w:sz w:val="28"/>
          <w:szCs w:val="28"/>
        </w:rPr>
        <w:t>"Семья человека, большая и маленькая" - ДОУ №333;</w:t>
      </w:r>
    </w:p>
    <w:p>
      <w:pPr>
        <w:pStyle w:val="Normal"/>
        <w:numPr>
          <w:ilvl w:val="0"/>
          <w:numId w:val="3"/>
        </w:numPr>
        <w:tabs>
          <w:tab w:val="clear" w:pos="708"/>
          <w:tab w:val="left" w:pos="993" w:leader="none"/>
        </w:tabs>
        <w:suppressAutoHyphens w:val="true"/>
        <w:spacing w:lineRule="auto" w:line="360"/>
        <w:ind w:left="0" w:firstLine="709"/>
        <w:jc w:val="both"/>
        <w:rPr/>
      </w:pPr>
      <w:r>
        <w:rPr>
          <w:sz w:val="28"/>
          <w:szCs w:val="28"/>
        </w:rPr>
        <w:t>"Пермский край - лесной край" - ДОУ №333;</w:t>
      </w:r>
    </w:p>
    <w:p>
      <w:pPr>
        <w:pStyle w:val="Normal"/>
        <w:numPr>
          <w:ilvl w:val="0"/>
          <w:numId w:val="3"/>
        </w:numPr>
        <w:tabs>
          <w:tab w:val="clear" w:pos="708"/>
          <w:tab w:val="left" w:pos="993" w:leader="none"/>
        </w:tabs>
        <w:suppressAutoHyphens w:val="true"/>
        <w:spacing w:lineRule="auto" w:line="360"/>
        <w:ind w:left="0" w:firstLine="709"/>
        <w:jc w:val="both"/>
        <w:rPr/>
      </w:pPr>
      <w:r>
        <w:rPr>
          <w:sz w:val="28"/>
          <w:szCs w:val="28"/>
        </w:rPr>
        <w:t>"Как головной мозг управляет всем организмом" - ДОУ №74;</w:t>
      </w:r>
    </w:p>
    <w:p>
      <w:pPr>
        <w:pStyle w:val="Normal"/>
        <w:numPr>
          <w:ilvl w:val="0"/>
          <w:numId w:val="3"/>
        </w:numPr>
        <w:tabs>
          <w:tab w:val="clear" w:pos="708"/>
          <w:tab w:val="left" w:pos="993" w:leader="none"/>
        </w:tabs>
        <w:suppressAutoHyphens w:val="true"/>
        <w:spacing w:lineRule="auto" w:line="360"/>
        <w:ind w:left="0" w:firstLine="709"/>
        <w:jc w:val="both"/>
        <w:rPr/>
      </w:pPr>
      <w:r>
        <w:rPr>
          <w:sz w:val="28"/>
          <w:szCs w:val="28"/>
        </w:rPr>
        <w:t>"Путешествие по Каме" - ДОУ №387;</w:t>
      </w:r>
    </w:p>
    <w:p>
      <w:pPr>
        <w:pStyle w:val="Normal"/>
        <w:numPr>
          <w:ilvl w:val="0"/>
          <w:numId w:val="3"/>
        </w:numPr>
        <w:tabs>
          <w:tab w:val="clear" w:pos="708"/>
          <w:tab w:val="left" w:pos="993" w:leader="none"/>
        </w:tabs>
        <w:suppressAutoHyphens w:val="true"/>
        <w:spacing w:lineRule="auto" w:line="360"/>
        <w:ind w:left="0" w:firstLine="709"/>
        <w:jc w:val="both"/>
        <w:rPr/>
      </w:pPr>
      <w:r>
        <w:rPr>
          <w:sz w:val="28"/>
          <w:szCs w:val="28"/>
        </w:rPr>
        <w:t>"Путешествие в заповедник Басеги" - ДОУ №333;</w:t>
      </w:r>
    </w:p>
    <w:p>
      <w:pPr>
        <w:pStyle w:val="Normal"/>
        <w:numPr>
          <w:ilvl w:val="0"/>
          <w:numId w:val="3"/>
        </w:numPr>
        <w:tabs>
          <w:tab w:val="clear" w:pos="708"/>
          <w:tab w:val="left" w:pos="993" w:leader="none"/>
        </w:tabs>
        <w:suppressAutoHyphens w:val="true"/>
        <w:spacing w:lineRule="auto" w:line="360"/>
        <w:ind w:left="0" w:firstLine="709"/>
        <w:jc w:val="both"/>
        <w:rPr/>
      </w:pPr>
      <w:r>
        <w:rPr>
          <w:sz w:val="28"/>
          <w:szCs w:val="28"/>
        </w:rPr>
        <w:t>"Пермский край - мой родной край" - ДОУ №387.</w:t>
      </w:r>
    </w:p>
    <w:p>
      <w:pPr>
        <w:pStyle w:val="Normal"/>
        <w:suppressAutoHyphens w:val="true"/>
        <w:spacing w:lineRule="auto" w:line="360"/>
        <w:ind w:firstLine="709"/>
        <w:jc w:val="both"/>
        <w:rPr/>
      </w:pPr>
      <w:r>
        <w:rPr>
          <w:sz w:val="28"/>
          <w:szCs w:val="28"/>
        </w:rPr>
        <w:t>В перечисленных занятиях принимали участие зам. заведующих, экологи, воспитатели.</w:t>
      </w:r>
    </w:p>
    <w:p>
      <w:pPr>
        <w:pStyle w:val="Normal"/>
        <w:suppressAutoHyphens w:val="true"/>
        <w:spacing w:lineRule="auto" w:line="360"/>
        <w:ind w:firstLine="709"/>
        <w:jc w:val="both"/>
        <w:rPr/>
      </w:pPr>
      <w:r>
        <w:rPr>
          <w:sz w:val="28"/>
          <w:szCs w:val="28"/>
        </w:rPr>
        <w:t>Все занятия были проведены на хорошем уровне, а присутствующие активно включались в обсуждение.</w:t>
      </w:r>
    </w:p>
    <w:p>
      <w:pPr>
        <w:pStyle w:val="Normal"/>
        <w:suppressAutoHyphens w:val="true"/>
        <w:spacing w:lineRule="auto" w:line="360"/>
        <w:ind w:firstLine="709"/>
        <w:jc w:val="both"/>
        <w:rPr/>
      </w:pPr>
      <w:r>
        <w:rPr>
          <w:sz w:val="28"/>
          <w:szCs w:val="28"/>
        </w:rPr>
        <w:t>Но были и трудности в работе, а именно - организационные. Нестабильность посещений участников творческой группы не позволила наиболее плодотворно внедрять технологию по экологическому воспитанию.</w:t>
      </w:r>
    </w:p>
    <w:p>
      <w:pPr>
        <w:pStyle w:val="Normal"/>
        <w:suppressAutoHyphens w:val="true"/>
        <w:spacing w:lineRule="auto" w:line="360"/>
        <w:ind w:firstLine="709"/>
        <w:jc w:val="both"/>
        <w:rPr/>
      </w:pPr>
      <w:r>
        <w:rPr>
          <w:sz w:val="28"/>
          <w:szCs w:val="28"/>
        </w:rPr>
        <w:t>На базе ДОУ №176 в 2006-2007 учебном году продолжалась работа по художественно-эстетическому направлению, реализации программы "Здравствуй, музей!", цель которой формирование основ визуального мышления на базе наблюдения как природных, так и музейных объектов, что способствует развитию мыслительных процессов, речи ребенка, формированию творческих начал как в практике изобразительной деятельности, так и в общении с детьми, родителями, педагогами.</w:t>
      </w:r>
    </w:p>
    <w:p>
      <w:pPr>
        <w:pStyle w:val="Normal"/>
        <w:suppressAutoHyphens w:val="true"/>
        <w:spacing w:lineRule="auto" w:line="360"/>
        <w:ind w:firstLine="709"/>
        <w:jc w:val="both"/>
        <w:rPr/>
      </w:pPr>
      <w:r>
        <w:rPr>
          <w:sz w:val="28"/>
          <w:szCs w:val="28"/>
        </w:rPr>
        <w:t>Для результативности внедрения программы "Здравствуй, музей!" в ДОУ создана творческая группа. Целью работы группы под руководством научного руководителя-сотрудника Пермской художественной галереи, к.п.н. Мартынова Н.Н. является разработка, создание и реализация целостной системы художественно-эстетического образования детей дошкольного возраста на основе музейной педагогики. В течение года шло освоение педагогической технологии, продолжалась работа по углублению знаний педагогов в области искусства, был разработан перспективный план работы по данной программе, а так же составлен пакет диагностических методик по художественно-эстетическому воспитанию детей.</w:t>
      </w:r>
    </w:p>
    <w:p>
      <w:pPr>
        <w:pStyle w:val="Normal"/>
        <w:suppressAutoHyphens w:val="true"/>
        <w:spacing w:lineRule="auto" w:line="360"/>
        <w:ind w:firstLine="709"/>
        <w:jc w:val="both"/>
        <w:rPr/>
      </w:pPr>
      <w:r>
        <w:rPr>
          <w:sz w:val="28"/>
          <w:szCs w:val="28"/>
        </w:rPr>
        <w:t>В творческую группу по программе "Система" входили воспитатели, инструктора по физической культуре, заместители заведующих ДОУ № 40, 134, 221, 387. Работа была направлена на раскрытие потенциальных возможностей, индивидуальных способностей каждого ребенка на основе индивидуального и диффенцированного подходов в реализации каждого блока программы. В этом учебном году работа по внедрению программы "Система" проходила на заключительном этапе и осуществлялась непосредственно под руководством автора Л.М. Пустынниковой. Как результат деятельности творческой группы был выпущен сборник для воспитателей детских садов города и области.</w:t>
      </w:r>
    </w:p>
    <w:p>
      <w:pPr>
        <w:pStyle w:val="Normal"/>
        <w:suppressAutoHyphens w:val="true"/>
        <w:spacing w:lineRule="auto" w:line="360"/>
        <w:ind w:firstLine="709"/>
        <w:jc w:val="both"/>
        <w:rPr/>
      </w:pPr>
      <w:r>
        <w:rPr>
          <w:sz w:val="28"/>
          <w:szCs w:val="28"/>
        </w:rPr>
        <w:t>Творческая группа работала по разным разделам программы. Так по разделу "Культура питания" была разработана и апробирована система игр, по блоку "Гигиеническая культура", по разделу "Познай себя, свое тело" разработаны конспекты валеологических занятий, сценарии театрализованных представлений, дней здоровья.</w:t>
      </w:r>
    </w:p>
    <w:p>
      <w:pPr>
        <w:pStyle w:val="Normal"/>
        <w:suppressAutoHyphens w:val="true"/>
        <w:spacing w:lineRule="auto" w:line="360"/>
        <w:ind w:firstLine="709"/>
        <w:jc w:val="both"/>
        <w:rPr/>
      </w:pPr>
      <w:r>
        <w:rPr>
          <w:sz w:val="28"/>
          <w:szCs w:val="28"/>
        </w:rPr>
        <w:t>Творческим объединением воспитателей и инструкторов по физической культуре и по обучению плаванию разработаны и изготовлены различные виды нестандартного оборудования для двигательной активности детей.</w:t>
      </w:r>
    </w:p>
    <w:p>
      <w:pPr>
        <w:pStyle w:val="Normal"/>
        <w:suppressAutoHyphens w:val="true"/>
        <w:spacing w:lineRule="auto" w:line="360"/>
        <w:ind w:firstLine="709"/>
        <w:jc w:val="both"/>
        <w:rPr>
          <w:sz w:val="28"/>
          <w:szCs w:val="28"/>
        </w:rPr>
      </w:pPr>
      <w:r>
        <w:rPr>
          <w:sz w:val="28"/>
          <w:szCs w:val="28"/>
        </w:rPr>
        <w:t>Создана видеотека фрагментов из жизни детей ДОУ, коротких видеофильмов по отдельным блокам программы, в том числе по работе с семьей. Материалы постоянно анализируются и оперативно вносятся коррективы в педагогический процесс.</w:t>
      </w:r>
    </w:p>
    <w:p>
      <w:pPr>
        <w:pStyle w:val="Normal"/>
        <w:suppressAutoHyphens w:val="true"/>
        <w:spacing w:lineRule="auto" w:line="360"/>
        <w:ind w:firstLine="709"/>
        <w:jc w:val="both"/>
        <w:rPr/>
      </w:pPr>
      <w:r>
        <w:rPr>
          <w:sz w:val="28"/>
          <w:szCs w:val="28"/>
        </w:rPr>
        <w:t>Формы работы с творческой микрогруппой самые разнообразные: семинарские занятия по обсуждению изученной литературы, практические занятия по разработке конспектов разных форм работы с детьми, взаимопосещения занятий, составление картотек, обсуждение перспективных планов.</w:t>
      </w:r>
    </w:p>
    <w:p>
      <w:pPr>
        <w:pStyle w:val="Normal"/>
        <w:suppressAutoHyphens w:val="true"/>
        <w:spacing w:lineRule="auto" w:line="360"/>
        <w:ind w:firstLine="709"/>
        <w:jc w:val="both"/>
        <w:rPr/>
      </w:pPr>
      <w:r>
        <w:rPr>
          <w:sz w:val="28"/>
          <w:szCs w:val="28"/>
        </w:rPr>
        <w:t>В целом, можно отметить, что в дошкольных учреждениях при совместной работе творческих групп, произошли значительные изменения в воспитательно-образовательной и физкультурно-оздоровительной деятельности.</w:t>
      </w:r>
    </w:p>
    <w:p>
      <w:pPr>
        <w:pStyle w:val="Normal"/>
        <w:suppressAutoHyphens w:val="true"/>
        <w:spacing w:lineRule="auto" w:line="360"/>
        <w:ind w:firstLine="709"/>
        <w:jc w:val="both"/>
        <w:rPr/>
      </w:pPr>
      <w:r>
        <w:rPr>
          <w:sz w:val="28"/>
          <w:szCs w:val="28"/>
        </w:rPr>
        <w:t>В 2007-2008 учебном году продолжалось внедрение программы валеологического воспитания детей "Азбука здоровья" Т.Э. Токаевой (ДОУ № 63, 77, 100, 272, 295, 388, 397, 413, 415).</w:t>
      </w:r>
    </w:p>
    <w:p>
      <w:pPr>
        <w:pStyle w:val="Normal"/>
        <w:suppressAutoHyphens w:val="true"/>
        <w:spacing w:lineRule="auto" w:line="360"/>
        <w:ind w:firstLine="709"/>
        <w:jc w:val="both"/>
        <w:rPr/>
      </w:pPr>
      <w:r>
        <w:rPr>
          <w:sz w:val="28"/>
          <w:szCs w:val="28"/>
        </w:rPr>
        <w:t>В ДОУ №100 был создан валеологический кружок (Реброва Н.В.), а инструкторам по физической культуре Галимовой Ю.Г. активно ведется работа в кружке "Коррегирующая гимнастика".</w:t>
      </w:r>
    </w:p>
    <w:p>
      <w:pPr>
        <w:pStyle w:val="Normal"/>
        <w:suppressAutoHyphens w:val="true"/>
        <w:spacing w:lineRule="auto" w:line="360"/>
        <w:ind w:firstLine="709"/>
        <w:jc w:val="both"/>
        <w:rPr/>
      </w:pPr>
      <w:r>
        <w:rPr>
          <w:sz w:val="28"/>
          <w:szCs w:val="28"/>
        </w:rPr>
        <w:t>В ДОУ №388 в течение года решались задачи второго этапа внедрения программы "Азбука здоровья" Токаевой Т.Э. В группах оформлены "Центры здоровья", изготовлен дидактический и наглядный материал. Для родителей и педагогов были оформлены медиасредства "Калейдоскоп" и "Здоровьецветник". Внутри ДОУ была проведена неделя творчества по этому направлению. Изготовлен валеологический кукольный театр. С родителями регулярно проводилась парная гимнастика.</w:t>
      </w:r>
    </w:p>
    <w:p>
      <w:pPr>
        <w:pStyle w:val="Normal"/>
        <w:suppressAutoHyphens w:val="true"/>
        <w:spacing w:lineRule="auto" w:line="360"/>
        <w:ind w:firstLine="709"/>
        <w:jc w:val="both"/>
        <w:rPr/>
      </w:pPr>
      <w:r>
        <w:rPr>
          <w:sz w:val="28"/>
          <w:szCs w:val="28"/>
        </w:rPr>
        <w:t>На базе ДОУ №295 прошел ряд консультаций, в частности: "Организация и обеспечение двигательной активности на прогулке", "Закаливание - повышение сопротивляемости организма к инфекциям", а также проведен семинар-практикум "К здоровью без лекарств".</w:t>
      </w:r>
    </w:p>
    <w:p>
      <w:pPr>
        <w:pStyle w:val="Normal"/>
        <w:suppressAutoHyphens w:val="true"/>
        <w:spacing w:lineRule="auto" w:line="360"/>
        <w:ind w:firstLine="709"/>
        <w:jc w:val="both"/>
        <w:rPr/>
      </w:pPr>
      <w:r>
        <w:rPr>
          <w:sz w:val="28"/>
          <w:szCs w:val="28"/>
        </w:rPr>
        <w:t>Эффективность работы подтверждается диагностическими данными. Процент детей с высоким уровнем физического развития увеличился с 70% (начало года) до 72% на конец года.</w:t>
      </w:r>
    </w:p>
    <w:p>
      <w:pPr>
        <w:pStyle w:val="Normal"/>
        <w:suppressAutoHyphens w:val="true"/>
        <w:spacing w:lineRule="auto" w:line="360"/>
        <w:ind w:firstLine="709"/>
        <w:jc w:val="both"/>
        <w:rPr/>
      </w:pPr>
      <w:r>
        <w:rPr>
          <w:sz w:val="28"/>
          <w:szCs w:val="28"/>
        </w:rPr>
        <w:t>В ДОУ № 74, 100, 176, 221, 272, 419 продолжалась работа по внедрению программы Н.М. Крыловой "Детский сад - дом радости".</w:t>
      </w:r>
    </w:p>
    <w:p>
      <w:pPr>
        <w:pStyle w:val="Normal"/>
        <w:suppressAutoHyphens w:val="true"/>
        <w:spacing w:lineRule="auto" w:line="360"/>
        <w:ind w:firstLine="709"/>
        <w:jc w:val="both"/>
        <w:rPr>
          <w:sz w:val="28"/>
          <w:szCs w:val="28"/>
        </w:rPr>
      </w:pPr>
      <w:r>
        <w:rPr>
          <w:sz w:val="28"/>
          <w:szCs w:val="28"/>
        </w:rPr>
        <w:t>В ДОУ № 100, 272 данная программа внедряется под руководством старшего преподавателя ПГПУ Зориной Н.А.</w:t>
      </w:r>
    </w:p>
    <w:p>
      <w:pPr>
        <w:pStyle w:val="Normal"/>
        <w:suppressAutoHyphens w:val="true"/>
        <w:spacing w:lineRule="auto" w:line="360"/>
        <w:ind w:firstLine="709"/>
        <w:jc w:val="both"/>
        <w:rPr>
          <w:sz w:val="28"/>
          <w:szCs w:val="28"/>
        </w:rPr>
      </w:pPr>
      <w:r>
        <w:rPr>
          <w:sz w:val="28"/>
          <w:szCs w:val="28"/>
        </w:rPr>
        <w:t>В 2007-2008 учебном году продолжало работу методическое объединение групп раннего возраста. Для решения постановленых задач использовались две формы работы с воспитателями групп раннего возраста - методическое объединение и мастер – класс.</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МО - социальное развитие детей раннего возраста - ДОУ №134;</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МО - развитие речи детей раннего возраста ДОУ №77 и ДОУ №317;</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МО - развитие сенсорных способностей ДОУ №57;</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мастер - класс парная гимнастика ДОУ №387;</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мастер - класс сенсорное развитие на традициях русской культуры ДОУ №161;</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мастер - класс создание развивающей среды в младенческой группе ДОУ №74.</w:t>
      </w:r>
    </w:p>
    <w:p>
      <w:pPr>
        <w:pStyle w:val="Normal"/>
        <w:suppressAutoHyphens w:val="true"/>
        <w:spacing w:lineRule="auto" w:line="360"/>
        <w:ind w:firstLine="709"/>
        <w:jc w:val="both"/>
        <w:rPr/>
      </w:pPr>
      <w:r>
        <w:rPr>
          <w:sz w:val="28"/>
          <w:szCs w:val="28"/>
        </w:rPr>
        <w:t>Методическое объединение предусматривало разработку определенной технологии и показ ее возможного использования. Мастер - класс предполагает решение проблем и изучение опыта конкретного педагога по этапам достижения поставленной цели.</w:t>
      </w:r>
    </w:p>
    <w:p>
      <w:pPr>
        <w:pStyle w:val="Normal"/>
        <w:suppressAutoHyphens w:val="true"/>
        <w:spacing w:lineRule="auto" w:line="360"/>
        <w:ind w:firstLine="709"/>
        <w:jc w:val="both"/>
        <w:rPr>
          <w:sz w:val="28"/>
          <w:szCs w:val="28"/>
        </w:rPr>
      </w:pPr>
      <w:r>
        <w:rPr>
          <w:sz w:val="28"/>
          <w:szCs w:val="28"/>
        </w:rPr>
        <w:t>Наиболее успешно прошло методическое объединение по развитию речи в ДОУ №77 и 317.</w:t>
      </w:r>
    </w:p>
    <w:p>
      <w:pPr>
        <w:pStyle w:val="Normal"/>
        <w:suppressAutoHyphens w:val="true"/>
        <w:spacing w:lineRule="auto" w:line="360"/>
        <w:ind w:firstLine="709"/>
        <w:jc w:val="both"/>
        <w:rPr/>
      </w:pPr>
      <w:r>
        <w:rPr>
          <w:sz w:val="28"/>
          <w:szCs w:val="28"/>
        </w:rPr>
        <w:t>В ДОУ №77 была представлена разработанная схема классификации занятий и работы по развитию речи и предложена памятка для педагогов по общению с детьми данного возраста.</w:t>
      </w:r>
    </w:p>
    <w:p>
      <w:pPr>
        <w:pStyle w:val="Normal"/>
        <w:suppressAutoHyphens w:val="true"/>
        <w:spacing w:lineRule="auto" w:line="360"/>
        <w:ind w:firstLine="709"/>
        <w:jc w:val="both"/>
        <w:rPr/>
      </w:pPr>
      <w:r>
        <w:rPr>
          <w:sz w:val="28"/>
          <w:szCs w:val="28"/>
        </w:rPr>
        <w:t>Параллельно в 2-х группах были показаны 2 формы организации работы с детьми по развитию речи: занятие и развлечение.</w:t>
      </w:r>
    </w:p>
    <w:p>
      <w:pPr>
        <w:pStyle w:val="Normal"/>
        <w:suppressAutoHyphens w:val="true"/>
        <w:spacing w:lineRule="auto" w:line="360"/>
        <w:ind w:firstLine="709"/>
        <w:jc w:val="both"/>
        <w:rPr/>
      </w:pPr>
      <w:r>
        <w:rPr>
          <w:sz w:val="28"/>
          <w:szCs w:val="28"/>
        </w:rPr>
        <w:t>Педагогически грамотно и доступно представлена и объяснена схема взаимодействия "Ребенок - педагог – родитель" на методическом объединении в ДОУ №134.</w:t>
      </w:r>
    </w:p>
    <w:p>
      <w:pPr>
        <w:pStyle w:val="Normal"/>
        <w:suppressAutoHyphens w:val="true"/>
        <w:spacing w:lineRule="auto" w:line="360"/>
        <w:ind w:firstLine="709"/>
        <w:jc w:val="both"/>
        <w:rPr>
          <w:sz w:val="28"/>
          <w:szCs w:val="28"/>
        </w:rPr>
      </w:pPr>
      <w:r>
        <w:rPr>
          <w:sz w:val="28"/>
          <w:szCs w:val="28"/>
        </w:rPr>
        <w:t>На мастер - классе педагоги ДОУ №387 успешно продемонстрировали подбор методической литературы по общению.</w:t>
      </w:r>
    </w:p>
    <w:p>
      <w:pPr>
        <w:pStyle w:val="Normal"/>
        <w:suppressAutoHyphens w:val="true"/>
        <w:spacing w:lineRule="auto" w:line="360"/>
        <w:ind w:firstLine="709"/>
        <w:jc w:val="both"/>
        <w:rPr/>
      </w:pPr>
      <w:r>
        <w:rPr>
          <w:sz w:val="28"/>
          <w:szCs w:val="28"/>
        </w:rPr>
        <w:t>Анализируя решения поставленных перед методическим объединением задач, пришли к выводу о том, что не удалось охватить весь объем запрашиваемых воспитателями тем и раскрытие их на более высоком уровне.</w:t>
      </w:r>
    </w:p>
    <w:p>
      <w:pPr>
        <w:pStyle w:val="Normal"/>
        <w:suppressAutoHyphens w:val="true"/>
        <w:spacing w:lineRule="auto" w:line="360"/>
        <w:ind w:firstLine="709"/>
        <w:jc w:val="both"/>
        <w:rPr>
          <w:sz w:val="28"/>
          <w:szCs w:val="28"/>
        </w:rPr>
      </w:pPr>
      <w:r>
        <w:rPr>
          <w:sz w:val="28"/>
          <w:szCs w:val="28"/>
        </w:rPr>
        <w:t>Так же не осуществлялся должный контроль за выполнением воспитателями практических заданий.</w:t>
      </w:r>
    </w:p>
    <w:p>
      <w:pPr>
        <w:pStyle w:val="Normal"/>
        <w:suppressAutoHyphens w:val="true"/>
        <w:spacing w:lineRule="auto" w:line="360"/>
        <w:ind w:firstLine="709"/>
        <w:jc w:val="both"/>
        <w:rPr/>
      </w:pPr>
      <w:r>
        <w:rPr>
          <w:sz w:val="28"/>
          <w:szCs w:val="28"/>
        </w:rPr>
        <w:t>В целом методическое объединение раннего возраста способствовало получение и закреплению теоретических знаний, практического материала, что позволило использовать это непосредственно в работе с детьми.</w:t>
      </w:r>
    </w:p>
    <w:p>
      <w:pPr>
        <w:pStyle w:val="Normal"/>
        <w:suppressAutoHyphens w:val="true"/>
        <w:spacing w:lineRule="auto" w:line="360"/>
        <w:ind w:firstLine="709"/>
        <w:jc w:val="both"/>
        <w:rPr/>
      </w:pPr>
      <w:r>
        <w:rPr>
          <w:sz w:val="28"/>
          <w:szCs w:val="28"/>
        </w:rPr>
        <w:t>В работе методического объединения учителей - логопедов Мотовилихинского района были задействованы ДОУ № 353, 317, 221. Проведены в период с 2007-2008 г. 5 мероприятий: 4 МО - для логопедов, и МО для руководителей методических объединений районов города Перми.</w:t>
      </w:r>
    </w:p>
    <w:p>
      <w:pPr>
        <w:pStyle w:val="Normal"/>
        <w:suppressAutoHyphens w:val="true"/>
        <w:spacing w:lineRule="auto" w:line="360"/>
        <w:ind w:firstLine="709"/>
        <w:jc w:val="both"/>
        <w:rPr/>
      </w:pPr>
      <w:r>
        <w:rPr>
          <w:sz w:val="28"/>
          <w:szCs w:val="28"/>
        </w:rPr>
        <w:t>На открытых занятиях основным принципом можно считать принцип опережающего развития.</w:t>
      </w:r>
    </w:p>
    <w:p>
      <w:pPr>
        <w:pStyle w:val="Normal"/>
        <w:suppressAutoHyphens w:val="true"/>
        <w:spacing w:lineRule="auto" w:line="360"/>
        <w:ind w:firstLine="709"/>
        <w:jc w:val="both"/>
        <w:rPr/>
      </w:pPr>
      <w:r>
        <w:rPr>
          <w:sz w:val="28"/>
          <w:szCs w:val="28"/>
        </w:rPr>
        <w:t>На МО логопедов шло обсуждение и теоретических вопросов (например: изучалась методика формирования связной монологической речи дошкольников). Эта работа осуществлялась под руководством В.П. Глухова - к.п.н. Открытого государственного педагогического университета г. Москвы.</w:t>
      </w:r>
    </w:p>
    <w:p>
      <w:pPr>
        <w:pStyle w:val="Normal"/>
        <w:suppressAutoHyphens w:val="true"/>
        <w:spacing w:lineRule="auto" w:line="360"/>
        <w:ind w:firstLine="709"/>
        <w:jc w:val="both"/>
        <w:rPr/>
      </w:pPr>
      <w:r>
        <w:rPr>
          <w:sz w:val="28"/>
          <w:szCs w:val="28"/>
        </w:rPr>
        <w:t>На базе ДОУ №353 проведено МО руководителей МО логопедов районов г. Перми, где была показана совместная работа логопедов и воспитателя.</w:t>
      </w:r>
    </w:p>
    <w:p>
      <w:pPr>
        <w:pStyle w:val="Normal"/>
        <w:suppressAutoHyphens w:val="true"/>
        <w:spacing w:lineRule="auto" w:line="360"/>
        <w:ind w:firstLine="709"/>
        <w:jc w:val="both"/>
        <w:rPr/>
      </w:pPr>
      <w:r>
        <w:rPr>
          <w:sz w:val="28"/>
          <w:szCs w:val="28"/>
        </w:rPr>
        <w:t>4-ое методическое объединение проведено в ДОУ №221, где были заслушаны отчеты логопедов всех групп о проделанной работе и даны характеристики детям - логопатам на момент отчета. На основании этого были намечены перспективы дальнейшей работы.</w:t>
      </w:r>
    </w:p>
    <w:p>
      <w:pPr>
        <w:pStyle w:val="Normal"/>
        <w:suppressAutoHyphens w:val="true"/>
        <w:spacing w:lineRule="auto" w:line="360"/>
        <w:ind w:firstLine="709"/>
        <w:jc w:val="both"/>
        <w:rPr/>
      </w:pPr>
      <w:r>
        <w:rPr>
          <w:sz w:val="28"/>
          <w:szCs w:val="28"/>
        </w:rPr>
        <w:t>Результативность работы по внедрению авторской программы Л.В. Ворошниной "Развитие речи детей дошкольного возраста" можно проанализировать по данным, полученным в ходе контрольных срезов (на начало и конец года) в ДОУ №397.</w:t>
      </w:r>
    </w:p>
    <w:p>
      <w:pPr>
        <w:pStyle w:val="Normal"/>
        <w:suppressAutoHyphens w:val="true"/>
        <w:spacing w:lineRule="auto" w:line="360"/>
        <w:ind w:firstLine="709"/>
        <w:jc w:val="both"/>
        <w:rPr>
          <w:sz w:val="28"/>
          <w:szCs w:val="28"/>
        </w:rPr>
      </w:pPr>
      <w:r>
        <w:rPr>
          <w:sz w:val="28"/>
          <w:szCs w:val="28"/>
        </w:rPr>
        <w:t>В частности, результаты диагностики свидетельствуют о том, что во второй младшей группе (воспитатель Эшмакова С.Р.) 41% рассказов детей достигли высокого уровня, хотя в начале года рассказов этого уровня обнаружено не было.</w:t>
      </w:r>
    </w:p>
    <w:p>
      <w:pPr>
        <w:pStyle w:val="Normal"/>
        <w:suppressAutoHyphens w:val="true"/>
        <w:spacing w:lineRule="auto" w:line="360"/>
        <w:ind w:firstLine="709"/>
        <w:jc w:val="both"/>
        <w:rPr/>
      </w:pPr>
      <w:r>
        <w:rPr>
          <w:sz w:val="28"/>
          <w:szCs w:val="28"/>
        </w:rPr>
        <w:t>37% рассказов отнесены к среднему уровню речевого развития, а рассказов низкого уровня на конец года не выявилось, хотя при первоначальной диагностике 60% рассказов получили низкий уровень.</w:t>
      </w:r>
    </w:p>
    <w:p>
      <w:pPr>
        <w:pStyle w:val="Normal"/>
        <w:suppressAutoHyphens w:val="true"/>
        <w:spacing w:lineRule="auto" w:line="360"/>
        <w:ind w:firstLine="709"/>
        <w:jc w:val="both"/>
        <w:rPr/>
      </w:pPr>
      <w:r>
        <w:rPr>
          <w:sz w:val="28"/>
          <w:szCs w:val="28"/>
        </w:rPr>
        <w:t>Таким образом, анализ работы по развитию речи во второй младшей группе свидетельствует о том, что дети овладели элементами описательной речи, благодаря целенаправленному обучен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Результаты диагностики в средней группе:</w:t>
      </w:r>
    </w:p>
    <w:tbl>
      <w:tblPr>
        <w:tblW w:w="4314" w:type="dxa"/>
        <w:jc w:val="left"/>
        <w:tblInd w:w="596" w:type="dxa"/>
        <w:tblLayout w:type="fixed"/>
        <w:tblCellMar>
          <w:top w:w="0" w:type="dxa"/>
          <w:left w:w="108" w:type="dxa"/>
          <w:bottom w:w="0" w:type="dxa"/>
          <w:right w:w="108" w:type="dxa"/>
        </w:tblCellMar>
      </w:tblPr>
      <w:tblGrid>
        <w:gridCol w:w="1716"/>
        <w:gridCol w:w="1459"/>
        <w:gridCol w:w="1139"/>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ало год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ец год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 уровень</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рассказов</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уровень</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 рассказов</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 уровень</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 рассказов</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целом результаты диагностик по всем возрастным группам показывают эффективность внедрения авторской программы.</w:t>
      </w:r>
    </w:p>
    <w:p>
      <w:pPr>
        <w:pStyle w:val="Normal"/>
        <w:suppressAutoHyphens w:val="true"/>
        <w:spacing w:lineRule="auto" w:line="360"/>
        <w:ind w:firstLine="709"/>
        <w:jc w:val="both"/>
        <w:rPr/>
      </w:pPr>
      <w:r>
        <w:rPr>
          <w:sz w:val="28"/>
          <w:szCs w:val="28"/>
        </w:rPr>
        <w:t>Анализирую работу психологической службы МУ "ФДВ" за 2007-2008 учебный год, необходимо отметить, что основной задачей службы было создание руководство по психологическому сопровождению программ "Детство", "Радуга", "Истоки". Данная задача решена успешно. В дошкольных учреждениях началось внедрение первого этапа психологического сопровождения программ.</w:t>
      </w:r>
    </w:p>
    <w:p>
      <w:pPr>
        <w:pStyle w:val="Normal"/>
        <w:suppressAutoHyphens w:val="true"/>
        <w:spacing w:lineRule="auto" w:line="360"/>
        <w:ind w:firstLine="709"/>
        <w:jc w:val="both"/>
        <w:rPr/>
      </w:pPr>
      <w:r>
        <w:rPr>
          <w:sz w:val="28"/>
          <w:szCs w:val="28"/>
        </w:rPr>
        <w:t>Материалы были представлены психологами на "Психологических чтениях" в мае 2008 учебного года в Свердловском районе. С работой по сопровождению программы "Радуга" психологи ДОУ № 387, 13, 317 выступили на городской группе.</w:t>
      </w:r>
    </w:p>
    <w:p>
      <w:pPr>
        <w:pStyle w:val="Normal"/>
        <w:suppressAutoHyphens w:val="true"/>
        <w:spacing w:lineRule="auto" w:line="360"/>
        <w:ind w:firstLine="709"/>
        <w:jc w:val="both"/>
        <w:rPr/>
      </w:pPr>
      <w:r>
        <w:rPr>
          <w:sz w:val="28"/>
          <w:szCs w:val="28"/>
        </w:rPr>
        <w:t>В целом работу психологической службы МУ "ФДВ" можно оценить на достаточно высоком уровне.</w:t>
      </w:r>
    </w:p>
    <w:p>
      <w:pPr>
        <w:pStyle w:val="Normal"/>
        <w:suppressAutoHyphens w:val="true"/>
        <w:spacing w:lineRule="auto" w:line="360"/>
        <w:ind w:firstLine="709"/>
        <w:jc w:val="both"/>
        <w:rPr/>
      </w:pPr>
      <w:r>
        <w:rPr>
          <w:sz w:val="28"/>
          <w:szCs w:val="28"/>
        </w:rPr>
        <w:t>В работе методического объединения для музыкальных руководителей приняли участие все ДОУ МУ "ФДВ". Решались актуальные проблемы музыкального воспитания, в частности:</w:t>
      </w:r>
    </w:p>
    <w:p>
      <w:pPr>
        <w:pStyle w:val="Normal"/>
        <w:numPr>
          <w:ilvl w:val="0"/>
          <w:numId w:val="8"/>
        </w:numPr>
        <w:tabs>
          <w:tab w:val="clear" w:pos="708"/>
          <w:tab w:val="left" w:pos="993" w:leader="none"/>
        </w:tabs>
        <w:suppressAutoHyphens w:val="true"/>
        <w:spacing w:lineRule="auto" w:line="360"/>
        <w:ind w:left="0" w:firstLine="709"/>
        <w:jc w:val="both"/>
        <w:rPr/>
      </w:pPr>
      <w:r>
        <w:rPr>
          <w:sz w:val="28"/>
          <w:szCs w:val="28"/>
        </w:rPr>
        <w:t>Интернациональное воспитание детей посредством музыкальной деятельности (на базе ДОУ №355);</w:t>
      </w:r>
    </w:p>
    <w:p>
      <w:pPr>
        <w:pStyle w:val="Normal"/>
        <w:numPr>
          <w:ilvl w:val="0"/>
          <w:numId w:val="8"/>
        </w:numPr>
        <w:tabs>
          <w:tab w:val="clear" w:pos="708"/>
          <w:tab w:val="left" w:pos="993" w:leader="none"/>
        </w:tabs>
        <w:suppressAutoHyphens w:val="true"/>
        <w:spacing w:lineRule="auto" w:line="360"/>
        <w:ind w:left="0" w:firstLine="709"/>
        <w:jc w:val="both"/>
        <w:rPr/>
      </w:pPr>
      <w:r>
        <w:rPr>
          <w:sz w:val="28"/>
          <w:szCs w:val="28"/>
        </w:rPr>
        <w:t>Система работы с семьей по организации праздников (ДОУ №161);</w:t>
      </w:r>
    </w:p>
    <w:p>
      <w:pPr>
        <w:pStyle w:val="Normal"/>
        <w:numPr>
          <w:ilvl w:val="0"/>
          <w:numId w:val="8"/>
        </w:numPr>
        <w:tabs>
          <w:tab w:val="clear" w:pos="708"/>
          <w:tab w:val="left" w:pos="993" w:leader="none"/>
        </w:tabs>
        <w:suppressAutoHyphens w:val="true"/>
        <w:spacing w:lineRule="auto" w:line="360"/>
        <w:ind w:left="0" w:firstLine="709"/>
        <w:jc w:val="both"/>
        <w:rPr/>
      </w:pPr>
      <w:r>
        <w:rPr>
          <w:sz w:val="28"/>
          <w:szCs w:val="28"/>
        </w:rPr>
        <w:t>Интеграция музыкальной деятельности ребенка (ДОУ № 333, 388);</w:t>
      </w:r>
    </w:p>
    <w:p>
      <w:pPr>
        <w:pStyle w:val="Normal"/>
        <w:numPr>
          <w:ilvl w:val="0"/>
          <w:numId w:val="8"/>
        </w:numPr>
        <w:tabs>
          <w:tab w:val="clear" w:pos="708"/>
          <w:tab w:val="left" w:pos="993" w:leader="none"/>
        </w:tabs>
        <w:suppressAutoHyphens w:val="true"/>
        <w:spacing w:lineRule="auto" w:line="360"/>
        <w:ind w:left="0" w:firstLine="709"/>
        <w:jc w:val="both"/>
        <w:rPr/>
      </w:pPr>
      <w:r>
        <w:rPr>
          <w:sz w:val="28"/>
          <w:szCs w:val="28"/>
        </w:rPr>
        <w:t>Развитие креативного мышления на музыкальных занятиях (ДОУ № 100).</w:t>
      </w:r>
    </w:p>
    <w:p>
      <w:pPr>
        <w:pStyle w:val="Normal"/>
        <w:suppressAutoHyphens w:val="true"/>
        <w:spacing w:lineRule="auto" w:line="360"/>
        <w:ind w:firstLine="709"/>
        <w:jc w:val="both"/>
        <w:rPr>
          <w:sz w:val="28"/>
          <w:szCs w:val="28"/>
        </w:rPr>
      </w:pPr>
      <w:r>
        <w:rPr>
          <w:sz w:val="28"/>
          <w:szCs w:val="28"/>
        </w:rPr>
        <w:t>Продолжило свою работу методическое объединение по изобразительной деятельности специалистов и воспитателей ДОУ. Были рассмотрены такие вопросы:</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rPr>
        <w:t>Развитие креативного мышления в изобразительной деятельности (ДОУ №100);</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rPr>
        <w:t>Интеграция основного и дополнительного художественно-эстетического образования" (ДОУ №272);</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Социализация ребенка посредством изобразительной деятельности" (ДОУ №176).</w:t>
      </w:r>
    </w:p>
    <w:p>
      <w:pPr>
        <w:pStyle w:val="Normal"/>
        <w:suppressAutoHyphens w:val="true"/>
        <w:spacing w:lineRule="auto" w:line="360"/>
        <w:ind w:firstLine="709"/>
        <w:jc w:val="both"/>
        <w:rPr>
          <w:sz w:val="28"/>
          <w:szCs w:val="28"/>
        </w:rPr>
      </w:pPr>
      <w:r>
        <w:rPr>
          <w:sz w:val="28"/>
          <w:szCs w:val="28"/>
        </w:rPr>
        <w:t>Таким образом, мы можем сделать вывод, что дошкольное образование в Молотовилихинском районе г. Перми успешно развивается. Это можно проследить как по количеству вновь открывшихся ДОУ, так и по количеству и многообразию реализуемых в них образовательных программ.</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ошкольная педагогика — это особая, специфическая область общественной жизни, которая во многом отражает идеологию и уровень развития общества. Специфика дошкольной педагогики определяется в первую очередь своеобразием возраста детей (дошкольным) и отношением общества к детям данного возраста.</w:t>
      </w:r>
    </w:p>
    <w:p>
      <w:pPr>
        <w:pStyle w:val="Normal"/>
        <w:suppressAutoHyphens w:val="true"/>
        <w:spacing w:lineRule="auto" w:line="360"/>
        <w:ind w:firstLine="709"/>
        <w:jc w:val="both"/>
        <w:rPr>
          <w:sz w:val="28"/>
          <w:szCs w:val="28"/>
        </w:rPr>
      </w:pPr>
      <w:r>
        <w:rPr>
          <w:sz w:val="28"/>
          <w:szCs w:val="28"/>
        </w:rPr>
        <w:t>Становление и развитие общественного дошкольного воспитания как в России в целом, так в городе Пермь предопределялось целым рядом факторов. В историческом аспекте это, прежде всего, особенности экономического развития страны и края, степень благосостояния общества. Социо-культурный аспект включает открытость общества и семьи к нововведениям, грамотность населения и социальную активность женщин. В социально-педагогическом аспекте дошкольное образование зависит от характера идеологии общества, уровня развития педагогической науки и системы образования.</w:t>
      </w:r>
    </w:p>
    <w:p>
      <w:pPr>
        <w:pStyle w:val="Normal"/>
        <w:suppressAutoHyphens w:val="true"/>
        <w:spacing w:lineRule="auto" w:line="360"/>
        <w:ind w:firstLine="709"/>
        <w:jc w:val="both"/>
        <w:rPr>
          <w:sz w:val="28"/>
          <w:szCs w:val="28"/>
        </w:rPr>
      </w:pPr>
      <w:r>
        <w:rPr>
          <w:sz w:val="28"/>
          <w:szCs w:val="28"/>
        </w:rPr>
        <w:t>Начало системе общественного дошкольного воспитания на Урале было положено более века назад, когда в 1892 году были открыты ясли в селе Коса Пермской губернии. В последующие годы открывались детские сады и детские площадки (кратковременного пребывания детей) не только по линии отделов народного образования, но и других хозяйственных и ведомственных организаций: железной дороги, заводов, жилищных управлений, колхозов и других организаций.</w:t>
      </w:r>
    </w:p>
    <w:p>
      <w:pPr>
        <w:pStyle w:val="Normal"/>
        <w:suppressAutoHyphens w:val="true"/>
        <w:spacing w:lineRule="auto" w:line="360"/>
        <w:ind w:firstLine="709"/>
        <w:jc w:val="both"/>
        <w:rPr>
          <w:sz w:val="28"/>
          <w:szCs w:val="28"/>
        </w:rPr>
      </w:pPr>
      <w:r>
        <w:rPr>
          <w:sz w:val="28"/>
          <w:szCs w:val="28"/>
        </w:rPr>
        <w:t>Дошкольное воспитание в Мотовилихинском районе – исторически связано с общей историей развития ДОУ в г. Перми, но имеет свои специфические черты, поскольку Молотовиха - крупный индустриальный, информационный и культурный центр.</w:t>
      </w:r>
    </w:p>
    <w:p>
      <w:pPr>
        <w:pStyle w:val="Normal"/>
        <w:suppressAutoHyphens w:val="true"/>
        <w:spacing w:lineRule="auto" w:line="360"/>
        <w:ind w:firstLine="709"/>
        <w:jc w:val="both"/>
        <w:rPr/>
      </w:pPr>
      <w:r>
        <w:rPr>
          <w:sz w:val="28"/>
          <w:szCs w:val="28"/>
        </w:rPr>
        <w:t>Нами был проведен анализ системы дошкольного образования района в 2006-2007 и 2007-2008 уч. г., в результате которого мы выяснили, что при внедрении авторских программ и технологий, сеть дошкольных учреждений МУ "ФДВ" реализует принцип "согласованного сотрудничества" (координация и кооперация работы "носителя" и "реализатора"). Цели и задачи воспитательно-образовательного процесса направлены на переход к прогрессивным нововведениям, продвигающим практику.</w:t>
      </w:r>
    </w:p>
    <w:p>
      <w:pPr>
        <w:pStyle w:val="Normal"/>
        <w:suppressAutoHyphens w:val="true"/>
        <w:spacing w:lineRule="auto" w:line="360"/>
        <w:ind w:firstLine="709"/>
        <w:jc w:val="both"/>
        <w:rPr>
          <w:sz w:val="28"/>
          <w:szCs w:val="28"/>
        </w:rPr>
      </w:pPr>
      <w:r>
        <w:rPr>
          <w:sz w:val="28"/>
          <w:szCs w:val="28"/>
        </w:rPr>
        <w:t>Основные нерешенные проблемы в системе образования города перекликаются с проблемами, остающимися нерешенными и в районе. Проблемы эти таковы:</w:t>
      </w:r>
    </w:p>
    <w:p>
      <w:pPr>
        <w:pStyle w:val="Normal"/>
        <w:suppressAutoHyphens w:val="true"/>
        <w:spacing w:lineRule="auto" w:line="360"/>
        <w:ind w:firstLine="709"/>
        <w:jc w:val="both"/>
        <w:rPr/>
      </w:pPr>
      <w:r>
        <w:rPr>
          <w:sz w:val="28"/>
          <w:szCs w:val="28"/>
        </w:rPr>
        <w:t>- сохранение проявлений технократизма, авторитарной педагогики в образовательных учреждениях;</w:t>
      </w:r>
    </w:p>
    <w:p>
      <w:pPr>
        <w:pStyle w:val="Normal"/>
        <w:suppressAutoHyphens w:val="true"/>
        <w:spacing w:lineRule="auto" w:line="360"/>
        <w:ind w:firstLine="709"/>
        <w:jc w:val="both"/>
        <w:rPr/>
      </w:pPr>
      <w:r>
        <w:rPr>
          <w:sz w:val="28"/>
          <w:szCs w:val="28"/>
        </w:rPr>
        <w:t>- недостаточная демократизация всех сторон образовательной деятельности;</w:t>
      </w:r>
    </w:p>
    <w:p>
      <w:pPr>
        <w:pStyle w:val="Normal"/>
        <w:suppressAutoHyphens w:val="true"/>
        <w:spacing w:lineRule="auto" w:line="360"/>
        <w:ind w:firstLine="709"/>
        <w:jc w:val="both"/>
        <w:rPr/>
      </w:pPr>
      <w:r>
        <w:rPr>
          <w:sz w:val="28"/>
          <w:szCs w:val="28"/>
        </w:rPr>
        <w:t>- медленное формирование системы различных детских организаций и школьного самоуправления;</w:t>
      </w:r>
    </w:p>
    <w:p>
      <w:pPr>
        <w:pStyle w:val="Normal"/>
        <w:suppressAutoHyphens w:val="true"/>
        <w:spacing w:lineRule="auto" w:line="360"/>
        <w:ind w:firstLine="709"/>
        <w:jc w:val="both"/>
        <w:rPr/>
      </w:pPr>
      <w:r>
        <w:rPr>
          <w:sz w:val="28"/>
          <w:szCs w:val="28"/>
        </w:rPr>
        <w:t>- отсутствие общественных объединений в инновационном движении как коллективных субъектов модернизации системы образования;</w:t>
      </w:r>
    </w:p>
    <w:p>
      <w:pPr>
        <w:pStyle w:val="Normal"/>
        <w:suppressAutoHyphens w:val="true"/>
        <w:spacing w:lineRule="auto" w:line="360"/>
        <w:ind w:firstLine="709"/>
        <w:jc w:val="both"/>
        <w:rPr/>
      </w:pPr>
      <w:r>
        <w:rPr>
          <w:sz w:val="28"/>
          <w:szCs w:val="28"/>
        </w:rPr>
        <w:t>- сохраняющийся разрыв между образованием, получаемым в школе и потребностями реальной жизни;</w:t>
      </w:r>
    </w:p>
    <w:p>
      <w:pPr>
        <w:pStyle w:val="Normal"/>
        <w:suppressAutoHyphens w:val="true"/>
        <w:spacing w:lineRule="auto" w:line="360"/>
        <w:ind w:firstLine="709"/>
        <w:jc w:val="both"/>
        <w:rPr/>
      </w:pPr>
      <w:r>
        <w:rPr>
          <w:sz w:val="28"/>
          <w:szCs w:val="28"/>
        </w:rPr>
        <w:t>- снижение здоровья детей в образовательном процессе, недостаточная работа по устранению его причин;</w:t>
      </w:r>
    </w:p>
    <w:p>
      <w:pPr>
        <w:pStyle w:val="Normal"/>
        <w:suppressAutoHyphens w:val="true"/>
        <w:spacing w:lineRule="auto" w:line="360"/>
        <w:ind w:firstLine="709"/>
        <w:jc w:val="both"/>
        <w:rPr/>
      </w:pPr>
      <w:r>
        <w:rPr>
          <w:sz w:val="28"/>
          <w:szCs w:val="28"/>
        </w:rPr>
        <w:t>- неразработанность средств комплексного медико-психолого-социально-педагогического сопровождения деятельности образовательных учреждений, вошедших в режим развития;</w:t>
      </w:r>
    </w:p>
    <w:p>
      <w:pPr>
        <w:pStyle w:val="Normal"/>
        <w:suppressAutoHyphens w:val="true"/>
        <w:spacing w:lineRule="auto" w:line="360"/>
        <w:ind w:firstLine="709"/>
        <w:jc w:val="both"/>
        <w:rPr/>
      </w:pPr>
      <w:r>
        <w:rPr>
          <w:sz w:val="28"/>
          <w:szCs w:val="28"/>
        </w:rPr>
        <w:t>- непонимание педагогами и управленцами сущности органичной, всесторонней гуманизации и гуманитаризации на основе современной научной картины мира, правовой и диалогической культуры, развивающего обучения.</w:t>
      </w:r>
    </w:p>
    <w:p>
      <w:pPr>
        <w:pStyle w:val="Normal"/>
        <w:suppressAutoHyphens w:val="true"/>
        <w:spacing w:lineRule="auto" w:line="360"/>
        <w:ind w:firstLine="709"/>
        <w:jc w:val="both"/>
        <w:rPr>
          <w:sz w:val="28"/>
          <w:szCs w:val="28"/>
        </w:rPr>
      </w:pPr>
      <w:r>
        <w:rPr>
          <w:sz w:val="28"/>
          <w:szCs w:val="28"/>
        </w:rPr>
        <w:t>При острой необходимости координации действий психологической, методической и медицинской служб в оздоровительной работе отсутствуют механизмы этой координации.</w:t>
      </w:r>
    </w:p>
    <w:p>
      <w:pPr>
        <w:pStyle w:val="Normal"/>
        <w:tabs>
          <w:tab w:val="clear" w:pos="708"/>
          <w:tab w:val="left" w:pos="1725" w:leader="none"/>
        </w:tabs>
        <w:suppressAutoHyphens w:val="true"/>
        <w:spacing w:lineRule="auto" w:line="360"/>
        <w:ind w:firstLine="709"/>
        <w:jc w:val="both"/>
        <w:rPr>
          <w:sz w:val="28"/>
          <w:szCs w:val="28"/>
        </w:rPr>
      </w:pPr>
      <w:r>
        <w:rPr>
          <w:sz w:val="28"/>
          <w:szCs w:val="28"/>
        </w:rPr>
        <w:t>Очевидно, эта необходимость ясно осознается и актуальна пока только на уровне районных управлений.</w:t>
      </w:r>
    </w:p>
    <w:p>
      <w:pPr>
        <w:pStyle w:val="Normal"/>
        <w:suppressAutoHyphens w:val="true"/>
        <w:spacing w:lineRule="auto" w:line="360"/>
        <w:ind w:firstLine="709"/>
        <w:jc w:val="both"/>
        <w:rPr>
          <w:sz w:val="28"/>
          <w:szCs w:val="28"/>
        </w:rPr>
      </w:pPr>
      <w:r>
        <w:rPr>
          <w:sz w:val="28"/>
          <w:szCs w:val="28"/>
        </w:rPr>
        <w:t>В условиях ограниченных ресурсов руководители дошкольных образовательных учреждений пока не готовы к выходу с инвестиционно привлекательными проектами на рынок образовательных услуг.</w:t>
      </w:r>
    </w:p>
    <w:p>
      <w:pPr>
        <w:pStyle w:val="Normal"/>
        <w:suppressAutoHyphens w:val="true"/>
        <w:spacing w:lineRule="auto" w:line="360"/>
        <w:ind w:firstLine="709"/>
        <w:jc w:val="both"/>
        <w:rPr>
          <w:sz w:val="28"/>
          <w:szCs w:val="28"/>
        </w:rPr>
      </w:pPr>
      <w:r>
        <w:rPr>
          <w:sz w:val="28"/>
          <w:szCs w:val="28"/>
        </w:rPr>
        <w:t>Администрация дошкольных образовательных учреждений не имеет механизмов управления инновационными процессами.</w:t>
      </w:r>
    </w:p>
    <w:p>
      <w:pPr>
        <w:pStyle w:val="Normal"/>
        <w:suppressAutoHyphens w:val="true"/>
        <w:spacing w:lineRule="auto" w:line="360"/>
        <w:ind w:firstLine="709"/>
        <w:jc w:val="both"/>
        <w:rPr>
          <w:sz w:val="28"/>
          <w:szCs w:val="28"/>
        </w:rPr>
      </w:pPr>
      <w:r>
        <w:rPr>
          <w:sz w:val="28"/>
          <w:szCs w:val="28"/>
        </w:rPr>
        <w:t>Решение этого комплекта проблем может привести к устойчивому повышению качества образова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rPr>
          <w:rFonts w:ascii="Times New Roman" w:hAnsi="Times New Roman" w:cs="Times New Roman"/>
          <w:sz w:val="28"/>
          <w:szCs w:val="28"/>
        </w:rPr>
      </w:pPr>
      <w:r>
        <w:rPr>
          <w:rFonts w:cs="Times New Roman"/>
          <w:sz w:val="28"/>
          <w:szCs w:val="28"/>
        </w:rPr>
      </w:r>
    </w:p>
    <w:p>
      <w:pPr>
        <w:pStyle w:val="Normal"/>
        <w:numPr>
          <w:ilvl w:val="0"/>
          <w:numId w:val="11"/>
        </w:numPr>
        <w:tabs>
          <w:tab w:val="clear" w:pos="708"/>
        </w:tabs>
        <w:suppressAutoHyphens w:val="true"/>
        <w:spacing w:lineRule="auto" w:line="360"/>
        <w:ind w:left="0" w:hanging="0"/>
        <w:rPr>
          <w:sz w:val="28"/>
          <w:szCs w:val="28"/>
        </w:rPr>
      </w:pPr>
      <w:r>
        <w:rPr>
          <w:sz w:val="28"/>
          <w:szCs w:val="28"/>
        </w:rPr>
        <w:t>Логинова В. И. Детство: Программа развития и воспитания детей в детском саду / В. И. Логинова, Т. И. Бабаева, Н. А. Ноткина и др. - СПб, 1995.</w:t>
      </w:r>
    </w:p>
    <w:p>
      <w:pPr>
        <w:pStyle w:val="Normal"/>
        <w:numPr>
          <w:ilvl w:val="0"/>
          <w:numId w:val="11"/>
        </w:numPr>
        <w:tabs>
          <w:tab w:val="clear" w:pos="708"/>
        </w:tabs>
        <w:suppressAutoHyphens w:val="true"/>
        <w:spacing w:lineRule="auto" w:line="360"/>
        <w:ind w:left="0" w:hanging="0"/>
        <w:rPr>
          <w:sz w:val="28"/>
          <w:szCs w:val="28"/>
        </w:rPr>
      </w:pPr>
      <w:r>
        <w:rPr>
          <w:sz w:val="28"/>
          <w:szCs w:val="28"/>
        </w:rPr>
        <w:t>Истоки: Базисная программа развития ребенка-дошкольника / под ред. Л. А. Парамоновой, А. Н. Давидчук, К. В. Тарасовой и др. - М., 1997.</w:t>
      </w:r>
    </w:p>
    <w:p>
      <w:pPr>
        <w:pStyle w:val="Normal"/>
        <w:numPr>
          <w:ilvl w:val="0"/>
          <w:numId w:val="11"/>
        </w:numPr>
        <w:tabs>
          <w:tab w:val="clear" w:pos="708"/>
        </w:tabs>
        <w:suppressAutoHyphens w:val="true"/>
        <w:spacing w:lineRule="auto" w:line="360"/>
        <w:ind w:left="0" w:hanging="0"/>
        <w:rPr/>
      </w:pPr>
      <w:r>
        <w:rPr>
          <w:sz w:val="28"/>
          <w:szCs w:val="28"/>
        </w:rPr>
        <w:t>Бабунова Т.М. Дошкольная педагогика / Т.М. Бабунова. - М., 2007.</w:t>
      </w:r>
    </w:p>
    <w:p>
      <w:pPr>
        <w:pStyle w:val="Normal"/>
        <w:numPr>
          <w:ilvl w:val="0"/>
          <w:numId w:val="11"/>
        </w:numPr>
        <w:tabs>
          <w:tab w:val="clear" w:pos="708"/>
        </w:tabs>
        <w:suppressAutoHyphens w:val="true"/>
        <w:spacing w:lineRule="auto" w:line="360"/>
        <w:ind w:left="0" w:hanging="0"/>
        <w:rPr>
          <w:sz w:val="28"/>
          <w:szCs w:val="28"/>
        </w:rPr>
      </w:pPr>
      <w:r>
        <w:rPr>
          <w:sz w:val="28"/>
          <w:szCs w:val="28"/>
        </w:rPr>
        <w:t>Болотна Л.Р. Дошкольное педагогика: учебное пособие / Л.Р. Болотна, Т.С. Комарова, С.П. Баранов. – М., 1997.</w:t>
      </w:r>
    </w:p>
    <w:p>
      <w:pPr>
        <w:pStyle w:val="Normal"/>
        <w:numPr>
          <w:ilvl w:val="0"/>
          <w:numId w:val="11"/>
        </w:numPr>
        <w:tabs>
          <w:tab w:val="clear" w:pos="708"/>
        </w:tabs>
        <w:suppressAutoHyphens w:val="true"/>
        <w:spacing w:lineRule="auto" w:line="360"/>
        <w:ind w:left="0" w:hanging="0"/>
        <w:rPr/>
      </w:pPr>
      <w:r>
        <w:rPr>
          <w:sz w:val="28"/>
          <w:szCs w:val="28"/>
        </w:rPr>
        <w:t>Доронова Т. В. Программа "Радуга" / Т. В. Доронова, С. Г. Якобсон. // Дошкольное воспитание. - 1994. - № 12.</w:t>
      </w:r>
    </w:p>
    <w:p>
      <w:pPr>
        <w:pStyle w:val="Normal"/>
        <w:numPr>
          <w:ilvl w:val="0"/>
          <w:numId w:val="11"/>
        </w:numPr>
        <w:tabs>
          <w:tab w:val="clear" w:pos="708"/>
        </w:tabs>
        <w:suppressAutoHyphens w:val="true"/>
        <w:spacing w:lineRule="auto" w:line="360"/>
        <w:ind w:left="0" w:hanging="0"/>
        <w:rPr/>
      </w:pPr>
      <w:r>
        <w:rPr>
          <w:sz w:val="28"/>
          <w:szCs w:val="28"/>
        </w:rPr>
        <w:t>Дошкольная педагогика: в 2-х ч. / под ред. В.И. Логиновой, И.Г. Саморуковой. – М., 1986.</w:t>
      </w:r>
    </w:p>
    <w:p>
      <w:pPr>
        <w:pStyle w:val="Normal"/>
        <w:numPr>
          <w:ilvl w:val="0"/>
          <w:numId w:val="11"/>
        </w:numPr>
        <w:tabs>
          <w:tab w:val="clear" w:pos="708"/>
        </w:tabs>
        <w:suppressAutoHyphens w:val="true"/>
        <w:spacing w:lineRule="auto" w:line="360"/>
        <w:ind w:left="0" w:hanging="0"/>
        <w:rPr>
          <w:sz w:val="28"/>
          <w:szCs w:val="28"/>
        </w:rPr>
      </w:pPr>
      <w:r>
        <w:rPr>
          <w:sz w:val="28"/>
          <w:szCs w:val="28"/>
        </w:rPr>
        <w:t>Дошкольное образование в России: Сборник нормативных документов. – М., 1995.</w:t>
      </w:r>
    </w:p>
    <w:p>
      <w:pPr>
        <w:pStyle w:val="Normal"/>
        <w:numPr>
          <w:ilvl w:val="0"/>
          <w:numId w:val="11"/>
        </w:numPr>
        <w:tabs>
          <w:tab w:val="clear" w:pos="708"/>
        </w:tabs>
        <w:suppressAutoHyphens w:val="true"/>
        <w:spacing w:lineRule="auto" w:line="360"/>
        <w:ind w:left="0" w:hanging="0"/>
        <w:rPr>
          <w:sz w:val="28"/>
          <w:szCs w:val="28"/>
        </w:rPr>
      </w:pPr>
      <w:r>
        <w:rPr>
          <w:sz w:val="28"/>
          <w:szCs w:val="28"/>
        </w:rPr>
        <w:t>Дошкольное образование России в документах и материалах: Сборник действующих нормативно-правовых документов и программно-методических материалов. - М., 2004.</w:t>
      </w:r>
    </w:p>
    <w:p>
      <w:pPr>
        <w:pStyle w:val="Normal"/>
        <w:numPr>
          <w:ilvl w:val="0"/>
          <w:numId w:val="11"/>
        </w:numPr>
        <w:tabs>
          <w:tab w:val="clear" w:pos="708"/>
        </w:tabs>
        <w:suppressAutoHyphens w:val="true"/>
        <w:spacing w:lineRule="auto" w:line="360"/>
        <w:ind w:left="0" w:hanging="0"/>
        <w:rPr>
          <w:sz w:val="28"/>
          <w:szCs w:val="28"/>
        </w:rPr>
      </w:pPr>
      <w:r>
        <w:rPr>
          <w:sz w:val="28"/>
          <w:szCs w:val="28"/>
        </w:rPr>
        <w:t>Дошкольное образование// http://perm.school.edu.ru/</w:t>
      </w:r>
    </w:p>
    <w:p>
      <w:pPr>
        <w:pStyle w:val="Normal"/>
        <w:numPr>
          <w:ilvl w:val="0"/>
          <w:numId w:val="11"/>
        </w:numPr>
        <w:tabs>
          <w:tab w:val="clear" w:pos="708"/>
        </w:tabs>
        <w:suppressAutoHyphens w:val="true"/>
        <w:spacing w:lineRule="auto" w:line="360"/>
        <w:ind w:left="0" w:hanging="0"/>
        <w:rPr/>
      </w:pPr>
      <w:r>
        <w:rPr>
          <w:sz w:val="28"/>
          <w:szCs w:val="28"/>
        </w:rPr>
        <w:t>Драгунова О. В. Дошкольная педагогика. Часть 1. / О. В. Драгунова - Чебоксары, 2003.</w:t>
      </w:r>
    </w:p>
    <w:p>
      <w:pPr>
        <w:pStyle w:val="Normal"/>
        <w:numPr>
          <w:ilvl w:val="0"/>
          <w:numId w:val="11"/>
        </w:numPr>
        <w:tabs>
          <w:tab w:val="clear" w:pos="708"/>
        </w:tabs>
        <w:suppressAutoHyphens w:val="true"/>
        <w:spacing w:lineRule="auto" w:line="360"/>
        <w:ind w:left="0" w:hanging="0"/>
        <w:rPr/>
      </w:pPr>
      <w:r>
        <w:rPr>
          <w:sz w:val="28"/>
          <w:szCs w:val="28"/>
        </w:rPr>
        <w:t>Дьяченко О. Основные направления работы по программе "Развитие" / О. Дьяченко, Н. Варенцова. // Дошкольное воспитание. - 1994. - № 2..</w:t>
      </w:r>
    </w:p>
    <w:p>
      <w:pPr>
        <w:pStyle w:val="Normal"/>
        <w:numPr>
          <w:ilvl w:val="0"/>
          <w:numId w:val="11"/>
        </w:numPr>
        <w:tabs>
          <w:tab w:val="clear" w:pos="708"/>
        </w:tabs>
        <w:suppressAutoHyphens w:val="true"/>
        <w:spacing w:lineRule="auto" w:line="360"/>
        <w:ind w:left="0" w:hanging="0"/>
        <w:rPr/>
      </w:pPr>
      <w:r>
        <w:rPr>
          <w:sz w:val="28"/>
          <w:szCs w:val="28"/>
        </w:rPr>
        <w:t>Егоров С.Ф. Введение в историю дошкольной педагогики. / С.Ф. Егоров. - М.: Academia, 2001.</w:t>
      </w:r>
    </w:p>
    <w:p>
      <w:pPr>
        <w:pStyle w:val="Normal"/>
        <w:numPr>
          <w:ilvl w:val="0"/>
          <w:numId w:val="11"/>
        </w:numPr>
        <w:tabs>
          <w:tab w:val="clear" w:pos="708"/>
        </w:tabs>
        <w:suppressAutoHyphens w:val="true"/>
        <w:spacing w:lineRule="auto" w:line="360"/>
        <w:ind w:left="0" w:hanging="0"/>
        <w:rPr/>
      </w:pPr>
      <w:r>
        <w:rPr>
          <w:sz w:val="28"/>
          <w:szCs w:val="28"/>
        </w:rPr>
        <w:t>Ермолаев С. Детство: Программа развития и воспитания детей в детском саду / С. Ермолаев // Дошкольное воспитание. - 1995. - № 10.</w:t>
      </w:r>
    </w:p>
    <w:p>
      <w:pPr>
        <w:pStyle w:val="Normal"/>
        <w:numPr>
          <w:ilvl w:val="0"/>
          <w:numId w:val="11"/>
        </w:numPr>
        <w:tabs>
          <w:tab w:val="clear" w:pos="708"/>
        </w:tabs>
        <w:suppressAutoHyphens w:val="true"/>
        <w:spacing w:lineRule="auto" w:line="360"/>
        <w:ind w:left="0" w:hanging="0"/>
        <w:rPr/>
      </w:pPr>
      <w:r>
        <w:rPr>
          <w:sz w:val="28"/>
          <w:szCs w:val="28"/>
        </w:rPr>
        <w:t>Загвоздкин В. А. В созвучии с природой (вальдорфский детский сад). / В. А. Загвоздкин. - М., 2000.</w:t>
      </w:r>
    </w:p>
    <w:p>
      <w:pPr>
        <w:pStyle w:val="Normal"/>
        <w:numPr>
          <w:ilvl w:val="0"/>
          <w:numId w:val="11"/>
        </w:numPr>
        <w:tabs>
          <w:tab w:val="clear" w:pos="708"/>
        </w:tabs>
        <w:suppressAutoHyphens w:val="true"/>
        <w:spacing w:lineRule="auto" w:line="360"/>
        <w:ind w:left="0" w:hanging="0"/>
        <w:rPr>
          <w:sz w:val="28"/>
          <w:szCs w:val="28"/>
        </w:rPr>
      </w:pPr>
      <w:r>
        <w:rPr>
          <w:sz w:val="28"/>
          <w:szCs w:val="28"/>
        </w:rPr>
        <w:t>Информационный материал о деятельности учреждений образования района в 2006 - 2007 уч. году // http://motokom.perm.ru/</w:t>
      </w:r>
    </w:p>
    <w:p>
      <w:pPr>
        <w:pStyle w:val="Normal"/>
        <w:numPr>
          <w:ilvl w:val="0"/>
          <w:numId w:val="11"/>
        </w:numPr>
        <w:tabs>
          <w:tab w:val="clear" w:pos="708"/>
        </w:tabs>
        <w:suppressAutoHyphens w:val="true"/>
        <w:spacing w:lineRule="auto" w:line="360"/>
        <w:ind w:left="0" w:hanging="0"/>
        <w:rPr>
          <w:sz w:val="28"/>
          <w:szCs w:val="28"/>
        </w:rPr>
      </w:pPr>
      <w:r>
        <w:rPr>
          <w:sz w:val="28"/>
          <w:szCs w:val="28"/>
        </w:rPr>
        <w:t>Информационный материал о деятельности учреждений образования района в 2007 - 2008 уч. году // http://motokom.perm.ru/</w:t>
      </w:r>
    </w:p>
    <w:p>
      <w:pPr>
        <w:pStyle w:val="Normal"/>
        <w:numPr>
          <w:ilvl w:val="0"/>
          <w:numId w:val="11"/>
        </w:numPr>
        <w:tabs>
          <w:tab w:val="clear" w:pos="708"/>
        </w:tabs>
        <w:suppressAutoHyphens w:val="true"/>
        <w:spacing w:lineRule="auto" w:line="360"/>
        <w:ind w:left="0" w:hanging="0"/>
        <w:rPr/>
      </w:pPr>
      <w:r>
        <w:rPr>
          <w:sz w:val="28"/>
          <w:szCs w:val="28"/>
        </w:rPr>
        <w:t>История дошкольной педагогики в России: Хрестоматия / под ред. С. Ф. Егорова. - М., 1999.</w:t>
      </w:r>
    </w:p>
    <w:p>
      <w:pPr>
        <w:pStyle w:val="Normal"/>
        <w:numPr>
          <w:ilvl w:val="0"/>
          <w:numId w:val="11"/>
        </w:numPr>
        <w:tabs>
          <w:tab w:val="clear" w:pos="708"/>
        </w:tabs>
        <w:suppressAutoHyphens w:val="true"/>
        <w:spacing w:lineRule="auto" w:line="360"/>
        <w:ind w:left="0" w:hanging="0"/>
        <w:rPr/>
      </w:pPr>
      <w:r>
        <w:rPr>
          <w:sz w:val="28"/>
          <w:szCs w:val="28"/>
        </w:rPr>
        <w:t>Козлова С.А. Дошкольная педагогика. / С.А. Козлова, Т.А. Куликова. – М.,2008.</w:t>
      </w:r>
    </w:p>
    <w:p>
      <w:pPr>
        <w:pStyle w:val="Normal"/>
        <w:numPr>
          <w:ilvl w:val="0"/>
          <w:numId w:val="11"/>
        </w:numPr>
        <w:tabs>
          <w:tab w:val="clear" w:pos="708"/>
        </w:tabs>
        <w:suppressAutoHyphens w:val="true"/>
        <w:spacing w:lineRule="auto" w:line="360"/>
        <w:ind w:left="0" w:hanging="0"/>
        <w:rPr/>
      </w:pPr>
      <w:r>
        <w:rPr>
          <w:sz w:val="28"/>
          <w:szCs w:val="28"/>
        </w:rPr>
        <w:t>Козлова С.А. Дошкольная педагогика: Учебное пособие./ С.А Козлова, Т.А. Куликова. – М., 1998.</w:t>
      </w:r>
    </w:p>
    <w:p>
      <w:pPr>
        <w:pStyle w:val="Normal"/>
        <w:numPr>
          <w:ilvl w:val="0"/>
          <w:numId w:val="11"/>
        </w:numPr>
        <w:tabs>
          <w:tab w:val="clear" w:pos="708"/>
        </w:tabs>
        <w:suppressAutoHyphens w:val="true"/>
        <w:spacing w:lineRule="auto" w:line="360"/>
        <w:ind w:left="0" w:hanging="0"/>
        <w:rPr>
          <w:sz w:val="28"/>
          <w:szCs w:val="28"/>
        </w:rPr>
      </w:pPr>
      <w:r>
        <w:rPr>
          <w:sz w:val="28"/>
          <w:szCs w:val="28"/>
        </w:rPr>
        <w:t>Концепция дошкольного воспитания // Дошкольное воспитание. — 1989. — № 5.</w:t>
      </w:r>
    </w:p>
    <w:p>
      <w:pPr>
        <w:pStyle w:val="Normal"/>
        <w:numPr>
          <w:ilvl w:val="0"/>
          <w:numId w:val="11"/>
        </w:numPr>
        <w:tabs>
          <w:tab w:val="clear" w:pos="708"/>
        </w:tabs>
        <w:suppressAutoHyphens w:val="true"/>
        <w:spacing w:lineRule="auto" w:line="360"/>
        <w:ind w:left="0" w:hanging="0"/>
        <w:rPr/>
      </w:pPr>
      <w:r>
        <w:rPr>
          <w:sz w:val="28"/>
          <w:szCs w:val="28"/>
        </w:rPr>
        <w:t>Крылова Н. "Детский сад — дом радости"/Н. Крылова// Дошкольное воспитание. – 1994 - № 6.</w:t>
      </w:r>
    </w:p>
    <w:p>
      <w:pPr>
        <w:pStyle w:val="Normal"/>
        <w:numPr>
          <w:ilvl w:val="0"/>
          <w:numId w:val="11"/>
        </w:numPr>
        <w:tabs>
          <w:tab w:val="clear" w:pos="708"/>
        </w:tabs>
        <w:suppressAutoHyphens w:val="true"/>
        <w:spacing w:lineRule="auto" w:line="360"/>
        <w:ind w:left="0" w:hanging="0"/>
        <w:rPr/>
      </w:pPr>
      <w:r>
        <w:rPr>
          <w:sz w:val="28"/>
          <w:szCs w:val="28"/>
        </w:rPr>
        <w:t>Образовательная работа в детском саду по программе "Развитие": Методическое пособие для воспитателей дошкольных учреждений. М., 1996.</w:t>
      </w:r>
    </w:p>
    <w:p>
      <w:pPr>
        <w:pStyle w:val="Normal"/>
        <w:numPr>
          <w:ilvl w:val="0"/>
          <w:numId w:val="11"/>
        </w:numPr>
        <w:tabs>
          <w:tab w:val="clear" w:pos="708"/>
        </w:tabs>
        <w:suppressAutoHyphens w:val="true"/>
        <w:spacing w:lineRule="auto" w:line="360"/>
        <w:ind w:left="0" w:hanging="0"/>
        <w:rPr>
          <w:sz w:val="28"/>
          <w:szCs w:val="28"/>
        </w:rPr>
      </w:pPr>
      <w:r>
        <w:rPr>
          <w:sz w:val="28"/>
          <w:szCs w:val="28"/>
        </w:rPr>
        <w:t>Основы дошкольной педагогики / под ред. А.В. Запорожца, Т.А. Марковой.- М.,1980.</w:t>
      </w:r>
    </w:p>
    <w:p>
      <w:pPr>
        <w:pStyle w:val="Normal"/>
        <w:numPr>
          <w:ilvl w:val="0"/>
          <w:numId w:val="11"/>
        </w:numPr>
        <w:tabs>
          <w:tab w:val="clear" w:pos="708"/>
        </w:tabs>
        <w:suppressAutoHyphens w:val="true"/>
        <w:spacing w:lineRule="auto" w:line="360"/>
        <w:ind w:left="0" w:hanging="0"/>
        <w:rPr/>
      </w:pPr>
      <w:r>
        <w:rPr>
          <w:sz w:val="28"/>
          <w:szCs w:val="28"/>
        </w:rPr>
        <w:t>Педагогика раннего возраста./ под ред. Г.Г. Григорьевой, Н.И. Котовой, Д.В. Сергеевой. – М., 1998.</w:t>
      </w:r>
    </w:p>
    <w:p>
      <w:pPr>
        <w:pStyle w:val="Normal"/>
        <w:numPr>
          <w:ilvl w:val="0"/>
          <w:numId w:val="11"/>
        </w:numPr>
        <w:tabs>
          <w:tab w:val="clear" w:pos="708"/>
        </w:tabs>
        <w:suppressAutoHyphens w:val="true"/>
        <w:spacing w:lineRule="auto" w:line="360"/>
        <w:ind w:left="0" w:hanging="0"/>
        <w:rPr>
          <w:sz w:val="28"/>
          <w:szCs w:val="28"/>
        </w:rPr>
      </w:pPr>
      <w:r>
        <w:rPr>
          <w:sz w:val="28"/>
          <w:szCs w:val="28"/>
        </w:rPr>
        <w:t>Педагогика: педагогические теории, системы, технологии / под. ред. С.А. Смирнова М. – Академия 2001.</w:t>
      </w:r>
    </w:p>
    <w:p>
      <w:pPr>
        <w:pStyle w:val="Normal"/>
        <w:numPr>
          <w:ilvl w:val="0"/>
          <w:numId w:val="11"/>
        </w:numPr>
        <w:tabs>
          <w:tab w:val="clear" w:pos="708"/>
        </w:tabs>
        <w:suppressAutoHyphens w:val="true"/>
        <w:spacing w:lineRule="auto" w:line="360"/>
        <w:ind w:left="0" w:hanging="0"/>
        <w:rPr/>
      </w:pPr>
      <w:r>
        <w:rPr>
          <w:sz w:val="28"/>
          <w:szCs w:val="28"/>
        </w:rPr>
        <w:t>Педагогический энциклопедический словарь. М., 2003.</w:t>
      </w:r>
    </w:p>
    <w:p>
      <w:pPr>
        <w:pStyle w:val="Normal"/>
        <w:numPr>
          <w:ilvl w:val="0"/>
          <w:numId w:val="11"/>
        </w:numPr>
        <w:tabs>
          <w:tab w:val="clear" w:pos="708"/>
        </w:tabs>
        <w:suppressAutoHyphens w:val="true"/>
        <w:spacing w:lineRule="auto" w:line="360"/>
        <w:ind w:left="0" w:hanging="0"/>
        <w:rPr>
          <w:sz w:val="28"/>
          <w:szCs w:val="28"/>
        </w:rPr>
      </w:pPr>
      <w:r>
        <w:rPr>
          <w:sz w:val="28"/>
          <w:szCs w:val="28"/>
        </w:rPr>
        <w:t>Сластенин В.А. Педагогика: Учеб. пособие для студ. пед. учеб. завед./ В.А. Сластенин и др. – М.: Школа-Пресс, 2003.</w:t>
      </w:r>
    </w:p>
    <w:p>
      <w:pPr>
        <w:pStyle w:val="Normal"/>
        <w:numPr>
          <w:ilvl w:val="0"/>
          <w:numId w:val="11"/>
        </w:numPr>
        <w:tabs>
          <w:tab w:val="clear" w:pos="708"/>
        </w:tabs>
        <w:suppressAutoHyphens w:val="true"/>
        <w:spacing w:lineRule="auto" w:line="360"/>
        <w:ind w:left="0" w:hanging="0"/>
        <w:rPr>
          <w:sz w:val="28"/>
          <w:szCs w:val="28"/>
        </w:rPr>
      </w:pPr>
      <w:r>
        <w:rPr>
          <w:sz w:val="28"/>
          <w:szCs w:val="28"/>
        </w:rPr>
        <w:t>Слободчиков В.И. Прогнозирование развития дошкольного образования в России до 2010 года / В.И. Слободчиков // Дошкольное образование. – 2005. - № 11.</w:t>
      </w:r>
    </w:p>
    <w:p>
      <w:pPr>
        <w:pStyle w:val="Normal"/>
        <w:numPr>
          <w:ilvl w:val="0"/>
          <w:numId w:val="11"/>
        </w:numPr>
        <w:tabs>
          <w:tab w:val="clear" w:pos="708"/>
        </w:tabs>
        <w:suppressAutoHyphens w:val="true"/>
        <w:spacing w:lineRule="auto" w:line="360"/>
        <w:ind w:left="0" w:hanging="0"/>
        <w:rPr>
          <w:sz w:val="28"/>
          <w:szCs w:val="28"/>
        </w:rPr>
      </w:pPr>
      <w:r>
        <w:rPr>
          <w:sz w:val="28"/>
          <w:szCs w:val="28"/>
        </w:rPr>
        <w:t>Смирнова Е.О. Педагогические системы и программы дошкольного воспитания / Е.О. Смирнова. - М.: Владос , 2005.</w:t>
      </w:r>
    </w:p>
    <w:p>
      <w:pPr>
        <w:pStyle w:val="Normal"/>
        <w:numPr>
          <w:ilvl w:val="0"/>
          <w:numId w:val="11"/>
        </w:numPr>
        <w:tabs>
          <w:tab w:val="clear" w:pos="708"/>
        </w:tabs>
        <w:suppressAutoHyphens w:val="true"/>
        <w:spacing w:lineRule="auto" w:line="360"/>
        <w:ind w:left="0" w:hanging="0"/>
        <w:rPr>
          <w:sz w:val="28"/>
          <w:szCs w:val="28"/>
        </w:rPr>
      </w:pPr>
      <w:r>
        <w:rPr>
          <w:sz w:val="28"/>
          <w:szCs w:val="28"/>
        </w:rPr>
        <w:t>Современные образовательные программы для дошкольных учреждений: Учебное пособие. М., 2000.</w:t>
      </w:r>
    </w:p>
    <w:p>
      <w:pPr>
        <w:pStyle w:val="Normal"/>
        <w:numPr>
          <w:ilvl w:val="0"/>
          <w:numId w:val="11"/>
        </w:numPr>
        <w:tabs>
          <w:tab w:val="clear" w:pos="708"/>
        </w:tabs>
        <w:suppressAutoHyphens w:val="true"/>
        <w:spacing w:lineRule="auto" w:line="360"/>
        <w:ind w:left="0" w:hanging="0"/>
        <w:rPr/>
      </w:pPr>
      <w:r>
        <w:rPr>
          <w:sz w:val="28"/>
          <w:szCs w:val="28"/>
        </w:rPr>
        <w:t>Современные образовательные программы дошкольных учреждений./под ред. Т.И. Ерофеевой. – М., 2002.</w:t>
      </w:r>
    </w:p>
    <w:p>
      <w:pPr>
        <w:pStyle w:val="Normal"/>
        <w:numPr>
          <w:ilvl w:val="0"/>
          <w:numId w:val="11"/>
        </w:numPr>
        <w:tabs>
          <w:tab w:val="clear" w:pos="708"/>
        </w:tabs>
        <w:suppressAutoHyphens w:val="true"/>
        <w:spacing w:lineRule="auto" w:line="360"/>
        <w:ind w:left="0" w:hanging="0"/>
        <w:rPr/>
      </w:pPr>
      <w:r>
        <w:rPr>
          <w:sz w:val="28"/>
          <w:szCs w:val="28"/>
        </w:rPr>
        <w:t>Состояние и перспективы развития системы образования Мотовилихинского района г. Перми по итогам 2006 – 2007 учебного года // Комитет по образованию администрации Мотовилихинского района г. Перми. - Пермь, 2007</w:t>
      </w:r>
    </w:p>
    <w:p>
      <w:pPr>
        <w:pStyle w:val="Normal"/>
        <w:numPr>
          <w:ilvl w:val="0"/>
          <w:numId w:val="11"/>
        </w:numPr>
        <w:tabs>
          <w:tab w:val="clear" w:pos="708"/>
        </w:tabs>
        <w:suppressAutoHyphens w:val="true"/>
        <w:spacing w:lineRule="auto" w:line="360"/>
        <w:ind w:left="0" w:hanging="0"/>
        <w:rPr>
          <w:sz w:val="28"/>
          <w:szCs w:val="28"/>
        </w:rPr>
      </w:pPr>
      <w:r>
        <w:rPr>
          <w:sz w:val="28"/>
          <w:szCs w:val="28"/>
        </w:rPr>
        <w:t>Состояние и перспективы развития системы образования Мотовилихинского района г. Перми по итогам 2007 – 2008 учебного года // Комитет по образованию администрации Мотовилихинского района г. Перми. - Пермь, 2008</w:t>
      </w:r>
    </w:p>
    <w:p>
      <w:pPr>
        <w:pStyle w:val="Normal"/>
        <w:numPr>
          <w:ilvl w:val="0"/>
          <w:numId w:val="11"/>
        </w:numPr>
        <w:tabs>
          <w:tab w:val="clear" w:pos="708"/>
        </w:tabs>
        <w:suppressAutoHyphens w:val="true"/>
        <w:spacing w:lineRule="auto" w:line="360"/>
        <w:ind w:left="0" w:hanging="0"/>
        <w:rPr/>
      </w:pPr>
      <w:r>
        <w:rPr>
          <w:sz w:val="28"/>
          <w:szCs w:val="28"/>
        </w:rPr>
        <w:t>Стеркина Р. Рекомендации по организации работы дошкольных учреждений / Р. Стеркина, О. Князева // Дошкольное воспитание. — 1992. — № 2.</w:t>
      </w:r>
    </w:p>
    <w:p>
      <w:pPr>
        <w:pStyle w:val="Normal"/>
        <w:numPr>
          <w:ilvl w:val="0"/>
          <w:numId w:val="11"/>
        </w:numPr>
        <w:tabs>
          <w:tab w:val="clear" w:pos="708"/>
        </w:tabs>
        <w:suppressAutoHyphens w:val="true"/>
        <w:spacing w:lineRule="auto" w:line="360"/>
        <w:ind w:left="0" w:hanging="0"/>
        <w:rPr/>
      </w:pPr>
      <w:r>
        <w:rPr>
          <w:sz w:val="28"/>
          <w:szCs w:val="28"/>
        </w:rPr>
        <w:t>Троян А.Н. Управление дошкольным образовательным учреждением./ А.Н. Троян. – М., 2006.</w:t>
      </w:r>
    </w:p>
    <w:p>
      <w:pPr>
        <w:pStyle w:val="Normal"/>
        <w:numPr>
          <w:ilvl w:val="0"/>
          <w:numId w:val="11"/>
        </w:numPr>
        <w:tabs>
          <w:tab w:val="clear" w:pos="708"/>
        </w:tabs>
        <w:suppressAutoHyphens w:val="true"/>
        <w:spacing w:lineRule="auto" w:line="360"/>
        <w:ind w:left="0" w:hanging="0"/>
        <w:rPr>
          <w:sz w:val="28"/>
          <w:szCs w:val="28"/>
        </w:rPr>
      </w:pPr>
      <w:r>
        <w:rPr>
          <w:sz w:val="28"/>
          <w:szCs w:val="28"/>
        </w:rPr>
        <w:t>Усова А.П. Обучение в детском саду / под ред. А.В. Запорожца.- М.,1981.</w:t>
      </w:r>
    </w:p>
    <w:p>
      <w:pPr>
        <w:pStyle w:val="Normal"/>
        <w:numPr>
          <w:ilvl w:val="0"/>
          <w:numId w:val="11"/>
        </w:numPr>
        <w:tabs>
          <w:tab w:val="clear" w:pos="708"/>
        </w:tabs>
        <w:suppressAutoHyphens w:val="true"/>
        <w:spacing w:lineRule="auto" w:line="360"/>
        <w:ind w:left="0" w:hanging="0"/>
        <w:rPr>
          <w:sz w:val="28"/>
          <w:szCs w:val="28"/>
        </w:rPr>
      </w:pPr>
      <w:r>
        <w:rPr>
          <w:sz w:val="28"/>
          <w:szCs w:val="28"/>
        </w:rPr>
        <w:t>http://gorodperm.ru/structure/main/admin_citydistrict/motovillixin/today_motov/</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40"/>
        </w:tabs>
        <w:ind w:left="68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8"/>
        <w:i w:val="false"/>
        <w:b w:val="false"/>
        <w:szCs w:val="28"/>
        <w:rFonts w:cs="Times New Roman"/>
      </w:rPr>
    </w:lvl>
  </w:abstractNum>
  <w:abstractNum w:abstractNumId="12">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i w:val="false"/>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i w:val="false"/>
      <w:sz w:val="28"/>
      <w:szCs w:val="28"/>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701"/>
      <w:jc w:val="both"/>
    </w:pPr>
    <w:rPr>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3:00Z</dcterms:created>
  <dc:creator>р7</dc:creator>
  <dc:description/>
  <cp:keywords/>
  <dc:language>en-US</dc:language>
  <cp:lastModifiedBy>SYSTEM</cp:lastModifiedBy>
  <dcterms:modified xsi:type="dcterms:W3CDTF">2011-09-02T07:13:00Z</dcterms:modified>
  <cp:revision>2</cp:revision>
  <dc:subject/>
  <dc:title> </dc:title>
</cp:coreProperties>
</file>