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ский педагогический колледж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яя контрольная работа по учебной дисциплин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 основы природополь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Тема: Экология город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урса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. 3-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М. А.</w:t>
      </w:r>
      <w:r>
        <w:br w:type="page"/>
      </w:r>
    </w:p>
    <w:p>
      <w:pPr>
        <w:pStyle w:val="Msolistparagraph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собенности функционирования городских сист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косистемы отличаются от всех видов внегородских только предельной нарушенностью почвы и растительности, сильной обедненностью фауны. Главное отличие в том, что в городе наблюдаются такие системные диспропорции, которые никогда не фиксируются в однотипных природных сообществах (с аналогичными почвенными условиями и растительностью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банизация - это рост и развитие городов, а так же приобретение сельской местностью внешних и социальных черт, характерных для города. Рост численности населения и его плотности - характерная черта городов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ловека не распространяется действие факторов, зависящих от плотности популяции, подавляющих размножение животных: интенсивность роста населения ими автоматически не снижается. Но высокая плотность ведет к ухудшению здоровья, к появлению специфических болезней, связанных с загрязнением среды, делает обстановку эпидемиологически опасной в нарушении санитарных норм, и др. Особенно интенсивно протекают процессы урбанизации в развивающихся стра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сам создает эти сложные урбанистические системы, преследуя благую цель - улучшить условия жизни, и не только просто «оградившись» от лимитирующих факторов, но и создав для себя новую искусственную среду, повышающую комфортность жизни. Однако это ведет к отрыву человека от естественной природной обстановки и к нарушению природных экосис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банистическая система (урбосистема) - неустойчивая природно-антропогенная система, состоящая из архитектурно-строительных объектов и резко нарушенных естественных экосист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ление процессов урбанизации ведет к усложнению инфраструктуры города. Значительное место начинает занимать транспорт и транспортные сооружения (автомобильные дороги, автозаправочные станции, гаражи, станции обслуживания, железные дороги со своей сложной инфраструктурой, в том числе подземные - метрополитен; аэродромы с комплексом обслуживания и др.). Транспортные системы пересекают все функциональные зоны города и оказывают влияние на всю городскую сред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, окружающая человекам этих условиях, - это совокупность абиотической и социальных сред, совместно и непосредственно оказывающих влияние на людей и их хозяйство. Одновременно, по ее можно делить на собственно природную среду и преобразованную человеком природную среду (антропогенные ландшафты вплоть до искусственного окружения людей - здания, асфальт дорог, искусственное освещение и т. д., т. е. до искусственной среды). В целом же среда городская и населенных пунктов городского типа - это часть техносферы, т. е. биосферы, коренным образом преобразованной человеком в технические и техногенные объек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ородских территориях, в урбоэкосистемах, можно выделить группу систем, отражающую всю сложность взаимодействия зданий и сооружений с окружающей средой, которые называют природно-техническими системам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рбосистемы - это средоточие населения, жилых и промышленных зданий и сооружений. Существование урбосистем зависит от энергии горючих ископаемых и атомноэнергетического сырья, искусственно регулируется и поддерживается челове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а урбосистем, сильно изменена и стала искусственной, здесь возникают проблемы утилизации и реутилизации вовлекаемых в оборот природных ресурсов, загрязнения и очистки окружающей среды, здесь происходит все большая изоляция хозяйственно-производственных циклов от природного обмена веществ (биогеохимических оборотов) и потока энергии в природных экосистемах. И, наконец, именно здесь наибольшая плотность населения и искусственная среда, которые угрожают не только здоровью человека, но и выживанию всего человечества.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Шумовое разруш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ум - упругие волны, распространяющиеся в среде и создающие в ней механические колебания, который проникает внутрь зданий. В отличие от вибраций они характеризуются высокими частотами колебаний (20 Гц -- 20 кГц и выше) и амплитудой случайной величины. Как и любое загрязнение окружающей среды, шум чаще всего возникает там, где высока концентрация населения. Автомобильное движение - основной источник шума на городских улицах. Оборудование, применяемое при строительстве и ремонте домов и дорожных покрытий, промышленные предприятия, звуковая реклама, автомобильные сигналы и многие другие источники звука увеличивают уровень шума на улицах. В самих домах электрические устройства, кондиционеры, телевизоры, радио, проигрыватели и магнитофоны нередко являются источниками повышенных шумов. Искусственный акустический шум оказывает вредное влияние на организм человека и даже может вызвать шумовую болезнь, которая характеризуется тугоухостью, гипертонией (гипотонией) и головной болью. Акустический шум всегда существовал в природе в виде естественных звуков, привычных для человека, без которых он многое утратил бы в своем мироощущении. Это приятные звуки: шорох листьев, пение птиц, морской прибой, равномерный шум водопада, дожд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нсивный технический прогресс сопровождается увеличением искусственного шума, вредного для человека, а при больших уровнях опасного. В городе возникает в основном шум от транспорта. Уровень эквивалентного, т.е. общего, шума в ряде производств достигает 60--70 дБ и более (при норме 40 дБ). На производстве почти все механизмы создают шум, который распространяется на большие. В горно-обогатительном и металлургическом производствах шум достигает 75-80 дБ, шум от взрывов и турбореактивных двигателей - 110-130 дБ, от городского транспорта - 70-90 дБ со спектром частот на максимуме энергии 400-800 Гц. Не намного тише и у нас дома, где появляются все новые источники шума - бытовая техника. Работа в условиях повышенного шума на первых порах вызывает быструю утомляемость, обостряет слух на высоких частотах. Затем человек как бы привыкает к шуму, чувствительность к высоким частотам резко падает, начинается ухудшение слуха, которое постепенно развивается в тугоухость и глухоту. Нарушение сна со стороны нервной системы начинается при уровне шума 34 дБ. При уровне шума 70 дБ происходят глубокие изменения в нервной системе вплоть до психического заболевания, а также изменения зрения, слуха, состава крови и т.д. При интенсивности шума 140 дБ возникают вибрации в мягких тканях носа и горла, а также в костях черепа и зубах; если интенсивность превышает 140 дБ, то начинает вибрировать грудная клетка, мышцы рук и ног, появляются боль в ушах и голове; при уровне шума свыше 160 дБ может произойти разрыв барабанных перепо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шума достигается устранением и заменой шумящих технологических операций, своевременным ремонтом механизмов. Для уменьшения зоны распространения шума применяют специальные устройства - глушители на автомобилях, локомотивах, пневматических перфораторах, а также виброизоляцию со специальными резинопружинными амортизаторами в компрессорах, автомобильных двигателях и буровых станках. С целью поглощения звука создают звукоизолирующие и звукопоглощающие ограждения из материал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защиты от шума используют индивидуальные средства: наушники, резиновые заглушки и заглушки из пористого материала типа «беруши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listparagraph"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ылевое разруш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неблагоприятных факторов внешней среды, особенно на промышленных предприятиях, является пылевое загрязнение воздуха. Пыль - вид аэрозоля, дисперсная система, состоящая из мелких твердых частиц, находящихся во взвешенном состоянии в газовой среде. Отдельные частицы или их скопления, от ультрамикроскопических до видимых невооруженным глазом, могут иметь любую форму и состав. Воздушное пространство всегда содержит частицы пыли, возникающей при выветривании горных пород, вулканического извержениях, пожарах, вследствие уноса в атмосферу и испарения капель морской воды, ветровой эрозии пахотных земель, производственной деятельности человека. В воздухе также находятся твердые частицы космического и биологического происхождения, например пыльца растений, споры, микроорганизмы. В промышленности часто специально прибегают к распылению, например при сжигании пылевидного топлива, воздушной сепарации порошков, в некоторых процессах химической технологии. Нежелательное образование пыли происходит при дроблении и сухом измельчении твердых пород, добыче полезных ископаемых (пыль рудничная), переработке и транспортировании сыпучих продуктов и материалов, сжигании зольного органического топлива. Постоянные источники повышенной запыленности - металлургия, химическое и текстильное производства, строительство и некоторые отрасли сельского хозяйства (например, полеводство), многие транспортные сред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ыль оказывает большое влияние на дыхательную систему. Наличие во вдыхаемом воздухе большого количества пылевых частиц может явиться причиной возникновения разных форм заболеваний легких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ют две ситуации: густой туман, смешанный с дымом лондонского типа и фотохимический туман (лос-анджелесски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г лондонского типа наблюдается при пасмурной, туманной погоде, способствующей значительному возрастанию концентрации сернистого ангидрида и трансформации его в еще более токсичный аэрозоль серной кислоты. Наиболее легкие симптомы при действии смога - резь в глазах, слезотечение, сухой кашель, тошнота, головная боль; умеренные симптомы - кашель с мокротой, стеснение в груди, общая слабость; тяжелые - чувство удушья. Тяжело переносят смог лица, страдающие бронхиальной астмой, декомпенсированными формами заболеваний сердца, хроническим бронхитом с эмфиземой т. 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химический туман впервые наблюдался в Лос-Анджелесе. В его образовании огромную роль играют выхлопные газы автотранспор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образования фотохимического тумана следующий: молекулы окислившегося азота содержащихся в выхлопных газах, возбуждаются за счет энергии УФ-лучей солнца, затем, реагируя с кислородом воздуха, образуют озон. Последний, реагируя с углеводородом выхлопных газов, образует фотооксиданты: органические перекиси, альдегиды, кетоны. Накапливаясь при ясной безветренной погоде на улицах города, озон и фотооксиданты вызывают сильное раздражение глаз, верхних дыхательных путей, результатом которого являются слезотечение, мучительный кашель. Понижается видимость в атмосфере, повреждаются зеленые насаждения, поверхности зданий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вредных выбросов от автомобилей может быть достигнуто за счет улучшения качества традиционных видов моторного топлива и применения новых, экологически более «чистых» видов горючего. Основное мероприятие здесь - снижение содержания в автомобильных бензинах высокотоксичного антидетонатора тетраэтилсвинца (ТЭС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урбанистический экосистема загрязнение антропогенны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Проблема отход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ый рост городского населения - одна из важнейших тенденции наступившего столетия. Увеличивается в городах и количество различных отходов, прежде всего твердых бытовых отходов, которые требуют самого своевременного удаления и безопасной утилизац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ходы - неиспользуемые остатки сырья, материалов, полуфабрикатов, иных изделий, образующиеся в процессе производства продукции или ее потребления и утратившие свои потребительские свойства. По агрегатному состоянию отходы делятся на жидкие, твердые и газообразные. По происхождению отходы классифицируются на бытовые, промышленные и сельскохозяйственные, Выделяют четыре класса опасности отходов: первый - вещества (отходы) чрезвычайно опасные, второй - вещества (отходы) высокоопасные, третий - умеренно опасные, четвертый - малоопас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ходы являются источником загрязнения атмосферного воздуха, подземных и поверхностных вод, почв и растительности. Первоначально решение проблемы отходов виделось преимущественно в их уничтожении – захоронении или сжигании, но с увеличением загрязнения окружающей среды на первый план вышли экологически более приемлемые меры устранения отходов - их сортировка и повторное использование, то есть </w:t>
      </w:r>
      <w:r>
        <w:rPr>
          <w:rFonts w:cs="Times New Roman" w:ascii="Times New Roman" w:hAnsi="Times New Roman"/>
          <w:iCs/>
          <w:sz w:val="28"/>
          <w:szCs w:val="28"/>
        </w:rPr>
        <w:t>рециклинг (</w:t>
      </w:r>
      <w:r>
        <w:rPr>
          <w:rFonts w:cs="Times New Roman" w:ascii="Times New Roman" w:hAnsi="Times New Roman"/>
          <w:sz w:val="28"/>
          <w:szCs w:val="28"/>
        </w:rPr>
        <w:t>стекло перерабатывать путем измельчения и переплавки; алюминиевые банки переплавлять для получения соответствующего металла; из низкокачественных бумажных отходов изготовлять туалетную бумагу и др.</w:t>
      </w:r>
      <w:r>
        <w:rPr>
          <w:rFonts w:cs="Times New Roman" w:ascii="Times New Roman" w:hAnsi="Times New Roman"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а также использование малоотходных технологий. Минимизация отходов в различных отраслях промышленности может быть достигнута следующими способами: усовершенствованием технологических процессов в направлении сокращения количества образующихся отходов; рециклизацией отходов, предпочтительно в процессе их образования, переработкой отходов в полезные побочные продукты; снижением объемов и токсичности отходов для облегчения последующего удаления и переработ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Экологический горо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среда создается благодаря действию многих факторов.. Материальная составляющая городской среды – это природа, окружающая город, а также здания и сооружения разного назнач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сь под антропогенным прессом, подвергаясь многообразным нагрузкам, природа способна восстанавливаться, спасая тем самым себя и защищая человека. Город - ареал глубоко измененной природы, особая экосистема. Используя и перерабатывая разные ви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плива, сырье и полуфабрикаты, продовольствие, оборудование для промышленности, транспорта, город выпускает продукцию, оказывает услуги и выбрасывает в окружающую среду огромную массу отходов в твердом, газообразном и жидком вид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-миллионер каждый год поступает 29 млн. тонн различных веществ, в нем потребляется энергии больше, чем поступает на его территорию солнечной энергии. За счет техногенной деятельности, а также нагрева асфальтовых, бетонных и каменных поверхностей температура воздуха в больших городах выше, чем окружающей местности на 5°, в сильные морозы на 9 - 10° теплее, чем на его окраинах. В канализационную сеть миллионный город сбрасывает ежегодно до 350 млн. т загрязненных сточных вод, включая ливневые и талые воды с промышленных площадок, городских свалок, стоянок автотранспорта. Городские атмосферные выбросы образуют вокруг городов ареалы загрязнений, простирающиеся в радиусе до 60 км. Шлейф водных загрязнений от больших городов распространяется по рекам на десятки и даже сотни кило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направления по улучшению экологии города: снижение выбросов загрязняющих веществ в атмосферу; предотвращение попадания тяжелых металлов в почву и водоемы; улучшение качества питьевой воды; ликвидацию производств, наиболее опасных для здоровья людей; озеленение города; совершенствование экономических механизмов природопользования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иселёв В.Н. Основы экологии: Учеб. пособие/ В.Н. Киселёв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Высшая школа, 2002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83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ачева Г. К. Эколого-геохимическая оценка состояния урболандшафтов г. Волгограда / Г. К. Лобачева, И. Ж. Гучанова, А. П. Фоменко // Вестник ВолГУ. Серия 3. Экономика. Экология. – 2008. – № 1 (1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ергеев В. С. Безопасность жизнедеятельности: Учебное пособие / Под ред. И. П. Безуглов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М.: ОАО «Издательский дом «Городец» 2004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41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ановских А.С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логия: Учебник для вузов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М.: ЮНИТИ-ДАНА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2001. – 703</w:t>
      </w:r>
      <w:r>
        <w:rPr>
          <w:rFonts w:cs="Times New Roman" w:ascii="Times New Roman" w:hAnsi="Times New Roman"/>
          <w:sz w:val="28"/>
          <w:szCs w:val="28"/>
        </w:rPr>
        <w:t xml:space="preserve">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ван Т. А., Хван П. А. Основы безопасности жизнедеятельности. Серия «Сдаём экзамен»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остов н/Д, «Феникс», 2002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32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колог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Учебник</w:t>
      </w:r>
      <w:r>
        <w:rPr>
          <w:rFonts w:cs="Times New Roman" w:ascii="Times New Roman" w:hAnsi="Times New Roman"/>
          <w:sz w:val="28"/>
          <w:szCs w:val="28"/>
        </w:rPr>
        <w:t xml:space="preserve"> для вузов / Под ред . Ф.В. Стольберга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</w:rPr>
        <w:t>Либр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200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46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 w:before="0" w:after="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Times New Roman"/>
      <w:sz w:val="22"/>
      <w:szCs w:val="22"/>
      <w:lang w:val="ru-RU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alibri" w:hAnsi="Calibri" w:cs="Times New Roman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08:00Z</dcterms:created>
  <dc:creator>Admin</dc:creator>
  <dc:description/>
  <cp:keywords/>
  <dc:language>en-US</dc:language>
  <cp:lastModifiedBy>SYSTEM</cp:lastModifiedBy>
  <dcterms:modified xsi:type="dcterms:W3CDTF">2011-09-02T07:08:00Z</dcterms:modified>
  <cp:revision>2</cp:revision>
  <dc:subject/>
  <dc:title>Государственное образовательное учреждение</dc:title>
</cp:coreProperties>
</file>