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rStyle w:val="Selc"/>
          <w:b/>
          <w:b/>
          <w:bCs/>
          <w:caps/>
          <w:sz w:val="28"/>
          <w:szCs w:val="28"/>
          <w:lang w:val="uk-UA"/>
        </w:rPr>
      </w:pPr>
      <w:r>
        <w:rPr>
          <w:lang w:val="uk-UA"/>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lang w:val="uk-UA"/>
        </w:rPr>
      </w:pPr>
      <w:r>
        <w:rPr/>
      </w:r>
    </w:p>
    <w:p>
      <w:pPr>
        <w:pStyle w:val="Normal"/>
        <w:widowControl w:val="false"/>
        <w:suppressAutoHyphens w:val="true"/>
        <w:spacing w:lineRule="auto" w:line="360"/>
        <w:jc w:val="center"/>
        <w:rPr>
          <w:rStyle w:val="Selc"/>
          <w:b/>
          <w:b/>
          <w:bCs/>
          <w:caps/>
          <w:sz w:val="28"/>
          <w:szCs w:val="28"/>
        </w:rPr>
      </w:pPr>
      <w:r>
        <w:rPr>
          <w:rStyle w:val="Selc"/>
          <w:b/>
          <w:bCs/>
          <w:caps/>
          <w:sz w:val="28"/>
          <w:szCs w:val="28"/>
        </w:rPr>
        <w:t>отчет по преддипломной практике</w:t>
      </w:r>
      <w:r>
        <w:br w:type="page"/>
      </w:r>
    </w:p>
    <w:p>
      <w:pPr>
        <w:pStyle w:val="Normal"/>
        <w:widowControl w:val="false"/>
        <w:suppressAutoHyphens w:val="true"/>
        <w:spacing w:lineRule="auto" w:line="360"/>
        <w:ind w:firstLine="709"/>
        <w:rPr/>
      </w:pPr>
      <w:r>
        <w:rPr>
          <w:b/>
          <w:sz w:val="28"/>
          <w:szCs w:val="28"/>
        </w:rPr>
        <w:t>Содержание</w:t>
      </w:r>
    </w:p>
    <w:p>
      <w:pPr>
        <w:pStyle w:val="Normal"/>
        <w:widowControl w:val="false"/>
        <w:suppressAutoHyphens w:val="true"/>
        <w:spacing w:lineRule="auto" w:line="360"/>
        <w:ind w:firstLine="709"/>
        <w:jc w:val="both"/>
        <w:rPr>
          <w:b/>
          <w:b/>
          <w:sz w:val="28"/>
          <w:szCs w:val="28"/>
        </w:rPr>
      </w:pPr>
      <w:r>
        <w:rPr>
          <w:b/>
          <w:sz w:val="28"/>
          <w:szCs w:val="28"/>
        </w:rPr>
      </w:r>
    </w:p>
    <w:p>
      <w:pPr>
        <w:pStyle w:val="Contents1"/>
        <w:widowControl w:val="false"/>
        <w:tabs>
          <w:tab w:val="clear" w:pos="708"/>
          <w:tab w:val="right" w:pos="9679"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79" w:leader="dot"/>
        </w:tabs>
        <w:suppressAutoHyphens w:val="true"/>
        <w:spacing w:lineRule="auto" w:line="360"/>
        <w:rPr>
          <w:sz w:val="28"/>
          <w:szCs w:val="28"/>
          <w:lang w:val="en-US" w:eastAsia="en-US"/>
        </w:rPr>
      </w:pPr>
      <w:r>
        <w:rPr>
          <w:sz w:val="28"/>
          <w:szCs w:val="28"/>
          <w:lang w:val="en-US" w:eastAsia="en-US"/>
        </w:rPr>
        <w:t>1. Общая характеристика предприятия</w:t>
      </w:r>
    </w:p>
    <w:p>
      <w:pPr>
        <w:pStyle w:val="Contents1"/>
        <w:widowControl w:val="false"/>
        <w:tabs>
          <w:tab w:val="clear" w:pos="708"/>
          <w:tab w:val="right" w:pos="9679" w:leader="dot"/>
        </w:tabs>
        <w:suppressAutoHyphens w:val="true"/>
        <w:spacing w:lineRule="auto" w:line="360"/>
        <w:rPr>
          <w:sz w:val="28"/>
          <w:szCs w:val="28"/>
          <w:lang w:val="en-US" w:eastAsia="en-US"/>
        </w:rPr>
      </w:pPr>
      <w:r>
        <w:rPr>
          <w:sz w:val="28"/>
          <w:szCs w:val="28"/>
          <w:lang w:val="en-US" w:eastAsia="en-US"/>
        </w:rPr>
        <w:t>2. Структура управления предприятием ООО «Росинтер Ресторантс Американский Бар и Гриль»</w:t>
      </w:r>
    </w:p>
    <w:p>
      <w:pPr>
        <w:pStyle w:val="Contents1"/>
        <w:widowControl w:val="false"/>
        <w:tabs>
          <w:tab w:val="clear" w:pos="708"/>
          <w:tab w:val="right" w:pos="9679" w:leader="dot"/>
        </w:tabs>
        <w:suppressAutoHyphens w:val="true"/>
        <w:spacing w:lineRule="auto" w:line="360"/>
        <w:rPr>
          <w:sz w:val="28"/>
          <w:szCs w:val="28"/>
          <w:lang w:val="en-US" w:eastAsia="en-US"/>
        </w:rPr>
      </w:pPr>
      <w:r>
        <w:rPr>
          <w:sz w:val="28"/>
          <w:szCs w:val="28"/>
          <w:lang w:val="en-US" w:eastAsia="en-US"/>
        </w:rPr>
        <w:t>3. Анализ экономических показателей деятельности ресторана</w:t>
      </w:r>
    </w:p>
    <w:p>
      <w:pPr>
        <w:pStyle w:val="Contents1"/>
        <w:widowControl w:val="false"/>
        <w:tabs>
          <w:tab w:val="clear" w:pos="708"/>
          <w:tab w:val="right" w:pos="9679"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79" w:leader="dot"/>
        </w:tabs>
        <w:suppressAutoHyphens w:val="true"/>
        <w:spacing w:lineRule="auto" w:line="360"/>
        <w:rPr>
          <w:sz w:val="28"/>
          <w:szCs w:val="28"/>
          <w:lang w:val="uk-UA" w:eastAsia="en-US"/>
        </w:rPr>
      </w:pPr>
      <w:r>
        <w:rPr>
          <w:sz w:val="28"/>
          <w:szCs w:val="28"/>
          <w:lang w:val="en-US" w:eastAsia="en-US"/>
        </w:rPr>
        <w:t>Список использованной литературы</w:t>
      </w:r>
    </w:p>
    <w:p>
      <w:pPr>
        <w:pStyle w:val="Normal"/>
        <w:rPr>
          <w:sz w:val="28"/>
          <w:szCs w:val="28"/>
          <w:lang w:val="uk-UA" w:eastAsia="en-US"/>
        </w:rPr>
      </w:pPr>
      <w:r>
        <w:rPr>
          <w:sz w:val="28"/>
          <w:szCs w:val="28"/>
          <w:lang w:val="uk-UA" w:eastAsia="en-US"/>
        </w:rPr>
      </w:r>
      <w:r>
        <w:br w:type="page"/>
      </w:r>
    </w:p>
    <w:p>
      <w:pPr>
        <w:pStyle w:val="Normal"/>
        <w:widowControl w:val="false"/>
        <w:suppressAutoHyphens w:val="true"/>
        <w:spacing w:lineRule="auto" w:line="360"/>
        <w:ind w:firstLine="709"/>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21"/>
        <w:widowControl w:val="false"/>
        <w:suppressAutoHyphens w:val="true"/>
        <w:spacing w:lineRule="auto" w:line="360" w:before="0" w:after="0"/>
        <w:ind w:firstLine="709"/>
        <w:jc w:val="both"/>
        <w:rPr>
          <w:sz w:val="28"/>
          <w:szCs w:val="28"/>
        </w:rPr>
      </w:pPr>
      <w:r>
        <w:rPr>
          <w:sz w:val="28"/>
          <w:szCs w:val="28"/>
        </w:rPr>
        <w:t>В связи с активным внедрением рыночных отношений в экономику России в обществе особое значение приобрело развитие таких сфер деятельности, которые позволяют осуществить быстрое накопление капитала.</w:t>
      </w:r>
    </w:p>
    <w:p>
      <w:pPr>
        <w:pStyle w:val="21"/>
        <w:widowControl w:val="false"/>
        <w:suppressAutoHyphens w:val="true"/>
        <w:spacing w:lineRule="auto" w:line="360" w:before="0" w:after="0"/>
        <w:ind w:firstLine="709"/>
        <w:jc w:val="both"/>
        <w:rPr>
          <w:sz w:val="28"/>
          <w:szCs w:val="28"/>
        </w:rPr>
      </w:pPr>
      <w:r>
        <w:rPr>
          <w:sz w:val="28"/>
          <w:szCs w:val="28"/>
        </w:rPr>
        <w:t>Общественное питание - одна из немногих отраслей, которая позволяет получить законченный производственный цикл при невысокой стоимости основных фондов.</w:t>
      </w:r>
    </w:p>
    <w:p>
      <w:pPr>
        <w:pStyle w:val="21"/>
        <w:widowControl w:val="false"/>
        <w:suppressAutoHyphens w:val="true"/>
        <w:spacing w:lineRule="auto" w:line="360" w:before="0" w:after="0"/>
        <w:ind w:firstLine="709"/>
        <w:jc w:val="both"/>
        <w:rPr>
          <w:sz w:val="28"/>
          <w:szCs w:val="28"/>
        </w:rPr>
      </w:pPr>
      <w:r>
        <w:rPr>
          <w:sz w:val="28"/>
          <w:szCs w:val="28"/>
        </w:rPr>
        <w:t>После значительного реформирования общественное питание в России встает на ноги и начинает активно развиваться, причем больше всего развивается общедоступная коммерческая сеть предприятий общественного питания: рестораны, кафе, закусочные, бары.</w:t>
      </w:r>
    </w:p>
    <w:p>
      <w:pPr>
        <w:pStyle w:val="Normal"/>
        <w:widowControl w:val="false"/>
        <w:suppressAutoHyphens w:val="true"/>
        <w:spacing w:lineRule="auto" w:line="360"/>
        <w:ind w:firstLine="709"/>
        <w:jc w:val="both"/>
        <w:rPr>
          <w:sz w:val="28"/>
          <w:szCs w:val="28"/>
        </w:rPr>
      </w:pPr>
      <w:r>
        <w:rPr>
          <w:sz w:val="28"/>
          <w:szCs w:val="28"/>
        </w:rPr>
        <w:t xml:space="preserve">Производственная практика является составной частью учебного процесса. Она составляет важнейшую часть учебного плана подготовки высококвалифицированных специалистов и проводится на передовых предприятиях и организациях социально-культурного сервиса и туризма. Она проводится в соответствии с требованиями государственного образовательного стандарта, утвержденным учебным планом и Положением о порядке проведения производственной практики. </w:t>
      </w:r>
    </w:p>
    <w:p>
      <w:pPr>
        <w:pStyle w:val="Normal"/>
        <w:widowControl w:val="false"/>
        <w:suppressAutoHyphens w:val="true"/>
        <w:spacing w:lineRule="auto" w:line="360"/>
        <w:ind w:firstLine="709"/>
        <w:jc w:val="both"/>
        <w:rPr>
          <w:sz w:val="28"/>
          <w:szCs w:val="28"/>
        </w:rPr>
      </w:pPr>
      <w:r>
        <w:rPr>
          <w:sz w:val="28"/>
          <w:szCs w:val="28"/>
        </w:rPr>
        <w:t xml:space="preserve">Практика организуется и проводится в соответствии с типовым договором на проведение практики студентами высших учебных заведений с предприятиями (учреждениями, организациями). </w:t>
      </w:r>
    </w:p>
    <w:p>
      <w:pPr>
        <w:pStyle w:val="Normal"/>
        <w:widowControl w:val="false"/>
        <w:suppressAutoHyphens w:val="true"/>
        <w:spacing w:lineRule="auto" w:line="360"/>
        <w:ind w:firstLine="709"/>
        <w:jc w:val="both"/>
        <w:rPr>
          <w:sz w:val="28"/>
          <w:szCs w:val="28"/>
          <w:lang w:val="uk-UA"/>
        </w:rPr>
      </w:pPr>
      <w:r>
        <w:rPr>
          <w:sz w:val="28"/>
          <w:szCs w:val="28"/>
        </w:rPr>
        <w:t xml:space="preserve">Целью моей практики явилось формирование профессиональных знаний, умений и навыков. Основными задачами было приобретение опыта деятельности в предприятии гостеприимства ООО "Росинтер Ресторантс </w:t>
      </w:r>
      <w:r>
        <w:rPr>
          <w:rStyle w:val="Activationzag"/>
          <w:sz w:val="28"/>
          <w:szCs w:val="28"/>
        </w:rPr>
        <w:t>Американский Бар и Гриль</w:t>
      </w:r>
      <w:r>
        <w:rPr>
          <w:sz w:val="28"/>
          <w:szCs w:val="28"/>
        </w:rPr>
        <w:t>".</w:t>
      </w:r>
    </w:p>
    <w:p>
      <w:pPr>
        <w:pStyle w:val="Normal"/>
        <w:widowControl w:val="false"/>
        <w:suppressAutoHyphens w:val="true"/>
        <w:spacing w:lineRule="auto" w:line="360"/>
        <w:ind w:firstLine="709"/>
        <w:jc w:val="both"/>
        <w:rPr>
          <w:color w:val="FFFFFF"/>
          <w:sz w:val="28"/>
          <w:szCs w:val="28"/>
        </w:rPr>
      </w:pPr>
      <w:r>
        <w:rPr>
          <w:color w:val="FFFFFF"/>
          <w:sz w:val="28"/>
          <w:szCs w:val="28"/>
        </w:rPr>
        <w:t>коммерческий экономический товарооборот рентабельность</w:t>
      </w:r>
      <w:r>
        <w:br w:type="page"/>
      </w:r>
    </w:p>
    <w:p>
      <w:pPr>
        <w:pStyle w:val="Normal"/>
        <w:widowControl w:val="false"/>
        <w:suppressAutoHyphens w:val="true"/>
        <w:spacing w:lineRule="auto" w:line="360"/>
        <w:ind w:firstLine="709"/>
        <w:jc w:val="both"/>
        <w:rPr>
          <w:b/>
          <w:b/>
          <w:sz w:val="28"/>
          <w:szCs w:val="28"/>
        </w:rPr>
      </w:pPr>
      <w:r>
        <w:rPr>
          <w:b/>
          <w:sz w:val="28"/>
          <w:szCs w:val="28"/>
        </w:rPr>
        <w:t>1. Общая характеристика предприятия</w:t>
      </w:r>
    </w:p>
    <w:p>
      <w:pPr>
        <w:pStyle w:val="Normal"/>
        <w:widowControl w:val="false"/>
        <w:suppressAutoHyphens w:val="true"/>
        <w:spacing w:lineRule="auto" w:line="360"/>
        <w:ind w:firstLine="709"/>
        <w:jc w:val="both"/>
        <w:rPr>
          <w:b/>
          <w:b/>
          <w:sz w:val="28"/>
          <w:szCs w:val="28"/>
        </w:rPr>
      </w:pPr>
      <w:r>
        <w:rPr>
          <w:b/>
          <w:sz w:val="28"/>
          <w:szCs w:val="28"/>
        </w:rPr>
      </w:r>
    </w:p>
    <w:p>
      <w:pPr>
        <w:pStyle w:val="Default"/>
        <w:widowControl w:val="false"/>
        <w:suppressAutoHyphens w:val="true"/>
        <w:spacing w:lineRule="auto" w:line="360"/>
        <w:ind w:firstLine="709"/>
        <w:jc w:val="both"/>
        <w:rPr/>
      </w:pPr>
      <w:r>
        <w:rPr>
          <w:rFonts w:cs="Times New Roman" w:ascii="Times New Roman" w:hAnsi="Times New Roman"/>
          <w:color w:val="000000"/>
          <w:sz w:val="28"/>
          <w:szCs w:val="28"/>
        </w:rPr>
        <w:t>ОАО "Росинтер Ресторантс Холдинг" ("Росинтер"), лидирующий оператор в сегменте сетевых семейных ресторанов в России и странах СНГ</w:t>
      </w:r>
    </w:p>
    <w:p>
      <w:pPr>
        <w:pStyle w:val="Default"/>
        <w:widowControl w:val="false"/>
        <w:tabs>
          <w:tab w:val="clear" w:pos="708"/>
          <w:tab w:val="left" w:pos="900"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лючевые результаты развития за 2009 год:</w:t>
      </w:r>
    </w:p>
    <w:p>
      <w:pPr>
        <w:pStyle w:val="Default"/>
        <w:widowControl w:val="false"/>
        <w:numPr>
          <w:ilvl w:val="3"/>
          <w:numId w:val="7"/>
        </w:numPr>
        <w:tabs>
          <w:tab w:val="clear" w:pos="708"/>
          <w:tab w:val="left" w:pos="90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Рост сети составил 45,3%, количество ресторанов под управлением компании выросло на 105 ресторанов. Общее количество ресторанов на конец 2009 года составило 337 (включая 74 франчайзинговых) по сравнению с 232 (63 франчайзинговых) на конец 2008 года. Кроме того, совместное предприятие "Росинтер" и Whitbread Plc, управляющее брендом </w:t>
      </w:r>
      <w:r>
        <w:rPr>
          <w:rFonts w:cs="Times New Roman" w:ascii="Times New Roman" w:hAnsi="Times New Roman"/>
          <w:bCs/>
          <w:sz w:val="28"/>
          <w:szCs w:val="28"/>
        </w:rPr>
        <w:t>Costa Coffee</w:t>
      </w:r>
      <w:r>
        <w:rPr>
          <w:rFonts w:cs="Times New Roman" w:ascii="Times New Roman" w:hAnsi="Times New Roman"/>
          <w:sz w:val="28"/>
          <w:szCs w:val="28"/>
        </w:rPr>
        <w:t>, на 31 декабря 2009года открыло 12</w:t>
      </w:r>
      <w:r>
        <w:rPr>
          <w:rFonts w:cs="Times New Roman" w:ascii="Times New Roman" w:hAnsi="Times New Roman"/>
          <w:bCs/>
          <w:sz w:val="28"/>
          <w:szCs w:val="28"/>
        </w:rPr>
        <w:t xml:space="preserve"> кофеен </w:t>
      </w:r>
      <w:r>
        <w:rPr>
          <w:rFonts w:cs="Times New Roman" w:ascii="Times New Roman" w:hAnsi="Times New Roman"/>
          <w:sz w:val="28"/>
          <w:szCs w:val="28"/>
        </w:rPr>
        <w:t>(9 в Москве и 3 в аэропорту "Пулково", г. Санкт-Петербург).</w:t>
      </w:r>
    </w:p>
    <w:p>
      <w:pPr>
        <w:pStyle w:val="Normal"/>
        <w:widowControl w:val="false"/>
        <w:numPr>
          <w:ilvl w:val="1"/>
          <w:numId w:val="7"/>
        </w:numPr>
        <w:tabs>
          <w:tab w:val="clear" w:pos="708"/>
          <w:tab w:val="left" w:pos="900" w:leader="none"/>
        </w:tabs>
        <w:suppressAutoHyphens w:val="true"/>
        <w:spacing w:lineRule="auto" w:line="360"/>
        <w:ind w:left="0" w:firstLine="709"/>
        <w:jc w:val="both"/>
        <w:rPr>
          <w:iCs/>
          <w:sz w:val="28"/>
          <w:szCs w:val="28"/>
        </w:rPr>
      </w:pPr>
      <w:r>
        <w:rPr>
          <w:iCs/>
          <w:sz w:val="28"/>
          <w:szCs w:val="28"/>
        </w:rPr>
        <w:t>География бизнеса расширилась до 33-ти городов в 9-ти странах.</w:t>
      </w:r>
      <w:r>
        <w:rPr>
          <w:iCs/>
          <w:sz w:val="28"/>
          <w:szCs w:val="28"/>
          <w:lang w:val="uk-UA"/>
        </w:rPr>
        <w:t xml:space="preserve"> </w:t>
      </w:r>
      <w:r>
        <w:rPr>
          <w:iCs/>
          <w:sz w:val="28"/>
          <w:szCs w:val="28"/>
        </w:rPr>
        <w:t>В 2008 году открыты рестораны в восьми новых городах и одной новой стране (Польша).</w:t>
      </w:r>
    </w:p>
    <w:p>
      <w:pPr>
        <w:pStyle w:val="Normal"/>
        <w:widowControl w:val="false"/>
        <w:numPr>
          <w:ilvl w:val="1"/>
          <w:numId w:val="7"/>
        </w:numPr>
        <w:tabs>
          <w:tab w:val="clear" w:pos="708"/>
          <w:tab w:val="left" w:pos="900" w:leader="none"/>
        </w:tabs>
        <w:suppressAutoHyphens w:val="true"/>
        <w:spacing w:lineRule="auto" w:line="360"/>
        <w:ind w:left="0" w:firstLine="709"/>
        <w:jc w:val="both"/>
        <w:rPr>
          <w:iCs/>
          <w:sz w:val="28"/>
          <w:szCs w:val="28"/>
        </w:rPr>
      </w:pPr>
      <w:r>
        <w:rPr>
          <w:iCs/>
          <w:sz w:val="28"/>
          <w:szCs w:val="28"/>
        </w:rPr>
        <w:t>Предварительная консолидированная общая выручка за 12 месяцев 2009 года составила 343,4 млн. долларов США по сравнению с 268,2 млн. долларов США в 2008 году. Рост выручки составил 28,0%.</w:t>
      </w:r>
    </w:p>
    <w:p>
      <w:pPr>
        <w:pStyle w:val="Normal"/>
        <w:widowControl w:val="false"/>
        <w:numPr>
          <w:ilvl w:val="1"/>
          <w:numId w:val="7"/>
        </w:numPr>
        <w:tabs>
          <w:tab w:val="clear" w:pos="708"/>
          <w:tab w:val="left" w:pos="900" w:leader="none"/>
        </w:tabs>
        <w:suppressAutoHyphens w:val="true"/>
        <w:spacing w:lineRule="auto" w:line="360"/>
        <w:ind w:left="0" w:firstLine="709"/>
        <w:jc w:val="both"/>
        <w:rPr>
          <w:iCs/>
          <w:sz w:val="28"/>
          <w:szCs w:val="28"/>
        </w:rPr>
      </w:pPr>
      <w:r>
        <w:rPr>
          <w:iCs/>
          <w:sz w:val="28"/>
          <w:szCs w:val="28"/>
        </w:rPr>
        <w:t>Показатель SSSG (Same Store Sales Growth или Like-for-Like) за 12 месяцев 2009 года составил 13,3% и 17,2% в национальных валютах и долларах США соответственно. Сопоставимый рост количества чеков составил в 2009 году 3,2%.</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есторан "</w:t>
      </w:r>
      <w:r>
        <w:rPr>
          <w:rStyle w:val="Activationzag"/>
          <w:rFonts w:cs="Times New Roman" w:ascii="Times New Roman" w:hAnsi="Times New Roman"/>
          <w:sz w:val="28"/>
          <w:szCs w:val="28"/>
        </w:rPr>
        <w:t xml:space="preserve">Американский Бар и Гриль", входящий в </w:t>
      </w:r>
      <w:r>
        <w:rPr>
          <w:rFonts w:cs="Times New Roman" w:ascii="Times New Roman" w:hAnsi="Times New Roman"/>
          <w:color w:val="000000"/>
          <w:sz w:val="28"/>
          <w:szCs w:val="28"/>
        </w:rPr>
        <w:t xml:space="preserve">ОАО "Росинтер Ресторантс Холдинг" </w:t>
      </w:r>
      <w:r>
        <w:rPr>
          <w:rFonts w:cs="Times New Roman" w:ascii="Times New Roman" w:hAnsi="Times New Roman"/>
          <w:sz w:val="28"/>
          <w:szCs w:val="28"/>
        </w:rPr>
        <w:t>предлагает всё, что необходимо посетителям ресторан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великолепный интерьер;</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тихая, спокойная располагающая атмосфер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уютный бар с широким ассортиментом спиртных напитков и вкусной домашней кухней;</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постоянным клиентам скидки.</w:t>
      </w:r>
    </w:p>
    <w:p>
      <w:pPr>
        <w:pStyle w:val="Normal"/>
        <w:widowControl w:val="false"/>
        <w:tabs>
          <w:tab w:val="clear" w:pos="708"/>
          <w:tab w:val="left" w:pos="1080" w:leader="none"/>
        </w:tabs>
        <w:suppressAutoHyphens w:val="true"/>
        <w:spacing w:lineRule="auto" w:line="360"/>
        <w:ind w:firstLine="709"/>
        <w:jc w:val="both"/>
        <w:rPr/>
      </w:pPr>
      <w:r>
        <w:rPr>
          <w:sz w:val="28"/>
          <w:szCs w:val="28"/>
        </w:rPr>
        <w:t xml:space="preserve">Основной целью своей деятельности, являясь коммерческой организацией, ООО "Росинтер Ресторантс </w:t>
      </w:r>
      <w:r>
        <w:rPr>
          <w:rStyle w:val="Activationzag"/>
          <w:sz w:val="28"/>
          <w:szCs w:val="28"/>
        </w:rPr>
        <w:t>Американский Бар и Гриль</w:t>
      </w:r>
      <w:r>
        <w:rPr>
          <w:sz w:val="28"/>
          <w:szCs w:val="28"/>
        </w:rPr>
        <w:t>" преследует извлечение прибыл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редметом деятельности ресторана является:</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Деятельность по производству, выпуску, реализации и организации потребления продукции общественного питания, пищевой продукции (обеденной продукции, горячих, холодных, десертных блюд, закусок и напитков), а также реализация продовольственных товаров, не подлежащих длительному хранению, икра осетровых и лососевых рыб, готовой деликатесной продукции.</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Розничная торговля пивом, прохладительными напитками, винами, крепкими спиртными напитками, а также табачными изделиями и шоколадом в установленном законодательством порядке.</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Организация досуга людей, создание, содержание и эксплуатация бильярда, проведение лотерей, а также работа по другим направлениям индустрии развлечений.</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Проведение банкетов, обслуживание свадеб, юбилеев, торжеств и ритуалов.</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Оказание сервисных услуг по заказам населения (выезд).</w:t>
      </w:r>
    </w:p>
    <w:p>
      <w:pPr>
        <w:pStyle w:val="Normal"/>
        <w:widowControl w:val="false"/>
        <w:numPr>
          <w:ilvl w:val="0"/>
          <w:numId w:val="9"/>
        </w:numPr>
        <w:tabs>
          <w:tab w:val="clear" w:pos="708"/>
          <w:tab w:val="left" w:pos="1080" w:leader="none"/>
        </w:tabs>
        <w:suppressAutoHyphens w:val="true"/>
        <w:spacing w:lineRule="auto" w:line="360"/>
        <w:jc w:val="both"/>
        <w:rPr>
          <w:sz w:val="28"/>
          <w:szCs w:val="28"/>
        </w:rPr>
      </w:pPr>
      <w:r>
        <w:rPr>
          <w:sz w:val="28"/>
          <w:szCs w:val="28"/>
        </w:rPr>
        <w:t>Осуществление внедрения новых технологий приготовления, расширения ассортимента и повышения качества продукции общественного пита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тратегическая цель ресторана — наращивание и закрепление круга постоянных посетителей, обеспечение максимальной популярности и наполняемости ресторана в течение всего дня, разработка и внедрение большого количества специальных клубных мероприятий (банкеты, деловые вечера, встречи с интересными людьми и т.п.)</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Неизменные элементы стратегии на всем протяжении деятельности ресторана — это вкусная и качественная пища по приемлемым ценам; безупречное обслуживание; приятная и запоминающаяся атмосфера ресторан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Время работы ресторана с 12.00 до 24.00 часов.</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Ресторан предоставляет посетителям услуги по организации отдыха и развлечений:</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организация музыкального обслуживания;</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организация проведения концертов.</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Ресторан с целью завоевания или развития определенных сегментов рынка периодически или постоянно проводит некоторые маркетинговые акци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сконтные карты. Дисконтные карты выдаются гостям, которых в полной мере можно считать постоянными. Дисконтная карта представляет собой карточку, дающую право ее владельцу от 5% до 20% скидку на все его счета и является бессрочной.</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Купоны на скидку. В определенные периоды проводятся акции выдачи купонов на 10% скидку с ограниченным сроком действия всем гостям, посетивших ресторан в этот период использовать этот купон.</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одарки детям. Подарок дарится детям всегда, не зависимо от того, сколько ребенку ле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одарки всем гостям по праздникам. Постоянным посетителям с дисконтной картой подарки в день рожде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етские стулья. Гостям, пришедшим с маленькими детьми, предлагайте воспользоваться детскими стульям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истема маркетинговых коммуникаций ресторана включает в себя следующий набор элементов:</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реклам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стимулирование сбыт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прямой маркетинг;</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паблик рилейшнз;</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решения, принимаемые службой маркетинг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В качестве средств распространения рекламы ресторана, используется: пресса (фирменные газеты, буклеты, справочник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ассматривается вопрос о подаче объявления в элитные журналы со своим предложением услуг обслуживания, описанием особенностей кухни, специальным предложением по обслуживанию банкетов;</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ечатная реклама (листовки, открытки, флаера, постеры, проспекты, визитные карточк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абота по распространению рекламной печатной продукции, раздача флаеров, визиток, приглашений на обед в офисы, по домам.</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екламный щи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Идет централизованное распространение буклетов в супермаркеты города, другие гостиницы, торговые комплексы. Так же проводится рекламирование возможности проведения праздников (Дней рождения, Новогодние и другие программы).</w:t>
      </w:r>
    </w:p>
    <w:p>
      <w:pPr>
        <w:pStyle w:val="Normal"/>
        <w:widowControl w:val="false"/>
        <w:tabs>
          <w:tab w:val="clear" w:pos="708"/>
          <w:tab w:val="left" w:pos="1080" w:leader="none"/>
        </w:tabs>
        <w:suppressAutoHyphens w:val="true"/>
        <w:spacing w:lineRule="auto" w:line="360"/>
        <w:ind w:firstLine="709"/>
        <w:jc w:val="both"/>
        <w:rPr/>
      </w:pPr>
      <w:r>
        <w:rPr>
          <w:sz w:val="28"/>
          <w:szCs w:val="28"/>
        </w:rPr>
        <w:t>Мероприятия, направленные на привлечение гостей, заключаются в предложении последним ощутимой выгоды, которая будет побуждать их посещать ресторан систематически. Для чего рассматривается возможность использования самнлинга (бесплатное распространение образцов), купоны, скидки, конкурсы, демонстрация и дегустация блюд и напитков. Также на привлечение гостей направлены мероприятия и действия, связанные с концепцией ресторана, а именно:</w:t>
      </w:r>
    </w:p>
    <w:p>
      <w:pPr>
        <w:pStyle w:val="Normal"/>
        <w:widowControl w:val="false"/>
        <w:tabs>
          <w:tab w:val="clear" w:pos="708"/>
          <w:tab w:val="left" w:pos="1080" w:leader="none"/>
        </w:tabs>
        <w:suppressAutoHyphens w:val="true"/>
        <w:spacing w:lineRule="auto" w:line="360"/>
        <w:ind w:firstLine="709"/>
        <w:jc w:val="both"/>
        <w:rPr/>
      </w:pPr>
      <w:r>
        <w:rPr>
          <w:sz w:val="28"/>
          <w:szCs w:val="28"/>
        </w:rPr>
        <w:t>а) создание условий для гостей ресторана, чтобы стать для них родным и гостеприимным домом, чтобы гости, побывавшие в ресторане хоть один раз, хотели бы вернуться снова. Для этого помимо тренингов проводимых Кадровым Агентством, разработана дополнительная схема проведения тренингов с персоналом по передвижению в залах ресторана, культуре поведения и общения с гостями, усовершенствование навыков разговорных фраз на английском языке.</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б) планируется выделить еще залы для некурящих гостей, так как по статистике все больше и больше в ресторан приходят некурящие гости или гости с детьми.</w:t>
      </w:r>
    </w:p>
    <w:p>
      <w:pPr>
        <w:pStyle w:val="Normal"/>
        <w:widowControl w:val="false"/>
        <w:tabs>
          <w:tab w:val="clear" w:pos="708"/>
          <w:tab w:val="left" w:pos="1080" w:leader="none"/>
        </w:tabs>
        <w:suppressAutoHyphens w:val="true"/>
        <w:spacing w:lineRule="auto" w:line="360"/>
        <w:ind w:firstLine="709"/>
        <w:jc w:val="both"/>
        <w:rPr/>
      </w:pPr>
      <w:r>
        <w:rPr>
          <w:sz w:val="28"/>
          <w:szCs w:val="28"/>
        </w:rPr>
        <w:t>в) стимулирование объема продаж, рассчитанное на обслуживающий персонал, направлено на достижение этими людьми высоких показателей в работе, оно заключается в формах морального воздействия, денежном вознаграждении в виде премий % от выручки каждого сотрудника, ежемесячных премий за лучшую работу в цехах кухни ресторана, ежемесячно награждается тот цех, в котором на протяжении некоторого периода оценка по приготовлению блюд составляет от 4,8 до 5 баллов, дополнительных отпусках сотрудникам.</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Рассматриваются мероприятия по защите позиций ресторана на рынке при наличии конкурирующих предприятий с примерно равными потребительскими услугам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ри прямом маркетинге и в дальнейшем планируется, чтобы сотрудники ресторана принимали непосредственное участие в распространении нужной для предприятия информации, и в осуществлении других необходимых действий.</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rPr>
        <w:t>Использовать систему прямого маркетинга: прямую рекламу (лично вручаемые рекламные материалы и прямая почтовая реклама), постеры с информацией на столах в залах ресторана, личные взаимоотношения с гостями, фотографирование гостей и продажа фотографий на память, использование рекомендаций, персональную продажу (продажа товаров непосредственно покупателю, при непосредственном общении гостей ресторана с обслуживающим персоналом), так как прямой маркетинг наиболее эффективен.. Так как основная задача паблик-рилейшнз - создание и сохранение имиджа предприятия, то для решения этой задачи используются следующие элементы: статьи в газетах, журналах, организация интервью с постоянными гостями, празднование годовщины ресторана, организация праздников в ресторане, пресс-конференций, издание фирменной литературы.</w:t>
      </w:r>
    </w:p>
    <w:p>
      <w:pPr>
        <w:pStyle w:val="Normal"/>
        <w:widowControl w:val="false"/>
        <w:tabs>
          <w:tab w:val="clear" w:pos="708"/>
          <w:tab w:val="left" w:pos="1080" w:leader="none"/>
        </w:tabs>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уктура управления предприятием ООО "Росинтер Ресторантс </w:t>
      </w:r>
      <w:r>
        <w:rPr>
          <w:rStyle w:val="Activationzag"/>
          <w:rFonts w:cs="Times New Roman" w:ascii="Times New Roman" w:hAnsi="Times New Roman"/>
          <w:sz w:val="28"/>
          <w:szCs w:val="28"/>
        </w:rPr>
        <w:t>Американский Бар и Гриль</w:t>
      </w:r>
      <w:r>
        <w:rPr>
          <w:rFonts w:cs="Times New Roman" w:ascii="Times New Roman" w:hAnsi="Times New Roman"/>
          <w:sz w:val="28"/>
          <w:szCs w:val="28"/>
        </w:rPr>
        <w:t>"</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ind w:firstLine="709"/>
        <w:jc w:val="both"/>
        <w:rPr>
          <w:sz w:val="28"/>
          <w:szCs w:val="28"/>
          <w:lang w:val="uk-UA"/>
        </w:rPr>
      </w:pPr>
      <w:r>
        <w:rPr>
          <w:sz w:val="28"/>
          <w:szCs w:val="28"/>
        </w:rPr>
        <w:t>Структура управления предприятия закреплена уставом предприятия. В ресторане линейно-штабная структура управления, показанная на рис. 1.</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Cs/>
          <w:iCs/>
          <w:sz w:val="28"/>
          <w:szCs w:val="28"/>
        </w:rPr>
      </w:pPr>
      <w:r>
        <w:rPr>
          <w:bCs/>
          <w:iCs/>
          <w:sz w:val="28"/>
          <w:szCs w:val="28"/>
        </w:rPr>
        <w:drawing>
          <wp:inline distT="0" distB="0" distL="0" distR="0">
            <wp:extent cx="518858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188585" cy="34188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bCs/>
          <w:iCs/>
          <w:sz w:val="28"/>
          <w:szCs w:val="28"/>
        </w:rPr>
        <w:t xml:space="preserve">Рис. 1. Организационная структура </w:t>
      </w:r>
      <w:r>
        <w:rPr>
          <w:sz w:val="28"/>
          <w:szCs w:val="28"/>
        </w:rPr>
        <w:t xml:space="preserve">ООО "Росинтер Ресторантс </w:t>
      </w:r>
      <w:r>
        <w:rPr>
          <w:rStyle w:val="Activationzag"/>
          <w:sz w:val="28"/>
          <w:szCs w:val="28"/>
        </w:rPr>
        <w:t>Американский Бар и Гриль</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Такое деление обусловлено тем, что управленческая деятельность заключается в осуществлении непосредственно руководства рестораном, производственными подразделениями, разработке необходимых управленческих решений и подготовке информации. Характер участия каждой из названых групп работников в процессе управления определяется решениями, задачами и функциональными обязанностям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Анализируя структуру управления в ресторане, основными ее характеристиками являются: численность управленческого персонала, количество уровней системы управления рестораном, степень централизации управле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оминирующим фактором, влияющим на значение этих характеристик, является объем работ по управлению рестораном, который зависит от состава и содержания функций управления, трудоемкостью и периодичностью решения задач управле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Критерии эффективности работы аппарата управления является достижение тех экономических, научно-технических и других целей, ради которых и существует организационная структура управления. Количественное выражение такого критерия это стабильный рост прибыли, обусловленной используемыми ресурсами организационной структуры.</w:t>
      </w:r>
    </w:p>
    <w:p>
      <w:pPr>
        <w:pStyle w:val="Normal"/>
        <w:widowControl w:val="false"/>
        <w:tabs>
          <w:tab w:val="clear" w:pos="708"/>
          <w:tab w:val="left" w:pos="1080" w:leader="none"/>
        </w:tabs>
        <w:suppressAutoHyphens w:val="true"/>
        <w:spacing w:lineRule="auto" w:line="360"/>
        <w:ind w:firstLine="709"/>
        <w:jc w:val="both"/>
        <w:rPr/>
      </w:pPr>
      <w:r>
        <w:rPr>
          <w:sz w:val="28"/>
          <w:szCs w:val="28"/>
        </w:rPr>
        <w:t>Проанализировав организационную структуру предприятия можно сделать вывод, что она является функциональной. В этой структуре существует специализация выполнения отдельных функций управления, она базируется на горизонтальном разделении труда. При этом вместо универсальных менеджеров, которые должны выполнять все функции управления, появляется штат специалистов, имеющих высокую компетенцию в своей области и отвечающих за определённое направление, в этом ресторане это видно на примере старших смены и тренера которые являются непосредственными помощниками менеджеров.</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Организационная структура ресторана является рациональной в свете реализации поставленных целей и задач. Имеются три основные блока управления:</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блок производств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блок технического развития;</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блок управления и учета, включающий в себя бухгалтерскую службу, экономическую службу, отдел кадров.</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рава и обязанности администрации ресторан определены специальными инструкциями и правилами внутреннего распорядк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 ресторана выполняет следующие функции:</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Управляет финансовой деятельностью ресторана.</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Проводит административную работу.</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Руководит работой с кадрами.</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Составляет графики работы по сменам и отпусков.</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Осуществляет управление маркетингом.</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Осуществляет оперативное руководство.</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 ресторана несет ответственность:</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а) перед учредителями (инвесторами) за рентабельность предприятия - увеличение доли прибыли и снижение доли затрат, и за его репутацию.</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б) за выполнение торгово-финансового плана предприятия: (Плана выручки. Плана прямых затрат на закупку продуктов и налитков. Плана затрат на оплату труда персонала. Плана затрат на ремонт и оборудование помещений. Плана затрат на дозакупку мелкого оборудова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в) за организацию работы служб и подразделений предприятия: (Кадровой службы. Бухгалтерии (гл. бухгалтер, гл. кассир, калькулятор, ст. кладовщик). Службы закупки. Производственных цехов (кухни). Бара. Службы организации обслуживания. Банкетной службы. Инженерно- технической и эксплуатационной службы. Административного офис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г) за привлечение гостей в ресторан: (Организацию рекламы в средствах массовой информации и адресной рекламы. - Организацию спонсорских и представительских мероприятий. Организацию внутренней рекламы через декоративно-оформительские средства и на информационных носителях.).</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 за развитие предприятия: (Разработку и обновление ассортимента основного, вспомогательных и специальных меню. Организацию проектных групп для осуществления программ развития с участием всех подразделений и служб предприятия. Пересмотр штатного расписания и должностных инструкций сотрудников всех звеньев по результатам квалификационных аттестаций и оценки производительности основных подразделений и служб ресторан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 ресторана в порядке служебной иерархии подотчетен в своих действиях учредителям (инвесторам) ресторана, если другое не предусмотрено его трудовым договором (контрактом) и уставом предприят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у ресторана подчиняется весь персонал предприятия, если другое не оговорено в его трудовом договоре (контракте) или не предусмотрено уставом предприят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 ресторана взаимодействует с руководителями подразделений и служб предприятия и через них осуществляет управление предприятием и персоналом.</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иректор ресторана обладает всей полнотой распорядительной власти включающей в себя административные, финансовые, правовые, хозяйственные и иные аспекты, предоставленной ему учредителями по трудовому договору (контракту) в соответствии с уставом предприятия и в рамках законодательства РФ.</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Заместитель директора имеет те же права, что и руководитель предприятия, и несет такую же ответственность за решение тех вопросов и за те участки производства, которые поручены ему директором.</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Заведующий производством несет полную ответственность за производственную деятельность предприятия, под руководством которого осуществляется контроль за соблюдением рецептур блюд, технологии их изготовления, проверка готовой продукции, своевременное снабжение производства сырьем, инструментами, инвентарем и т.д.</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Заведующий производством должен ежедневно составлять меню с учетом имеющихся продуктов и ассортиментного минимума; обеспечивать соблюдение на производстве правил санитарии и гигиены, охраны труда и техники безопасности, своевременно предоставлять отчеты об использовании товарно-материальных ценностей.</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Заведующему производством предоставлено право: требовать от работников строгого соблюдения правил технологии приготовления кулинарной продукции и санитарных правил, расставлять работников в соответствии с требованиями производства и их квалификацией, в случае необходимости перемещать работников в пределах производств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Метрдотель руководит всей работой официантов, барменов, швейцаров, гардеробщиков, уборщиков залов, подсобных помещений ит.п.</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Метрдотель обязан: контролировать персонал в соблюдении правил обслуживания посетителей ресторана, внутреннего распорядка, личной гигиены, ношения форменной одежды и т.д.</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Метрдотель устанавливает совместно с работниками сервизного буфета порядок получения, обмена и сдачи официантами посуды и других предметов сервировки, обеспечивает подготовку зала к открытию ресторан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В течение дня метрдотель должен находиться в зале, следить за поддержанием чистоты и порядка и правильностью сервировки столов.</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еред открытием ресторана инструктировать официантов о порядке работы в данный день, проверять их готовность к обслуживанию, знакомить с меню; встречать гостей и помогать им в выборе мест, поручая дальнейшее обслуживание официантам.</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о окончании рабочего дня метрдотель обязан проследить за уборкой залов, сдачей официантами в кассу выручки за день, сдачей в сервизный буфет посуды, приборов, белья, полученных под отчет, записать в специальный журнал-дневник поручения, которые необходимо выполнить следующей смене.</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Метрдотель организует труд официантов, формируя из них бригады и назначая бригадиров; составляет график выхода официантов, других работников зала на работу и контролирует его выполнение; распределяет официантов по отдельным участкам зала и закрепляет за ними для обслуживания определенное количество столов; обеспечивает четкую связь производства и торгового зала; наблюдает за правильностью отпуска готовых блюд и их оформлением; выдает официантам под отчет бланки счетов, записывает их номера, проверяет в конце дня реестр, составленный официантом, в котором указываются номера суммы счетов, и визирует этот реестр для передачи в кассу.</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Метрдотель имеет право в случае нарушения официантами, барменами правил обслуживания не допускать их к работе или отстранить от нее, сообщив об этом руководству ресторана; при неправильном отпуске или оформлении готового блюда возвращать его на производство, требовать замены также в том случае, если посетителю не понравилось заказанное блюдо, гарнир или соус.</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К управленческому персоналу предъявляется ряд требований. На должности в аппарате управления ресторана назначаются лица,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в системе общественного питания не менее 2 ле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Работник аппарата управления ресторана должен знать:</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остановления, распоряжения, приказы, другие руководящие и нормативные документы вышестоящих и других органов, касающиеся организации общественного питания.</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авила производства и реализации продукции (услуг) общественного питания.</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рганизацию производства и управления предприятием общественного питания, задачи и функции его подразделений.</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авила и методы организации процесса обслуживания посетителей.</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Ассортимент реализуемых услуг.</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сновы маркетинга.</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Экономику общественного питания.</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орядок ценообразования.</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инципы планировки и оформления помещений, витрин, организации рекламы.</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сновы эстетики, этики, психологии и обслуживания посетителей.</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ередовой отечественный и зарубежный опыт организации общественного питания и обслуживания посетителей.</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ава и обязанности работников предприятия и режим их работы.</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рганизацию оплаты и стимулирования труда.</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Законодательство о труде.</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авила внутреннего трудового распорядка.</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авила и нормы охраны труд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Управление персоналом в ресторане должно осуществляться административными методами (основанными на дисциплине, власти, взысканиях), экономическими и социально-психологическими методами. В организации применяется четкая система регламентов, различных стандартов. Распорядительное воздействие выражается в форме распоряжений, указаний, инструкций, которые являются правовыми актами ненормативного характера. Дисциплинарное взыскание применяется при нарушении трудовой дисциплины. Экономические методы управления включают определение оплаты труда сотрудников предприятия. Социально-психологические методы управления персоналом включают:</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авторитет (используется авторитет руководителей);</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убеждение (воздействие на систему норм и ценностей работника);</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формирование психологического климата в коллективе.</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птимальное распределение полномочий при принятии управленческих решений;</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ыработка коллективного принятия решений на основе мнения руководителей и непосредственных исполнителей;</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очетание прав, обязанностей и ответственности;</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существление системы поощрения и наказа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тиль управления в ресторане демократический, основанный на следующих принципах:</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уровня кадрового планирования необходимо:</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совершенствование процесса приёма на работу с использованием передовых технологий и отбора персонала на конкурсной основе;</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обеспечение взаимосвязи и сбалансированности опережающего, с учётом трёх месяцев, кадрового планирования финансовым, производственным, техническим планами, планом реформирования технического развития;</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введение комплексного текущего планирования всех процессов управления персонала на основе анализа:</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образовательного уровня персонала;</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демографической ситуации на предприятии;</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уровня текучести, а также количества самовольных невыходов на работу, трудопотерь по уважительным причинам и др. факторов.</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достоверности комплексности и оперативности кадровой работы в ресторане необходимо автоматизировать систему движения персонала (приём, переводы, увольнения).</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решения проблемы подбора являются:</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внедрение комплексной оценки персонала с привлечением специалистов;</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совершенствование технологии работы с персоналом (аттестация кадров, резерв, ротация, повышение квалификации и переподготовка кадров);</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автоматизация системы движения персонала;</w:t>
      </w:r>
    </w:p>
    <w:p>
      <w:pPr>
        <w:pStyle w:val="Normal"/>
        <w:widowControl w:val="false"/>
        <w:numPr>
          <w:ilvl w:val="0"/>
          <w:numId w:val="6"/>
        </w:numPr>
        <w:tabs>
          <w:tab w:val="clear" w:pos="708"/>
          <w:tab w:val="left" w:pos="540" w:leader="none"/>
          <w:tab w:val="left" w:pos="1080" w:leader="none"/>
        </w:tabs>
        <w:suppressAutoHyphens w:val="true"/>
        <w:autoSpaceDE w:val="false"/>
        <w:spacing w:lineRule="auto" w:line="360"/>
        <w:jc w:val="both"/>
        <w:rPr>
          <w:sz w:val="28"/>
          <w:szCs w:val="28"/>
        </w:rPr>
      </w:pPr>
      <w:r>
        <w:rPr>
          <w:sz w:val="28"/>
          <w:szCs w:val="28"/>
        </w:rPr>
        <w:t>разработка мероприятий по привлечению работников остро дефицитных профессий из ближайших городов.</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нализ экономических показателей деятельности ресторана</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общественного питания – оборот предприятия общественного питания, который подразделяется на оборот по реализации собственной продукции и оборот по реализации покупных товаров.</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озничного товарооборота входят:</w:t>
      </w:r>
    </w:p>
    <w:p>
      <w:pPr>
        <w:pStyle w:val="Normal"/>
        <w:widowControl w:val="false"/>
        <w:numPr>
          <w:ilvl w:val="0"/>
          <w:numId w:val="10"/>
        </w:numPr>
        <w:suppressAutoHyphens w:val="true"/>
        <w:spacing w:lineRule="auto" w:line="360"/>
        <w:jc w:val="both"/>
        <w:rPr/>
      </w:pPr>
      <w:r>
        <w:rPr>
          <w:sz w:val="28"/>
          <w:szCs w:val="28"/>
        </w:rPr>
        <w:t>продажа за наличный расчет готовых изделий и полуфабрикатов собственной выработки и покупных товаров, включая отпуск обедов на дом, а также через магазины, отделы кулинарии, палатки, киоски, развозную, разносную и другую торговую сеть, принадлежащую данному предприятию;</w:t>
      </w:r>
    </w:p>
    <w:p>
      <w:pPr>
        <w:pStyle w:val="Normal"/>
        <w:widowControl w:val="false"/>
        <w:numPr>
          <w:ilvl w:val="0"/>
          <w:numId w:val="10"/>
        </w:numPr>
        <w:suppressAutoHyphens w:val="true"/>
        <w:spacing w:lineRule="auto" w:line="360"/>
        <w:jc w:val="both"/>
        <w:rPr>
          <w:sz w:val="28"/>
          <w:szCs w:val="28"/>
        </w:rPr>
      </w:pPr>
      <w:r>
        <w:rPr>
          <w:sz w:val="28"/>
          <w:szCs w:val="28"/>
        </w:rPr>
        <w:t>продажа по безналичному расчету готовых изделий и полуфабрикатов собственной выработки юридическим лицам социального назначения и их обособленным подразделениям;</w:t>
      </w:r>
    </w:p>
    <w:p>
      <w:pPr>
        <w:pStyle w:val="Normal"/>
        <w:widowControl w:val="false"/>
        <w:numPr>
          <w:ilvl w:val="0"/>
          <w:numId w:val="10"/>
        </w:numPr>
        <w:suppressAutoHyphens w:val="true"/>
        <w:spacing w:lineRule="auto" w:line="360"/>
        <w:jc w:val="both"/>
        <w:rPr>
          <w:sz w:val="28"/>
          <w:szCs w:val="28"/>
        </w:rPr>
      </w:pPr>
      <w:r>
        <w:rPr>
          <w:sz w:val="28"/>
          <w:szCs w:val="28"/>
        </w:rPr>
        <w:t>продажа готовых изделий и полуфабрикатов собственной выработки, покупных товаров рабочим и служащим с последующим удержанием их стоимости из заработной платы;</w:t>
      </w:r>
    </w:p>
    <w:p>
      <w:pPr>
        <w:pStyle w:val="Normal"/>
        <w:widowControl w:val="false"/>
        <w:numPr>
          <w:ilvl w:val="0"/>
          <w:numId w:val="10"/>
        </w:numPr>
        <w:suppressAutoHyphens w:val="true"/>
        <w:spacing w:lineRule="auto" w:line="360"/>
        <w:jc w:val="both"/>
        <w:rPr>
          <w:sz w:val="28"/>
          <w:szCs w:val="28"/>
        </w:rPr>
      </w:pPr>
      <w:r>
        <w:rPr>
          <w:sz w:val="28"/>
          <w:szCs w:val="28"/>
        </w:rPr>
        <w:t>продажа горячего питания работающим с последующим удержанием его стоимости из заработной платы;</w:t>
      </w:r>
    </w:p>
    <w:p>
      <w:pPr>
        <w:pStyle w:val="Normal"/>
        <w:widowControl w:val="false"/>
        <w:numPr>
          <w:ilvl w:val="0"/>
          <w:numId w:val="10"/>
        </w:numPr>
        <w:suppressAutoHyphens w:val="true"/>
        <w:spacing w:lineRule="auto" w:line="360"/>
        <w:jc w:val="both"/>
        <w:rPr>
          <w:sz w:val="28"/>
          <w:szCs w:val="28"/>
        </w:rPr>
      </w:pPr>
      <w:r>
        <w:rPr>
          <w:sz w:val="28"/>
          <w:szCs w:val="28"/>
        </w:rPr>
        <w:t>продажа цветов, сувениров и других непродовольственных товаров.</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численности посетителей может быть выполнен упрощенно, путем деления среднесуточного числа реализованных населению блюд на среднее число блюд, потребляемых одним посетителем (нормативное значение).</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 = Б / Н</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lang w:val="uk-UA"/>
        </w:rPr>
        <w:t>г</w:t>
      </w:r>
      <w:r>
        <w:rPr>
          <w:rFonts w:cs="Times New Roman" w:ascii="Times New Roman" w:hAnsi="Times New Roman"/>
          <w:sz w:val="28"/>
        </w:rPr>
        <w:t>де</w:t>
      </w:r>
      <w:r>
        <w:rPr>
          <w:rFonts w:cs="Times New Roman" w:ascii="Times New Roman" w:hAnsi="Times New Roman"/>
          <w:sz w:val="28"/>
          <w:lang w:val="uk-UA"/>
        </w:rPr>
        <w:t xml:space="preserve"> </w:t>
      </w:r>
      <w:r>
        <w:rPr>
          <w:rFonts w:cs="Times New Roman" w:ascii="Times New Roman" w:hAnsi="Times New Roman"/>
          <w:sz w:val="28"/>
        </w:rPr>
        <w:t>Ч – численность посетителей</w:t>
      </w:r>
    </w:p>
    <w:p>
      <w:pPr>
        <w:pStyle w:val="Default"/>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 среднесуточное число реализованных населению блюд</w:t>
      </w:r>
    </w:p>
    <w:p>
      <w:pPr>
        <w:pStyle w:val="Default"/>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 – среднее число блюд, потребляемых одним посетителем</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реднее количество блюд, потребляемых одним посетителем представлено в табл. 1.</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uk-UA"/>
        </w:rPr>
        <w:t xml:space="preserve"> </w:t>
      </w:r>
      <w:r>
        <w:rPr/>
        <w:t>Нормативное значение среднего количества блюд, потребляемых одним посетителем</w:t>
      </w:r>
    </w:p>
    <w:tbl>
      <w:tblPr>
        <w:tblW w:w="8046" w:type="dxa"/>
        <w:jc w:val="left"/>
        <w:tblInd w:w="596" w:type="dxa"/>
        <w:tblLayout w:type="fixed"/>
        <w:tblCellMar>
          <w:top w:w="0" w:type="dxa"/>
          <w:left w:w="108" w:type="dxa"/>
          <w:bottom w:w="0" w:type="dxa"/>
          <w:right w:w="108" w:type="dxa"/>
        </w:tblCellMar>
      </w:tblPr>
      <w:tblGrid>
        <w:gridCol w:w="486"/>
        <w:gridCol w:w="4218"/>
        <w:gridCol w:w="334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ип предприятия общественного пит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реднее число блюд, потребляемых одним посетителе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 общедоступных предприятиях</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столовых при промышленных предприятиях</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специализированных предприятиях</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кафе</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ресторанах</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3</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pPr>
      <w:r>
        <w:rPr>
          <w:rFonts w:cs="Times New Roman" w:ascii="Times New Roman" w:hAnsi="Times New Roman"/>
          <w:sz w:val="28"/>
          <w:szCs w:val="28"/>
        </w:rPr>
        <w:t>В таблице 2 необходимо представить данные, характеризующие выпуск и реализацию продукции в среднем за день.</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о и реализация продукции на предприятии в 2009 году</w:t>
      </w:r>
    </w:p>
    <w:tbl>
      <w:tblPr>
        <w:tblW w:w="7024" w:type="dxa"/>
        <w:jc w:val="left"/>
        <w:tblInd w:w="596" w:type="dxa"/>
        <w:tblLayout w:type="fixed"/>
        <w:tblCellMar>
          <w:top w:w="0" w:type="dxa"/>
          <w:left w:w="108" w:type="dxa"/>
          <w:bottom w:w="0" w:type="dxa"/>
          <w:right w:w="108" w:type="dxa"/>
        </w:tblCellMar>
      </w:tblPr>
      <w:tblGrid>
        <w:gridCol w:w="4115"/>
        <w:gridCol w:w="1904"/>
        <w:gridCol w:w="100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именование продукц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ение</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дукция собственного производства, 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1,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купные товары, 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итание работников, 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2</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ъем товарооборота предприятия за 2009 год представлен в табл. 3</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ъем товарооборота ООО "Росинтер Ресторантс </w:t>
      </w:r>
      <w:r>
        <w:rPr>
          <w:rStyle w:val="Activationzag"/>
          <w:rFonts w:cs="Times New Roman" w:ascii="Times New Roman" w:hAnsi="Times New Roman"/>
          <w:sz w:val="28"/>
          <w:szCs w:val="28"/>
        </w:rPr>
        <w:t>Американский Бар и Гриль</w:t>
      </w:r>
      <w:r>
        <w:rPr>
          <w:rFonts w:cs="Times New Roman" w:ascii="Times New Roman" w:hAnsi="Times New Roman"/>
          <w:sz w:val="28"/>
          <w:szCs w:val="28"/>
        </w:rPr>
        <w:t>"</w:t>
      </w:r>
      <w:r>
        <w:rPr/>
        <w:t xml:space="preserve"> за 2009 год</w:t>
      </w:r>
    </w:p>
    <w:tbl>
      <w:tblPr>
        <w:tblW w:w="9107" w:type="dxa"/>
        <w:jc w:val="left"/>
        <w:tblInd w:w="0" w:type="dxa"/>
        <w:tblLayout w:type="fixed"/>
        <w:tblCellMar>
          <w:top w:w="0" w:type="dxa"/>
          <w:left w:w="108" w:type="dxa"/>
          <w:bottom w:w="0" w:type="dxa"/>
          <w:right w:w="108" w:type="dxa"/>
        </w:tblCellMar>
      </w:tblPr>
      <w:tblGrid>
        <w:gridCol w:w="2405"/>
        <w:gridCol w:w="1374"/>
        <w:gridCol w:w="1112"/>
        <w:gridCol w:w="1249"/>
        <w:gridCol w:w="1147"/>
        <w:gridCol w:w="182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именова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личество изделий, шт.</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имость сырья, 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аценка,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орот по продажной цене, руб. (за день)</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сего ПСП</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1,6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8,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0,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т. ч. в зал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2,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7,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сторонни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6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5,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7,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я питания работник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8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ТОГО по ПСП</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1,6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8,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0,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Т</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3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4,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3,1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ТОГО по ПТ</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3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4,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3,1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3,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3,875</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ой доход – сумма надбавок и наценок на реализуемую продукцию.</w:t>
      </w:r>
      <w:r>
        <w:br w:type="page"/>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валового дохода = (Сумма валового дохода / Товарооборот) х 100</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рассчитывается отдельно по продукции собственного производства и по покупным товарам.</w:t>
      </w:r>
    </w:p>
    <w:p>
      <w:pPr>
        <w:pStyle w:val="Default"/>
        <w:widowControl w:val="false"/>
        <w:suppressAutoHyphens w:val="true"/>
        <w:spacing w:lineRule="auto" w:line="360"/>
        <w:ind w:firstLine="709"/>
        <w:jc w:val="both"/>
        <w:rPr/>
      </w:pPr>
      <w:r>
        <w:rPr>
          <w:rFonts w:cs="Times New Roman" w:ascii="Times New Roman" w:hAnsi="Times New Roman"/>
          <w:sz w:val="28"/>
          <w:szCs w:val="28"/>
        </w:rPr>
        <w:t xml:space="preserve">Товарооборот ООО "Росинтер Ресторантс </w:t>
      </w:r>
      <w:r>
        <w:rPr>
          <w:rStyle w:val="Activationzag"/>
          <w:rFonts w:cs="Times New Roman" w:ascii="Times New Roman" w:hAnsi="Times New Roman"/>
          <w:sz w:val="28"/>
          <w:szCs w:val="28"/>
        </w:rPr>
        <w:t>Американский Бар и Гриль</w:t>
      </w:r>
      <w:r>
        <w:rPr>
          <w:rFonts w:cs="Times New Roman" w:ascii="Times New Roman" w:hAnsi="Times New Roman"/>
          <w:sz w:val="28"/>
          <w:szCs w:val="28"/>
        </w:rPr>
        <w:t>" определяется суммированием стоимости расходуемого сырья, товаров (в ценах поступления) и наценок. Одновременно рассчитывается валовой доход предприятия от реализации.</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дохода от реализации необходимо определить доход, остающийся в распоряжении предприятия после уплаты налога на добавленную стоимость – НДС – 18% от товарооборота за вычетом НДС уплаченного сторонними организациями за продукцию. Предприятие, которые уплачивают налоги по УСНО и ЕНВД, НДС не выделяют.</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варооборот и валовой доход за год определяется путем умножения дневных показателей на количество дней работы предприятия в течение года, рассчитанных с учетом специфики работы предприятия данного типа (табл. 4).</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одные показатели товарооборота и валового дохода за 2009 </w:t>
      </w:r>
      <w:r>
        <w:rPr/>
        <w:t>год</w:t>
      </w:r>
    </w:p>
    <w:tbl>
      <w:tblPr>
        <w:tblW w:w="7913" w:type="dxa"/>
        <w:jc w:val="left"/>
        <w:tblInd w:w="596" w:type="dxa"/>
        <w:tblLayout w:type="fixed"/>
        <w:tblCellMar>
          <w:top w:w="0" w:type="dxa"/>
          <w:left w:w="108" w:type="dxa"/>
          <w:bottom w:w="0" w:type="dxa"/>
          <w:right w:w="108" w:type="dxa"/>
        </w:tblCellMar>
      </w:tblPr>
      <w:tblGrid>
        <w:gridCol w:w="4582"/>
        <w:gridCol w:w="1654"/>
        <w:gridCol w:w="1677"/>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казатели (за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умма, тыс.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ельный вес, %</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варооборот, 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80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0</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том числе продукции собственного произ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760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4,49</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купные товары</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0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51</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аловой доход предприятия от реализ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063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ровень валового доход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9,3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r>
    </w:tbl>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работы производства включает в себя следующие элементы:</w:t>
      </w:r>
    </w:p>
    <w:p>
      <w:pPr>
        <w:pStyle w:val="Normal"/>
        <w:widowControl w:val="false"/>
        <w:numPr>
          <w:ilvl w:val="0"/>
          <w:numId w:val="10"/>
        </w:numPr>
        <w:tabs>
          <w:tab w:val="clear" w:pos="708"/>
          <w:tab w:val="left" w:pos="1080" w:leader="none"/>
        </w:tabs>
        <w:suppressAutoHyphens w:val="true"/>
        <w:spacing w:lineRule="auto" w:line="360"/>
        <w:jc w:val="both"/>
        <w:rPr/>
      </w:pPr>
      <w:r>
        <w:rPr>
          <w:sz w:val="28"/>
          <w:szCs w:val="28"/>
        </w:rPr>
        <w:t>составление планового меню на декаду (цикличное меню), на его основе разработка плана-меню, отражающего производственную программу предприятия; составление и утверждение меню;</w:t>
      </w:r>
    </w:p>
    <w:p>
      <w:pPr>
        <w:pStyle w:val="Normal"/>
        <w:widowControl w:val="false"/>
        <w:numPr>
          <w:ilvl w:val="0"/>
          <w:numId w:val="10"/>
        </w:numPr>
        <w:tabs>
          <w:tab w:val="clear" w:pos="708"/>
          <w:tab w:val="left" w:pos="1080" w:leader="none"/>
        </w:tabs>
        <w:suppressAutoHyphens w:val="true"/>
        <w:spacing w:lineRule="auto" w:line="360"/>
        <w:jc w:val="both"/>
        <w:rPr/>
      </w:pPr>
      <w:r>
        <w:rPr>
          <w:sz w:val="28"/>
          <w:szCs w:val="28"/>
        </w:rPr>
        <w:t>расчет потребности в продуктах для приготовления блюд, предусмотренных планом меню, и составления требования на сырье;</w:t>
      </w:r>
    </w:p>
    <w:p>
      <w:pPr>
        <w:pStyle w:val="Normal"/>
        <w:widowControl w:val="false"/>
        <w:numPr>
          <w:ilvl w:val="0"/>
          <w:numId w:val="10"/>
        </w:numPr>
        <w:tabs>
          <w:tab w:val="clear" w:pos="708"/>
          <w:tab w:val="left" w:pos="1080" w:leader="none"/>
        </w:tabs>
        <w:suppressAutoHyphens w:val="true"/>
        <w:spacing w:lineRule="auto" w:line="360"/>
        <w:jc w:val="both"/>
        <w:rPr/>
      </w:pPr>
      <w:r>
        <w:rPr>
          <w:sz w:val="28"/>
          <w:szCs w:val="28"/>
        </w:rPr>
        <w:t>оформление требования-накладной на отпуск продуктов из кладовой на производстве и получение сырья;</w:t>
      </w:r>
    </w:p>
    <w:p>
      <w:pPr>
        <w:pStyle w:val="Normal"/>
        <w:widowControl w:val="false"/>
        <w:numPr>
          <w:ilvl w:val="0"/>
          <w:numId w:val="10"/>
        </w:numPr>
        <w:tabs>
          <w:tab w:val="clear" w:pos="708"/>
          <w:tab w:val="left" w:pos="1080" w:leader="none"/>
        </w:tabs>
        <w:suppressAutoHyphens w:val="true"/>
        <w:spacing w:lineRule="auto" w:line="360"/>
        <w:jc w:val="both"/>
        <w:rPr/>
      </w:pPr>
      <w:r>
        <w:rPr>
          <w:sz w:val="28"/>
          <w:szCs w:val="28"/>
        </w:rPr>
        <w:t>распределение сырья между цехами и определение заданий поварам в соответствии с планом-меню.</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оперативного планирования является составление планового меню, наличие которого дает возможность обеспечить разнообразие блюд в декаде, избежать повторений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w:t>
      </w:r>
    </w:p>
    <w:p>
      <w:pPr>
        <w:pStyle w:val="Default"/>
        <w:widowControl w:val="false"/>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В меню указывается ассортимент и количество блюд каждого наименования, которые могут быть приготовлены на данном предприятии по дням декады. При составлении планового меню учитываются квалификация поваров, потребительский спрос, возможности снабжения сырьём и сезонность сырья, техническое оснащение предприят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Вторым и основным этапом оперативного планирования является составление плана-меню заведующим производством накануне планируемого дня (не позднее 15 часов) и утверждение его директором. 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Default"/>
        <w:widowControl w:val="false"/>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ы цены у конкурентов;</w:t>
      </w:r>
    </w:p>
    <w:p>
      <w:pPr>
        <w:pStyle w:val="Default"/>
        <w:widowControl w:val="false"/>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снижение себестоимости за счет:</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оптимизации объемов закупок ингредиентов и комплектующих;</w:t>
      </w:r>
    </w:p>
    <w:p>
      <w:pPr>
        <w:pStyle w:val="Normal"/>
        <w:widowControl w:val="false"/>
        <w:numPr>
          <w:ilvl w:val="0"/>
          <w:numId w:val="10"/>
        </w:numPr>
        <w:tabs>
          <w:tab w:val="clear" w:pos="708"/>
          <w:tab w:val="left" w:pos="1080" w:leader="none"/>
        </w:tabs>
        <w:suppressAutoHyphens w:val="true"/>
        <w:spacing w:lineRule="auto" w:line="360"/>
        <w:jc w:val="both"/>
        <w:rPr>
          <w:sz w:val="28"/>
          <w:szCs w:val="28"/>
        </w:rPr>
      </w:pPr>
      <w:r>
        <w:rPr>
          <w:sz w:val="28"/>
          <w:szCs w:val="28"/>
        </w:rPr>
        <w:t>увеличения объемов продаж.</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стратегия выбирается в зависимости, как от позиции конкурентов, так и от типа рынка. Цены устанавливаются комбинированным методом: в зависимости от себестоимости продукции и общего уровня цен конкурентов на аналогичные услуги.</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ызвать интерес покупателей к услугам компании и постепенно закрепиться на рынке, целесообразно устанавливать более низкие цены по сравнению с ценами конкурентов. Такая ценовая политика выгодна на первоначальном этапе проникновения на рынок. Далее, по мере завоевания определенной доли рынка и формирования устойчивой клиентуры фирме целесообразно постепенно повышать цены на свои услуги до уровня цен других фирм.</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лее представим основное меню ресторана (табл. 5).</w:t>
      </w:r>
    </w:p>
    <w:p>
      <w:pPr>
        <w:pStyle w:val="Default"/>
        <w:widowControl w:val="false"/>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5</w:t>
      </w:r>
      <w:r>
        <w:rPr>
          <w:rFonts w:cs="Times New Roman" w:ascii="Times New Roman" w:hAnsi="Times New Roman"/>
          <w:sz w:val="28"/>
          <w:szCs w:val="28"/>
          <w:lang w:val="uk-UA"/>
        </w:rPr>
        <w:t xml:space="preserve"> </w:t>
      </w:r>
      <w:r>
        <w:rPr/>
        <w:t>Меню ресторана</w:t>
      </w:r>
    </w:p>
    <w:tbl>
      <w:tblPr>
        <w:tblW w:w="9051" w:type="dxa"/>
        <w:jc w:val="left"/>
        <w:tblInd w:w="0" w:type="dxa"/>
        <w:tblLayout w:type="fixed"/>
        <w:tblCellMar>
          <w:top w:w="0" w:type="dxa"/>
          <w:left w:w="108" w:type="dxa"/>
          <w:bottom w:w="0" w:type="dxa"/>
          <w:right w:w="108" w:type="dxa"/>
        </w:tblCellMar>
      </w:tblPr>
      <w:tblGrid>
        <w:gridCol w:w="2383"/>
        <w:gridCol w:w="3991"/>
        <w:gridCol w:w="1128"/>
        <w:gridCol w:w="903"/>
        <w:gridCol w:w="646"/>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звание блюд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обходимые проду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хо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трат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на</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олодные закуск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Язык говяжий с хреном</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Язык говяжий отварной, хрен, салат Лола-рос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30\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Буженина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уженина, салат Айсберг\олив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10\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звание блюд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обходимые продук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хо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трат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н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астурм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астурма, помидор, огурец, салат Лола-рос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100\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мга сл\с.</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мга, масло, грен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0\15\4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Селедочка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иле сельди, картофель, зелень, лу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150\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вощное ассорт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мидор, огурец, болгарский перец, редис, зелень, лу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ибы маринованые</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ссорти из грибов, салат Айсбе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ливки\маслины</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ливки, маслин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алаты</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Греческий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мидоры, огурцы, перец, оливки, маслины, сыр, масло, спе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зарь с курице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алат Романо, помидоры, курица, гренки, соус, сыр</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зарь с креветкам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алат Романо, помидоры, креветки, гренки, соус</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оличны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ртофель, морковь, горошек, яйцо, курица, майонез, ананас</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лянк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гурец, язык, яйцо, салат, майонез, орех</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рски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Шампиньоны, лук, курица, майонез</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вощно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мидор, огурец, лук, масл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0</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Горячие закуск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рылья куриные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ылья, морковь, латук, соус</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0\4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льца кальмаров</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льмар, яйцо, мука, соус</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лугуни жарен.</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лугуни, ткемал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реветки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еветки, соус</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пы</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орщ с пампушкам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векла, картофель, лук, морковь, говядина, сметана, булоч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60\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п из зеленого горошка с копч.</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Зеленый горошек, картофель, лук, копч. </w:t>
            </w:r>
            <w:r>
              <w:rPr>
                <w:sz w:val="20"/>
                <w:lang w:val="uk-UA"/>
              </w:rPr>
              <w:t>о</w:t>
            </w:r>
            <w:r>
              <w:rPr>
                <w:sz w:val="20"/>
              </w:rPr>
              <w:t>корок, копч</w:t>
            </w:r>
            <w:r>
              <w:rPr>
                <w:sz w:val="20"/>
                <w:lang w:val="uk-UA"/>
              </w:rPr>
              <w:t xml:space="preserve"> </w:t>
            </w:r>
            <w:r>
              <w:rPr>
                <w:sz w:val="20"/>
              </w:rPr>
              <w:t>колбас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Лапша домашняя куриная</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урица, лапша, морковь, лук, спе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олянка рыбная</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ыба, картофель, перец, специи, лимо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есночный крем-суп в булочке</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ливки, сыр, чеснок, черемша, бул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сновные блюд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енский шницель</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винина, панировка, помидоры, огурцы, сала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Лангет</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вядина, овощ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брышки копченые</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виные ребра, картофель, помидор</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70\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ясо по-аргентинск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винина, баклажан, овощ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мга запеченая</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мга, овощ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радо</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радо, овощ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ибас</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ибас, овощ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0</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печк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улочк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ука, масло, яйцо, дрожж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ачапур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Мука, яйцо,</w:t>
            </w:r>
            <w:r>
              <w:rPr>
                <w:sz w:val="20"/>
                <w:lang w:val="uk-UA"/>
              </w:rPr>
              <w:t xml:space="preserve"> </w:t>
            </w:r>
            <w:r>
              <w:rPr>
                <w:sz w:val="20"/>
              </w:rPr>
              <w:t>масло, сыр</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0</w:t>
            </w:r>
          </w:p>
        </w:tc>
      </w:tr>
    </w:tbl>
    <w:p>
      <w:pPr>
        <w:pStyle w:val="Normal"/>
        <w:widowControl w:val="false"/>
        <w:suppressAutoHyphens w:val="true"/>
        <w:spacing w:lineRule="auto" w:line="360"/>
        <w:ind w:firstLine="709"/>
        <w:jc w:val="both"/>
        <w:rPr>
          <w:sz w:val="28"/>
        </w:rPr>
      </w:pPr>
      <w:r>
        <w:rPr>
          <w:sz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весь персонал 21 человек (17 основных рабочих и 4 административно-управленческого персонала), поэтому подробный расчёт по специальностям не ведём.</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 складывается из фонда оплаты труда по сдельным расценкам и доплат.</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 приняты в размере 12% от фонда оплаты труда по сдельным расценкам. К ним относятся: премии за производственные результаты, доплаты за работу в ночное время, сверхурочные часы, за совмещение профессий, за работу в тяжелых и вредных условиях труда, доплата за профессиональное мастерство и т.д.</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оплата ежегодных очередных и дополнительных отпусков, льготных часов подростков и т.д.) принята в расчетах в размере 8% от фонда оплаты труда по сдельным расценкам.</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обусловленные районным регулированием оплаты труда, приняты в размере 20% от суммы тарифного фонда оплаты труда, доплат и дополнительной заработной платы.</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читывается годовой фонд оплаты труда рабочих-сдельщиков (табл. 6).</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r>
        <w:rPr>
          <w:rFonts w:cs="Times New Roman" w:ascii="Times New Roman" w:hAnsi="Times New Roman"/>
          <w:sz w:val="28"/>
          <w:szCs w:val="28"/>
          <w:lang w:val="uk-UA"/>
        </w:rPr>
        <w:t xml:space="preserve"> </w:t>
      </w:r>
      <w:r>
        <w:rPr>
          <w:rFonts w:cs="Times New Roman" w:ascii="Times New Roman" w:hAnsi="Times New Roman"/>
          <w:sz w:val="28"/>
          <w:szCs w:val="28"/>
        </w:rPr>
        <w:t>Фонд оплаты труда рабочих-сдельщиков</w:t>
      </w:r>
    </w:p>
    <w:tbl>
      <w:tblPr>
        <w:tblW w:w="8687" w:type="dxa"/>
        <w:jc w:val="left"/>
        <w:tblInd w:w="596" w:type="dxa"/>
        <w:tblLayout w:type="fixed"/>
        <w:tblCellMar>
          <w:top w:w="0" w:type="dxa"/>
          <w:left w:w="108" w:type="dxa"/>
          <w:bottom w:w="0" w:type="dxa"/>
          <w:right w:w="108" w:type="dxa"/>
        </w:tblCellMar>
      </w:tblPr>
      <w:tblGrid>
        <w:gridCol w:w="407"/>
        <w:gridCol w:w="6626"/>
        <w:gridCol w:w="1654"/>
      </w:tblGrid>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Вид оплаты</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Сумма, тыс.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1.</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Фонд оплаты труда по сдельным расценкам</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14988,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2.</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Доплаты</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2997,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3.</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Дополнительная заработная плата</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2997,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4.</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Выплаты, обусловленные районным регулированием оплаты труда</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1498,8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5.</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 xml:space="preserve">Надбавки за непрерывный стаж работы </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1498,8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6.</w:t>
            </w:r>
          </w:p>
        </w:tc>
        <w:tc>
          <w:tcPr>
            <w:tcW w:w="66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Годовой фонд оплаты труда рабочих-сдельщиков (п.1+п.2 + п.3+ п.4 + п.5)</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95928</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фонд оплаты остальных работников (руководителей, рабочих-повременщиков, других категорий промышленно-производственного персонала) определяется на основе среднемесячной заработной платы, выплат по районным коэффициентам и надбавок за стаж работы. Уровень средней месячной заработной платы руководителей, рабочих-повременщиков и других категорий ППП студенты устанавливают самостоятельно, исходя из сложившегося уровня средней заработной платы в регионе, отраслевых особенностей и т.д.</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щий фонд оплаты труда всего персонала предприятия за 2009 год определяется как сумма годового фонда оплаты рабочих-сдельщиков и годового фонда оплаты остальных работников предприятия (табл. 7).</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7</w:t>
      </w:r>
      <w:r>
        <w:rPr>
          <w:rFonts w:cs="Times New Roman" w:ascii="Times New Roman" w:hAnsi="Times New Roman"/>
          <w:sz w:val="28"/>
          <w:szCs w:val="28"/>
          <w:lang w:val="uk-UA"/>
        </w:rPr>
        <w:t xml:space="preserve"> </w:t>
      </w:r>
      <w:r>
        <w:rPr/>
        <w:t>Общий фонд оплаты труда всего персонала предприятия за 2009 год</w:t>
      </w:r>
    </w:p>
    <w:tbl>
      <w:tblPr>
        <w:tblW w:w="5591" w:type="dxa"/>
        <w:jc w:val="left"/>
        <w:tblInd w:w="596" w:type="dxa"/>
        <w:tblLayout w:type="fixed"/>
        <w:tblCellMar>
          <w:top w:w="0" w:type="dxa"/>
          <w:left w:w="108" w:type="dxa"/>
          <w:bottom w:w="0" w:type="dxa"/>
          <w:right w:w="108" w:type="dxa"/>
        </w:tblCellMar>
      </w:tblPr>
      <w:tblGrid>
        <w:gridCol w:w="3937"/>
        <w:gridCol w:w="1654"/>
      </w:tblGrid>
      <w:tr>
        <w:trPr/>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Вид оплаты</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Сумма, тыс. руб.</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Фонд оплаты труда рабочих-сдельщиков</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95928</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Фонд оплаты труда других категорий ППП</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2398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 xml:space="preserve">Общий фонд оплаты труда всего персонала </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rPr>
                <w:rFonts w:ascii="Times New Roman" w:hAnsi="Times New Roman" w:cs="Times New Roman"/>
                <w:sz w:val="20"/>
                <w:szCs w:val="28"/>
              </w:rPr>
            </w:pPr>
            <w:r>
              <w:rPr>
                <w:rFonts w:cs="Times New Roman" w:ascii="Times New Roman" w:hAnsi="Times New Roman"/>
                <w:sz w:val="20"/>
                <w:szCs w:val="28"/>
              </w:rPr>
              <w:t>119910</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фондом оплаты труда отчисления на социальные нужды обеспечивают возмещение затрат на воспроизводство живого труда.</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держки производства и обращения по установленным государствам нормам включается единый социальный налог, предназначенный для мобилизации средств для реализации права граждан на государственное пенсионное и социальное обеспечение и медицинскую помощь. Единый социальный налог рассчитывается исходя из размеров оплаты труда работников.</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олная себестоимость годового выпуска продукции представлена в табл. 8.</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pPr>
      <w:r>
        <w:rPr>
          <w:bCs/>
          <w:iCs/>
          <w:sz w:val="28"/>
          <w:szCs w:val="28"/>
        </w:rPr>
        <w:t>Таблица 8</w:t>
      </w:r>
      <w:r>
        <w:rPr>
          <w:bCs/>
          <w:iCs/>
          <w:sz w:val="28"/>
          <w:szCs w:val="28"/>
          <w:lang w:val="uk-UA"/>
        </w:rPr>
        <w:t xml:space="preserve"> </w:t>
      </w:r>
      <w:r>
        <w:rPr/>
        <w:t>Суммарные издержки</w:t>
      </w:r>
    </w:p>
    <w:tbl>
      <w:tblPr>
        <w:tblW w:w="8862" w:type="dxa"/>
        <w:jc w:val="left"/>
        <w:tblInd w:w="596" w:type="dxa"/>
        <w:tblLayout w:type="fixed"/>
        <w:tblCellMar>
          <w:top w:w="0" w:type="dxa"/>
          <w:left w:w="108" w:type="dxa"/>
          <w:bottom w:w="0" w:type="dxa"/>
          <w:right w:w="108" w:type="dxa"/>
        </w:tblCellMar>
      </w:tblPr>
      <w:tblGrid>
        <w:gridCol w:w="575"/>
        <w:gridCol w:w="4323"/>
        <w:gridCol w:w="1222"/>
        <w:gridCol w:w="1435"/>
        <w:gridCol w:w="1307"/>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 xml:space="preserve">№ </w:t>
            </w:r>
            <w:r>
              <w:rPr>
                <w:sz w:val="20"/>
              </w:rPr>
              <w:t>п/п</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Статьи издержк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Сумма,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ровень издержек, %</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Удельный вес,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Транспортны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97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8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асходы на оплату труд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99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6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 xml:space="preserve">Отчисления на социальные нужды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8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4,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асходы на аренду и содержание зданий, сооружений, помещений, оборудования и инвентар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182,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Амортизация основных средст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580,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6,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ходы на ремонт основных средст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389,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3,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Износ санитарной и специальной одежды, столового белья, посуды, приборов, других МТС</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2,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Расходы на топливо, газ, электроэнергию для производственных нуж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97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9,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Расходы на хранение, подработку, подсортировку и упаковку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18,2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2,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Расходы на реклам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390,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2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3,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Затраты по оплате процентов за пользование займом.</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0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Потери товаров на технологические от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38,9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2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3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Расходы на тар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91,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2,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Проч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9962,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8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2,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затраты по уплате налогов, сборов, отчислений в бюджет и в специальные внебюджетные фон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989,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5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3,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износ нематериальных активо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5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представительск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796,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4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затраты предприятия на подготовку и переподготовку кад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793,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2,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затраты на охрану труда и технику безопас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96,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6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стоимость медикаментов, аптече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96,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6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плата медицинским учреждениям за медосмотр</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796,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4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асходы на приобретение канцелярских принадлеж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9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8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плата консультаций, аудиторских услуг, вычислительных услу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5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расходы на экспертизу, сертификацию.</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9,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стоимость одноразовой посуды, приборов, бумажных салфе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5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оплата услуг связ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9,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платежи по обязательным видам страх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97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8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плата вневедомственной охран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99,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друг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8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0,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sz w:val="20"/>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5840,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rPr>
            </w:pPr>
            <w:r>
              <w:rPr>
                <w:rFonts w:eastAsia="Arial Unicode MS"/>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rPr>
            </w:pPr>
            <w:r>
              <w:rPr>
                <w:rFonts w:eastAsia="Arial Unicode MS"/>
                <w:sz w:val="20"/>
              </w:rPr>
              <w:t>100</w:t>
            </w:r>
          </w:p>
        </w:tc>
      </w:tr>
    </w:tbl>
    <w:p>
      <w:pPr>
        <w:pStyle w:val="Normal"/>
        <w:widowControl w:val="false"/>
        <w:suppressAutoHyphens w:val="true"/>
        <w:spacing w:lineRule="auto" w:line="360"/>
        <w:ind w:firstLine="709"/>
        <w:jc w:val="both"/>
        <w:rPr>
          <w:sz w:val="28"/>
        </w:rPr>
      </w:pPr>
      <w:r>
        <w:rPr>
          <w:sz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Расчет показателей эффективности производства представлена в табл. 9.</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uppressAutoHyphens w:val="true"/>
        <w:spacing w:lineRule="auto" w:line="360"/>
        <w:ind w:firstLine="709"/>
        <w:jc w:val="both"/>
        <w:rPr/>
      </w:pPr>
      <w:r>
        <w:rPr>
          <w:sz w:val="28"/>
          <w:szCs w:val="28"/>
        </w:rPr>
        <w:t>Таблица 9</w:t>
      </w:r>
      <w:r>
        <w:rPr>
          <w:sz w:val="28"/>
          <w:szCs w:val="28"/>
          <w:lang w:val="uk-UA"/>
        </w:rPr>
        <w:t xml:space="preserve"> </w:t>
      </w:r>
      <w:r>
        <w:rPr>
          <w:sz w:val="28"/>
          <w:szCs w:val="28"/>
        </w:rPr>
        <w:t xml:space="preserve">Расчет </w:t>
      </w:r>
      <w:r>
        <w:rPr/>
        <w:t>налогообложения и распределения прибыли</w:t>
      </w:r>
    </w:p>
    <w:tbl>
      <w:tblPr>
        <w:tblW w:w="8862" w:type="dxa"/>
        <w:jc w:val="left"/>
        <w:tblInd w:w="596" w:type="dxa"/>
        <w:tblLayout w:type="fixed"/>
        <w:tblCellMar>
          <w:top w:w="0" w:type="dxa"/>
          <w:left w:w="108" w:type="dxa"/>
          <w:bottom w:w="0" w:type="dxa"/>
          <w:right w:w="108" w:type="dxa"/>
        </w:tblCellMar>
      </w:tblPr>
      <w:tblGrid>
        <w:gridCol w:w="6345"/>
        <w:gridCol w:w="1149"/>
        <w:gridCol w:w="136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Показател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Сумма,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В % к товарооборот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Весь товарооборот</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lang w:val="en-US"/>
              </w:rPr>
              <w:t>508</w:t>
            </w:r>
            <w:r>
              <w:rPr>
                <w:sz w:val="20"/>
                <w:szCs w:val="2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Валовой дох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5876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115,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Доход (без НДС)</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498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98,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Издержки производства и обращ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3997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78,6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Прибыл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983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1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умма налога на прибыль по УСН</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589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1,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ибыль остающаяся в распоряжении пред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924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18,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ходы, покрываемые за счет прибыли, оставшейся в распоряжении пред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20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szCs w:val="28"/>
              </w:rPr>
            </w:pPr>
            <w:r>
              <w:rPr>
                <w:rFonts w:eastAsia="Arial Unicode MS"/>
                <w:sz w:val="20"/>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тая прибыл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724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szCs w:val="28"/>
              </w:rPr>
            </w:pPr>
            <w:r>
              <w:rPr>
                <w:rFonts w:eastAsia="Arial Unicode MS"/>
                <w:sz w:val="20"/>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пределение чистой прибыли:</w:t>
            </w:r>
          </w:p>
          <w:p>
            <w:pPr>
              <w:pStyle w:val="Normal"/>
              <w:widowControl w:val="false"/>
              <w:suppressAutoHyphens w:val="true"/>
              <w:spacing w:lineRule="auto" w:line="360"/>
              <w:rPr>
                <w:sz w:val="20"/>
                <w:szCs w:val="28"/>
              </w:rPr>
            </w:pPr>
            <w:r>
              <w:rPr>
                <w:sz w:val="20"/>
                <w:szCs w:val="28"/>
              </w:rPr>
              <w:t>- в резервный фонд</w:t>
            </w:r>
          </w:p>
          <w:p>
            <w:pPr>
              <w:pStyle w:val="Normal"/>
              <w:widowControl w:val="false"/>
              <w:suppressAutoHyphens w:val="true"/>
              <w:spacing w:lineRule="auto" w:line="360"/>
              <w:rPr>
                <w:sz w:val="20"/>
                <w:szCs w:val="28"/>
              </w:rPr>
            </w:pPr>
            <w:r>
              <w:rPr>
                <w:sz w:val="20"/>
                <w:szCs w:val="28"/>
              </w:rPr>
              <w:t>- в фонд накопления</w:t>
            </w:r>
          </w:p>
          <w:p>
            <w:pPr>
              <w:pStyle w:val="Normal"/>
              <w:widowControl w:val="false"/>
              <w:suppressAutoHyphens w:val="true"/>
              <w:spacing w:lineRule="auto" w:line="360"/>
              <w:rPr>
                <w:sz w:val="20"/>
                <w:szCs w:val="28"/>
              </w:rPr>
            </w:pPr>
            <w:r>
              <w:rPr>
                <w:sz w:val="20"/>
                <w:szCs w:val="28"/>
              </w:rPr>
              <w:t>- в фонд потребл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szCs w:val="28"/>
              </w:rPr>
            </w:pPr>
            <w:r>
              <w:rPr>
                <w:rFonts w:eastAsia="Arial Unicode MS"/>
                <w:sz w:val="20"/>
                <w:szCs w:val="28"/>
              </w:rPr>
            </w:r>
          </w:p>
          <w:p>
            <w:pPr>
              <w:pStyle w:val="Normal"/>
              <w:widowControl w:val="false"/>
              <w:suppressAutoHyphens w:val="true"/>
              <w:spacing w:lineRule="auto" w:line="360"/>
              <w:rPr>
                <w:rFonts w:eastAsia="Arial Unicode MS"/>
                <w:sz w:val="20"/>
                <w:szCs w:val="28"/>
              </w:rPr>
            </w:pPr>
            <w:r>
              <w:rPr>
                <w:rFonts w:eastAsia="Arial Unicode MS"/>
                <w:sz w:val="20"/>
                <w:szCs w:val="28"/>
              </w:rPr>
              <w:t>13480,4</w:t>
            </w:r>
          </w:p>
          <w:p>
            <w:pPr>
              <w:pStyle w:val="Normal"/>
              <w:widowControl w:val="false"/>
              <w:suppressAutoHyphens w:val="true"/>
              <w:spacing w:lineRule="auto" w:line="360"/>
              <w:rPr>
                <w:rFonts w:eastAsia="Arial Unicode MS"/>
                <w:sz w:val="20"/>
                <w:szCs w:val="28"/>
              </w:rPr>
            </w:pPr>
            <w:r>
              <w:rPr>
                <w:rFonts w:eastAsia="Arial Unicode MS"/>
                <w:sz w:val="20"/>
                <w:szCs w:val="28"/>
              </w:rPr>
              <w:t>22720,6</w:t>
            </w:r>
          </w:p>
          <w:p>
            <w:pPr>
              <w:pStyle w:val="Normal"/>
              <w:widowControl w:val="false"/>
              <w:suppressAutoHyphens w:val="true"/>
              <w:spacing w:lineRule="auto" w:line="360"/>
              <w:rPr>
                <w:rFonts w:eastAsia="Arial Unicode MS"/>
                <w:sz w:val="20"/>
                <w:szCs w:val="28"/>
              </w:rPr>
            </w:pPr>
            <w:r>
              <w:rPr>
                <w:rFonts w:eastAsia="Arial Unicode MS"/>
                <w:sz w:val="20"/>
                <w:szCs w:val="28"/>
              </w:rPr>
              <w:t>3620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Arial Unicode MS"/>
                <w:sz w:val="20"/>
                <w:szCs w:val="28"/>
              </w:rPr>
            </w:pPr>
            <w:r>
              <w:rPr>
                <w:rFonts w:eastAsia="Arial Unicode MS"/>
                <w:sz w:val="20"/>
                <w:szCs w:val="28"/>
              </w:rPr>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ентабельность предприятия измеряется относительной величиной, это процентное отношение прибыли к товарообороту.</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m:rPr>
              <m:lit/>
              <m:nor/>
            </m:rPr>
            <w:rPr>
              <w:rFonts w:ascii="Cambria Math" w:hAnsi="Cambria Math"/>
            </w:rPr>
            <m:t xml:space="preserve">,%</m:t>
          </m:r>
        </m:oMath>
      </m:oMathPara>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lang w:val="uk-UA"/>
        </w:rPr>
        <w:t>г</w:t>
      </w:r>
      <w:r>
        <w:rPr>
          <w:rFonts w:cs="Times New Roman" w:ascii="Times New Roman" w:hAnsi="Times New Roman"/>
          <w:sz w:val="28"/>
        </w:rPr>
        <w:t>де</w:t>
      </w:r>
      <w:r>
        <w:rPr>
          <w:rFonts w:cs="Times New Roman" w:ascii="Times New Roman" w:hAnsi="Times New Roman"/>
          <w:sz w:val="28"/>
          <w:lang w:val="uk-UA"/>
        </w:rPr>
        <w:t xml:space="preserve"> </w:t>
      </w:r>
      <w:r>
        <w:rPr>
          <w:rFonts w:cs="Times New Roman" w:ascii="Times New Roman" w:hAnsi="Times New Roman"/>
          <w:sz w:val="28"/>
        </w:rPr>
        <w:t>П – чистая прибыль, тыс. руб.</w:t>
      </w:r>
    </w:p>
    <w:p>
      <w:pPr>
        <w:pStyle w:val="Default"/>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 – товарооборот, тыс. руб.</w:t>
      </w:r>
    </w:p>
    <w:p>
      <w:pPr>
        <w:pStyle w:val="Default"/>
        <w:widowControl w:val="false"/>
        <w:suppressAutoHyphens w:val="true"/>
        <w:spacing w:lineRule="auto" w:line="360"/>
        <w:ind w:firstLine="709"/>
        <w:jc w:val="both"/>
        <w:rPr/>
      </w:pPr>
      <w:r>
        <w:rPr>
          <w:rFonts w:cs="Times New Roman" w:ascii="Times New Roman" w:hAnsi="Times New Roman"/>
          <w:sz w:val="28"/>
          <w:szCs w:val="28"/>
        </w:rPr>
        <w:t xml:space="preserve">В нашем случае рентабельность ООО "Росинтер Ресторантс </w:t>
      </w:r>
      <w:r>
        <w:rPr>
          <w:rStyle w:val="Activationzag"/>
          <w:rFonts w:cs="Times New Roman" w:ascii="Times New Roman" w:hAnsi="Times New Roman"/>
          <w:sz w:val="28"/>
          <w:szCs w:val="28"/>
        </w:rPr>
        <w:t>Американский Бар и Гриль</w:t>
      </w:r>
      <w:r>
        <w:rPr>
          <w:rFonts w:cs="Times New Roman" w:ascii="Times New Roman" w:hAnsi="Times New Roman"/>
          <w:sz w:val="28"/>
          <w:szCs w:val="28"/>
        </w:rPr>
        <w:t>": 98300 х 100 % / 508000 = 19,35 %</w:t>
      </w:r>
    </w:p>
    <w:p>
      <w:pPr>
        <w:pStyle w:val="Normal"/>
        <w:widowControl w:val="false"/>
        <w:suppressAutoHyphens w:val="true"/>
        <w:spacing w:lineRule="auto" w:line="360"/>
        <w:ind w:firstLine="709"/>
        <w:jc w:val="both"/>
        <w:rPr>
          <w:sz w:val="28"/>
          <w:szCs w:val="28"/>
        </w:rPr>
      </w:pPr>
      <w:r>
        <w:rPr>
          <w:sz w:val="28"/>
          <w:szCs w:val="28"/>
        </w:rPr>
        <w:t>Для анализа безубыточности вначале рассчитаем условно-переменные издержки и условно-постоянные. Условно-переменные затраты – затраты, которые изменяются прямо пропорционально изменению объема производства (табл. 10). Условно-постоянные затраты – затраты, которые не изменяются или изменяются незначительно в зависимости от изменения объема производства (табл. 11).</w:t>
      </w:r>
    </w:p>
    <w:p>
      <w:pPr>
        <w:pStyle w:val="Default"/>
        <w:widowControl w:val="false"/>
        <w:suppressAutoHyphens w:val="true"/>
        <w:spacing w:lineRule="auto" w:line="360"/>
        <w:ind w:firstLine="709"/>
        <w:jc w:val="both"/>
        <w:rPr/>
      </w:pPr>
      <w:r>
        <w:rPr>
          <w:rFonts w:cs="Times New Roman" w:ascii="Times New Roman" w:hAnsi="Times New Roman"/>
          <w:sz w:val="28"/>
          <w:szCs w:val="28"/>
        </w:rPr>
        <w:t>Таблица 10</w:t>
      </w:r>
      <w:r>
        <w:rPr>
          <w:rFonts w:cs="Times New Roman" w:ascii="Times New Roman" w:hAnsi="Times New Roman"/>
          <w:sz w:val="28"/>
          <w:szCs w:val="28"/>
          <w:lang w:val="uk-UA"/>
        </w:rPr>
        <w:t xml:space="preserve"> </w:t>
      </w:r>
      <w:r>
        <w:rPr/>
        <w:t>Расчет условно-переменных издержек, тыс. руб</w:t>
      </w:r>
    </w:p>
    <w:tbl>
      <w:tblPr>
        <w:tblW w:w="7254" w:type="dxa"/>
        <w:jc w:val="left"/>
        <w:tblInd w:w="596" w:type="dxa"/>
        <w:tblLayout w:type="fixed"/>
        <w:tblCellMar>
          <w:top w:w="0" w:type="dxa"/>
          <w:left w:w="108" w:type="dxa"/>
          <w:bottom w:w="0" w:type="dxa"/>
          <w:right w:w="108" w:type="dxa"/>
        </w:tblCellMar>
      </w:tblPr>
      <w:tblGrid>
        <w:gridCol w:w="6249"/>
        <w:gridCol w:w="1005"/>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атьи условно-переменных затра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ение</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rFonts w:eastAsia="Arial Unicode MS"/>
                <w:sz w:val="20"/>
                <w:szCs w:val="28"/>
              </w:rPr>
              <w:t>Транспортны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97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траты на оплату труда рабочих-сдельщи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5928</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тчисления на социальные нужды:</w:t>
            </w:r>
          </w:p>
          <w:p>
            <w:pPr>
              <w:pStyle w:val="Normal"/>
              <w:widowControl w:val="false"/>
              <w:suppressAutoHyphens w:val="true"/>
              <w:spacing w:lineRule="auto" w:line="360"/>
              <w:rPr>
                <w:sz w:val="20"/>
                <w:szCs w:val="28"/>
              </w:rPr>
            </w:pPr>
            <w:r>
              <w:rPr>
                <w:sz w:val="20"/>
                <w:szCs w:val="28"/>
              </w:rPr>
              <w:t>ЕСН на фонд оплаты труда рабочих сдельщи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429,92</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ходы на топливо, газ, электроэнергию для производственных нужд</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973</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ходы на хранение, подработку, подсортировку и упаковку товаро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18,26</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ходы на рекламу</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390,7</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сходы на тару</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191,6</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тери товаров и технологические от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38,92</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чи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9962,5</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11 Расчет условно-постоянных издержек, тыс. руб.</w:t>
      </w:r>
    </w:p>
    <w:tbl>
      <w:tblPr>
        <w:tblW w:w="8862" w:type="dxa"/>
        <w:jc w:val="left"/>
        <w:tblInd w:w="596" w:type="dxa"/>
        <w:tblLayout w:type="fixed"/>
        <w:tblCellMar>
          <w:top w:w="0" w:type="dxa"/>
          <w:left w:w="108" w:type="dxa"/>
          <w:bottom w:w="0" w:type="dxa"/>
          <w:right w:w="108" w:type="dxa"/>
        </w:tblCellMar>
      </w:tblPr>
      <w:tblGrid>
        <w:gridCol w:w="7857"/>
        <w:gridCol w:w="1005"/>
      </w:tblGrid>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атьи условно-постоянных затра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ение</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траты на оплату труда других категорий ППП</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982</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тчисления на социальные нужды: ЕСН на фонд оплаты труда других категорий ППП</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357,48</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Расходы на аренду и содержание зданий, сооружений, помещений, оборудования и инвентар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182,6</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Амортизация основ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580,8</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sz w:val="20"/>
                <w:szCs w:val="28"/>
              </w:rPr>
              <w:t>Расходы на ремонт основ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389,2</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Arial Unicode MS"/>
                <w:sz w:val="20"/>
                <w:szCs w:val="28"/>
              </w:rPr>
            </w:pPr>
            <w:r>
              <w:rPr>
                <w:rFonts w:eastAsia="Arial Unicode MS"/>
                <w:sz w:val="20"/>
                <w:szCs w:val="28"/>
              </w:rPr>
              <w:t>Износ санитарной и специальной одежды, столового белья, посуды, приборов, других малоценных и быстроизнашивающихся предмето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994</w:t>
            </w:r>
          </w:p>
        </w:tc>
      </w:tr>
      <w:tr>
        <w:trPr/>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rFonts w:eastAsia="Arial Unicode MS"/>
                <w:sz w:val="20"/>
                <w:szCs w:val="28"/>
              </w:rPr>
              <w:t>Затраты по оплате процентов за пользование займом.</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00</w:t>
            </w:r>
          </w:p>
        </w:tc>
      </w:tr>
    </w:tbl>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переменных расходов 212640,4 тыс. руб.</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условно-постоянных расходов 102486,1 тыс. руб.</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безубыточности показывает объем товарооборота, при котором сумма валового дохода покрывает издержки производства и обращения, прибыль при этом не образуется.</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начение точки безубыточности определяется по формуле:</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б = Ипост / (УВД - УИпер) х 100</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б = (102486,1 х 100) / ((587640 -212640,4) х 100/508000) = 138834,51</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г рентабельности показывает такой объем валового дохода, при котором прибыль равна нулю. При повышении валового дохода предприятие начнет получать прибыль.</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рог рентабельности определяется по формуле:</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 = И пост / (1 – Ипер / ВД)</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102486,1 / (1 – 212640,4 / 587640) = 65401 тыс. руб.</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 это разница между достигнутым валовым доходом и порогом рентабельности.</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пас финансовой прочности определяется по формуле:</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ФП = ВД – ПР</w:t>
      </w:r>
    </w:p>
    <w:p>
      <w:pPr>
        <w:pStyle w:val="Default"/>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uppressAutoHyphens w:val="true"/>
        <w:spacing w:lineRule="auto" w:line="360"/>
        <w:ind w:firstLine="709"/>
        <w:jc w:val="both"/>
        <w:rPr/>
      </w:pPr>
      <w:r>
        <w:rPr>
          <w:rFonts w:cs="Times New Roman" w:ascii="Times New Roman" w:hAnsi="Times New Roman"/>
          <w:sz w:val="28"/>
          <w:lang w:val="uk-UA"/>
        </w:rPr>
        <w:t>г</w:t>
      </w:r>
      <w:r>
        <w:rPr>
          <w:rFonts w:cs="Times New Roman" w:ascii="Times New Roman" w:hAnsi="Times New Roman"/>
          <w:sz w:val="28"/>
        </w:rPr>
        <w:t>де</w:t>
      </w:r>
      <w:r>
        <w:rPr>
          <w:rFonts w:cs="Times New Roman" w:ascii="Times New Roman" w:hAnsi="Times New Roman"/>
          <w:sz w:val="28"/>
          <w:lang w:val="uk-UA"/>
        </w:rPr>
        <w:t xml:space="preserve"> </w:t>
      </w:r>
      <w:r>
        <w:rPr>
          <w:rFonts w:cs="Times New Roman" w:ascii="Times New Roman" w:hAnsi="Times New Roman"/>
          <w:sz w:val="28"/>
        </w:rPr>
        <w:t>ЗФП – запас финансовой прочности, тыс. руб.</w:t>
      </w:r>
    </w:p>
    <w:p>
      <w:pPr>
        <w:pStyle w:val="Default"/>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Д – величина валового дохода, тыс. руб.</w:t>
      </w:r>
    </w:p>
    <w:p>
      <w:pPr>
        <w:pStyle w:val="Default"/>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 – порог рентабельности, тыс. руб.</w:t>
      </w:r>
    </w:p>
    <w:p>
      <w:pPr>
        <w:pStyle w:val="Default"/>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ФП = 587640 – 65401 = 522239 тыс. руб.</w:t>
      </w:r>
    </w:p>
    <w:p>
      <w:pPr>
        <w:pStyle w:val="Normal"/>
        <w:widowControl w:val="false"/>
        <w:suppressAutoHyphens w:val="true"/>
        <w:spacing w:lineRule="auto" w:line="360"/>
        <w:ind w:firstLine="709"/>
        <w:jc w:val="both"/>
        <w:rPr>
          <w:sz w:val="28"/>
          <w:szCs w:val="28"/>
          <w:lang w:val="uk-UA"/>
        </w:rPr>
      </w:pPr>
      <w:r>
        <w:rPr>
          <w:sz w:val="28"/>
          <w:szCs w:val="28"/>
        </w:rPr>
        <w:t xml:space="preserve">Таким образом ООО "Росинтер Ресторантс </w:t>
      </w:r>
      <w:r>
        <w:rPr>
          <w:rStyle w:val="Activationzag"/>
          <w:sz w:val="28"/>
          <w:szCs w:val="28"/>
        </w:rPr>
        <w:t>Американский Бар и Гриль</w:t>
      </w:r>
      <w:r>
        <w:rPr>
          <w:sz w:val="28"/>
          <w:szCs w:val="28"/>
        </w:rPr>
        <w:t>" можно считать финансово устойчивым предприятием.</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b/>
          <w:b/>
          <w:sz w:val="28"/>
          <w:lang w:val="uk-UA"/>
        </w:rPr>
      </w:pPr>
      <w:r>
        <w:rPr>
          <w:b/>
          <w:sz w:val="28"/>
        </w:rPr>
        <w:t>Заключение</w:t>
      </w:r>
    </w:p>
    <w:p>
      <w:pPr>
        <w:pStyle w:val="Normal"/>
        <w:widowControl w:val="false"/>
        <w:suppressAutoHyphens w:val="true"/>
        <w:spacing w:lineRule="auto" w:line="360"/>
        <w:ind w:firstLine="709"/>
        <w:jc w:val="both"/>
        <w:rPr>
          <w:b/>
          <w:b/>
          <w:sz w:val="28"/>
          <w:lang w:val="uk-UA"/>
        </w:rPr>
      </w:pPr>
      <w:r>
        <w:rPr>
          <w:b/>
          <w:sz w:val="28"/>
          <w:lang w:val="uk-UA"/>
        </w:rPr>
      </w:r>
    </w:p>
    <w:p>
      <w:pPr>
        <w:pStyle w:val="Normal"/>
        <w:widowControl w:val="false"/>
        <w:suppressAutoHyphens w:val="true"/>
        <w:spacing w:lineRule="auto" w:line="360"/>
        <w:ind w:firstLine="709"/>
        <w:jc w:val="both"/>
        <w:rPr/>
      </w:pPr>
      <w:r>
        <w:rPr>
          <w:sz w:val="28"/>
          <w:szCs w:val="28"/>
        </w:rPr>
        <w:t>ОАО "Росинтер Ресторантс Холдинг" - лидирующий оператор в сегменте семейных ресторанов (casual dining restaurants) в России и СНГ. Управляет 337 ресторанами в городах России, СНГ и Центральной Европы, включая страны Балтии (по данным на 31 декабря 2009 год). Компания предлагает блюда итальянской, японской, американской и русской кухни в ресторанах, работающих под зарегистрированными торговыми марками "IL Патио", "Планета Cуши" и "1-2-3 кафе" и под торговыми марками, используемыми по лицензии, T.G.I. Friday’s и "Сибирская Корона". За год, завершившийся 31 декабря 2008 года, выручка "Росинтера" составила US$268.2 млн., в соответствии с отчетностью по МСФО.</w:t>
      </w:r>
    </w:p>
    <w:p>
      <w:pPr>
        <w:pStyle w:val="Normal"/>
        <w:widowControl w:val="false"/>
        <w:suppressAutoHyphens w:val="true"/>
        <w:spacing w:lineRule="auto" w:line="360"/>
        <w:ind w:firstLine="709"/>
        <w:jc w:val="both"/>
        <w:rPr/>
      </w:pPr>
      <w:r>
        <w:rPr>
          <w:sz w:val="28"/>
          <w:szCs w:val="28"/>
        </w:rPr>
        <w:t>В распоряжении ОАО "Росинтер Ресторантс Холдинг" имеются различные инструменты для управления маркой, чтобы адекватно реагировать на изменения локальных рынков. Информационные системы компании позволяют в режиме реального времени отслеживать и анализировать продажи на различных территориях, а команды маркетинга, поставок и технологов способны оперативно создавать новые предложения, оптимальные для гостей по соотношению цена\качество. Кроме того, региональная структура Центров поддержки позволяет адаптировать предложения к условиям каждого рынка.</w:t>
      </w:r>
    </w:p>
    <w:p>
      <w:pPr>
        <w:pStyle w:val="Normal"/>
        <w:widowControl w:val="false"/>
        <w:suppressAutoHyphens w:val="true"/>
        <w:spacing w:lineRule="auto" w:line="360"/>
        <w:ind w:firstLine="709"/>
        <w:jc w:val="both"/>
        <w:rPr>
          <w:sz w:val="28"/>
          <w:szCs w:val="28"/>
          <w:lang w:val="uk-UA"/>
        </w:rPr>
      </w:pPr>
      <w:r>
        <w:rPr>
          <w:sz w:val="28"/>
          <w:szCs w:val="28"/>
        </w:rPr>
        <w:t xml:space="preserve">Управление потоком посетителей и выручкой осуществляется ООО "Росинтер Ресторантс </w:t>
      </w:r>
      <w:r>
        <w:rPr>
          <w:rStyle w:val="Activationzag"/>
          <w:sz w:val="28"/>
          <w:szCs w:val="28"/>
        </w:rPr>
        <w:t>Американский Бар и Гриль</w:t>
      </w:r>
      <w:r>
        <w:rPr>
          <w:sz w:val="28"/>
          <w:szCs w:val="28"/>
        </w:rPr>
        <w:t>" с помощью своевременных изменений в меню и специальных сезонных предложений, основной целью которых является удержание постоянных посетителей и привлечение новых в различных ценовых сегментах: с невысоким, средним и высоким средним чеком. Кроме того, в стандартные меню и промо-акции были добавлены "экономичные" предложения посетителей, которые стали более внимательно относиться к своим расходам.</w:t>
      </w:r>
      <w:r>
        <w:br w:type="page"/>
      </w:r>
    </w:p>
    <w:p>
      <w:pPr>
        <w:pStyle w:val="Normal"/>
        <w:widowControl w:val="false"/>
        <w:suppressAutoHyphens w:val="true"/>
        <w:spacing w:lineRule="auto" w:line="360"/>
        <w:ind w:firstLine="709"/>
        <w:jc w:val="both"/>
        <w:rPr>
          <w:b/>
          <w:b/>
          <w:sz w:val="28"/>
          <w:szCs w:val="28"/>
          <w:lang w:val="uk-UA"/>
        </w:rPr>
      </w:pPr>
      <w:r>
        <w:rPr>
          <w:b/>
          <w:sz w:val="28"/>
          <w:szCs w:val="28"/>
        </w:rPr>
        <w:t>Список использованной литературы</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Боголюбов, В. С. Финансовый менеджмент в туризме и гостиничном хозяйстве / В. С.Боголюбов - М. : Академия, 2008. - 400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Виноградова, М. В. Бизнес-планирование в индустрии гостеприимства / М. В. Виноградова - М. : Дашков и К, 2008. - 284 с.</w:t>
      </w:r>
    </w:p>
    <w:p>
      <w:pPr>
        <w:pStyle w:val="Normal"/>
        <w:widowControl w:val="false"/>
        <w:numPr>
          <w:ilvl w:val="0"/>
          <w:numId w:val="8"/>
        </w:numPr>
        <w:tabs>
          <w:tab w:val="clear" w:pos="708"/>
          <w:tab w:val="left" w:pos="360" w:leader="none"/>
        </w:tabs>
        <w:suppressAutoHyphens w:val="true"/>
        <w:spacing w:lineRule="auto" w:line="360"/>
        <w:ind w:left="0" w:hanging="0"/>
        <w:rPr/>
      </w:pPr>
      <w:r>
        <w:rPr>
          <w:sz w:val="28"/>
          <w:szCs w:val="28"/>
        </w:rPr>
        <w:t>Виноградова, М. В. Организация и планирование деятельности предприятий сферы сервиса / М. B.</w:t>
      </w:r>
      <w:r>
        <w:rPr>
          <w:sz w:val="28"/>
          <w:szCs w:val="28"/>
          <w:lang w:val="uk-UA"/>
        </w:rPr>
        <w:t xml:space="preserve"> </w:t>
      </w:r>
      <w:r>
        <w:rPr>
          <w:sz w:val="28"/>
          <w:szCs w:val="28"/>
        </w:rPr>
        <w:t>Виноградова - М. : Дашков и К, 2007. - 464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Джеймс, Джон Управление рестораном: практическое пособие / Джон Джеймс. - М. : ТК Велби, Проспект, 2007. - 440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Дурович, А. Маркетинг гостиниц и ресторанов/А. Дурович. – М.: Новое знание, 2006. – 632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Купер, С. Настольная книга директора по маркетингу: маркетинговое планирование/С. Купер, Р. Хиббинг. – М.: Эксмо, 2007. – 832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Ласинский, А. Маркетинговая ценовая политика. Равнение на покупателей!/А. Ласинский, В. Чеботарева//Маркетинг и реклама. – 2006. - № 4. - С. 10-18.</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Лемисова, Л. В. Организация и техника обслуживания в ресторане. Учебное пособие/ Л.В. Лемисова –Владивосток, ТГЭУ, 2004 . – 345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Лоусан, Ф. Рестораны, клубы, бары: планирование, дизайн, управление/Ф. Лоусан. – М.: Проспект, 2004. – 377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Максимова, А. Путь к лояльности клиента / А. Максимова // Гостиница и ресторан. - 2007. - № 6. - С. 10 - 12.</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Марвин, Б. Маркетинг ресторана: как привлечь клиента и удержать в вашем ресторане/Марвин Б. – М.: ВВРG, 2006. – 208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Морозова, Е. Я. Экономика и организация предприятий социально-культурной сферы / Е. Я. Морозова - Спб. : Издательство Михайлова, 2002. - 318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Новаторов, Э.В. Особенности стратегии сбыта и дистрибъюции услуг/Э.В. Новаторов//Маркетинг в России и за рубежом. - 2004. - № 4. - С. 41-50.</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Оробейко, Е. С. Организация обслуживания: рестораны и бары / Е. С. Оробейко - М. : ИНФРА-М, 2006. - 320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Первичные учетные документы/А.В. Брызгалин, В.Р. Берник, А.Н. Головкин. – М.: Налоги и финансовое право, 2008. – 410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Пикалев, А. Как увеличить доход ресторана, бара, кафе/А. Пикалев, А. Маевская. – М.:Советский спорт, 2001. - 168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Радченко, Л. А. Обслуживание на предприятиях общественного питания / Л. А. Радченко - Ростов н/Д : Феникс, 2001. - 384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Решетникова, И.И. Формирование и развитие делового имиджа фирмы/И.И. Решетникова. – М.: Экономика, 2008. – 271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Саак, А. Э., Якименко, М. В. Менеджмент в индустрии гостеприимства (гостиницы и рестораны) / А. Э.Саак, М. В.Якименко,. - Спб. : Питер, 2008. - 432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Сала, Ю. Маркетинг в общественном питании / Сала Ю. - М. : Финансы и статистика, 2006. - 240 с.</w:t>
      </w:r>
    </w:p>
    <w:p>
      <w:pPr>
        <w:pStyle w:val="Normal"/>
        <w:widowControl w:val="false"/>
        <w:numPr>
          <w:ilvl w:val="0"/>
          <w:numId w:val="8"/>
        </w:numPr>
        <w:tabs>
          <w:tab w:val="clear" w:pos="708"/>
          <w:tab w:val="left" w:pos="360" w:leader="none"/>
        </w:tabs>
        <w:suppressAutoHyphens w:val="true"/>
        <w:spacing w:lineRule="auto" w:line="360"/>
        <w:ind w:left="0" w:hanging="0"/>
        <w:rPr>
          <w:sz w:val="28"/>
          <w:szCs w:val="28"/>
        </w:rPr>
      </w:pPr>
      <w:r>
        <w:rPr>
          <w:sz w:val="28"/>
          <w:szCs w:val="28"/>
        </w:rPr>
        <w:t>Уокен, Д. Р. Управление гостеприимством. Вводный курс. Учебник/Д.Р. Уокен. – М.: Юнити, 2006. – 880 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olor w:val="FFFFFF"/>
          <w:sz w:val="28"/>
        </w:rPr>
      </w:pPr>
      <w:r>
        <w:rPr>
          <w:color w:val="FFFFFF"/>
          <w:sz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09"/>
        </w:tabs>
        <w:ind w:left="0" w:firstLine="709"/>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8"/>
        <w:sz w:val="28"/>
        <w:shadow w:val="false"/>
        <w:szCs w:val="28"/>
        <w:vanish w:val="false"/>
        <w:rFonts w:cs="Times New Roman"/>
      </w:rPr>
    </w:lvl>
  </w:abstractNum>
  <w:abstractNum w:abstractNumId="10">
    <w:lvl w:ilvl="0">
      <w:start w:val="1"/>
      <w:numFmt w:val="bullet"/>
      <w:lvlText w:val="-"/>
      <w:lvlJc w:val="left"/>
      <w:pPr>
        <w:tabs>
          <w:tab w:val="num" w:pos="709"/>
        </w:tabs>
        <w:ind w:left="0" w:firstLine="709"/>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10z0">
    <w:name w:val="WW8Num10z0"/>
    <w:qFormat/>
    <w:rPr>
      <w:rFonts w:cs="Times New Roman"/>
      <w:caps w:val="false"/>
      <w:smallCaps w:val="false"/>
      <w:strike w:val="false"/>
      <w:dstrik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elc">
    <w:name w:val="selc"/>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Activationzag">
    <w:name w:val="activationzag"/>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Calibri" w:hAnsi="Calibri" w:cs="Times New Roman"/>
      <w:sz w:val="22"/>
      <w:szCs w:val="22"/>
      <w:lang w:val="ru-RU" w:bidi="ar-SA"/>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harCharCharCharCharCharCharCharCharCharCharCharCharChar1CharCharCharChar">
    <w:name w:val="Знак Знак Char Char Знак Знак Char Char Знак Знак Char Char Знак Знак Char Char Знак Знак Char Char Знак Знак Char Char Знак Знак Char Char Знак Знак1 Char Char Знак Знак Char Char"/>
    <w:basedOn w:val="Normal"/>
    <w:qFormat/>
    <w:pPr>
      <w:spacing w:lineRule="exact" w:line="240" w:before="0" w:after="160"/>
    </w:pPr>
    <w:rPr>
      <w:sz w:val="20"/>
      <w:szCs w:val="20"/>
      <w:lang w:val="en-GB"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rFonts w:ascii="Arial" w:hAnsi="Arial" w:cs="Arial"/>
      <w:iCs/>
      <w:sz w:val="20"/>
      <w:szCs w:val="20"/>
      <w:lang w:val="en-US"/>
    </w:rPr>
  </w:style>
  <w:style w:type="paragraph" w:styleId="TextBodyIndent">
    <w:name w:val="Body Text Indent"/>
    <w:basedOn w:val="Normal"/>
    <w:pPr>
      <w:spacing w:lineRule="auto" w:line="360" w:before="0" w:after="120"/>
      <w:ind w:left="283" w:hanging="0"/>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1:00Z</dcterms:created>
  <dc:creator>Admin</dc:creator>
  <dc:description/>
  <cp:keywords/>
  <dc:language>en-US</dc:language>
  <cp:lastModifiedBy>SYSTEM</cp:lastModifiedBy>
  <dcterms:modified xsi:type="dcterms:W3CDTF">2011-09-02T07:01:00Z</dcterms:modified>
  <cp:revision>2</cp:revision>
  <dc:subject/>
  <dc:title>ОТЧЕТ ПО ПРЕДДИПЛОМНОЙ ПРАКТИКЕ</dc:title>
</cp:coreProperties>
</file>