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Обще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Лицей г. Сызра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Общеобразовательный центр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Экзаменацион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предмету искусство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ромышленный дизай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ученица 9Б класс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никова Юлия Анатольевна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 учитель Сясина А.Н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1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зисы к реферату по теме: «Промышленный дизайн» ученицы Курниковой Юл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зайн — это творческая деятельность, целью которой является определение формальных качеств промышлен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всегда хотела стать дизайнером интерьера и хочу поближе ознакомиться с этим видом деятельности, этот реферат возможно поможет мне в выборе профессии в будущ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этой работы: изучение промышленного дизай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 этой работы: как можно больше собрать, изучить и расширить свой кругозор по выбранной те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зайны могут быть разных вид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Style w:val="StrongEmphasis"/>
          <w:rFonts w:cs="Arial"/>
          <w:b w:val="false"/>
          <w:sz w:val="28"/>
        </w:rPr>
        <w:t>Промышленный дизайн</w:t>
      </w:r>
      <w:r>
        <w:rPr>
          <w:rStyle w:val="Appleconvertedspace"/>
          <w:rFonts w:cs="Arial"/>
          <w:sz w:val="28"/>
        </w:rPr>
        <w:t xml:space="preserve"> </w:t>
      </w:r>
      <w:r>
        <w:rPr>
          <w:rFonts w:cs="Arial"/>
          <w:sz w:val="28"/>
        </w:rPr>
        <w:t>подразделяется на дизайн орудий труда, бытовой техники, мебел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StrongEmphasis"/>
          <w:rFonts w:cs="Arial"/>
          <w:b w:val="false"/>
          <w:sz w:val="28"/>
        </w:rPr>
        <w:t>Графический дизайн</w:t>
      </w:r>
      <w:r>
        <w:rPr>
          <w:rStyle w:val="Appleconvertedspace"/>
          <w:rFonts w:cs="Arial"/>
          <w:sz w:val="28"/>
        </w:rPr>
        <w:t xml:space="preserve"> </w:t>
      </w:r>
      <w:r>
        <w:rPr>
          <w:rFonts w:cs="Arial"/>
          <w:sz w:val="28"/>
        </w:rPr>
        <w:t>— широкое поле работы не только для самих дизайнеров, но и для художников и оформителей, которые в свое время сделали ставку на изучение новейших технологий, а не на многовековой опыт мировой художественной культу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StrongEmphasis"/>
          <w:rFonts w:cs="Arial"/>
          <w:b w:val="false"/>
          <w:sz w:val="28"/>
        </w:rPr>
        <w:t>Ландшафтный дизайн</w:t>
      </w:r>
      <w:r>
        <w:rPr>
          <w:rStyle w:val="Appleconvertedspace"/>
          <w:rFonts w:cs="Arial"/>
          <w:sz w:val="28"/>
        </w:rPr>
        <w:t xml:space="preserve"> </w:t>
      </w:r>
      <w:r>
        <w:rPr>
          <w:rFonts w:cs="Arial"/>
          <w:sz w:val="28"/>
        </w:rPr>
        <w:t>включает в себя работу специалиста как на компьютере, так и непосредственно на земл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StrongEmphasis"/>
          <w:rFonts w:cs="Arial"/>
          <w:b w:val="false"/>
          <w:sz w:val="28"/>
        </w:rPr>
        <w:t>Дизайнер одежды, обуви и аксессуаров</w:t>
      </w:r>
      <w:r>
        <w:rPr>
          <w:rStyle w:val="Appleconvertedspace"/>
          <w:rFonts w:cs="Arial"/>
          <w:sz w:val="28"/>
        </w:rPr>
        <w:t xml:space="preserve"> </w:t>
      </w:r>
      <w:r>
        <w:rPr>
          <w:rFonts w:cs="Arial"/>
          <w:sz w:val="28"/>
        </w:rPr>
        <w:t>— работник индустрии мод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t>Веб-дизайн — отрасль веб-разрабо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Что же такое промышленный дизай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овосочетание «промышленный дизайн» сейчас у многих на слуху. Но, представление о том, что это такое всех совершенно раз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мышленный дизайн, такой же вид творческой деятельности, как и обыкновенный дизайн, но предметами промышленного дизайна чаще всего являются изделия бытового назначения промышленного изгото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rFonts w:cs="Tahoma"/>
          <w:sz w:val="28"/>
        </w:rPr>
      </w:pPr>
      <w:r>
        <w:rPr>
          <w:rFonts w:cs="Tahoma"/>
          <w:sz w:val="28"/>
        </w:rPr>
        <w:t>Таким образом,</w:t>
      </w:r>
      <w:r>
        <w:rPr>
          <w:rStyle w:val="Appleconvertedspace"/>
          <w:rFonts w:cs="Tahoma"/>
          <w:sz w:val="28"/>
        </w:rPr>
        <w:t xml:space="preserve"> </w:t>
      </w:r>
      <w:r>
        <w:rPr>
          <w:rFonts w:cs="Tahoma"/>
          <w:sz w:val="28"/>
        </w:rPr>
        <w:t>промышленный дизайн</w:t>
      </w:r>
      <w:r>
        <w:rPr>
          <w:rStyle w:val="Appleconvertedspace"/>
          <w:rFonts w:cs="Tahoma"/>
          <w:sz w:val="28"/>
        </w:rPr>
        <w:t xml:space="preserve"> </w:t>
      </w:r>
      <w:r>
        <w:rPr>
          <w:rFonts w:cs="Tahoma"/>
          <w:sz w:val="28"/>
        </w:rPr>
        <w:t>это не только искусство сочетания дизайна с технологиями, но и маркетинговый инструмент.</w:t>
      </w:r>
      <w:r>
        <w:rPr>
          <w:rStyle w:val="Appleconvertedspace"/>
          <w:rFonts w:cs="Tahoma"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никновение дизайна, как особого вида проектно-художественной деятельности относят к концу ХIХ в., связывая его появление с промышленной революцией – повсеместным развитием массового машинного производства и возникшим вследствие этого разделением труда. В условиях индустриального производства, товарного наполнения рынка внимание производителей все больше обращалось на привлекательность и разнообразие внешнего вида выпускаемых изделий, а также на потребительские качества продукции, удобство ее эксплуатации. В результате возникла необходимость в особом специалисте, способном не только создавать привлекательный внешний вид, отвечающий веяниям моды и запросам потребителя, форму изделия, но и хорошо разбираться в конструировании и технологии машинного производства. Только в условиях решения комплексных инженерно-технических, художественных вопросов возможно, как показала практика, создавать конкурентоспособную продукц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звитие дизайна в России, в отличие от мирового, имеет прерывистый, «пунктирный» вид, где подъемы художественного творчества перемежаются с периодами его глубокого спада. История дизайна в России содержит несколшько ярких мо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</w:rPr>
        <w:t>Первый относится к 20- м годам прошлого века, когда в Москве были созданы Высшие Государственные художественно - технические мастерские (ВХУТЕМАС), предназначенные для подготовки специалистов «производственного искусства» ( по современной терминологии — дизайна ) высшей квалификации. Перед ними ставилась задача создания радостных вещей, преображения предметов быта и элементов среды как «часть чисто экономического прогресса, художественная часть хозяйственная» (А - В. Луначарский ). И хотя удручающая экономическая и техническая отсталость страны не позволили в то время реализовать эти установки в натуре, многие разработки той поры ( работы В. Татлина, А. Родченко, Л. Поповой и других) и сегодня считаются эталоном творческих достижений в графическом, предметном и средовом дизайне, оставивших запоминающийся след в дизайнерской культур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</w:rPr>
        <w:t>В</w:t>
      </w:r>
      <w:r>
        <w:rPr>
          <w:rFonts w:cs="Tahoma"/>
          <w:sz w:val="28"/>
          <w:lang w:val="en-US"/>
        </w:rPr>
        <w:t xml:space="preserve"> настоящее время наметилась тенденция активного возрождения дизайнерского дела в стране — на сцену выходят новые кадры художников - дизайнеров, подготовленные уже а в последние годы и умеющие работать в новых условиях. Они хорошо знают : фундаментальная истина «западного» сообщества — ценность накопления — для нас не абсолютна. Зато «принцип соответствия» — вещи, образа жизни, характера труда, реальным обстоятельствам — свойственен российскому менталитету в высшей степе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Это во многом объясняет взлет идей русского дизайна в начале прошлого века: умение неожиданно вписаться в новые обстоятельства счастливо совпало с неожиданным появлением этих обстоятель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Основные проблемы промышленного дизайна в России сегодн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* Начальный этап развития рыночных отношений в России, низкий уровень промышленности и международный экономический кризи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* Отсутствие высококвалифицированых специалис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Неверная оценка роли промышленного дизайна в производстве, у руководства предприят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*Малая заинтересованность предприятий в развитии промдизайна на своем производств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ерспективы развития промышленного дизайна в Росс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*Повышение уровня профессион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*Промышленный дизайн как приоритет государственной промышленной политики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мощью, по налаживанию контактов и развитию отношений между дизайнерами и промышленностью, займутся специально учрежденные для этого Центры развития дизайна. Одним из первых таких центров станет Уральская государственная архитектурно-художественная академия (УралГАХА). Уральский центр развития дизайна призван обеспечить Восток страны молодыми специалистами в сфере промышленного дизай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роцессе работы я пришла к таким выводам: основными тенденциями развития промышленного дизайна в наше время стали такие качества, как массовость, общедоступность, стремление к индивидуаль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анный реферат можно использовать для дальнейшей работы по профориент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ступ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изайн — это творческая деятельность, целью которой является определение формальных качеств промышленных издел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 всегда хотела стать дизайнером интерьера и хочу поближе ознакомиться с этим видом деятельности, этот реферат возможно поможет мне в выборе профессии в будущ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Цель этой работы: изучение промышленного дизай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Задачи этой работы: как можно больше собрать, изучить и расширить свой кругозор по выбранной теме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изайн промышленный художественный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ная ча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такое дизай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иза́йн (англ. design инженер-конструктор, от лат. designare отмерять) это творческая деятельность, целью которой является определение формальных качеств промышленных изделий. Эти качества включают и внешние черты изделия, но главным образом те структурные и функциональные взаимосвязи, которые превращают изделие в единое целое как с точки зрения потребителя, так и с точки зрения изготовителя. Дизайн стремится охватить все аспекты окружающей человека среды, которая обусловлена промышленным производств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Человека, занимающегося художественно-технической деятельностью в рамках какой-либо из отраслей дизайна называют в общем случае дизайнером (в том числе архитектора, проектировщика, иллюстратора, дизайнера плакатной и прочей рекламной графики, веб-дизайнер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дизайна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rFonts w:cs="Arial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rFonts w:cs="Arial"/>
          <w:sz w:val="28"/>
        </w:rPr>
      </w:pPr>
      <w:r>
        <w:rPr>
          <w:rStyle w:val="StrongEmphasis"/>
          <w:rFonts w:cs="Arial"/>
          <w:b w:val="false"/>
          <w:sz w:val="28"/>
        </w:rPr>
        <w:t>Промышленный дизайн</w:t>
      </w:r>
      <w:r>
        <w:rPr>
          <w:rStyle w:val="Appleconvertedspace"/>
          <w:rFonts w:cs="Arial"/>
          <w:sz w:val="28"/>
        </w:rPr>
        <w:t xml:space="preserve"> </w:t>
      </w:r>
      <w:r>
        <w:rPr>
          <w:rFonts w:cs="Arial"/>
          <w:sz w:val="28"/>
        </w:rPr>
        <w:t>подразделяется на дизайн орудий труда, бытовой техники, мебели, транспортный дизайн и даже дизайн механизмов.</w:t>
      </w:r>
      <w:r>
        <w:rPr>
          <w:rStyle w:val="Appleconvertedspace"/>
          <w:rFonts w:cs="Arial"/>
          <w:sz w:val="28"/>
        </w:rPr>
        <w:t xml:space="preserve"> (</w:t>
      </w:r>
      <w:r>
        <w:rPr>
          <w:sz w:val="28"/>
        </w:rPr>
        <w:t>Автомобиль, пылесос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Style w:val="StrongEmphasis"/>
          <w:rFonts w:cs="Arial"/>
          <w:b w:val="false"/>
          <w:sz w:val="28"/>
        </w:rPr>
        <w:t>Графический дизайн</w:t>
      </w:r>
      <w:r>
        <w:rPr>
          <w:rStyle w:val="Appleconvertedspace"/>
          <w:rFonts w:cs="Arial"/>
          <w:sz w:val="28"/>
        </w:rPr>
        <w:t xml:space="preserve"> </w:t>
      </w:r>
      <w:r>
        <w:rPr>
          <w:rFonts w:cs="Arial"/>
          <w:sz w:val="28"/>
        </w:rPr>
        <w:t xml:space="preserve">— широкое поле работы не только для самих дизайнеров, но и для художников и оформителей, которые в свое время сделали ставку на изучение новейших технологий, а не на многовековой опыт мировой художественной культуры. Сегодня они на коне, о чем можно судить по уровню зарплат и развитию самой сферы графического дизайна, к который относятся полиграфия, веб-дизайн, дизайн ТМ (торговые марки и знаки) и другие виды визуального дизайна с применением компьютерной граф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rFonts w:cs="Arial"/>
          <w:sz w:val="28"/>
        </w:rPr>
      </w:pPr>
      <w:r>
        <w:rPr>
          <w:rStyle w:val="StrongEmphasis"/>
          <w:rFonts w:cs="Arial"/>
          <w:b w:val="false"/>
          <w:sz w:val="28"/>
        </w:rPr>
        <w:t>3D-дизайн</w:t>
      </w:r>
      <w:r>
        <w:rPr>
          <w:rStyle w:val="Appleconvertedspace"/>
          <w:rFonts w:cs="Arial"/>
          <w:sz w:val="28"/>
        </w:rPr>
        <w:t xml:space="preserve"> </w:t>
      </w:r>
      <w:r>
        <w:rPr>
          <w:rFonts w:cs="Arial"/>
          <w:sz w:val="28"/>
        </w:rPr>
        <w:t>(выделился из графического дизайна в отдельное направление). Самые перспективные на сегодняшний день области «объемного» компьютерного дизайна, в которых уже можно работать и зарабатывать — это 3D-анимация, 3D-презентации и дизайн интерьеров (макетов). Многие специалисты считают эту область самой перспективной, так как она тесно сопряжена со сферой мульти-медиа, которая развивается семимильными шагами. Не за горами «конвейер» по производству 4D- и 5D-продуктов.</w:t>
      </w:r>
      <w:r>
        <w:rPr>
          <w:rStyle w:val="Appleconvertedspace"/>
          <w:rFonts w:cs="Arial"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rFonts w:cs="Arial"/>
          <w:sz w:val="28"/>
        </w:rPr>
      </w:pPr>
      <w:r>
        <w:rPr>
          <w:rStyle w:val="StrongEmphasis"/>
          <w:rFonts w:cs="Arial"/>
          <w:b w:val="false"/>
          <w:sz w:val="28"/>
        </w:rPr>
        <w:t>Ландшафтный дизайн</w:t>
      </w:r>
      <w:r>
        <w:rPr>
          <w:rStyle w:val="Appleconvertedspace"/>
          <w:rFonts w:cs="Arial"/>
          <w:sz w:val="28"/>
        </w:rPr>
        <w:t xml:space="preserve"> </w:t>
      </w:r>
      <w:r>
        <w:rPr>
          <w:rFonts w:cs="Arial"/>
          <w:sz w:val="28"/>
        </w:rPr>
        <w:t>включает в себя работу специалиста как на компьютере, так и непосредственно на земле. Основные сферы деятельности, где востребованы и переменяются знания дизайнеров ландшафтов — это создание искусственных и живых, а также реконструкция разрушенных ландшафтов, декоративная дендрология, озеленение окружающей среды и жилых помещений, флористика.</w:t>
      </w:r>
      <w:r>
        <w:rPr>
          <w:rStyle w:val="Appleconvertedspace"/>
          <w:rFonts w:cs="Arial"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rFonts w:cs="Arial"/>
          <w:sz w:val="28"/>
        </w:rPr>
      </w:pPr>
      <w:r>
        <w:rPr>
          <w:rStyle w:val="StrongEmphasis"/>
          <w:rFonts w:cs="Arial"/>
          <w:b w:val="false"/>
          <w:sz w:val="28"/>
        </w:rPr>
        <w:t>Архитектурный дизайн</w:t>
      </w:r>
      <w:r>
        <w:rPr>
          <w:rStyle w:val="Appleconvertedspace"/>
          <w:rFonts w:cs="Arial"/>
          <w:sz w:val="28"/>
        </w:rPr>
        <w:t xml:space="preserve"> </w:t>
      </w:r>
      <w:r>
        <w:rPr>
          <w:rFonts w:cs="Arial"/>
          <w:sz w:val="28"/>
        </w:rPr>
        <w:t>имеет большее отношение к работе инженера-архитектора, чем к работе дизайнера. Квалификация архитектора требует больше знаний, чем дается при обучение по специальности «Архитектурный дизайн». Поэтому при выборе профессии архитектурного дизайнера стоит оценить свои силы в качестве инженера. В случае, если вы в себе не уверены, придется пройти курсы повышения квалификации или отучиться еще раз, но уже на архитектора.</w:t>
      </w:r>
      <w:r>
        <w:rPr>
          <w:rStyle w:val="Appleconvertedspace"/>
          <w:rFonts w:cs="Arial"/>
          <w:sz w:val="28"/>
        </w:rPr>
        <w:t xml:space="preserve"> (</w:t>
      </w:r>
      <w:r>
        <w:rPr>
          <w:sz w:val="28"/>
        </w:rPr>
        <w:t>дом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Style w:val="StrongEmphasis"/>
          <w:rFonts w:cs="Arial"/>
          <w:b w:val="false"/>
          <w:sz w:val="28"/>
        </w:rPr>
        <w:t>Дизайнер одежды, обуви и аксессуаров</w:t>
      </w:r>
      <w:r>
        <w:rPr>
          <w:rStyle w:val="Appleconvertedspace"/>
          <w:rFonts w:cs="Arial"/>
          <w:sz w:val="28"/>
        </w:rPr>
        <w:t xml:space="preserve"> </w:t>
      </w:r>
      <w:r>
        <w:rPr>
          <w:rFonts w:cs="Arial"/>
          <w:sz w:val="28"/>
        </w:rPr>
        <w:t>— работник индустрии моды. Крайне востребованная специальность, однако многие специалисты сталкиваются с тем, что найти топовую работу в данной области очень сложно, а порой практически невозможно. Можно зарабатывать неплохие деньги, но слава скорее всего достанется владельцу брен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</w:rPr>
        <w:t>Веб-дизайн — отрасль веб-разработки и разновидность дизайна, в задачи которой входит проектирование пользовательских веб-интерфейсов для сайтов или веб-приложений.(Веб-сайт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такое промышленный дизайн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ahoma"/>
          <w:sz w:val="28"/>
        </w:rPr>
        <w:t>Словосочетание «промышленный дизайн» сейчас у многих на слуху. Но, представление о том, что это такое всех совершенно разное.</w:t>
        <w:br/>
        <w:t>Промышленный дизайн, такой же вид творческой деятельности, как и обыкновенный дизайн, но предметами промышленного дизайна чаще всего являются изделия бытового назначения промышленного изготовления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  <w:t>Компаниям-производителям сегодня приходится прибегать к различным ухищрениям, чтобы выдержать конкуренцию и достойно преподнести свой продукт на потребительский рынок. Интересный и качественный дизайн промышленного изделия - действенный способ выделиться среди конкурентов и заинтересовать потребителя. Задачей промышленного дизайна является обозначить экстерьер, структурные и функциональные особенности предметов, на который направлены приемы промышленного дизайна. К предметам промышленного дизайна можно отнести посуду и прочую кухонную утварь, бытовые и промышленные приборы, мебель, оборудование, и даже высокотехнологичные и наукоёмкие изделия. К вариантам промышленного дизайна относятся популярный сегодня автомобильный и транспортный дизайн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Style w:val="Appleconvertedspace"/>
          <w:rFonts w:cs="Tahoma"/>
          <w:sz w:val="28"/>
        </w:rPr>
      </w:pPr>
      <w:r>
        <w:rPr>
          <w:rFonts w:cs="Tahoma"/>
          <w:sz w:val="28"/>
        </w:rPr>
        <w:t>Таким образом,</w:t>
      </w:r>
      <w:r>
        <w:rPr>
          <w:rStyle w:val="Appleconvertedspace"/>
          <w:rFonts w:cs="Tahoma"/>
          <w:sz w:val="28"/>
        </w:rPr>
        <w:t xml:space="preserve"> </w:t>
      </w:r>
      <w:r>
        <w:rPr>
          <w:rFonts w:cs="Tahoma"/>
          <w:sz w:val="28"/>
        </w:rPr>
        <w:t>промышленный дизайн</w:t>
      </w:r>
      <w:r>
        <w:rPr>
          <w:rStyle w:val="Appleconvertedspace"/>
          <w:rFonts w:cs="Tahoma"/>
          <w:sz w:val="28"/>
        </w:rPr>
        <w:t xml:space="preserve"> </w:t>
      </w:r>
      <w:r>
        <w:rPr>
          <w:rFonts w:cs="Tahoma"/>
          <w:sz w:val="28"/>
        </w:rPr>
        <w:t>это не только искусство сочетания дизайна с технологиями, но и маркетинговый инструмент.</w:t>
      </w:r>
      <w:r>
        <w:rPr>
          <w:rStyle w:val="Appleconvertedspace"/>
          <w:rFonts w:cs="Tahoma"/>
          <w:sz w:val="28"/>
        </w:rPr>
        <w:t xml:space="preserve"> 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  <w:t>Профессионал, создающий дизайн для промышленного изделия, должен быть одновременно и художником, и конструктором, и инженером-технологом. Ведь промышленный дизайн требует применить свое творческое воображение так, чтобы не был нарушен технологический смысл конечного продукт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ahoma"/>
          <w:sz w:val="28"/>
        </w:rPr>
        <w:t>Сам процесс художественного конструирования состоит из 8 этап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  <w:t>Формирование основной иде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  <w:t>Проработка концеп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  <w:t>Работа с наброск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  <w:t>Макет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  <w:t>Трехмерное модел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  <w:t>Визуализац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  <w:t>Инженерное проектирова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ahoma"/>
          <w:sz w:val="28"/>
        </w:rPr>
        <w:t>Создание опытного образц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  <w:t>Задача профессионала провести объект промышленного дизайна через предварительные семь этапов так, чтобы восьмой производственный этап прошел без проволочек и выдал конечный результат согласно основной иде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  <w:t xml:space="preserve">Авторские права на дизайн-концепцию и основные идеи </w:t>
      </w:r>
      <w:r>
        <w:rPr>
          <w:rFonts w:cs="Tahoma"/>
          <w:sz w:val="28"/>
          <w:lang w:val="en-US"/>
        </w:rPr>
        <w:t>промышленного изделия</w:t>
      </w:r>
      <w:r>
        <w:rPr>
          <w:rStyle w:val="Appleconvertedspace"/>
          <w:rFonts w:cs="Tahoma"/>
          <w:sz w:val="28"/>
        </w:rPr>
        <w:t xml:space="preserve"> </w:t>
      </w:r>
      <w:r>
        <w:rPr>
          <w:rFonts w:cs="Tahoma"/>
          <w:sz w:val="28"/>
        </w:rPr>
        <w:t>принадлежат дизайнеру, за исключением случаев, оговоренных в контракте. В соответствии со статьей 27 «Закона РФ об авторском праве и смежных правах №5351-И": авторское право действует в течение жизни и 70 лет после его смерти; авторское право, право на имя и защиту репутации сохраняются бессрочно. Кроме того, дизайнер имеет право демонстрировать авторские работы в портфолио, с целью привлечения внимания новых заказчиков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озникновение дизайна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Tahoma"/>
          <w:sz w:val="28"/>
        </w:rPr>
      </w:pPr>
      <w:r>
        <w:rPr>
          <w:rFonts w:cs="Arial"/>
          <w:sz w:val="28"/>
        </w:rPr>
        <w:t>Возникновение дизайна, как особого вида проектно-художественной деятельности относят к концу ХIХ в., связывая его появление с промышленной революцией – повсеместным развитием массового машинного производства и возникшим вследствие этого разделением труда. В условиях индустриального производства, товарного наполнения рынка внимание производителей все больше обращалось на привлекательность и разнообразие внешнего вида выпускаемых изделий, а также на потребительские качества продукции, удобство ее эксплуатации. В результате возникла необходимость в особом специалисте, способном не только создавать привлекательный внешний вид, отвечающий веяниям моды и запросам потребителя, форму изделия, но и хорошо разбираться в конструировании и технологии машинного производства. Только в условиях решения комплексных инженерно-технических, художественных вопросов возможно, как показала практика, создавать конкурентоспособную продукцию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Вся история индустриального дизайна тесно связана с историей развития техники. Такие изобретения, как паровой котел, двигатель внутреннего сгорания, электромотор, воздухоплавание создали не только новые области в машиностроении, но и стали историческими этапами в развитии дизайн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XIX век был веком ошеломляющего прогресса. Одно техническое чудо приходило на смену другому; век, начавшийся дилижансами и гусиным пером, заканчивался автомобилем и пишущей машинкой. За телеграфом последовал телефон, затем заработал “беспроволочный телеграф” – радио. Люди придумали способ делать точные изображения с натуры, обходясь без художника, записывать и сохранять на века человеческий голос, сделали первые попытки взлететь на аппарате, тяжелее воздуха, изобрели движущуюся фотографию – кино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Труд ремесленника, процесс создания формы предмета непосредственно был связан с его изготовлением. С приходом века индустриализации стали создаваться прототипы изделий в форме чертежей, моделей и опытных образцов, которые затем производились в многочисленных тиражах с помощью машин уже другими людьми. Таким образом на рубеже столетий в процессе промышленного производства произошло разделение труда, дизайн выделился в обособленную форму проектно-художественной деятельности и стала формироваться новая профессия – дизайнер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Дизайн как профессия существует около ста лет. Ее отсчет зачастую ведут с известного движения “За связь искусств и ремесел” в Англии конца XIX в., лидером которого был известный художник и теоретик в области предметного творчества Уильям Моррис. Именно тогда были сформулированы основные положения теории и творческие принципы дизайна, повлиявшие на школы и направления более поздних лет. Иногда дату возникновения профессии дизайнера связывают с началом XX века, когда художники заняли ведущие посты в ряде промышленных отраслей и получили возможность формировать фирменный стиль предприятий, влияя на политику формообразования выпускаемой фирмами продукции. В качестве примеров приводятся фирменные стили немецкой электротехнической компании АЭГ и американской автомобильной фирмы Форд моторе. Существует также мнение, согласно которому о дизайне, как профессии, можно говорить только тогда, когда сложились школы с методиками преподавания дизайна и появились первые дипломированные специалисты по дизайну. Это 20-е годы нашего столетия, когда были открыты первые школы дизайна – Баухауз – в Германии и ВХУТЕМАС – в Советской России. Существует также точка зрения, в соответствии с которой возникновение дизайна относят к периоду всемирного кризиса 1929 года, он описывается, прежде всего, как американский феномен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Действительно, вплоть до кризиса 1929 года европейский дизайн оставался чисто локальным явлением, не оказывая заметного влияния на промышленное производство. И только с началом кризиса американский дизайн становится реальной коммерческой силой, приобретая постепенно в полном смысле этого слова массовый характер, возникает профессиональная индустрия дизайна. Сформировавшееся в начале столетия в архитектуре Америки и ряда европейских стран новое стилевое направление Функционализм стало своего рода теоретической базой и для развития принципов формообразования в дизайне. Его лидеры, видевшие красоту художественной формы в ее функциональной целесообразности, стояли и у истоков машинного формообразования дизайна. Среди них такие известные имена как Луис Салливен – один из основателей Чикагской архитектурной школы, известной своими зданиями “машинной эпохи”; Фрэнк Ллойд Райт – патриарх американской архитектуры и дизайна; Петер Беренс – немецкий архитектор и художник, с чьим именем связывают целую эпоху в развитии дизайна и в частности появление «фирменного стиля»; Мис ван дер Роэ – один из лидеров известного германского производственного союза Веркбунда и основоположников рационалистической архитектуры и дизайна в Германии; Вальтер Гропиус – основатель “Баухауз” -всемирно известной школы современной архитектуры и дизайна; Герит Томас Ритвельд – голландский архитектор, его концептуальное «красно-синее кресло» стало скульптурным символом современного дизайн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Среди пионеров дизайна были и пришедшие в промышленность архитекторы и художники-модернисты. Представители модерна искали выход из тупика надоевшего подражания стилям прошлого, отрицали эклектику, резко критиковали украшательства и орнаментику, вели поиски в области рациональных, геометрических форм, особое внимание при этом обращалось на красоту исходного материала, выявление его. По сути эти взгляды были своеобразным шагом к философии индустриального формообразования. Среди них такие известные имена как Анри Ван де Вельде, с именем которого связано появление стиля “модерн”, Михаэль Тонет и его известный во всем мире «венский стул»; Чарлз Макинтош – шотландский архитектор, лидер стиля “Ар нуво”, дизайн которого считается одной из вершин европейского модерна и его мебель начала века воспроизводится по сей день; Рэймонд Лоуи – один из основателей профессионального дизайна в США, его часто называют отцом промышленного дизайна; Камиллло Оливетти и Эрвин и Артур Брауны, с именами которых связывают целые стили в истории дизайна; Джованни Понти – итальянский архитектор – основатель самого известного журнала по дизайну «Домус»; Алвар Аалто – основоположник современной финской архитектуры и дизайна; а также наши соотечественники – К.Малевич, А.Родченко, В.Татлин, Л.Лисицкий и др., ставшие у истоков советского дизайн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Arial"/>
          <w:sz w:val="28"/>
        </w:rPr>
        <w:t>У нас в стране до последнего времени для обозначения понятия «дизайн» использовались термины: «художественное конструирование» – процесс проектирования, «промышленное искусство», «техническая эстетика» – сфера деятельности. И специалист-дизайнер именовался как «художник-конструктор», ведущий институт дизайна – Всесоюзный научно-исследовательский институт технической эстетики, а самый популярный в 60-80 гг. отечественный журнал по дизайну – «Техническая эстетик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</w:t>
      </w:r>
      <w:r>
        <w:rPr>
          <w:rFonts w:cs="Tahoma"/>
          <w:sz w:val="28"/>
          <w:szCs w:val="28"/>
          <w:lang w:val="en-US"/>
        </w:rPr>
        <w:t>римеры развития пром</w:t>
      </w:r>
      <w:r>
        <w:rPr>
          <w:rFonts w:cs="Tahoma"/>
          <w:sz w:val="28"/>
          <w:szCs w:val="28"/>
        </w:rPr>
        <w:t xml:space="preserve">ышленного </w:t>
      </w:r>
      <w:r>
        <w:rPr>
          <w:rFonts w:cs="Tahoma"/>
          <w:sz w:val="28"/>
          <w:szCs w:val="28"/>
          <w:lang w:val="en-US"/>
        </w:rPr>
        <w:t>дизайна в Рос</w:t>
      </w:r>
      <w:r>
        <w:rPr>
          <w:rFonts w:cs="Tahoma"/>
          <w:sz w:val="28"/>
          <w:szCs w:val="28"/>
        </w:rPr>
        <w:t>си</w:t>
      </w:r>
      <w:r>
        <w:rPr>
          <w:rFonts w:cs="Tahoma"/>
          <w:sz w:val="28"/>
          <w:szCs w:val="28"/>
          <w:lang w:val="en-US"/>
        </w:rPr>
        <w:t>и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ahoma"/>
          <w:sz w:val="28"/>
          <w:lang w:val="en-US"/>
        </w:rPr>
        <w:t>Развитие дизайна в России, в отличие от мирового, имеет прерывистый, «пунктирный» вид, где подъемы художественного творчества перемежаются с периодами его глубокого спада. История дизайна в России содержит два ярких момента</w:t>
      </w:r>
      <w:r>
        <w:rPr>
          <w:rFonts w:cs="Tahoma"/>
          <w:sz w:val="28"/>
        </w:rPr>
        <w:t>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ahoma"/>
          <w:sz w:val="28"/>
          <w:lang w:val="en-US"/>
        </w:rPr>
        <w:t>Первый относится к 20- м годам прошлого века, когда в Москве были созданы Высшие Государственные художественно - технические мастерские (ВХУТЕМАС), предназначенные для подготовки специалистов «производственного искусства» ( по современной терминологии — дизайна ) высшей квалификации. Перед ними ставилась задача создания радостных вещей, преображения предметов быта и элементов среды как «часть чисто экономического прогресса, художественная часть хозяйственная» ( А - В. Луначарский ). И хотя удручающая экономическая и техническая отсталость страны не позволили в то время реализовать эти установки в натуре, многие разработки той поры ( работы В. Татлина, А. Родченко, Л. Поповой и других ) и сегодня считаются эталоном творческих достижений в графическом, предметном и средовом дизайне., оставивших запоминающийся след в дизайнерской культуре</w:t>
      </w:r>
      <w:r>
        <w:rPr>
          <w:rFonts w:cs="Tahoma"/>
          <w:sz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  <w:lang w:val="en-US"/>
        </w:rPr>
        <w:t>К сожалению, в 30- е годы XX века это направление развития отечественного дизайна — из - за переориентации страны на приобретение техники за рубежом — было закрыто, хотя отдельные элементы дизайнерского подхода проникали в производственную сферу, особенно в оборонной промышл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  <w:lang w:val="en-US"/>
        </w:rPr>
        <w:t>Вынужденная изоляция России от мирового дизайнерского опыта и единичные успехи художников - конструкторов после Великой Отечественной войны 1941 — 1945 годов выявили необходимость активного улучшения качества продукции машиностроения и товаров культурно - бытового назначения, в том числе за счет внедрения методов художественного конструир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  <w:lang w:val="en-US"/>
        </w:rPr>
        <w:t>В 70- е годы прошлого века перед отечественным дизайном был поставлен ряд непростых задач — создать в промышленности систему мест приложения дизайнерского труда, решить проблему подготовки для них высококвалифицированных кадров, но главное — разработать эффективну</w:t>
      </w:r>
      <w:r>
        <w:rPr>
          <w:rFonts w:cs="Tahoma"/>
          <w:sz w:val="28"/>
        </w:rPr>
        <w:t>ю про</w:t>
      </w:r>
      <w:r>
        <w:rPr>
          <w:rFonts w:cs="Tahoma"/>
          <w:sz w:val="28"/>
          <w:lang w:val="en-US"/>
        </w:rPr>
        <w:t>грамму внедрения достижений дизайна в культуру производства и потребления в Ро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  <w:lang w:val="en-US"/>
        </w:rPr>
        <w:t>В результате на предприятиях страны появились специальные художественно - конструкторские бюро, высшие учебные заведения начали готовить специалистов дизайнерского профиля, была создана единая система научно - проектных организаций во главе с ВНИИТЭ ( Всесоюзный научно - исследовательский институт технической эстетики ). Появились и начали реализовываться масштабные дизайн - программы совершенствования промышленной продукции в станкостроении и в сфере быта, нацеленные на комплексное формирование функционально и эстетически осмысленной среды. Этот опыт организации дизайнерской работы произвел большое впечатление на крупные корпорации и дизайнерские фирмы за рубежом, которые стали при бегать к долгосрочному дизайнпрог - раммированию в масштабных проектных разработках, вроде космических программ НАСА или комплексной организации среды района Дефанс в Париж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  <w:lang w:val="en-US"/>
        </w:rPr>
        <w:t>Однако на рубеже XX — XXI веков в связи с кризисом промышленности и проектного дела в нашей стране эта вполне перспективная линия развития российского дизайна резко оборвалась, в настоящее время отечественный дизайн находится на распутье. С одной стороны, появляется множество единичных заказов, связанных с частными предпринимательскими структурами ( фирменный стиль, графический дизайн, интерьеры, индустрия моды ), с другой — почти исчезла государственная поддержка крупномасштабных прое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  <w:lang w:val="en-US"/>
        </w:rPr>
        <w:t>Правда, в настоящее время наметилась тенденция активного возрождения дизайнерского дела в стране — на сцену выходят новые кадры художников - дизайнеров, подготовленные уже а в последние годы и умеющие работать в новых условиях. Они хорошо знают : фундаментальная истина «западного» сообщества — ценность накопления — для нас не абсолютна. Зато «принцип соответствия» — вещи, образа жизни, характера труда, реальным обстоятельствам — свойственен российскому менталитету в высшей степе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  <w:lang w:val="en-US"/>
        </w:rPr>
        <w:t>Это во многом объясняет взлет идей русского дизайна в начале прошлого века : умение неожиданно вписаться в новые обстоятельства счастливо совпало с неожиданным появлением этих обстоятельств. И это же позволяет надеяться, что и нынешний поворот жизненных пертурбаций не обескуражит национальный дизайн. Тем более, что общая платформа нашей проектно - промышленной культуры — формирование прекрасного из реального — находится в русле принципиальных концепций мирового дизайнерского твор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lang w:val="en-US"/>
        </w:rPr>
      </w:pPr>
      <w:r>
        <w:rPr>
          <w:rFonts w:cs="Tahoma"/>
          <w:sz w:val="28"/>
          <w:lang w:val="en-US"/>
        </w:rPr>
        <w:t xml:space="preserve">Разумеется, у отечественного дизайна масса проблем, но главная из них отнюдь не пресловутое «догнать и перегнать», чем многие сегодня вольно или невольно заняты. России снова предстоит сделать идейно - эстетический рывок, создать собственную идеологию и практику отечественного дизайна новой «региональной» ветви глобального ствола идей и достижений мирового дизайнерского процесс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ahoma"/>
          <w:sz w:val="28"/>
          <w:lang w:val="en-US"/>
        </w:rPr>
      </w:pPr>
      <w:r>
        <w:rPr>
          <w:rFonts w:cs="Tahoma"/>
          <w:sz w:val="28"/>
          <w:lang w:val="en-US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  <w:t>Основные проблемы промышленного дизайна в России сегодн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ahoma"/>
          <w:sz w:val="28"/>
        </w:rPr>
        <w:t>*Начальный этап развития рыночных отношений в России, низкий уровень промышленности и международный экономический кризис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ahoma"/>
          <w:sz w:val="28"/>
        </w:rPr>
        <w:t>*Оторванность системы гуманитарного высшего образования, к которой относится сегодня дизайн, от производства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ahoma"/>
          <w:sz w:val="28"/>
        </w:rPr>
        <w:t>*Отсутствие высококвалифицированых специалистов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ahoma"/>
          <w:sz w:val="28"/>
        </w:rPr>
        <w:t>*Неверная оценка роли промышленного дизайна в производстве, у руководства предприятий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ahoma"/>
          <w:sz w:val="28"/>
        </w:rPr>
        <w:t>*Малая заинтересованность предприятий в развитии промдизайна на своем производстве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ahoma"/>
          <w:sz w:val="28"/>
        </w:rPr>
        <w:t>Перспективы развития промышленного дизайна в России: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ahoma"/>
          <w:sz w:val="28"/>
        </w:rPr>
        <w:t>*Выделение в отдельное направление «Дизайн», в классифкации специальностей высшего профобразования из группы «Культура и искусство»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ahoma"/>
          <w:sz w:val="28"/>
        </w:rPr>
        <w:t>*Повышение уровня профессионального образования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ahoma"/>
          <w:sz w:val="28"/>
        </w:rPr>
        <w:t>*Промышленный дизайн как приоритет государственной промышленной политики;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ahoma"/>
          <w:sz w:val="28"/>
        </w:rPr>
        <w:t>*Просветительская работа с промышленными предприятиям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ahoma"/>
          <w:sz w:val="28"/>
        </w:rPr>
        <w:t>Помощью, по налаживанию контактов и развитию отношений между дизайнерами и промышленностью, займутся специально учрежденные для этого Центры развития дизайна. Одним из первых таких центров станет Уральская государственная архитектурно-художественная академия (УралГАХА). Уральский центр развития дизайна призван обеспечить Восток страны молодыми специалистами в сфере промышленного дизайна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Tahoma"/>
          <w:sz w:val="28"/>
          <w:szCs w:val="20"/>
        </w:rPr>
      </w:pPr>
      <w:r>
        <w:rPr>
          <w:rFonts w:cs="Tahoma"/>
          <w:sz w:val="28"/>
          <w:szCs w:val="20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  <w:lang w:val="en-US"/>
        </w:rPr>
        <w:t>III</w:t>
      </w:r>
      <w:r>
        <w:rPr>
          <w:rFonts w:cs="Tahoma"/>
          <w:sz w:val="28"/>
        </w:rPr>
        <w:t>. 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роцессе работы я пришла к таким выводам: основными тенденциями развития промышленного дизайна в наше время стали такие качества, как массовость, общедоступность, стремление к индивидуаль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й реферат можно использовать для дальнейшей работы по профориентации.</w:t>
      </w:r>
    </w:p>
    <w:p>
      <w:pPr>
        <w:pStyle w:val="Normal"/>
        <w:widowControl w:val="false"/>
        <w:spacing w:lineRule="auto" w:line="360"/>
        <w:ind w:firstLine="709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Mainfont1">
    <w:name w:val="mainfont1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font">
    <w:name w:val="mainfon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7:21:00Z</dcterms:created>
  <dc:creator>Admin</dc:creator>
  <dc:description/>
  <cp:keywords/>
  <dc:language>en-US</dc:language>
  <cp:lastModifiedBy>SYSTEM</cp:lastModifiedBy>
  <dcterms:modified xsi:type="dcterms:W3CDTF">2011-09-03T07:21:00Z</dcterms:modified>
  <cp:revision>2</cp:revision>
  <dc:subject/>
  <dc:title/>
</cp:coreProperties>
</file>