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40"/>
        </w:rPr>
        <w:t>«Бериллий и сплавы, содержащие бериллий. Свойства, применение в химической технологи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яемые в промышленности и быту металлические изделия редко состоят из чистых металлов, примером является алюминиевая или медная проволока с процентным содержанием металла около 99,9%, в большинстве других случаев идет речь о сплавах. Сплавы – системы, состоящие из двух или нескольких металлов, а также из металлов и неметаллов, обладающие свойствами, присущими металлическому состоянию. Так, различные виды железа и стали содержат наряду с металлическими добавками незначительные количества углерода, которые оказывают решающее влияние на механическое и термическое поведение сплавов. Все сплавы имеют специальную маркировку, т. к. сплавы с одним названием (например, латунь) могут иметь разные массовые доли других мет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готовления сплавов применяют различные металлы. Самое большое значение среди всех сплавов имеют стали различных составов. Для получения легированных сталей к железу, являющемуся главной составляющей сплава, добавляют кремний, медь, марганец, никель, хром, вольфрам, ванадий, молибден и другие компон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будут рассмотрены свойства и применение металла бериллия и содержащих бериллий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bookmarkStart w:id="0" w:name="ОСНОВНЫЕ_СВОЙСТВА_И_ТЕХНОЛОГИИ_ПОЛУЧЕНИЯ"/>
      <w:bookmarkEnd w:id="0"/>
      <w:r>
        <w:rPr>
          <w:b/>
          <w:color w:val="000000"/>
          <w:sz w:val="28"/>
        </w:rPr>
        <w:t>Основные свойства и технологии получения берил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ОСНОВНЫЕ_СВОЙСТВА_И_ТЕХНОЛОГИИ_ПОЛУЧЕНИЯ"/>
      <w:bookmarkEnd w:id="1"/>
      <w:r>
        <w:rPr>
          <w:color w:val="000000"/>
          <w:sz w:val="28"/>
        </w:rPr>
        <w:t xml:space="preserve">Бериллий – светло-серый металл второй группы Периодической системы элементов Д.И. Менделеева. Порядковый номер 4, атомная масса 9,013. Символ Be (лат. Beryllium). Имеет один стабильный изотоп </w:t>
      </w:r>
      <w:r>
        <w:rPr>
          <w:color w:val="000000"/>
          <w:sz w:val="28"/>
          <w:vertAlign w:val="superscript"/>
        </w:rPr>
        <w:t>9</w:t>
      </w:r>
      <w:r>
        <w:rPr>
          <w:color w:val="000000"/>
          <w:sz w:val="28"/>
        </w:rPr>
        <w:t>Be, известны также радиоактивные изотопы бериллия </w:t>
      </w:r>
      <w:r>
        <w:rPr>
          <w:color w:val="000000"/>
          <w:sz w:val="28"/>
          <w:vertAlign w:val="superscript"/>
        </w:rPr>
        <w:t>7</w:t>
      </w:r>
      <w:r>
        <w:rPr>
          <w:color w:val="000000"/>
          <w:sz w:val="28"/>
        </w:rPr>
        <w:t>Be и 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Be с периодами полураспада 53,29 дней и 1,6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 лет соответственно. Открыт в 1798 в виде окиси BeO, выделенной из минерала берилла Л. Вокленом. Металлический Ве впервые получили в 1828 Ф. Вёлер и А. Бюсси независимо друг от друга. Так как некоторые соли Ве сладкого вкуса, его вначале называли «глюциний» (от греч. glykys – сладкий) или «глиций». Название Glicinium (знак GI) употребляется (наряду с Ве) только во Франции. Применение Ве началось в 40-х гг. 20 в., хотя его ценные свойства как компонента сплавов были обнаружены ещё ранее, а замечательные ядерные – в начале 30-х гг. 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 может существовать в двух полиморфных модификациях. Низкотемпературная модификация (α-Ве), существующая до 1250 °С, имеет гексагональную плотноупакованную решетку, высокотемпературная (β-Ве) – решетку объемно-центрированного ку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хождение в приро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дкий металл – содержание Ве в земной коре 5 · 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% (как и соседние с ним литий и бор, относительно мало распространен в земной коре). Типичный литофильный элемент, характерный для кислых, субщелочных и щелочных магм. Не является рассеянным, так как входит в состав поверхностных залежей берилла в пегматитовых породах, которые последними закристаллизовались в гранитных куполах. Есть сообщения о гигантских бериллах длиной до 1 м и массой до нескольких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но 54 собственно бериллиевых минерала – из них наибольшее практическое значение имеет берилл 3BeO·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·6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который после обработки переводят в форму хлорида или фторида. Этот минерал имеет много окрашенных разновидностей: изумруд (около 2% 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</w:rPr>
        <w:t xml:space="preserve"> придают ему зеленый цвет), аквамарин (примесь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 xml:space="preserve">(II) обуславливает его голубую окраску), воробьевит (розового цвета из-за примесей соединений 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 xml:space="preserve">(II)), а гелиодор (золотисто-желтый – ионы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(III)). Перспективны и частично используются фенакит 2BeO·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гельвин (Mn, Fe, Zn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[BeSi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S, хризоберилл </w:t>
      </w:r>
      <w:r>
        <w:rPr>
          <w:rStyle w:val="Applestylespan"/>
          <w:color w:val="000000"/>
          <w:sz w:val="28"/>
        </w:rPr>
        <w:t>BeAl</w:t>
      </w:r>
      <w:r>
        <w:rPr>
          <w:rStyle w:val="Applestylespan"/>
          <w:color w:val="000000"/>
          <w:sz w:val="28"/>
          <w:vertAlign w:val="subscript"/>
        </w:rPr>
        <w:t>2</w:t>
      </w:r>
      <w:r>
        <w:rPr>
          <w:rStyle w:val="Applestylespan"/>
          <w:color w:val="000000"/>
          <w:sz w:val="28"/>
        </w:rPr>
        <w:t>O</w:t>
      </w:r>
      <w:r>
        <w:rPr>
          <w:rStyle w:val="Applestylespan"/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, бертрандит 4BeO·2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ровые природные ресурсы Ве оцениваются более чем в 80 тыс. т (по содержанию Ве), из которых около 65% сосредоточено в США (основное Ве сырье – бертрандитовая руда). Подтвержденные запасы – на месторождении Spur Mountain (шт. Юта), являющемся основным в мире источником Ве, на конец 2000 составили примерно 19 тыс. т (по содержанию металла). Из других стран наибольшими запасами Ве обладают Китай, Россия и Казахстан. Во времена СССР Ве на территории России добывался на Малышевском (Свердловская область), Завитинском (Читинская область), Ермаковском (Бурятия), Пограничном (Приморский край) месторождениях. В связи с сокращением ВПК и прекращением строительства атомных электростанций его добыча была прекращена на Малышевском и Ермаковском и значительно сокращена на Завитимском месторождениях. При этом значительная часть добываемого Ве продается за рубеж, в основном, в Европу и Япо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Физические свойства – </w:t>
      </w:r>
      <w:r>
        <w:rPr>
          <w:color w:val="000000"/>
          <w:sz w:val="28"/>
        </w:rPr>
        <w:t>по сравнению с другими легкими материалами бериллий обладает уникальным сочетанием физических и механически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исталлическая решётка Ве гексагональная плотноупакованная с периодами а = 2,855 A</w:t>
      </w:r>
      <w:r>
        <w:rPr>
          <w:rFonts w:cs="Cambria Math" w:ascii="Cambria Math" w:hAnsi="Cambria Math"/>
          <w:color w:val="000000"/>
          <w:sz w:val="28"/>
        </w:rPr>
        <w:t>̊</w:t>
      </w:r>
      <w:r>
        <w:rPr>
          <w:color w:val="000000"/>
          <w:sz w:val="28"/>
        </w:rPr>
        <w:t xml:space="preserve"> и с= 3,5840 A</w:t>
      </w:r>
      <w:r>
        <w:rPr>
          <w:rFonts w:cs="Cambria Math" w:ascii="Cambria Math" w:hAnsi="Cambria Math"/>
          <w:color w:val="000000"/>
          <w:sz w:val="28"/>
        </w:rPr>
        <w:t>̊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1847,7 кг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плавления 1551 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мпература кипения 3243 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рытая теплота плавления 250–275 кал/г (самая высокая среди всех металл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линейного расширения 10,3–131 (25–100 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дуль продольной упругости (модуль Юнга) 300Г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 (3.104 кг•с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 прочности при растяжении 200–550 М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 (20–55 кг•с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 текучести 250–600 М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 (25–60 кг•с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 прочности в направлении вытяжки – до 400–800М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(40–80 кг•с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Относительное удлинение – до 4–1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дарная вязкость 10–50 кДж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 (0,1 – 0,5 кгс.•м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перехода из хрупкого состояния в пластическое 200 – 400 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вёрдость НВ 60–85 (для горячепрессованного В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плоемкость для α-Ве 16,44 Дж/(моль•К), для β-Ве – 30,0 Дж/(моль•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Ве обладает:</w:t>
      </w:r>
      <w:r>
        <w:rPr>
          <w:color w:val="000000"/>
          <w:sz w:val="28"/>
        </w:rPr>
        <w:t xml:space="preserve"> наиболее высокой из всех металлов удельной теплоёмкостью – 1,80 кДж/(кг.•К) или 0,43 ккал/ (кг•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й теплопроводностью – 178 Вт/(м•К) или 0,45 кал/см•сек•°С) (50 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зким электросопротивлением – 3,6–4,5 мкОм•см (20 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м некоторые свойства Ве с характеристиками други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ая прочность и жесткость материа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408"/>
        <w:gridCol w:w="1177"/>
        <w:gridCol w:w="1837"/>
        <w:gridCol w:w="2135"/>
      </w:tblGrid>
      <w:tr>
        <w:trPr>
          <w:trHeight w:val="330" w:hRule="atLeast"/>
          <w:cantSplit w:val="true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в, МП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γ, (кг/м3) ∙10</w:t>
            </w:r>
            <w:r>
              <w:rPr>
                <w:color w:val="000000"/>
                <w:sz w:val="20"/>
                <w:vertAlign w:val="superscript"/>
              </w:rPr>
              <w:t>–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в /(γg), км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 /(γg), км</w:t>
            </w:r>
          </w:p>
        </w:tc>
      </w:tr>
      <w:tr>
        <w:trPr>
          <w:trHeight w:val="330" w:hRule="atLeast"/>
          <w:cantSplit w:val="true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ниевый сплав МА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330" w:hRule="atLeast"/>
          <w:cantSplit w:val="true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юминиевый сплав В9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>
          <w:trHeight w:val="330" w:hRule="atLeast"/>
          <w:cantSplit w:val="true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тановый сплав ВТ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330" w:hRule="atLeast"/>
          <w:cantSplit w:val="true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 03Н18К9М5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330" w:hRule="atLeast"/>
          <w:cantSplit w:val="true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илл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Влияние температуры на удельный модуль упругости различ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80235" cy="200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йства Ве зависят от качества и структуры металла и заметно меняются с температурой, механические – от чистоты металла, величины зерна и текстуры, определяемой характером обработки. Обработка давлением приводит к определённой ориентации кристаллов Ве, возникает анизотропия, становится возможным значительное улучшение свойств. Механические свойства в направлении, перпендикулярном вытяжке, почти не меняются. Ве – хрупкий металл (особенно литой) при комнатной температуре, что является главным препятствием к его широкому использованию в качестве конструкционного материала; к еще большей хрупкости материала приводит содержание даже незначительных примесей (например, введение в очищенный Ве всего 0,001% Si). Имеет низкую пластичность и хорошую коррозионную стойкость. Упругость паров Ве при температуре плавления очень м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ханические свойства Ве в литом и деформированном состояниях различаются в зависимости от направления проведения испытаний. Наилучшими механическими свойствами обладает Ве после тёплой обработки давлением, которая проводится при температурах ниже температуры рекристаллизации. Температура рекристаллизации Ве изменяется в пределах от 700 °С до 900 °С в зависимости от степени деформации и времени выдержки. Рекристаллизационный отжиг значительно повышает пластичность и уменьшает прочность 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шение прочности к плотности у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значительно выше, чем у авиационных сталей и сплавов на основе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м специфическим свойством Ве является его высокая проницаемость для рентгеновских лучей, которая в 17 раз выше, чем у 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кие ядерные характеристики – самое низкое среди металлов эффективное поперечное сечение захвата тепловых нейтронов и самое высокое поперечное сечение их рассе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ет эвтектические сплавы с Al и Si. Растворимость примесных элементов в Ве чрезвычайно м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им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пени окисления +2 и +1 (последняя крайне неустойчива), конфигурация внешних электронов 2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химическим свойствам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подобен 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. Сходство между этими элементами привело к существенному заблуждению относительно валентности и атомной массы Ве – долгое время Ве считали трехвалентным с относительной атомной массой 14 (что примерно равно утроенной массе одного эквивалента Ве 3 × 4,7); лишь через 70 лет после открытия Ве русский ученый Д.И. Менделеев пришел к выводу, что в его периодической таблице места для такого элемента нет, а вот двухвалентный элемент с относительной атомной массой 9 (приблизительно равной удвоенной массе одного эквивалента Ве 2 × 4,7) легко размещается между 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лический Ве относительно мало реакционноспособен при комнатной температуре (например, устойчив к кислороду воздуха благодаря плёнке окиси, образующейся на его поверхности), в данных условиях взаимодействует с 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В компактном виде не реагирует с водой и водяным паром даже при температуре красного каления и не окисляется воздухом до 600° С. При 1200 °С металлический Ве горит, превращаясь в белый порошок ВеО. Галогены реагируют с Ве при температуре выше 600° С, а халькогены требуют еще более высокой температуры. Компактный Ве интенсивно реагирует с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ри температурах более 1000 градусов, а в порошкообразном состоянии – при температурах более 50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. Аммиак взаимодействует с Ве при температуре выше 1200° С с образованием нитрида Be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а углерод дает карбид Ве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С при 1700° С. С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е непосредственно не реагирует, и гидрид Ве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 получают косвенным путем (получен при разложении бериллийорганических соединений, устойчив до 240 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 легко растворяется в разбавленных водных растворах кислот (соляной, серной, азотной, плавиковой), слабо реагирует с концентрированной серной и разбавленной азотной кислотами, однако холодная концентрированная азотная кислота пассивирует металл. Реакция Ве с водными растворами щелочей сопровождается выделением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образованием гидроксоберилла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 + 2NaOH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  <w:vertAlign w:val="subscript"/>
          <w:lang w:val="en-US"/>
        </w:rPr>
        <w:t>)</w:t>
      </w:r>
      <w:r>
        <w:rPr>
          <w:color w:val="000000"/>
          <w:sz w:val="28"/>
          <w:lang w:val="en-US"/>
        </w:rPr>
        <w:t xml:space="preserve"> + 2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 =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Be(OH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 + H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реакции с расплавом щелочи при 400–500° С образуются диоксоберил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e </w:t>
      </w:r>
      <w:r>
        <w:rPr>
          <w:color w:val="000000"/>
          <w:sz w:val="28"/>
        </w:rPr>
        <w:t>+ 2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  <w:vertAlign w:val="subscript"/>
        </w:rPr>
        <w:t>(ж)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> 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Be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> H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таллический Ве быстро растворяется в водном растворе 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H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Эта реакция имеет технологическое значение для получения безводного Be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очистки Ве: Be + 2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H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[Be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 + H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лкодисперсный порошок Ве сгорает в парах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e</w:t>
      </w:r>
      <w:r>
        <w:rPr>
          <w:color w:val="000000"/>
          <w:sz w:val="28"/>
        </w:rPr>
        <w:t xml:space="preserve">. Расплавленный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взаимодействует с большинством окислов, нитридов, сульфидов и карби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bookmarkStart w:id="2" w:name="1011872-L-103"/>
      <w:bookmarkEnd w:id="2"/>
      <w:r>
        <w:rPr>
          <w:b/>
          <w:color w:val="000000"/>
          <w:sz w:val="28"/>
        </w:rPr>
        <w:t>Соединения берил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 Ве, в отличие от других элементов 2 группы, нет соединений с преимущественно ионными связями, в то же время для него известны многочисленные координационные соединения, а также металлоорганические соединения, в которых часто образуются многоцентровы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ледствие малого размера атома Ве почти всегда проявляет координационное число 4, что важно для аналитической х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ли Ве сильно гигроскопичны и за небольшим исключением (фосфат, карбонат) хорошо растворимы в воде, быстро гидролизуются с образованием ряда гидроксокомплексов неопределенной структуры, среда раствора кислая. Осаждение начинается при отношении OH</w:t>
      </w:r>
      <w:r>
        <w:rPr>
          <w:color w:val="000000"/>
          <w:sz w:val="28"/>
          <w:vertAlign w:val="superscript"/>
        </w:rPr>
        <w:t>–</w:t>
      </w:r>
      <w:r>
        <w:rPr>
          <w:color w:val="000000"/>
          <w:sz w:val="28"/>
        </w:rPr>
        <w:t>:Be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 &gt; 1. Дальнейшее добавление щелочи приводит к растворению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дрид Ве </w:t>
      </w:r>
      <w:r>
        <w:rPr>
          <w:color w:val="000000"/>
          <w:sz w:val="28"/>
          <w:u w:val="single"/>
        </w:rPr>
        <w:t>ВеН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</w:rPr>
        <w:t> был впервые получен в 1951 восстановлением Ве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с помощью LiAl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 Аморфное белое вещество, при нагревании до 250° С гидрид ВеН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выделять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Это соединение умеренно устойчиво в воздухе и воде, но быстро разлагается кислотами. ВеН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полимеризован за счет трехцентровых связей ВеН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/>
        </w:rPr>
        <w:t>BeHal</w:t>
      </w:r>
      <w:r>
        <w:rPr>
          <w:color w:val="000000"/>
          <w:sz w:val="28"/>
          <w:u w:val="single"/>
        </w:rPr>
        <w:t>:</w:t>
      </w:r>
      <w:r>
        <w:rPr>
          <w:color w:val="000000"/>
          <w:sz w:val="28"/>
        </w:rPr>
        <w:t xml:space="preserve"> Безводные </w:t>
      </w:r>
      <w:r>
        <w:rPr>
          <w:color w:val="000000"/>
          <w:sz w:val="28"/>
          <w:lang w:val="en-US"/>
        </w:rPr>
        <w:t>BeHal</w:t>
      </w:r>
      <w:r>
        <w:rPr>
          <w:color w:val="000000"/>
          <w:sz w:val="28"/>
        </w:rPr>
        <w:t xml:space="preserve"> нельзя получить реакциями в водных растворах вследствие образования гидратов, таких как [Be(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 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и гидролиза. Лучшим способом для получения </w:t>
      </w:r>
      <w:r>
        <w:rPr>
          <w:color w:val="000000"/>
          <w:sz w:val="28"/>
          <w:lang w:val="en-US"/>
        </w:rPr>
        <w:t>Be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является термическое разложение (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[Be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], а </w:t>
      </w:r>
      <w:r>
        <w:rPr>
          <w:color w:val="000000"/>
          <w:sz w:val="28"/>
          <w:lang w:val="en-US"/>
        </w:rPr>
        <w:t>Be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удобно получать из оксида – для этого действуют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а смесь </w:t>
      </w:r>
      <w:r>
        <w:rPr>
          <w:color w:val="000000"/>
          <w:sz w:val="28"/>
          <w:lang w:val="en-US"/>
        </w:rPr>
        <w:t>BeO</w:t>
      </w:r>
      <w:r>
        <w:rPr>
          <w:color w:val="000000"/>
          <w:sz w:val="28"/>
        </w:rPr>
        <w:t xml:space="preserve"> и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ри 650–1000° С. </w:t>
      </w:r>
      <w:r>
        <w:rPr>
          <w:color w:val="000000"/>
          <w:sz w:val="28"/>
          <w:lang w:val="en-US"/>
        </w:rPr>
        <w:t>BeC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можно также синтезировать прямым высокотемпературным хлорированием металлического Ве или его карбида. Эти же реакции используются для получения безводных бромида и иод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/>
        </w:rPr>
        <w:t>BeF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</w:rPr>
        <w:t xml:space="preserve"> – стекловидный материал, его структура состоит из неупорядоченной сетки из атомов Ве (КЧ 4), связанных мостиками из атомов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и похожа на структуру кварцевого стекла. Выше 270° С </w:t>
      </w:r>
      <w:r>
        <w:rPr>
          <w:color w:val="000000"/>
          <w:sz w:val="28"/>
          <w:lang w:val="en-US"/>
        </w:rPr>
        <w:t>BeF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самопроизвольно кристаллизуется. Подобно кварцу, он существует в низкотемпературной α-форме, которая при 227° С переходит в β-форму, кроме того, можно получить формы кристобалита и тридимита. Структурное сходство между Be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 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распространяется также на фторобериллаты (которые образуются при взаимодействии </w:t>
      </w:r>
      <w:r>
        <w:rPr>
          <w:color w:val="000000"/>
          <w:sz w:val="28"/>
          <w:lang w:val="en-US"/>
        </w:rPr>
        <w:t>BeF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с фторидами щелочных элементов и аммония) и силик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eF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– компонент фторобериллатных стекол и солевой смеси, используемой в ядерных реакторах на расплавленных со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лорид и другие галогениды Ве можно рассматривать как полиядерные комплексные соединения, в которых координационное число Ве равно 4. В кристаллах </w:t>
      </w:r>
      <w:r>
        <w:rPr>
          <w:color w:val="000000"/>
          <w:sz w:val="28"/>
          <w:lang w:val="en-US"/>
        </w:rPr>
        <w:t>BeC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есть бесконечные цепочки с мостиковыми атомами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795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же при температуре кипения 550° С в газовой фазе содержится около 20% молекул димеров B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l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почечная структура </w:t>
      </w:r>
      <w:r>
        <w:rPr>
          <w:color w:val="000000"/>
          <w:sz w:val="28"/>
          <w:lang w:val="en-US"/>
        </w:rPr>
        <w:t>BeC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легко разрушается слабыми лигандами, такими, как диэтиловый эфир, с образованием молекулярных комплексов [Be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6210" cy="85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ее сильные доноры, такие, так вода или аммиак, дают ионные комплексы [BeL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(Cl</w:t>
      </w:r>
      <w:r>
        <w:rPr>
          <w:color w:val="000000"/>
          <w:sz w:val="28"/>
          <w:vertAlign w:val="superscript"/>
        </w:rPr>
        <w:t>–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В присутствии избытка галогенид-ионов образуются галогенидные комплексы, например [Be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>2–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ксид Ве </w:t>
      </w:r>
      <w:r>
        <w:rPr>
          <w:color w:val="000000"/>
          <w:sz w:val="28"/>
          <w:u w:val="single"/>
        </w:rPr>
        <w:t>BeO</w:t>
      </w:r>
      <w:r>
        <w:rPr>
          <w:color w:val="000000"/>
          <w:sz w:val="28"/>
        </w:rPr>
        <w:t> встречается в природе в виде редкого минерала бромел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прокаленный ВеО гигроскопичен, адсорбирует до 34% воды, а прокаленный при 1500° С – лишь 0,18%. ВеО, прокаленный не выше 500° С, легко взаимодействует с кислотами, труднее – с растворами щелочей, а прокаленный выше 727° С – лишь </w:t>
      </w:r>
      <w:r>
        <w:rPr>
          <w:color w:val="000000"/>
          <w:sz w:val="28"/>
          <w:lang w:val="en-US"/>
        </w:rPr>
        <w:t>HF</w:t>
      </w:r>
      <w:r>
        <w:rPr>
          <w:color w:val="000000"/>
          <w:sz w:val="28"/>
        </w:rPr>
        <w:t xml:space="preserve">, горячей концентрированной серной кислотой и расплавами щелочей. </w:t>
      </w:r>
      <w:r>
        <w:rPr>
          <w:color w:val="000000"/>
          <w:sz w:val="28"/>
          <w:lang w:val="en-US"/>
        </w:rPr>
        <w:t>BeO</w:t>
      </w:r>
      <w:r>
        <w:rPr>
          <w:color w:val="000000"/>
          <w:sz w:val="28"/>
        </w:rPr>
        <w:t xml:space="preserve"> устойчив к воздействию расплавленных 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eO</w:t>
      </w:r>
      <w:r>
        <w:rPr>
          <w:color w:val="000000"/>
          <w:sz w:val="28"/>
        </w:rPr>
        <w:t xml:space="preserve"> получают термическим разложением сульфата или гидроксида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выше 800° С. Продукт высокой чистоты образуется при разложении основного ацетата [Be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O(OOC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 выше 600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eO</w:t>
      </w:r>
      <w:r>
        <w:rPr>
          <w:color w:val="000000"/>
          <w:sz w:val="28"/>
        </w:rPr>
        <w:t xml:space="preserve"> обладает очень высокой теплопроводностью – при 100° С она составляет 209,3 Вт/(м·К), что больше, чем у любых неметаллов и даже у некоторых металлов. ВеО сочетает высокую температуру плавления (2507° С) при с незначительным давлением пара при температуре ниже этой. Он служит в качестве химически стойкого и огнеупорного материала для изготовления тиглей, высокотемпературных изоляторов, труб, чехлов для термопар, специальной керамики. В инертной атмосфере или вакууме тигли из ВеО могут применяться при температурах до 2000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Хотя оксид бериллия часто заменяют более дешевым и менее токсичным </w:t>
      </w:r>
      <w:r>
        <w:rPr>
          <w:color w:val="000000"/>
          <w:sz w:val="28"/>
          <w:lang w:val="en-US"/>
        </w:rPr>
        <w:t>AlN</w:t>
      </w:r>
      <w:r>
        <w:rPr>
          <w:color w:val="000000"/>
          <w:sz w:val="28"/>
        </w:rPr>
        <w:t>, в этих случаях обычно наблюдается ухудшение рабочих характеристик оборудования. Ожидают, что в более отдаленной перспективе продолжится стабильный рост потребления ВеО, особенно в производстве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дроксид бериллия </w:t>
      </w:r>
      <w:r>
        <w:rPr>
          <w:color w:val="000000"/>
          <w:sz w:val="28"/>
          <w:u w:val="single"/>
        </w:rPr>
        <w:t>Be(OH)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</w:rPr>
        <w:t xml:space="preserve"> осаждают из водных растворов солей Ве аммиаком или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>. Его растворимость в воде при комнатной температуре намного ниже, чем у его соседей по Периодической системе и составляет всего лишь 3·10</w:t>
      </w:r>
      <w:r>
        <w:rPr>
          <w:color w:val="000000"/>
          <w:sz w:val="28"/>
          <w:vertAlign w:val="superscript"/>
        </w:rPr>
        <w:t>–4</w:t>
      </w:r>
      <w:r>
        <w:rPr>
          <w:color w:val="000000"/>
          <w:sz w:val="28"/>
        </w:rPr>
        <w:t> г·л</w:t>
      </w:r>
      <w:r>
        <w:rPr>
          <w:color w:val="000000"/>
          <w:sz w:val="28"/>
          <w:vertAlign w:val="superscript"/>
        </w:rPr>
        <w:t>–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u w:val="single"/>
        </w:rPr>
        <w:t>Be(OH)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</w:rPr>
        <w:t xml:space="preserve"> – слабое амфотерное основание, вступает в реакции как с кислотами, так и со щелочами с образованием солей, в которых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входит в состав катиона или аниона, соответствен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e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 + 2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perscript"/>
          <w:lang w:val="en-US"/>
        </w:rPr>
        <w:t>+</w:t>
      </w:r>
      <w:r>
        <w:rPr>
          <w:color w:val="000000"/>
          <w:sz w:val="28"/>
          <w:lang w:val="en-US"/>
        </w:rPr>
        <w:t> = Be</w:t>
      </w:r>
      <w:r>
        <w:rPr>
          <w:color w:val="000000"/>
          <w:sz w:val="28"/>
          <w:vertAlign w:val="superscript"/>
          <w:lang w:val="en-US"/>
        </w:rPr>
        <w:t>2+</w:t>
      </w:r>
      <w:r>
        <w:rPr>
          <w:color w:val="000000"/>
          <w:sz w:val="28"/>
          <w:lang w:val="en-US"/>
        </w:rPr>
        <w:t> + 2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 + 2OH</w:t>
      </w:r>
      <w:r>
        <w:rPr>
          <w:color w:val="000000"/>
          <w:sz w:val="28"/>
          <w:vertAlign w:val="superscript"/>
          <w:lang w:val="en-US"/>
        </w:rPr>
        <w:t>–</w:t>
      </w:r>
      <w:r>
        <w:rPr>
          <w:color w:val="000000"/>
          <w:sz w:val="28"/>
          <w:lang w:val="en-US"/>
        </w:rPr>
        <w:t> = [Be(OH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perscript"/>
          <w:lang w:val="en-US"/>
        </w:rPr>
        <w:t>2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e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 – соединение переменного состава. Образуется при взаимодействии водных растворов солей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с карбонатами натрия или аммония. При действии избытка растворимых карбонатов легко образует комплексные соединения, такие как (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[Be(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 xml:space="preserve">Карбоксилаты </w:t>
      </w:r>
      <w:r>
        <w:rPr>
          <w:color w:val="000000"/>
          <w:sz w:val="28"/>
          <w:u w:val="single"/>
          <w:lang w:val="en-US"/>
        </w:rPr>
        <w:t>Be</w:t>
      </w:r>
      <w:r>
        <w:rPr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Уникальность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проявляется в образовании устойчивых летучих молекулярных оксид-карбоксилатов с общей формулой [OBe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(R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, где R = H, Me, Et, Pr, Ph и т.д. Эти белые кристаллические вещества, типичным представителем которых является основный ацетат бериллия (R =C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), хорошо растворимы в органических растворителях, включая алканы, и нерастворимы в воде и низших спиртах. Их можно получить простым кипячением гидроксида или оксида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с карбоновой кислотой. Структура таких соединений содержит центральный атом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тетраэдрически окруженный четырьмя атомами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. На шести ребрах этого тетраэдра есть шесть мостиковых ацетатных групп, расположенных таким образом, что каждый атом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имеет тетраэдрическое окружение из четырех атомов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. Ацетатное соединение [OBe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(Me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] плавится при 285° С и кипит при 330° С. Оно устойчиво к нагреванию и окислению в нежестких условиях, медленно гидролизуется горячей водой, но быстро разлается минеральными кислотами с образованием соответствующей соли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и свободной карбонов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итрат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 </w:t>
      </w:r>
      <w:r>
        <w:rPr>
          <w:color w:val="000000"/>
          <w:sz w:val="28"/>
          <w:u w:val="single"/>
        </w:rPr>
        <w:t>Be(NO</w:t>
      </w:r>
      <w:r>
        <w:rPr>
          <w:color w:val="000000"/>
          <w:sz w:val="28"/>
          <w:u w:val="single"/>
          <w:vertAlign w:val="subscript"/>
        </w:rPr>
        <w:t>3</w:t>
      </w:r>
      <w:r>
        <w:rPr>
          <w:color w:val="000000"/>
          <w:sz w:val="28"/>
          <w:u w:val="single"/>
        </w:rPr>
        <w:t>)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</w:rPr>
        <w:t xml:space="preserve"> при обычных условиях существует в виде тетрагидрата. Он хорошо растворим в воде, гигроскопичен. При 60–100° С образуется гидроксонитрат переменного состава. При более высокой температуре он разлагается до </w:t>
      </w:r>
      <w:r>
        <w:rPr>
          <w:color w:val="000000"/>
          <w:sz w:val="28"/>
          <w:lang w:val="en-US"/>
        </w:rPr>
        <w:t>BeO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й нитрат [OBe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(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] имеет аналогичную карбоксилатам структуру с мостиковыми нитрогруппами. Это соединение образуется при растворении </w:t>
      </w:r>
      <w:r>
        <w:rPr>
          <w:color w:val="000000"/>
          <w:sz w:val="28"/>
          <w:lang w:val="en-US"/>
        </w:rPr>
        <w:t>Be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 смеси 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и этилацетата с образованием кристаллического сольвата [Be(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2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, который затем нагревают до 50° С, чтобы получить безводный нитрат Be(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быстро разлагающийся при 125° С на 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и [OBe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(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Бериллийорганические соединения.</w:t>
      </w:r>
      <w:r>
        <w:rPr>
          <w:color w:val="000000"/>
          <w:sz w:val="28"/>
        </w:rPr>
        <w:t xml:space="preserve"> Для Ве известны многочисленные соединения, содержащие связи Ве-С. Соединения состава Ве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где R – алкил, являются ковалентными и имеют полимерную структуру. Соединение (C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Be имеет цепочное строение с тетраэдрическим расположением метильных групп вокруг атома Ве. Он легко возгоняется при нагревании. В парах существует в виде димера или три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единения 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Be самовоспламеняются на воздухе и в атмосфере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бурно реагируют (некоторые со взрывом) с водой и спиртами, дают устойчивые комплексы с аминами, фосфинами, эфи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нтезируют 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Be взаимодействием </w:t>
      </w:r>
      <w:r>
        <w:rPr>
          <w:color w:val="000000"/>
          <w:sz w:val="28"/>
          <w:lang w:val="en-US"/>
        </w:rPr>
        <w:t>BeC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с магнийорганическими соединениями в эфире или Ве с 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Hg. Для получения (C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Be и (C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Be используют реакцию </w:t>
      </w:r>
      <w:r>
        <w:rPr>
          <w:color w:val="000000"/>
          <w:sz w:val="28"/>
          <w:lang w:val="en-US"/>
        </w:rPr>
        <w:t>Be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с соответствующими производными щелочн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агают, что соединения состава RBeX (Х – галоген, OR, N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 H) представляют собой 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Be·Be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Они менее реакционноспособны, в частности, на них не действует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олучение, производство, обраб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мышленности Ве и его соединения получают переработкой берилла в гидроокись Be(OH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 или сульфат BeS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фторидный способ: измельченный берилл спекают с 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iF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и 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при 700–750° С, при этом образуется тетрафторобериллат натр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3BeO·A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·6Si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 + 2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SiF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 +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 = 3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BeF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 + 8Si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 + A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 + C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Образующиеся фторбериллаты натрия 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Be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 и NaBe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 выщелачивают из смеси водой. При добавлении к этому раствору NaOH (рН = 12) в осадок выпадает Be(OH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сульфатный способ: берилл спекают при 750° С с известью или мелом (карбонатом Na или Ca), спек обрабатывают концентрированной горячей серной кислотой. На образовавшийся раствор BeS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(S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других металлов действуют 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– это приводит к выделению большей части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 в виде </w:t>
      </w:r>
      <w:r>
        <w:rPr>
          <w:color w:val="000000"/>
          <w:sz w:val="28"/>
          <w:lang w:val="en-US"/>
        </w:rPr>
        <w:t>KA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Оставшийся раствор обрабатывают избытком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>, при этом образуется раствор, содержащий 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[Be(OH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] и алюминаты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; при кипячении этого раствора в результате разложения гидроксобериллата осаждается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алюминаты остаются в раство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вестно также вскрытие берилла хлорированием или действием фосгена. Дальнейшая обработка ведётся с целью получения Be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 или Be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таллический Ве получают восстановлением фторида магнием: </w:t>
      </w:r>
      <w:r>
        <w:rPr>
          <w:rStyle w:val="Applestylespan"/>
          <w:color w:val="000000"/>
          <w:sz w:val="28"/>
          <w:szCs w:val="20"/>
        </w:rPr>
        <w:t>BeF</w:t>
      </w:r>
      <w:r>
        <w:rPr>
          <w:rStyle w:val="Applestylespan"/>
          <w:color w:val="000000"/>
          <w:sz w:val="28"/>
          <w:szCs w:val="20"/>
          <w:vertAlign w:val="subscript"/>
        </w:rPr>
        <w:t>2</w:t>
      </w:r>
      <w:r>
        <w:rPr>
          <w:rStyle w:val="Applestylespan"/>
          <w:color w:val="000000"/>
          <w:sz w:val="28"/>
          <w:szCs w:val="20"/>
        </w:rPr>
        <w:t xml:space="preserve"> + Mg = Be + MgF</w:t>
      </w:r>
      <w:r>
        <w:rPr>
          <w:rStyle w:val="Applestylespan"/>
          <w:color w:val="000000"/>
          <w:sz w:val="28"/>
          <w:szCs w:val="20"/>
          <w:vertAlign w:val="subscript"/>
        </w:rPr>
        <w:t>2</w:t>
      </w:r>
      <w:r>
        <w:rPr>
          <w:rStyle w:val="Applestylespan"/>
          <w:color w:val="000000"/>
          <w:sz w:val="28"/>
          <w:szCs w:val="20"/>
        </w:rPr>
        <w:t>, –</w:t>
      </w:r>
      <w:r>
        <w:rPr>
          <w:color w:val="000000"/>
          <w:sz w:val="28"/>
        </w:rPr>
        <w:t xml:space="preserve">при высокой температуре (900–1300 °С) или электролизом его хлорида в смеси с хлоридом натрия (350 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). Полученный металл переплавляют в вакууме: металл высокой чистоты (до 99,98%.) получают дистилляцией, а в небольших количествах – зонной плавкой (пластичный бериллий, содержащий не более 10–4% примесей – многократное повторение зонной плавки (до 8 проходов) позволяет получать особо чистый Ве с чрезвычайно высокой пластичностью (δ = 140%)); применяют также электролитическое рафинирование. Из-за трудностей получения качественных отливок заготовки для изделий из Ве готовят методами порошковой металлургии. В безокислительной среде Ве измельчают в порошок и подвергают горячему прессованию в вакууме при 1140–1180 °С; чем мельче зерна порошка, тем выше прочностные и пластические свойства металла. Для предотвращения взаимодействия с воздухом горячепрессованные заготовки бериллия помещают в стальные оболочки, нагревают до температуры 800–1100 °С и в таком виде проводят обработку давлением. Прутки, трубы и др. профили получают выдавливанием при 800–1050 °С (горячее выдавливание) или при 400–500 °С (тёплое выдавливание). Листы из Ве (основной вид продукции, используемый в ракетной технике) получают прокаткой горячепрессованных заготовок или выдавленных полос при 760–840 °С. Степень обжатия при выдавливании 5:1 и более. Выдавливанием получают заготовки не только круглого или квадратного сечения, но и более сложного проф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1555" cy="164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фили заготовок, выдавливаемых из берил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йства горячевыдавленного Ве значительно выше, чем свойства Ве после горячего прессования при исходной крупности порошка менее 70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яют и др. виды обработки – ковку, штамповку, волочение. При механической обработке Ве пользуются твердосплавным инструментом (Ве плохо обрабатывается резание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формированные полуфабрикаты имеют развитую текстуру деформации, вызывающую сильную анизотропию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аемый Ве содержит в большом количестве кислород в виде окиси Ве (1–3%), а также другие примеси. Эти примеси, хотя и повышают прочность металла, но существенно снижают его пластичность, вызывая в сварных швах образование холодных трещин. Для обеспечения удовлетворительной свариваемости в техническом Ве ограничивается содержание вредных примесей до следующих количеств (в% по массе): ВеО до 0,3%; Fe до 0,04%; А1 до 0,02%; Si до 0,0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величение содержания ВеО ухудшает формирование и повышает пористость швов. Однако и при наличии сравнительно небольшого количества примесей вследствие особенностей кристаллического строения (гексагональная решетка) Ве малопластичен, поскольку в его деформации участвует мало плоскостей скольжения. В этом отношении Ве уступает не только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но и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единения деталей из Ве находит применение аргонодуговая сварка вольфрамовым электродом и электроннолучевая сварка. Предпочтительны соединения с отбортовкой кромок. При сварке стыковых соединений требуется введение в ванну присадочной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варку неплавящимся электродом в инертных газах – </w:t>
      </w:r>
      <w:r>
        <w:rPr>
          <w:color w:val="000000"/>
          <w:sz w:val="28"/>
          <w:lang w:val="en-US"/>
        </w:rPr>
        <w:t>A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e</w:t>
      </w:r>
      <w:r>
        <w:rPr>
          <w:color w:val="000000"/>
          <w:sz w:val="28"/>
        </w:rPr>
        <w:t xml:space="preserve"> и их смесях производят преимущественно в камерах с контролируемой атмосферой вольфрамовым электродом на переменном токе. Техника и сварочная аппаратура те же, что и при сварке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цессе сварки заметно вырастает зерно в околошовной зоне, прочность сварного соединения составляет 0,5–0,6 прочности основного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ика электроннолучевой сварки также близка к технике сварки алюминиевых сплавов. Однако высокое давление паров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создает определенные трудности в обеспечении устойчивого свароч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работка Ве осложняется острой токсичностью летучих соединений, порошков, пыли и паров, содержащих Ве, поэтому при работе с Ве и его соединениями нужны специальные меры защиты – вместе с тем обработанные детали из бериллия вполне безопас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bookmarkStart w:id="3" w:name="1011872-L-104"/>
      <w:bookmarkEnd w:id="3"/>
      <w:r>
        <w:rPr>
          <w:b/>
          <w:color w:val="000000"/>
          <w:sz w:val="28"/>
        </w:rPr>
        <w:t>Биологическая ро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 присутствует в тканях многих растений и животных. Содержание в почвах – от 2•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до 1•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>%, в золе растений – около 2•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%. У животных Ве распределяется во всех органах и тканях, в золе костей содержится от 5,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 до 7.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>% Б. Около 50% усвоенного животным Ве выделяется с мочой, около 30% поглощается костями, 8% обнаружено в печени и почках. Плохо всасывается в желудочно-кишечном тракте, большинство его выводится через кишечник и в меньшей степени через почки. Из того количества Ве, которое усваивается организмом, существенная часть (до 30%) депонируется (откладывается) в костях, а остальное – в легких, лимфатических узлах, печени, сердечной мышц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Биологическое значение Ве мало выяснено, оно определяется участием элемента в обмене Mg и Р в костной ткани (способность Be(II) замещать Mg в магниесодержащих ферментах за счет его более сильной координационной способности). Не относится к биологически важным, но повышенное содержание Ве опасно для здоровья. При избытке в рационе Ве, по-видимому, происходит связывание в кишечнике ионов фосфорной кислоты в неусвояемый фосфат Ве. Активность некоторых ферментов (щелочной фосфатазы, аденозинтрифосфатазы) тормозится малыми концентрациями Ве. Под влиянием Ве при недостатке фосфора развивается не излечиваемый витамином D бериллиевый рахит, встречаемый у животных в биогеохимических, богатых 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единения Ве очень ядовиты, особенно в виде пыли и дыма, обладают аллергическим и канцерогенным действием, раздражают кожу и слизистые оболочки. При попадании в легкие могут вызвать хроническое заболевание – бериллиоз (легочная недостаточность). Заболевания легких, кожи и слизистых оболочек могут возникнуть через 10–15 лет после прекращения контакта с 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упление Ве с пищей и водой незначительно. Предельно допустимые концентрации Ве в воздухе ≤0,001 м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rPr/>
      </w:pPr>
      <w:r>
        <w:rPr>
          <w:color w:val="FFFFFF"/>
        </w:rPr>
        <w:t>бериллий элемент химический спла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лавы бериллия, их свойства и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ая сложность при легировании Ве состоит в малых размерах его атомов, в результате чего большинство элементов при растворении сильно искажают кристаллическую решетку, сообщая сплаву повышенную хрупкость. Легирование возможно лишь теми элементами, которые образуют с Ве механические смеси с минимальной взаимной растворим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рьезный недостаток Ве, заключающийся в низкой ударной вязкости и хладноломкости, может быть преодолен использованием сплавов с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. Из диаграммы состояния Al–Be видно, что эти элементы практически взаимно нераствори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61895" cy="2326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иаграмма состояния системы Al–B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таких сплавах эвтектического типа твердые частицы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равномерно распределены в пластичной алюминиевой матрице. Сплавы содержат 24–43%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остальное –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. Фирмой «Локхид» (США) разработан сплав, содержащий 62%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, названный локеллоем. Сплавы Be–Al имеют структуру, состоящую из мягкой пластичной эвтектики и твердых хрупких включений первичного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. Эти сплавы сочетают высокую жесткость, прочность и малую плотность, характерные для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, с пластичностью </w:t>
      </w:r>
      <w:r>
        <w:rPr>
          <w:color w:val="000000"/>
          <w:sz w:val="28"/>
          <w:lang w:val="en-US"/>
        </w:rPr>
        <w:t>A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71140" cy="170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висимость механических свойств сплавов Al–Be от содержания </w:t>
      </w:r>
      <w:r>
        <w:rPr>
          <w:b/>
          <w:color w:val="000000"/>
          <w:sz w:val="28"/>
          <w:lang w:val="en-US"/>
        </w:rPr>
        <w:t>B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лагодаря пластичности матрицы снижается концентрация напряжений у частиц Be фазы и уменьшается опасность образования трещин, что позволяет использовать сплавы в условиях более сложного напряженн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лучения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 сплавов также используют методы порошковой металлургии. Деформацию осуществляют выдавливанием с последующей ковкой и штамповкой в оболочках. Механические свойства труб из локеллоя (Be + 38% Al) при комнатной температуре: σв = 600 МПа, σ0,2 = 570 МПа, δ =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величения прочности сплавы Be–Al дополнительно легируют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</w:rPr>
        <w:t xml:space="preserve"> – элементами, растворимыми в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 фазе. В этом случае матрица представляет собой более прочный и вязкий сплав Al–Mg или Al–Ag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l–Be, Al–Be–Mg сплавы удовлетворительно деформируются при 380 – 42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, имеют высокий модуль упругости, малую скорость роста усталостных трещин, высокий предел выносливости, износоустойчивы, высоко электро- и теплопроводны. Круг сфер их использования широк – от авиакосмической промышленности до производства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астичную матрицу можно получить, используя композицию Be–Ag, содержащую до 60%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</w:rPr>
        <w:t xml:space="preserve">. Сплавы с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</w:rPr>
        <w:t xml:space="preserve"> дополнительно легируют 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La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 исключением сплавов с пластичной матрицей, легирование другими элементами не устраняет хладноломкость Be. Максимальную пластичность имеет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высокой чи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рокое распространение получили сплавы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 xml:space="preserve"> с 2–5%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, так называемые Be бронзы. В России широко применяется Be бронза БрБ2 с 2% Be. Из диаграммы состояния видно, что этот сплав дисперсионно-твердеющий и может упрочняться закалкой с последующим стар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246630" cy="274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иаграмма состояния системы Cu–B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алка с 800 °С фиксирует пересыщенный α–твердый раствор, из которого в процессе старения при 300–350 °С выделяются дисперсные частицы CuBe, образуя регулярную, так называемую квазипериодическую струк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36420" cy="1865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лектронно-микроскопическое изображение бериллиевой бронзы после сгорания (регулярное расположение выделений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закалки свойства Be бронзы БрБ2: σв = 500 МПа, δ = 30%, после старения – σв = 1200 МПа, δ =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Be бронзы обладают высокими упругими свойствами. Их используют для изготовления пружин, сохраняющих упругость в широком интервале температур, в том числе в криогенных условиях. Они хорошо сопротивляются усталости и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е бронзы немагнитны и не искрят при ударе. Из них изготавливают инструменты для работы во взрывоопасных средах – шахтах, газовых заводах, где нельзя использовать обычные стали (например, ручной инструмент в нефтяной промышлен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60270" cy="2120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Неискрящие и немагнитные инструменты </w:t>
      </w:r>
      <w:r>
        <w:rPr>
          <w:b/>
          <w:color w:val="000000"/>
          <w:sz w:val="28"/>
          <w:lang w:val="en-US"/>
        </w:rPr>
        <w:t>Cu</w:t>
      </w:r>
      <w:r>
        <w:rPr>
          <w:b/>
          <w:color w:val="000000"/>
          <w:sz w:val="28"/>
        </w:rPr>
        <w:t>-</w:t>
      </w:r>
      <w:r>
        <w:rPr>
          <w:b/>
          <w:color w:val="000000"/>
          <w:sz w:val="28"/>
          <w:lang w:val="en-US"/>
        </w:rPr>
        <w:t>Be</w:t>
      </w:r>
      <w:r>
        <w:rPr>
          <w:b/>
          <w:color w:val="000000"/>
          <w:sz w:val="28"/>
        </w:rPr>
        <w:t xml:space="preserve"> спл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Литейные Be сплавы (ЛБС), состав которых приведен в таблице «Химические составы (%, остальное – Be) литейных Be сплавов, используют для деталей корпусов оснований, рам, кронштейнов и др. Be сплавы характеризуются высокими значениями теплоемкости, которые в 1,6 раза выше, чем у сплавов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. Теплопроводность и температуропроводность сплавов лишь незначительно уступает литейным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 спла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вокупность теплофизических характеристик Be сплавов в целом выгодно отличает их от других материалов (например, силуминов) и определяет высокую размерную стабильность в условиях возникновения температурных градиентов при эксплуатации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озионная стойкость Be сплавов находится на высоком уровне. Анодная оксидированная пленка на поверхности и лакокрасочные покрытия дополнительно обеспечивают надежную защиту сплавов ЛБС от коррозии. При этом Ве бронзам присуща также высокая электропрово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ханические свойства литейных Be сплавов при комнатной температуре приведены в таблице «Механические свойства литейных Be сплавов», а свойства при различных температурах испытания – в таблице «Механические свойства Be сплавов при различных температур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Химические составы (%, остальное – </w:t>
      </w:r>
      <w:r>
        <w:rPr/>
        <w:t>Be) литейных бериллиевых спла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11"/>
        <w:gridCol w:w="861"/>
        <w:gridCol w:w="861"/>
        <w:gridCol w:w="744"/>
        <w:gridCol w:w="959"/>
        <w:gridCol w:w="760"/>
        <w:gridCol w:w="861"/>
        <w:gridCol w:w="788"/>
        <w:gridCol w:w="861"/>
        <w:gridCol w:w="759"/>
      </w:tblGrid>
      <w:tr>
        <w:trPr>
          <w:trHeight w:val="345" w:hRule="atLeast"/>
          <w:cantSplit w:val="true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а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g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Zr, Sc, Y, Gd, </w:t>
            </w:r>
            <w:r>
              <w:rPr>
                <w:color w:val="000000"/>
                <w:sz w:val="20"/>
              </w:rPr>
              <w:t>РЗМ</w:t>
            </w:r>
          </w:p>
        </w:tc>
        <w:tc>
          <w:tcPr>
            <w:tcW w:w="4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си, не более</w:t>
            </w:r>
          </w:p>
        </w:tc>
      </w:tr>
      <w:tr>
        <w:trPr>
          <w:trHeight w:val="270" w:hRule="atLeast"/>
          <w:cantSplit w:val="true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2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–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–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–0,21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–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–4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–0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–0,12*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–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–0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–0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ческие свойства литейных бериллиевых спла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193"/>
        <w:gridCol w:w="2193"/>
        <w:gridCol w:w="2192"/>
      </w:tblGrid>
      <w:tr>
        <w:trPr>
          <w:cantSplit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йство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3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в, МП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–25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–3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–280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0,2, МП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–22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–27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–270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, %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–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–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–1,3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ψ, %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–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–3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CU, МДж/м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–0,03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3–0,04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–0,045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, ГП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ханические свойства бериллиевых сплавов </w:t>
      </w:r>
      <w:r>
        <w:rPr/>
        <w:t>при различных температур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331"/>
        <w:gridCol w:w="1045"/>
        <w:gridCol w:w="1045"/>
        <w:gridCol w:w="1045"/>
        <w:gridCol w:w="1045"/>
        <w:gridCol w:w="1045"/>
        <w:gridCol w:w="1049"/>
      </w:tblGrid>
      <w:tr>
        <w:trPr>
          <w:trHeight w:val="255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йство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ав</w:t>
            </w:r>
          </w:p>
        </w:tc>
        <w:tc>
          <w:tcPr>
            <w:tcW w:w="6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испытаний, °С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в, МП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0,2, МП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, %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–2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БС-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формированные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сплавы обладают высокой жесткостью и низкой плотностью. Эти сплавы являются перспективными для использования в некоторых элементах самолетных двигателей. Для повышения жаропрочных свойств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используется сложное последовательное лег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м этапе выбирают оптимальный бинарный спл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ханические свойства двойных сплавов (остальное – </w:t>
      </w:r>
      <w:r>
        <w:rPr/>
        <w:t>Be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114"/>
        <w:gridCol w:w="1369"/>
        <w:gridCol w:w="1369"/>
        <w:gridCol w:w="1813"/>
      </w:tblGrid>
      <w:tr>
        <w:trPr>
          <w:trHeight w:val="300" w:hRule="atLeast"/>
          <w:cantSplit w:val="true"/>
        </w:trPr>
        <w:tc>
          <w:tcPr>
            <w:tcW w:w="2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легирующих элементов, %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размер зерна, мкм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в, МПа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μпри 20 °С</w:t>
            </w:r>
          </w:p>
        </w:tc>
      </w:tr>
      <w:tr>
        <w:trPr>
          <w:trHeight w:val="300" w:hRule="atLeast"/>
          <w:cantSplit w:val="true"/>
        </w:trPr>
        <w:tc>
          <w:tcPr>
            <w:tcW w:w="2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°С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 °С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Cu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</w:tr>
      <w:tr>
        <w:trPr>
          <w:trHeight w:val="300" w:hRule="atLeast"/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 Ag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</w:tr>
      <w:tr>
        <w:trPr>
          <w:trHeight w:val="300" w:hRule="atLeast"/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 Ni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</w:tr>
      <w:tr>
        <w:trPr>
          <w:trHeight w:val="300" w:hRule="atLeast"/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 C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</w:tr>
      <w:tr>
        <w:trPr>
          <w:trHeight w:val="300" w:hRule="atLeast"/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 F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рассмотренных двойных систем сплавы системы Be–Ni характеризуются наиболее высокими механическими свойствами как при комнатной температуре, так и при 500 °С.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сплав, содержащий 2% Ве, используется также для высокотемпературных пружин, зажимов, мехов и электрических конт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льнейшее упрочнение осуществляется введением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>, образующего высокопрочные интерметаллиды TiBe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Ti на прочность сплавов системы Be–Ni показано на графике.</w:t>
      </w:r>
    </w:p>
    <w:p>
      <w:pPr>
        <w:pStyle w:val="TextBody"/>
        <w:spacing w:lineRule="auto" w:line="360"/>
        <w:rPr>
          <w:color w:val="FFFFFF"/>
        </w:rPr>
      </w:pPr>
      <w:r>
        <w:rPr>
          <w:color w:val="FFFFFF"/>
        </w:rPr>
        <w:t>бериллий элемент биологический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4850" cy="2496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лияние Ti на прочность сплавов системы Be–Ni–Ti при 20 °С и в зависимости от содержания Ni: 1 – 4%; 2 – 6%; 3 – 8% (по И.Н. Фридляндеру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системы Be–Ni разработан сплав, имеющий марку ВБД-1 при изготовлении из литой заготовки и ВБД-1П при изготовлении из порошков со следующим химическим составом: (7,5–8,5%) Ni; (0,8–1,2%) Ti; остальное – B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ханические свойства сплава ВБД-1П приведены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ханические свойства сплава ВБД-1</w:t>
      </w:r>
      <w:r>
        <w:rPr/>
        <w:t>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912"/>
        <w:gridCol w:w="1277"/>
        <w:gridCol w:w="1289"/>
        <w:gridCol w:w="1209"/>
        <w:gridCol w:w="1378"/>
      </w:tblGrid>
      <w:tr>
        <w:trPr>
          <w:trHeight w:val="330" w:hRule="atLeast"/>
          <w:cantSplit w:val="true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исп</w:t>
            </w:r>
            <w:r>
              <w:rPr>
                <w:color w:val="000000"/>
                <w:sz w:val="20"/>
              </w:rPr>
              <w:t>, °С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в, МП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0,2, МП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, 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CU, МДж/м2</w:t>
            </w:r>
          </w:p>
        </w:tc>
      </w:tr>
      <w:tr>
        <w:trPr>
          <w:trHeight w:val="240" w:hRule="atLeast"/>
          <w:cantSplit w:val="true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формирован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–5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–49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–1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</w:tr>
      <w:tr>
        <w:trPr>
          <w:trHeight w:val="240" w:hRule="atLeast"/>
          <w:cantSplit w:val="true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ожжен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–3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–3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–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</w:tr>
      <w:tr>
        <w:trPr>
          <w:trHeight w:val="240" w:hRule="atLeast"/>
          <w:cantSplit w:val="true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–1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–1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–1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 выносливости сплава ВБД-1П при 500 °С в два раза выше, чем у Ве; удельная жесткость (E/γ) при 20 °С ниже, а при 500 °С – на 10% выше, чем у Ве. Модуль упругости составляет 250 ГПа. Высокая жесткость сохраняется при температурах до 700 °С. Предел ползучести и длительная жаропрочность сплава ВБД-1П при 400 °С такие же, как у деформированного Ве при 300 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терметаллические соединения Ве с Ta, Nb, Zr, и др. могут использоваться до температур ≈ 1650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</w:rPr>
        <w:t>С и имеют исключительно высокую твердость и стойкость против ок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 из важнейших областей применения Ве бронз – это изготовление пружин, мембран, сильфонов, применяемых в точном приборостроении. Стоит отметить, что из-за высокой стоимости Ве эти бронзы используют лишь в изделиях небольшого сечения, имеющих особ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лекс физических, химических и механических свойств позволяет отнести Ве к наиболее ценным конструкционным материалам, несмотря на ряд недостатков (хрупкость, хладноломкость). Высокие прочностные характеристики в сочетании с малой плотностью, относительно высокой температурой плавления, хорошей коррозионной стойкостью делают Ве и его соединения с тугоплавкими металлами в ряде случаев незаменимым конструкционным материалом для нужд авиационной, ракетной техники и в приборостроении. Находит достаточно широкое применение в конструкциях, к которым предъявляются требования высокой жесткости и лег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ще несколько </w:t>
      </w:r>
      <w:r>
        <w:rPr>
          <w:b/>
          <w:color w:val="000000"/>
          <w:sz w:val="28"/>
        </w:rPr>
        <w:t>примеров применения Ве и его сплавов и соединений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лучшение качества поверхности деталей машин и механизмов – для этого готовое изделие выдерживают в порошке Ве при 900–1000° С (бериллизация стали), и его поверхность делается тверже, чем у лучших сортов закаленной ст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ядерных ректоров (Ве является одним из наиболее эффективных замедлителей и отражателей нейтронов из-за малого эффективного сечения захвата тепловых нейтронов и удовлетворительной стойкости в условиях радиации в сочетании с малой атомной массой), материал для окошек в рентгеновских трубках (Ве пропускает рентгеновские лучи в 17 раз лучше, чем Al и в 8 раз лучше, чем линдемановское стекл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е – интенсивный источник нейтронов при бомбардировке α-частицами, на этом свойстве основано использование Ве в нейтронных источниках на основе </w:t>
      </w:r>
      <w:r>
        <w:rPr>
          <w:color w:val="000000"/>
          <w:sz w:val="28"/>
          <w:lang w:val="en-US"/>
        </w:rPr>
        <w:t>R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u</w:t>
      </w:r>
      <w:r>
        <w:rPr>
          <w:color w:val="000000"/>
          <w:sz w:val="28"/>
        </w:rPr>
        <w:t>. Смесь соединений Ra и Ве долгое время использовалась как удобный лабораторный источник нейтронов, образующихся по ядерной реакции: 9Be + 4He = 12C + 1n. В 1932 при использовании именно этой смеси английским физиком Джеймсом Чедвиком был открыт нейтр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ый раскислитель в литейном де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eO обладает большой химической устойчивостью и теплопроводностью, сочетающейся с высоким электрическим сопротивлением и термостойкостью, что позволяет применять её в качестве огнеупорного материала для изготовления тиглей, футеровочных материалов, керамических покрытий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риллийорганические соединения используют как катализаторы димеризации и полимеризации олефинов, а также для получения металлического Ве высокой чи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 и некоторые его соединения рассматриваются как перспективное твёрдое ракетное топливо с наиболее высокими удельными импульс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дготовка Ве и его сплавов под гальванопокрытия (травление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деталей вед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бработка абрази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огружение в 10 –15%-ный раствор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 на 5 –10 с и на 2 – 5 мин в раствор NaOH (450 – 500 г./л) и ZnO (100–150 г./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Промывка в холодной 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Стравливание Zn в 30 –35%-ном растворе HNO</w:t>
      </w:r>
      <w:r>
        <w:rPr>
          <w:color w:val="000000"/>
          <w:sz w:val="28"/>
          <w:vertAlign w:val="subscript"/>
        </w:rPr>
        <w:t>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овторная промы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Цинкатная обработка и ударное меднение в электролите (в г/л): NaCu(CN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 – 35–40; NaCN (свободный) – 3 – 5; 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 – 7–10. В первую минуту iк = 2,5 ÷ 3 А/д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в последующие 10 мин iк = 1,0 ÷1,5 А/д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Детали загружают под то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ольшинстве случаев детали из Ве обезжиривают в органических растворителях, а затем в щелочи. Для Ве бериллия используют щелочи или кислоты, а для активирования – 1%-ный (по массе) раствор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 Температура комнатная, время выдержки 15 – 30 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целью улучшения сцепления необходим отжиг Ве деталей в </w:t>
      </w:r>
      <w:r>
        <w:rPr>
          <w:color w:val="000000"/>
          <w:sz w:val="28"/>
          <w:lang w:val="en-US"/>
        </w:rPr>
        <w:t>Ar</w:t>
      </w:r>
      <w:r>
        <w:rPr>
          <w:color w:val="000000"/>
          <w:sz w:val="28"/>
        </w:rPr>
        <w:t xml:space="preserve"> или обработка в вакууме, но следует учитывать диффузию металлов внутрь Ве и его сплавов. Зона диффузии для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покрытия становится заметной после 18-часового нагрева при 350–400 °С, а для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 xml:space="preserve"> – при 500 – 550 °С. Поэтому последние рекомендуются в качестве покрытий при работе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при повышенных температу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пулярная библиотека химических элементов. Водород–хром. М., Наука, 19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арапетьянц М.Х., Дракин С.И. Общая и неорганическая химия. М., Химия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/>
        </w:rPr>
        <w:t>Greenwood N.N., Earnshaw A. Chemistry of the Elements, Oxford: Butterworth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я электрической сварки металлов т сплавов плавлением. Под ред. акад. Б.Е. Патона. М., Машиностроение,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rStyle w:val="Applestylespan"/>
          <w:color w:val="000000"/>
          <w:sz w:val="28"/>
        </w:rPr>
      </w:pPr>
      <w:r>
        <w:rPr>
          <w:rStyle w:val="Applestylespan"/>
          <w:color w:val="000000"/>
          <w:sz w:val="28"/>
        </w:rPr>
        <w:t>П.С. Мельников.</w:t>
      </w:r>
      <w:r>
        <w:rPr>
          <w:rStyle w:val="Appleconvertedspace"/>
          <w:color w:val="000000"/>
          <w:sz w:val="28"/>
        </w:rPr>
        <w:t> </w:t>
      </w:r>
      <w:r>
        <w:rPr>
          <w:rStyle w:val="Applestylespan"/>
          <w:color w:val="000000"/>
          <w:sz w:val="28"/>
        </w:rPr>
        <w:t>Справочник по гальванопокрытиям в машиностроении,</w:t>
      </w:r>
      <w:r>
        <w:rPr>
          <w:rStyle w:val="Appleconvertedspace"/>
          <w:color w:val="000000"/>
          <w:sz w:val="28"/>
        </w:rPr>
        <w:t> </w:t>
      </w:r>
      <w:r>
        <w:rPr>
          <w:rStyle w:val="Applestylespan"/>
          <w:color w:val="000000"/>
          <w:sz w:val="28"/>
        </w:rPr>
        <w:t>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Ю.П. Солнцев. Материаловедение: учебник для вузов. СПб., Химиздат, 2004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8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58:00Z</dcterms:created>
  <dc:creator>Admin</dc:creator>
  <dc:description/>
  <cp:keywords/>
  <dc:language>en-US</dc:language>
  <cp:lastModifiedBy>SYSTEM</cp:lastModifiedBy>
  <dcterms:modified xsi:type="dcterms:W3CDTF">2011-09-03T06:58:00Z</dcterms:modified>
  <cp:revision>2</cp:revision>
  <dc:subject/>
  <dc:title>Введение</dc:title>
</cp:coreProperties>
</file>