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числение радиальных функций </w:t>
      </w:r>
      <w:r>
        <w:rPr>
          <w:b/>
          <w:caps/>
          <w:sz w:val="28"/>
        </w:rPr>
        <w:t>м</w:t>
      </w:r>
      <w:r>
        <w:rPr>
          <w:b/>
          <w:sz w:val="28"/>
        </w:rPr>
        <w:t>атье-</w:t>
      </w:r>
      <w:r>
        <w:rPr>
          <w:b/>
          <w:caps/>
          <w:sz w:val="28"/>
        </w:rPr>
        <w:t>х</w:t>
      </w:r>
      <w:r>
        <w:rPr>
          <w:b/>
          <w:sz w:val="28"/>
        </w:rPr>
        <w:t>анкел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Н.И. Волвенко,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курс, Институт математики и компьютерных наук ДВГУ, Т.В. Пак – научный руководитель, доцент, к.ф.-м.н., и.о. зав. кафедрой К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ункции Матье, в отличие от широко известных специальных функций, таких как полиномы Лежандра, функции Бесселя и Неймана, изучены ещё недостаточно полно. Почти все используемые методы расчёта связаны с разложением в ряды по более простым цилиндрическим и т.п. функциям. Недостаток таких методов в том, что они достаточно громоздки и имеют ограниченную применим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ункции Матье возникают при разделении переменных в уравнении Гельмгольц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- некоторая вещественная положительная константа и </w:t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- оператор Лапла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Эллиптические координаты </w:t>
      </w:r>
      <w:r>
        <w:rPr>
          <w:sz w:val="28"/>
          <w:szCs w:val="20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8"/>
        </w:rPr>
        <w:t xml:space="preserve">, допускающие разделение переменных связаны с декартовым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0"/>
        </w:rPr>
        <w:t>,</w:t>
      </w:r>
      <w:r>
        <w:rPr>
          <w:sz w:val="28"/>
        </w:rPr>
        <w:t xml:space="preserve">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аг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методе разделения переменных, получаем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- константа разделения. Эти уравнения являются вариантами уравнений Мат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фференциальное уравнения Матье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m:oMath xmlns:m="http://schemas.openxmlformats.org/officeDocument/2006/math"/>
      <w:r>
        <w:rPr>
          <w:sz w:val="28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обычно перемен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 xml:space="preserve"> имеет вещественное значение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- заданный вещественный ненулевой парамет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бственные 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</w:rPr>
        <w:t xml:space="preserve">и граничные услов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ответствуют чётным функциям Мать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собственные 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граничные услов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чётным функциям Мать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илу свойств симметрии уравнение (2) имеет 4 типа периодических решений, называемых функциями Матье 1-ого рода: чётную π-периодическую, чётную 2π-периодическую, нечётную 2π-периодическую, нечётную π-периодическую функции, которые чаще всего обозначаются таким образом: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бствен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отвечающие функция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обозначаются че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ифицированное уравнение Мать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c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ается из уравнения Матье (2) подстановк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ξ</m:t>
        </m:r>
      </m:oMath>
      <w:r>
        <w:rPr>
          <w:sz w:val="28"/>
        </w:rPr>
        <w:t xml:space="preserve">. В зависимости от того, будет в (5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это уравнение имеет либо решени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либо решени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s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которые являются соответственно чётной и нечётной функциями от 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и, являющиеся решениями уравнения (5), называются радиальными функциями Матье (РФ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личают РФМ 1, 2, 3 и 4 рода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2"/>
        </w:rPr>
        <w:t xml:space="preserve">Вычисление функций Матье </w:t>
      </w:r>
      <w:r>
        <w:rPr>
          <w:i/>
          <w:sz w:val="28"/>
          <w:szCs w:val="22"/>
          <w:lang w:val="en-US"/>
        </w:rPr>
        <w:t>I</w:t>
      </w:r>
      <w:r>
        <w:rPr>
          <w:i/>
          <w:sz w:val="28"/>
          <w:szCs w:val="22"/>
        </w:rPr>
        <w:t xml:space="preserve"> род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диальные функции Матье первого рода являются решениями ОДУ втор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c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</w:t>
      </w:r>
      <w:r>
        <w:rPr>
          <w:sz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овлетворяющие в нуле услов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на бесконечности услов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~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</w:t>
      </w:r>
      <w:r>
        <w:rPr>
          <w:sz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- задано, 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 - собственные значения задачи (2), (3), (4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арамет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используются для различия случаев использования чётного или нечётного номера собственного значения для π и 2π периодических собственных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d>
                      <m:dPr>
                        <m:begChr m:val="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задачи (6)-(8) используем модификацию метода фазовых функ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ём замену переме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ξ</m:t>
            </m:r>
          </m:sup>
        </m:s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ξ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</w:rPr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ξ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"масштабирующая" функция, положительная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удовлетворяющая услов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, её выбор находится в нашем распоряж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тавляя (9), (10) в исходное уравнение (6) задачи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</w:rPr>
        <w:t xml:space="preserve"> </w:t>
      </w:r>
      <w:r>
        <w:rPr>
          <w:sz w:val="28"/>
        </w:rPr>
        <w:t>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ξ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c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овместного решения задач Коши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спользуется следующий приём. Функцию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щем в точк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&lt;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</w:rPr>
        <w:t xml:space="preserve">. На каждом из отрезк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вспомогательные фун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ходятся, как решение задач Кош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 xml:space="preserve"> </w:t>
      </w:r>
      <w:r>
        <w:rPr>
          <w:sz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для любых реш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уравнений (12) и (13) справедливо соотнош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 xml:space="preserve">, получаем рекуррентные формулы «назад» для вычис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(1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чё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краткий алгоритм решения задачи (6)-(8) состоит в следующ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шаются совместно задачи Коши (11), (12) запоминая в точках разбиения отрез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величи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лаг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по формуле (14) 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формуле (10) вычисляем функци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з (9) и (10) получаем выражение для производной функци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ξ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ачестве сглаживающей функции предлагается следующая функц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2"/>
        </w:rPr>
        <w:t xml:space="preserve">Вычисление функций Матье </w:t>
      </w:r>
      <w:r>
        <w:rPr>
          <w:i/>
          <w:sz w:val="28"/>
          <w:szCs w:val="22"/>
          <w:lang w:val="en-US"/>
        </w:rPr>
        <w:t>III</w:t>
      </w:r>
      <w:r>
        <w:rPr>
          <w:i/>
          <w:sz w:val="28"/>
          <w:szCs w:val="22"/>
        </w:rPr>
        <w:t xml:space="preserve"> род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новая радиальная функция Матье-Ханкеля третьего рода является решением обыкновенного дифференциального уравнения второго ворядка на полубесконечном интерва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c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. </w:t>
      </w:r>
      <w:r>
        <w:rPr>
          <w:sz w:val="28"/>
        </w:rPr>
        <w:t>(1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на бесконе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~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ξ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</m:oMath>
      <w:r>
        <w:rPr>
          <w:sz w:val="28"/>
        </w:rPr>
        <w:t>. (1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равнения (15) условие (16) эквивалентно услов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q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 при достаточно больш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линейному соотношен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ξ</m:t>
            </m:r>
          </m:sup>
        </m:s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p>
                          </m:sSup>
                        </m:e>
                      </m:d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</m:e>
              </m:mr>
            </m:m>
          </m:e>
        </m:d>
      </m:oMath>
      <w:r>
        <w:rPr>
          <w:sz w:val="28"/>
        </w:rPr>
        <w:t xml:space="preserve"> </w:t>
      </w:r>
      <w:r>
        <w:rPr>
          <w:sz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шение задачи (17) существует, единственно и при достаточно больш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представимо асимптотическим ряд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алгоритм нахождения функц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ля их вычисления нужно перенести граничное услов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, справа налево от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</w:rPr>
        <w:t xml:space="preserve"> до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ользуемся вариантом ортогональной дифференциальной прого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всему отрез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переносим соотно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ξ</m:t>
            </m:r>
          </m:sup>
        </m:s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требовав выполнение услов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для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удовлетворяют системе дифференциальных уравнений 1-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и Матье 3-его рода ищ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rad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ункции Матье 2-ого рода вычисляю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функция матье дифференциальное уравн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анные алгоритмы вычисления радиальных функций эллиптического цилиндра опробованы в широком диапазоне изменения параметров. Точность результатов определяется точностью используемого метода Рунге-Кутта для решения соответствующих задач Кош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Абрамов А.А., Дышко А.Л., Пак Т.В. и др. Численные методы решения задач на собственные значения для систем обыкновенных дифференциальных уравнений с особенностями. – Третья конференция по дифференциальным уравнениям и приложениям. – Тезисы докладов. Руссе, Болгария, 1985. – с.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иллер У. мл. Симметрия и разделение переменных / Пер. с англ. – М.: Мир, 1981. – 34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ик по специальным функциям с формулами, графиками таблицами. / Под редакцией М. Абрамовица, И. Стигана. – М. – 1979. – 832 с.:ил.</w:t>
      </w:r>
    </w:p>
    <w:p>
      <w:pPr>
        <w:pStyle w:val="Normal"/>
        <w:shd w:fill="FFFFFF" w:val="clear"/>
        <w:autoSpaceDE w:val="false"/>
        <w:spacing w:lineRule="auto" w:line="360" w:before="160" w:after="0"/>
        <w:ind w:firstLine="709"/>
        <w:jc w:val="center"/>
        <w:rPr>
          <w:color w:val="FFFFFF"/>
          <w:sz w:val="28"/>
          <w:szCs w:val="18"/>
        </w:rPr>
      </w:pPr>
      <w:r>
        <w:rPr>
          <w:color w:val="FFFFFF"/>
          <w:sz w:val="28"/>
          <w:szCs w:val="1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18"/>
        </w:rPr>
      </w:pPr>
      <w:r>
        <w:rPr>
          <w:color w:val="FFFFFF"/>
          <w:sz w:val="2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6:54:00Z</dcterms:created>
  <dc:creator>Натали</dc:creator>
  <dc:description/>
  <cp:keywords/>
  <dc:language>en-US</dc:language>
  <cp:lastModifiedBy>SYSTEM</cp:lastModifiedBy>
  <dcterms:modified xsi:type="dcterms:W3CDTF">2011-09-03T06:54:00Z</dcterms:modified>
  <cp:revision>2</cp:revision>
  <dc:subject/>
  <dc:title>ВЫЧИСЛЕНИЕ РАДИАЛЬНЫХ ФУНКЦИЙ МАТЬЕ-ХАНКЕЛЯ</dc:title>
</cp:coreProperties>
</file>