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нський державний гуманітар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кова періодизація дітей для занять футболом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ла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ІІІ курсу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 Руслана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: Ярмощук О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 20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. Особливості розвитку організму дітей що спеціалізуються у футбо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Морфо-функціональна характеристика організму дітей та підлітків в зв’язку з ціленаправленим розвитком мотор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Морфо-функціональні особливості організму дітей молодшого шкільного віку та їх облік при організації тренувального проце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Морфо-функціональні особливості організму підлітків та їх облік в тренувальному процес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Актуальність</w:t>
      </w:r>
      <w:r>
        <w:rPr>
          <w:sz w:val="28"/>
          <w:szCs w:val="28"/>
          <w:lang w:val="uk-UA"/>
        </w:rPr>
        <w:t>. Футбол – це завжди таємниця, завжди загадка, ніколи не можна сказати, як складеться той або інший матч, хто вийде переможцем у тих або інших турнірах. Інтерес до футболу з кожним роком зростає не тільки серед хлопчиків, але і серед дівчат, по масовості і популярності він випереджає багато видів спор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утболі є ще одна цінна якість – він універсальний. Так, систематичні заняття футболом школярів роблять на організм усебічний вплив, підвищують загальний рівень рухової активності, удосконалюють функціональну діяльність організму, забезпечуючи правильний фізичний розвит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лодшому шкільному віці добре диференціюються м'язові відчуття і окремі складні координаційні рухи при навчанні техніці і в ігрових вправах, які більш доступні , ніж в старшому віці. В 14-15 років здібність до оволодіння складною координацією рухів стає гірше, ніж у підлітків в 12-13 років. Тому , в період з 7 до 12 років 50% вправ повинні бути на спритність, гнучкість, координацію рухів: естафети, рухомі і спортивні ігри з елементами футболу . Важливим показником рухових здібностей школярів є моторна адаптація, тобто уміння пристосовувати структуру освоєних технічних прийомів і дій в поєднанні з різними умовами в гр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уроків футболу в тижневому розкладі школи і на заняттях після уроків найвищі вимоги пред'являються до функціональних можливостей організму. Дитячий організм володіє цілком сформованими фізіологічними механізмами адаптації, як до змінних умов зовнішнього середовища, так і до фізичних навантажень, які сприятливо позначаються на нормальному розвитку всіх систем і адаптації серцево-судинної і дихальної систем організму під час тренувань. Розробки російських і зарубіжних вчених виявили важливі закономірності в зміні адаптивних можливостей дітей шкільного віку до тривалої малоінтенсивної роботи. Вони пов'язані в першу чергу з вдосконаленням апаратів дихання і кровообігу, а також із специфічними біохімічними змінами в клітинному обміні, що приводить до збільшення потреби кисню, що супроводжується відповідними змінами в кровообігу і диханні, які дозволяють кисню з більшою швидкістю транспортуватися від легенів до ткани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фізична підготовка , спеціальна фізична підготовка , техніко-тактична підготовка вимагають напруженої м'язової роботи і пред'являють високі вимоги до систем дихання і кровообігу. Серце раніше, ніж м'язи, досягає меж працездатності, тобто саме межі його функціональних можливостей визначають здібність вчитися до перенесення фізичного навантаження у навчально-тренувальному уроці, тому рівень серцевої продуктивності має важливе значення в забезпеченні енергетичних потреб організму, пов'язаних з м'язовою роботою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даної роботи було розкрити вплив вікової періодизації дітей на заняття футболом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Об’єкт дослідження</w:t>
      </w:r>
      <w:r>
        <w:rPr>
          <w:sz w:val="28"/>
          <w:szCs w:val="28"/>
          <w:lang w:val="uk-UA"/>
        </w:rPr>
        <w:t xml:space="preserve"> – морфо-функціональний розвиток дітей що займаються футболом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Предмет дослідження</w:t>
      </w:r>
      <w:r>
        <w:rPr>
          <w:sz w:val="28"/>
          <w:szCs w:val="28"/>
          <w:lang w:val="uk-UA"/>
        </w:rPr>
        <w:t xml:space="preserve"> – вікова періодизація на заняттях футбол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ти морфо-функціональні характеристики організму дітей та підлітків в зв’язку з ціленаправленим розвитком моторик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морфо-функціональні особливості організму дітей молодшого шкільного віку та їх облік при організації тренувального процес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ити морфо-функціональні особливості організму підлітків та їх облік в тренувальному процес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РОЗДІЛ 1. Особливості розвитку організму дітей що спеціалізуються у футболі</w:t>
      </w:r>
    </w:p>
    <w:p>
      <w:pPr>
        <w:pStyle w:val="Normal"/>
        <w:ind w:firstLine="709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1 Морфо-функціональна характеристика організму дітей, підлітків і юнаків у зв'язку з цілеспрямованим розвитком моторик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о організований процес спортивного тренування буде успішний лише в тому випадку, якщо він враховує біологічні закономірності зростання і розвитку організму тих, що займаютьс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итку рухових здібностей дітей необхідна спеціальна морфологічна зрілість організму і відповідний функціональний фундамент. Невідповідність вживаних засобів і методів фізичної підготовки фактичному рівню розвитку організму можуть бути дуже важкими для одних дітей і дуже легкими для інших, а тому не матимуть тренуючого ефекту. Тому тренерові необхідно знати і враховувати загальні закономірності розвитку організм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днією з них є нерівномірність (циклічність) розвитку, яка полягає в тому, що періоди посиленого зростання, енергії, що поєднуються із значною витратою, посиленням змінних процесів, змінилися періодами уповільненого зростання, що супроводжується найбільшим накопиченням маси і переважанням процесів диференціювання (функціональній спеціалізації) ткани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ою закономірністю розвитку організму дітей є гетерохронність (неодночасність) розвитку. Різні органи і системи формуються у дітей в різний час. Отже, в кожному віковому періоді можуть бути морфологічно і функціонально доспілими одні органи і фізіологічні системи і не доспілими інші, що і обумовлює найбільш сприятливі (сенситивні) періоди життя для оптимального розвитку певних рухових якостей, сприйняття різних видів інформа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також враховувати факт індивідуальних відхилень в розвитку організму. Встановлено, що певна частина дітей має прискорені, інша — сповільнені темпи розвитку організму. Інакше, діти одного хронологічного віку відносяться до різному біологічному віку і по-різному реагують на спортивну діяльність, неоднаково піддаються педагогічні дії. Ця обставина передбачає індивідуальний підхід до навчання і тренув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иклі розвитку організму можна виділити окремі вікові етапи, які характеризуються відносно однозначними морфологічними, функціональними і психологічними особливостями, у зв'язку з чим виникла вікова періодизаці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як біологічна зростаюча періодизація, так і педагогічна. Остання передбачає такі вікові періоди: молодший шкільний вік (7-10 років), середній шкільний вік або підлітковий (11-16 років хлопчики і 11-15 дівчатка) і юнацький — після 17 років хлопчики і після 16 — дівчат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Морфо-функціональні особливості організму дітей молодшого шкільного віку і їх облік при організації тренувального процес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ий період (7-10 років) пов'язаний із значними змінами в житті дитини: починаються регулярні заняття в школі, заняття в спортивних секціях, у зв'язку з чим зростає розумове і фізичне навантаження. Для організму в цьому віці характерна низька працездатність, швидка стомлюваність, оскільки ще не досягнута гармонія в розвитку і функціонуванні всіх систем. Тому фізичне навантаження без врахування вікових особливостей організму може привести до функціональних порушен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лодшому шкільному віці за морфо-функціональним показниками дівчатка і хлопчики не мають істотних відмінностей. У цьому віці відбувається активне вдосконалення центральної нервової системи. Маса головного мозку складає 75-80% від маси мозку дорослої людини. Найінтенсивніше у функціональному плані розвивається кірковий апарат регуляції рухів. Завершується формування функцій мозочка, що бере активну участь в координації рухів. Ці особливості центральної нервової системи служать основою ефективного освоєння нових рух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нервова діяльність у дітей цього віку має свої особливості, які пов'язані із змінами властивостей нервових процесів і, зокрема, з підвищенням їх сили і рухливості, що забезпечує швидше і міцне утворення умовно-рефлекторних зв'язків в тому числі і освоєння нових рух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довжини тіла відбувається нерівномірно. У 7 років довжина тіла збільшується за рік на 7-10 см, а потім темпи зростання знижуються і довжина тіла (з 8 до 10 років) за рік збільшується на 3-4 см переважно за рахунок довжини ні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іологічний чинник зміни довжини тіла значно впливає соціальний і, зокрема, заняття спортом. Так довжина тіла у юних футболістів 8-ми років за рік занять футболом збільшується на 7,2 см, в 9-ти літніх — на 5,5 см, в 10-ти літніх — на 10,3 см (табл.1...3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вправи і особливо стрибки стимулюють точки зрост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окостеніння скелета, яке відбувається нерівномірно. Зв'язковий апарат ще недостатньо укріплений, гнучкий, суглоби володіють великою рухливіст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лодшому шкільному віці остаточно формуються основні кривизни хребта: шийний і поперековий лордоз, грудний кіфоз. Вигини хребта підтримуються не лише напругою м'язів, але і вдосконаленням хрящових і кісткових елементів, а оскільки ці елементи ще остаточно не сформовані, то можуть виникати різноманітні порушення постави, викривлення хребта і деформація грудної клітки. Останнє вимагає постійної корекції постави за допомогою фізичних впра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ебетний стовп володіє великою рухливістю і особливо у дітей до 8-9 років. Внаслідок того, що кістки містять велику кількість хрящової тканини, а суглоби дуже рухливі, у дітей цього віку є всі передумови для ефективного розвитку гнучкості, рухової якості, важливої при заняттях футбол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формування скелета і, зокрема, неповне окостеніння і зрощення кісток повинні обов'язково братися до уваги при тренувальних заняттях. Слід пам'ятати, що різкі поштовхи під час переміщення, при стрибках, нерівномірне навантаження на ліву і праву ногу можуть викликати зсув кісток тазу і нерівномірне їх зрощення, а надмірні навантаження на нижні кінцівки — привести до плоскостопості. Фізичні навантаження необхідно давати з обережністю, уникати стомлення, яке може загальмувати зростання тіла в довжин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1 </w:t>
      </w:r>
      <w:r>
        <w:rPr/>
        <w:t>Динаміка фізичного розвитку футболістів 8 років у річному циклі початкової підготовки (за Л.Евгеньевою)</w:t>
      </w:r>
    </w:p>
    <w:tbl>
      <w:tblPr>
        <w:tblW w:w="9290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912"/>
        <w:gridCol w:w="1559"/>
        <w:gridCol w:w="1134"/>
        <w:gridCol w:w="1559"/>
        <w:gridCol w:w="1276"/>
      </w:tblGrid>
      <w:tr>
        <w:trPr>
          <w:trHeight w:val="30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 і їх розмірність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обстеження</w:t>
            </w:r>
          </w:p>
        </w:tc>
      </w:tr>
      <w:tr>
        <w:trPr>
          <w:trHeight w:val="27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68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2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тіла, 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 тіла, 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>
          <w:trHeight w:val="42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-ростовий індекс, г-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  <w:tr>
        <w:trPr>
          <w:trHeight w:val="2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ЄЛ, м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43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тєвий індекс, мл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а кисті, 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</w:tr>
      <w:tr>
        <w:trPr>
          <w:trHeight w:val="4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хват грудної клітки, 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4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хват стегна, 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69</w:t>
            </w:r>
          </w:p>
        </w:tc>
      </w:tr>
      <w:tr>
        <w:trPr>
          <w:trHeight w:val="2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руки, 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7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стопи, с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2 </w:t>
      </w:r>
      <w:r>
        <w:rPr/>
        <w:t>Динаміка фізичного розвитку футболістів 9 років у річному циклі початкової підготовки (за Л.Евгеньевою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911"/>
        <w:gridCol w:w="1134"/>
        <w:gridCol w:w="1275"/>
        <w:gridCol w:w="1560"/>
        <w:gridCol w:w="1417"/>
      </w:tblGrid>
      <w:tr>
        <w:trPr>
          <w:trHeight w:val="317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 і їх розмірність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обстеження</w:t>
            </w:r>
          </w:p>
        </w:tc>
      </w:tr>
      <w:tr>
        <w:trPr>
          <w:trHeight w:val="27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69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24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тіла, с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 тіла, к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4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-ростовий індекс, г-с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4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, м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</w:tr>
      <w:tr>
        <w:trPr>
          <w:trHeight w:val="42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тєвий індекс, мл-к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23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а кисті, к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>
          <w:trHeight w:val="43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хват грудної клітки, с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42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 стегна, с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>
          <w:trHeight w:val="23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руки, с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стопи, с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3 </w:t>
      </w:r>
      <w:r>
        <w:rPr/>
        <w:t>Динаміка фізичного розвитку футболістів 10 років у річному циклі початкової підготовки (за Л.Евгеньевою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6"/>
        <w:gridCol w:w="930"/>
        <w:gridCol w:w="1275"/>
        <w:gridCol w:w="1276"/>
        <w:gridCol w:w="1559"/>
        <w:gridCol w:w="1276"/>
      </w:tblGrid>
      <w:tr>
        <w:trPr>
          <w:trHeight w:val="317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 і їх розмірність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обстеження</w:t>
            </w:r>
          </w:p>
        </w:tc>
      </w:tr>
      <w:tr>
        <w:trPr>
          <w:trHeight w:val="274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691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2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тіла, с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 тіла, к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42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-ростовий індекс, г-с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  <w:tr>
        <w:trPr>
          <w:trHeight w:val="24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ЄЛ, м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,0</w:t>
            </w:r>
          </w:p>
        </w:tc>
      </w:tr>
      <w:tr>
        <w:trPr>
          <w:trHeight w:val="42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тєвий індекс, мл-к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</w:tr>
      <w:tr>
        <w:trPr>
          <w:trHeight w:val="27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а кисті, к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uk-UA"/>
        </w:rPr>
        <w:t xml:space="preserve">Таблиця 1.4 </w:t>
      </w:r>
      <w:r>
        <w:rPr/>
        <w:t>Час обстеження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993"/>
        <w:gridCol w:w="1275"/>
        <w:gridCol w:w="993"/>
        <w:gridCol w:w="1701"/>
        <w:gridCol w:w="1559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 і їх розмірні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7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4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 грудної клітки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4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 стегна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руки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7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стопи,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ітей цього віку особливо інтенсивно зростають і функціонально розвиваються м'язи. Інтенсивніше розвиваються м'язи, що забезпечують вертикальне положення тіла і рух пальців рук і ніг. Глибокі м'язи спини і черевного преса розвинені відносно слабо, помітно збільшуються м'язи-розгиначі тулуба, гоміл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'язово-сухожильні співвідношення змінюються у бік нарощування сухожильного апарату, покращується прикріплення м'язів до кісто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'язи дітей коротші в порівнянні з м'язами дорослих, мають менший діаметр перетину, вони невеликого об'єму і тому в них швидко настає стомлення, якому сприяє недосконалість координаційного апарату. В той же час стомлені м'язи дітей при відпочинку швидше відновлюють первинну працездатність, оскільки знаходяться в кращих умовах кровопостач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а маса тіла у юних футболістів складає: в 8-річних на початку занять футболом 28,6 кг, в 9-річних — 32,0 кг, в 10-річних — 33,97 кг, а річний приріст відповідно рівний 4,0 кг в 8-річних, 4 кг в 9-річних і 8 кг в 10-річних (таблиця. 1-3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м'язів у 7-річних футболістів складає 25% мас тіла, в 8-річних — 27% і 9-10-річних 30% (в дорослих осіб — 40%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0-річних футболістів збільшення маси тіла випереджає зростання тіла в довжину, про що свідчить масо-ростовий показник, який до кінця року у 10-річних спортсменів збільшився на 24,5% по відношенню до даних початку 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функціональної зрілості нервово-м’язового апарату вже до 8 - 10 років наближаються до рівня дорослих, про що можна судити за часом рухової реакції. Величина сили м'язів на 1 кг маси тіла у дітей також близька до дорослих. Розвиток сили м’язів-згиначів випереджає розвиток м'язів розгиначів. Тому при заняттях необхідно додатково використовувати ті вправи, які локально впливають на розвиток м'язів розгинач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казники фізичного розвитку юних футболістів також зазнають певних змін, найбільші з яких відносяться до сили м'язів. Так, сила кисті у 8-річних футболістів за рік початкової підготовки збільшується на 21,2% (з 15,1 кг до 18,3 кг), в 9-річних — на 130,2% (з 18,2 кг до 23,7 кг) і в 10-річних на 24,6% (з 19,42 кг до 24,2 кг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юються розміри обхватів тіл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 грудної клітки (ОГК) збільшується у 8-річних футболістів з 63,9 см до 65,84 см або на 1,94 см, в 9-річних на 3,3 см (до кінця року ОГК складає 68,1 см) і в 10-річних — на 4,9 см, складаючи до кінця року 72,9 ди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 стегна у 8-річних дітей на початку занять футболом рівне 39,4 см, до кінця року — 41,6 см (збільшення склало 2,2 см) в 9-річних ці зміни складали також 2,1 см (з 39,7 см до 41,8 см) і в 10-річних — 2,5 см (з 42,0 см до 44,5 см). Довжина руки за рік занять футболом збільшилась в 8-річних — на 2,2 см, в 9-річних — на 1,8 см, в 10-річних — на 3,4 див. Довжина стопи в досліджуваних вікових груп на початку занять футболом відповідно змінилася на 1,0 см (в 8-річних), 1,4 см (9-річних) і в 10-річних на 1 см (з 23,9 см до 24,9 см) (таблиці 1-3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і зміни системи кровообігу в цьому періоді характеризуються нерівномірністю: відносно повільнішими темпами збільшення об'єму серця в порівнянні з сумарним просвітом судин. Маса серця у хлопчиків в 7-8 років складає 96 г, а в 9-10 років — 111 г, що в два з половиною рази менше, ніж у доросли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ком поступово сповільнюється частота сердечних скорочувань: а 7-8 років вона рівна, в середньому, 90 ударів в хвилину, в 9-10 років — 86 ударів в хвилину, в 11-12 років — 82 ударів в 1 хвилину (таблиця. 4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5 </w:t>
      </w:r>
      <w:r>
        <w:rPr/>
        <w:t>Показники серцево-судинної системи у дітей молодшого шкільного віку</w:t>
      </w:r>
    </w:p>
    <w:tbl>
      <w:tblPr>
        <w:tblW w:w="604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8"/>
        <w:gridCol w:w="1048"/>
        <w:gridCol w:w="656"/>
      </w:tblGrid>
      <w:tr>
        <w:trPr>
          <w:trHeight w:val="317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серцево-судинної систем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, роки</w:t>
            </w:r>
          </w:p>
        </w:tc>
      </w:tr>
      <w:tr>
        <w:trPr>
          <w:trHeight w:val="274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</w:tr>
      <w:tr>
        <w:trPr>
          <w:trHeight w:val="24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СС, уд-ми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23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.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4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КНУВ, 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9</w:t>
            </w:r>
          </w:p>
        </w:tc>
      </w:tr>
      <w:tr>
        <w:trPr>
          <w:trHeight w:val="24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га серця, гми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об'єм серця,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. тиск, мм рт.с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/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/4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ком збільшується дія на серце блукаючого нерва, але переважаючий вплив залишається за симпатичною іннервацією через що навіть при невеликих навантаженнях частота сердечних скорочень у дітей збільшується більшою мірою, чим у дорослих і може досягати 200-220 ударів в хвилин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 систоли і хвилинного об’єму крові з віком також підвищується (табл.4), але при м'язовій роботі ці показники у дітей збільшуються значно менше, ніж у дорослих. Максимальна величина об'єму систоли при роботі у дітей в 8-9 років досягає 70 мл, хвилинний об'єм КРОВІ — 13-16 Л-МІН"1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фізичного навантаження скоротлива здатність міокарду недостатня, діяльність серця малоекономічна, функціональний резерв невелики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зміни відбуваються в дихальній систем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ітей молодшого шкільного віку продовжує збільшуватись об'єм легень за рахунок об'єму альвеол. Підвищується життєва ємкість легенів (таблиця. 5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ростанням і розвитком ЖЄЛ змінюються і її складові (дихальний об'єм, резервні об'єми вдиху і видиху). Для дітей цього віку як і раніше характерний частий, недостатньо стійкий ритм дихання, невелика глибина, зразкове однакове співвідношення за часом вдиху і видиху, коротка пауза. Фізіологічна цінність такого дихання невелика. Тому в системі занять фізичними вправами необхідно систематично виконувати комплекси дихальних вправ, навчити дітей правильному диханн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6 </w:t>
      </w:r>
      <w:r>
        <w:rPr/>
        <w:t>Показники дихальної системи у дітей молодшого віку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3"/>
        <w:gridCol w:w="1300"/>
        <w:gridCol w:w="1417"/>
      </w:tblGrid>
      <w:tr>
        <w:trPr>
          <w:trHeight w:val="331" w:hRule="atLeast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нкціональні показники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, роки</w:t>
            </w:r>
          </w:p>
        </w:tc>
      </w:tr>
      <w:tr>
        <w:trPr>
          <w:trHeight w:val="274" w:hRule="atLeast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</w:tr>
      <w:tr>
        <w:trPr>
          <w:trHeight w:val="23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ЄЛ мл, хлопч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</w:tr>
      <w:tr>
        <w:trPr>
          <w:trHeight w:val="23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ЄЛ мл, дівчат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</w:tr>
      <w:tr>
        <w:trPr>
          <w:trHeight w:val="23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та дихання, в 1 мі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хальний об'єм, м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вилинний об'єм дихання, 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енергії у дітей цього віку значно (у 2-2,6 разу) вищий, ніж у дорослих, що пов'язане з посиленими пластичними процесами. Цим пояснюються і великі витрати енергії (у порівнянні з дорослими) на одну і ту ж робо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 молодшому шкільному віці відбувається завершення анатомо-фізіологічного дозрівання систем, забезпечуючих рухову активність дитини. Цей віковий період найбільш сприятливий для розвитку практично всіх рухових якостей і координаційних здібностей. Через особливості центральної нервової системи і, зокрема, її пластичність, діти цього віку володіють високими здібностями до засвоєння техніки рухів, що визначає головну спрямованість фізичної підготовки — розвиток рухової координації, зумовлюючу техніку рух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віку характерний високий темп приросту майже всіх рухових якостей. Зі всіх рухових якостей найбільш темпи приросту наголошуються за показниками спритності і особливо в 8-9 років. Висока еластичність зв'язок, м'язів, велика рухливість хребетного стовпа забезпечують розвиток гнучкості, хоча до кінця цього вікового періоду темпи розвитку рухової якості гнучкості знижуютьс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молодшого шкільного віку також легко пристосовуються до навантажень швидкісно-силового характеру, хоча сенситивним періодом розвитку цієї якості є підлітковий вік. Швидкісно-силові вправи роблять позитивний вплив на фізичний розвиток і рухову підготовленість діте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своєнні таких швидкісно-силових вправ як стрибок слід пам'ятати про незавершеність процесів окостеніння, про можливий зсув кісткових з'єднан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ивалість слід розвивати через збільшення часу виконання вправ з врахуванням вікових особливостей діте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раховувати, що діти цього віку, не володіючи ще високою координацією рухів, досить швидко втомлюються при одноманітних вправах і втрачають інтерес до них. Тому важливим засобом розвитку і закріплення основних рухових умінь і навиків є ігри, що більш всього відповідають фізіологічним потребам дітей цього ві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ухових якостей і темпи їх приросту залежать, з одного боку, від біологічної зрілості органів і систем до опанування певної моторики, з іншою визначаються вихідним рівнем розвитку рухової якості або здібн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блицях 6..8 представлена динаміка розвитку рухових здібностей футболістів різних віків в річному циклі. При цьому діти як 8-ми, так і 9-ти років футболом займалися перший рік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інтенсивним розвитком в цьому віці аналізаторних систем (руховою, тактильною вестибулярною) діти успішно оцінюють просторові характеристики, свої рухові зусилля, що виходить з результатів таких тестів як "стрибок з надбавками" і "удар на точність". Ці здібності лежать в основі точності вирішення рухових завдан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хоча для розвитку швидкісно-силової якості сенситивним періодом є підлітковий вік, проте в цьому віковому періоді наголошуються високі темпи його приросту, що пояснюється тим, що воно не піддавалося спеціальному тренінгу до організованих занять футбол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всіх трьох видів швидкості (швидкість реакції, швидкість при виконанні одиночного руху і дистанційна швидкість) лише для перших двох видів цей віковий період є сенситивним, тому вдосконалення дистанційної швидкості пов'язане з меншим приростом її показників в порівнянні з іншими.</w:t>
      </w:r>
    </w:p>
    <w:p>
      <w:pPr>
        <w:pStyle w:val="Normal"/>
        <w:ind w:firstLine="709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тренування моторика підліток школяр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7 </w:t>
      </w:r>
      <w:r>
        <w:rPr/>
        <w:t>Динаміка здібностей до моторики у футболістів 8 років в річному циклі початкової підготовки (за Л.Евгеньевою)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1182"/>
        <w:gridCol w:w="1331"/>
        <w:gridCol w:w="1369"/>
        <w:gridCol w:w="1350"/>
        <w:gridCol w:w="1021"/>
      </w:tblGrid>
      <w:tr>
        <w:trPr>
          <w:trHeight w:val="31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дослідженн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250" w:hRule="atLeast"/>
        </w:trPr>
        <w:tc>
          <w:tcPr>
            <w:tcW w:w="28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</w:t>
            </w:r>
          </w:p>
        </w:tc>
      </w:tr>
      <w:tr>
        <w:trPr>
          <w:trHeight w:val="221" w:hRule="atLeast"/>
        </w:trPr>
        <w:tc>
          <w:tcPr>
            <w:tcW w:w="28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их</w:t>
            </w:r>
          </w:p>
        </w:tc>
        <w:tc>
          <w:tcPr>
            <w:tcW w:w="13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их</w:t>
            </w:r>
          </w:p>
        </w:tc>
        <w:tc>
          <w:tcPr>
            <w:tcW w:w="13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им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и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им</w:t>
            </w:r>
          </w:p>
        </w:tc>
      </w:tr>
      <w:tr>
        <w:trPr>
          <w:trHeight w:val="226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м</w:t>
            </w:r>
          </w:p>
        </w:tc>
      </w:tr>
      <w:tr>
        <w:trPr>
          <w:trHeight w:val="23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, 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59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 з ведення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>
          <w:trHeight w:val="178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ча, з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10 м х 3, з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29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10 м х 3 з ведення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,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</w:tr>
      <w:tr>
        <w:trPr>
          <w:trHeight w:val="187" w:hRule="atLeast"/>
        </w:trPr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ча, з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 довжину, с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,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,7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27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гору, с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1182"/>
        <w:gridCol w:w="1368"/>
        <w:gridCol w:w="1313"/>
        <w:gridCol w:w="1369"/>
        <w:gridCol w:w="1021"/>
      </w:tblGrid>
      <w:tr>
        <w:trPr>
          <w:trHeight w:val="317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дослідження</w:t>
            </w:r>
          </w:p>
        </w:tc>
      </w:tr>
      <w:tr>
        <w:trPr>
          <w:trHeight w:val="28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686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437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з прибавками, К-ть разі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,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>
          <w:trHeight w:val="2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хил вперед, с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,0</w:t>
            </w:r>
          </w:p>
        </w:tc>
      </w:tr>
      <w:tr>
        <w:trPr>
          <w:trHeight w:val="24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на дальність, 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</w:tr>
      <w:tr>
        <w:trPr>
          <w:trHeight w:val="4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на точність, бал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,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,0 !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Таблиця 1.8 </w:t>
      </w:r>
      <w:r>
        <w:rPr/>
        <w:t>Динаміка здібностей до моторики у футболістів 9 років в річному циклі початкової підготовки (за Л.Евгеньевою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1144"/>
        <w:gridCol w:w="1387"/>
        <w:gridCol w:w="1331"/>
        <w:gridCol w:w="1350"/>
        <w:gridCol w:w="1021"/>
      </w:tblGrid>
      <w:tr>
        <w:trPr>
          <w:trHeight w:val="31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дослідження</w:t>
            </w:r>
          </w:p>
        </w:tc>
      </w:tr>
      <w:tr>
        <w:trPr>
          <w:trHeight w:val="274" w:hRule="atLeast"/>
        </w:trPr>
        <w:tc>
          <w:tcPr>
            <w:tcW w:w="29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254" w:hRule="atLeast"/>
        </w:trPr>
        <w:tc>
          <w:tcPr>
            <w:tcW w:w="29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 %% д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</w:t>
            </w:r>
          </w:p>
        </w:tc>
      </w:tr>
      <w:tr>
        <w:trPr>
          <w:trHeight w:val="216" w:hRule="atLeast"/>
        </w:trPr>
        <w:tc>
          <w:tcPr>
            <w:tcW w:w="29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их</w:t>
            </w:r>
          </w:p>
        </w:tc>
        <w:tc>
          <w:tcPr>
            <w:tcW w:w="13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их</w:t>
            </w:r>
          </w:p>
        </w:tc>
        <w:tc>
          <w:tcPr>
            <w:tcW w:w="13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им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мірюваних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им</w:t>
            </w:r>
          </w:p>
        </w:tc>
      </w:tr>
      <w:tr>
        <w:trPr>
          <w:trHeight w:val="230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я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м</w:t>
            </w:r>
          </w:p>
        </w:tc>
      </w:tr>
      <w:tr>
        <w:trPr>
          <w:trHeight w:val="23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, 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 з веденн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173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ча, з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Юм х 3, 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>
          <w:trHeight w:val="27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Юм х 3, з веденн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9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192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ча, з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 довжину, с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,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,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гору, с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9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</w:tr>
      <w:tr>
        <w:trPr>
          <w:trHeight w:val="43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З прибавками, к-Зо разі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3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хил вперед, с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,7</w:t>
            </w:r>
          </w:p>
        </w:tc>
      </w:tr>
      <w:tr>
        <w:trPr>
          <w:trHeight w:val="24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на дальність, 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>
          <w:trHeight w:val="47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на точність, бал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,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9 </w:t>
      </w:r>
      <w:r>
        <w:rPr/>
        <w:t>Динаміка здібностей до моторики у футболістів 10 років в річному циклі початкової підготовки (за Л.Евгеньевою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166"/>
        <w:gridCol w:w="1350"/>
        <w:gridCol w:w="1369"/>
        <w:gridCol w:w="1313"/>
        <w:gridCol w:w="1039"/>
      </w:tblGrid>
      <w:tr>
        <w:trPr>
          <w:trHeight w:val="31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дослідження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  <w:tr>
        <w:trPr>
          <w:trHeight w:val="69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, 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 з веденням м'яча, 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Юм х 3, 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,02</w:t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Юм х 3, з веденням м'яча, 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 довжину, с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,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,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гору, с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,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з прибавками, к-ть раз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хил вперед, с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на дальність, 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,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,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на точність * бал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1.3 Морфо-функціональні особливості організму підлітків і їх облік в тренувальному процес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ітковий або середній шкільний вік (12-15 років для дівчаток і 13-16 років для хлопчиків) — особливий віковий період. Він характеризується: вираженими ендокринними зрушеннями, максимальними темпами зростання всього організму і окремих його частин, наростанням функціональних резервів організму, активізацією процесів анаболізму, посиленням процесів морфологічного і функціонального диференціювання головного мозку і внутрішніх орган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літковому віці істотно підвищується роль кори великих півкуль як в діяльності всього організму, так і окремих його органів і систем. Одночасно відбувається вдосконалення функцій підкіркової області з її вегетативними центрами (серцево-судинним, дихальним і ін.) і все більше підпорядкування її корі головного мозку. У цей віковий період здійснюється перехід від конкретного способу мислення до абстрактного. Розвиток розумової функції кори великих півкуль набуває великого значення в утворенні нових умовних рефлексів і навиків. З посиленням концентрації процесів збудження і гальмування усе більш значною стає гальмівна функція кори великих півкуль головного мозку. Підвищується її контроль над емоційними реакціями. Підліток вже здібний до свідомого гальмування напівдовільних дій. В той же час підвищена збудливість, емоційна нестійкість, неадекватні у відповідь реакції свідчать про недостатню силу гальмівного процесу в цьому віц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літковому віці особливу роль у формуванні фізичного розвитку, функціональних і психологічних особливостей організму грає ендокринна система. Це — період статевого дозрівання, протягом якого організм досягає біологічної зрілості. У дівчаток пубертатний період починається з 10-11 років, у хлопчиків — з 11-13 років і продовжується до 15-16 років. Терміни і характер статевого дозрівання значною мірою визначаються спадковістю і чинниками зовнішнього середовища (соціально-економічними умовами життя, живленням, кліматичними умовами і ін.). Важливу роль в процесі статевого дозрівання грає м'язова діяльність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 цей період значно підвищуються темпи розвитку статевих залоз і їх внутрішньо-секреторна функція. Статеве дозрівання виявляється у формуванні вторинних статевих ознак. У хлопчиків "ламається" голос, починають рости вуса і борода, з'являється волосяне покриття на лобку і в пахвовій області. У дівчаток спостерігається значні зміни в яєчниках, матка набуває типової для дорослих форми, починаються менструації, формуються грудні залоз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ий викид в кров статевих гормонів (андрогенів у чоловіків і екстрагенів у жінок) викликає стрибкоподібні зміни структури і функції органів і систем організму (пубертатний стрибок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лопчиків пубертатний стрибок спостерігається між 12,5- 15,5 роками, у дівчаток — між 10,5-13,5. Пубертатний стрибок є результатом посилення гормональної функції не лише статевих залоз, але і системи гіпоталамус — гіпофіз — наднирковики. До періоду статевого дозрівання недостатня кількість статевих гормонів гальмує функцію цієї важливої ендокринної систем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 періоду статевого дозрівання повної структурної і функціональної досконалості досягає щитовидна залоза, продовжує підвищуватися активність внутрішньо-секреторного апарату підшлункової залози. Ендокринні перебудови викликають значні посилення симпатичних дій на організм, що виражається в підвищенні збудливості кори головного мозку і загальної реактивності нервової системи, що наводить до підвищеної емоційності, змін кров'яного тиску, ритму серцевої діяльності і дихання, до виникнення стрімких поривчастих дій без врахування фізичних сил і можливосте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ру статевого дозрівання значний вплив здійснюють фізичні навантаження, що формують рівень фізичного розвитку. Відмічений тісний взаємозв'язок між показниками фізичного розвитку і мірою статевого дозрівання, яке починається раніше у підлітків, що мають середній і високий рівень фізичного розвит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юних гравців біологічний вік випереджає паспортний, прискорюючи їх статеве дозрів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навантаження в період статевого дозрівання не повинні бути значними. Інтенсивні і тривалі фізичні навантаження можуть привести до посилення андрогенної інкреторної функції як у хлопчиків, так і у дівчаток. Наслідком цього може бути мускулинізація у дівчаток-підлітків (поява чоловічих статевих ознак, рис характеру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активності залоз внутрішньої секреції підсилюється викид соматотропного гормону (гормону зростання), що спричиняє за собою інтенсивне зростання всіх розмірів тіл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приріст довжини тіла складає 7-10 см, (вторинний ростовий стрибок) головним чином, за рахунок подовження ніг. Прискорюється зростання у висоту хребців. Зростання кісток завширшки невелике, маса тіла збільшується щорік на З-б кг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ий темп зростання хлопчиків наголошується в 13-14 років, коли довжина тіла збільшується за рік на 10 см, а в 14 років темпи зростання декілька знижуються. У дівчаток максимальний темп зростання наголошується в 11-12 ро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о виявляються ознаки нерівномірності зростання частин організму. Зростання кінцівок переважає над зростанням тіла, наголошується нерівномірність зростання нижніх і верхніх кінцівок, що наводить до зміни пропорцій тіла. Значно збільшуються передньо-задній і особливо поперечні розміри грудної клітки, проте зростання кісток грудної клітки відстає від загального зростання тіла. Продовжується процес окостеніння скелета: якщо окостеніння зап'ястя і п'ясти в цей період закінчується, то в епіфізарних хрящах і міжхребетних дисках лише з'являються зони окостеніння, через що хребет володіє великою рухливістю. Мікроструктура основних елементів опорно-рухового апарату все ще не ідентична мікроструктурі дорослих людей. У зв'язку з відставанням розвитку м'язової тканини від зростання кісткового скелета за несприятливих умов, особливо при недоліку рухів, можуть виникати різні порушення постави або деформації хребт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лопчиків 14-15 років, що займаються футболом, довжина тіла за рік збільшується на 7 см (таблиця. 9)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а продукція чоловічих статевих гормонів у хлопчиків призводить до швидкого наростання не лише м'язової маси, але і сили м'язів. Сила м'язів кисті у футболістів 14-15 років у вихідних даних складає 32 кг За рік занять футболом цей показник стає різним 35,6 кг — підвищується на 11,2%. При цьому збільшується витривалість до силових навантажень. Продукція андрогенних гормонів-стимуляторів зростання м'язової маси з настанням пубертатного періоду у дівчаток знижується. Тому вони починають відставати від хлопчиків в рівні не лише силових, але і швидкісно-силових можливосте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10 </w:t>
      </w:r>
      <w:r>
        <w:rPr/>
        <w:t>Динаміка фізичного розвитку футболістів 14-15 років в річному циклі тренування (за Л.Евгеньевою)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1321"/>
        <w:gridCol w:w="1060"/>
        <w:gridCol w:w="1012"/>
        <w:gridCol w:w="938"/>
        <w:gridCol w:w="844"/>
        <w:gridCol w:w="966"/>
        <w:gridCol w:w="992"/>
      </w:tblGrid>
      <w:tr>
        <w:trPr>
          <w:trHeight w:val="754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ок підготовчого періоду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ець підготовчого періоду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ець періоду змагання</w:t>
            </w:r>
          </w:p>
        </w:tc>
      </w:tr>
      <w:tr>
        <w:trPr>
          <w:trHeight w:val="71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іст в вимірюваних одиниця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іст в вимірюваних одиниц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%% до вихідних даних</w:t>
            </w:r>
          </w:p>
        </w:tc>
      </w:tr>
      <w:tr>
        <w:trPr>
          <w:trHeight w:val="42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тіла, с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а тіла, 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62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-ростовий показник, г'с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8.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3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61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 грудної клітки, с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4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ЄЛ, м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</w:tr>
      <w:tr>
        <w:trPr>
          <w:trHeight w:val="6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тєвий індекс. мл'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а кисті, 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4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овий індекс, усл.о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6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віці значні зміни відбуваються в серцево-судинній системі. Наголошується посилене збільшення маси і об'єму серця і особливо шлуночків. Стимулюючий вплив на збільшення маси серця роблять залози внутрішньої секреції (гіпофіз, надниркові, статеві залози, щитовидна залоза) за рахунок підвищення синтезу білка в міокард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12-ти літніх дітей об'єм серця складає, в середньому, 458 мл, то 15-річних він досягає вже 620 м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ше збільшення об'єму серця в порівнянні із зростанням ємкості судинної системи створює передумови до підвищення судинного тонусу. Цьому сприяє також вплив соматичних і ендокринних впливів під час полового дозрівання, а також різні несприятливі чинники (порушення режиму, перевтома, осередки хронічної інфекції, зміна реактивності організму або фізичні перевантаження). Підвищення судинного тонусу у підлітків створює передумови до підвищення артеріального тиску. Якщо максимальний артеріальний тиск в 11 років складає 106 мм рт.ст., то в 15 років — 116 мм рт.ст. Мінімальний тиск в цьому віковому діапазоні відмінностей не має, складаючи, в середньому, 66 мм рт. ст. У підлітків в стані спокою інколи наголошується підвищення максимального тиску до 130-140 мм рт.ст. Це явище називається юнацькою (або ювенільною) гіпертонією. Воно обумовлене нейрогуморальною перебудовою регуляції функцій, що відбувається в цьому віці. Юнацька гіпертонія найчастіше зустрічається в акселерат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вузькість судин, зміна їх тонусу, а також підвищені вимоги до системи кровообігу, пов'язані із збільшенням маси тіла і посиленням змінних процесів, є причиною інтенсивнішої роботи серця, що наводить до його гіперфункції, а у ряді випадків і зміні його конфігура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віковий період може з'явитися тимчасове неспівпадіння між збільшенням розмірів тіла, зростанням міокарду і об'ємом серця. Така фізіологічна особливість розвитку особливо яскраво буває виражена при акселерації. Темпи збільшення об'єму серця не встигають за темпом зростання маси і загальних розмірів тіла. Виникає гіпоеволютивна форма підліткового серц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аптація системи кровообігу до фізичних вправ у підлітків з гіпоеволютивним серцем здійснюється з великою напругою і не економічно. Підвищення хвилинного об'єму крові при фізичному навантаженні у них відбувається головним образом за рахунок почастішання сердечної діяльності при незначному збільшенні викиду систоли, меншим, ніж у однолітків з нормальними розмірами серця. Це слід враховувати при тренуваннях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Фізіологічна диспропорція може мати місце і в розвитку самого серця. У підлітків не рідко наголошується невідповідності в мірі диференційованої нервової і м'язової тканини серця. До цього періоду нервовий апарат серця сформований досить, але посилене зростання м'язової тканини наводить до різкого збільшення сталих раніше співвідношень між міокардом і провідною системою серця. Так створюються анатомо-фізіологічні передумови для виникнення порушень різних функцій серця, чому неабиякою мірою сприяють ще і характерна для підлітків лабільність і неадекватність вегетативно-ендокринних реакцій. Це одна з причин досить частої реєстрації у підлітків порушень функцій серця: синусовій аритмії, екстразистіл, уповільнення арти-вентикулярної і внутрішньо-шлункової провідн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гемоглобіну в крові за час статевого дозрівання збільшується з 136 до 146 г/л і до кінця пубертатного періоду досягає, як і еритроцити, нижніх кордонів норми для дорослих. Збільшується киснева ємкість крові з 0,179 л*л-1 в 11-річному віці до 0,192 л»л-1 в 15-річних, вміст кисню в артеріальній крові підвищується за цей період з 0,174 до 0,188 л*л-1, тобто у підлітків дихальні можливості крові помітно підвищуються у порівнянні з молодшими школярами, але рівня дорослих не досягают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іод статевого дозрівання темп зростання і розвитку системи дихання найбільш високи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періоду статевого дозрівання об'єм легенів в порівнянні з новонародженими збільшується в 10 разів, а до кінця пубертатного періоду — в 20 раз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о підвищується ЖЄЛ і найбільш виражено з 13 до 16 років. У 14 років у хлопчиків ЖЄЛ, в середньому, рівна 3100 мл, у дівчаток середні величини ЖЄЛ в 14 років, складають 2680 мл У 15 років у хлопчиків ЖЄЛ, в середньому, рівна 3290 мл, у дівчаток — 2900 мл У підлітків 14-15 років, що займаються футболом, ЖЄЛ за рік збільшується на 27,6%. При середніх даних рівних 3043 мл (найбільші величини — 4000 мл) на початку підготовчого періоду до кінця року ЖЄЛ, в середньому, досягає 3883,0 мл при найбільших значеннях — 4200 м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в процесі статевого дозрівання здійснюється перебудова нервової і гуморальної регуляції дихання, режим дихання у підлітків відрізняється великою варіативністю його параметр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хання підлітків продовжує залишатися частішим, ніж у доросли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літковому віці рівень обміну енергії залишається вищим, ніж у дорослих, знижуючись у міру віку при збереженні статевих відмінностей. Висока витрата енергії у спокої пов'язана з посиленими пластичними процесами, гормональними особливостями цього ві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сенсорних систем, з тому числі рухова, тактильна і вестибулярна, досягають високого рівня розвитку. До 12-13 років досягається повна зрілість як кіркового відділу, так і периферичного кінця рухового аналізатора, який набуває структури, близької до такої у дорослих. Завдяки досконалому розвиток руховою і вестибулярною сенсорних систем до цього часу досягає, приблизно, рівня дорослих здібність до сприйняття простору при ходьбі із закритими і відкритими очима, відчуття темпу рухів, точність просторової оцінки рухів при стрибках в довжину з місця і з розгону, максимальний темп рухів, статична рівновага, рухова координаці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із зміною загальних розмірів тіла, розвитком скелета, м'язової маси і сили, розвитком, що продовжується, і вдосконаленням центральної нервової системи, рухового, вестибулярного і інших аналізаторів, з поліпшенням здатності кори головного мозку до аналізу і синтезу рухова функція підлітків досягає високої міри розвит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ідлітковому віці формується моторна індивідуальність, властива дорослій людині, В цей період значно міняються якісні і кількісні показники реакції організму на стандартні і напружені фізичні навантаження: збільшується як інтенсивність виконуваних короткочасних навантажень, так і здатність виконання тривалої роботи великої інтенсивн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фо-функціональні особливості організму підлітків передбачають подальший розвиток основних рухових якостей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 зв'язку із значним збільшенням маси м'язів цей вік у хлопчиків сприятливий для розвитку відносної сили. Силові показники рівномірно збільшується в 12-14 років, а в 14-17 років наголошується їх стрибкоподібне наростання. Висока рухливість нервових процесів, пластичність організму передбачає успішний розвиток як швидкісних, так і швидкісно-силових якостей, що виявляються в стрибкових рухах. Для розвитку швидкісно-силової якості підлітковий вік є сенситивни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рідність цього віку, що полягає у відносній слабкості кліток кори головного мозку, в недосконалості нервової і гуморальної регуляції, лабільності і нестійкості вегетативної нервової системи, в дисгармонії і темпах зростання серця, судин і маси тіла, обумовлює підвищену чутливість їх організму до різних дій, у тому числі і фізичних навантажень. Тому в цьому віці необхідний строгий лікарський контроль за об'ємами і інтенсивністю фізичних навантажень, аби не допустити перевтоми і перенапруження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11 </w:t>
      </w:r>
      <w:r>
        <w:rPr/>
        <w:t>Динаміка рухових якостей у футболістів 14-15 років в річному циклі тренування (за Л.Евгеньевою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1316"/>
        <w:gridCol w:w="1555"/>
        <w:gridCol w:w="1320"/>
        <w:gridCol w:w="1325"/>
        <w:gridCol w:w="1169"/>
      </w:tblGrid>
      <w:tr>
        <w:trPr>
          <w:trHeight w:val="326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увані показники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обстеження</w:t>
            </w:r>
          </w:p>
        </w:tc>
      </w:tr>
      <w:tr>
        <w:trPr>
          <w:trHeight w:val="47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szCs w:val="20"/>
                <w:lang w:val="uk-UA" w:eastAsia="ru-RU"/>
              </w:rPr>
            </w:pPr>
            <w:r>
              <w:rPr>
                <w:szCs w:val="20"/>
                <w:lang w:val="uk-UA"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ок підготовчого періоду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ець підготовчого періоду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ець періоду змагання</w:t>
            </w:r>
          </w:p>
        </w:tc>
      </w:tr>
      <w:tr>
        <w:trPr>
          <w:trHeight w:val="701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szCs w:val="20"/>
                <w:lang w:val="uk-UA" w:eastAsia="ru-RU"/>
              </w:rPr>
            </w:pPr>
            <w:r>
              <w:rPr>
                <w:szCs w:val="20"/>
                <w:lang w:val="uk-UA"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% до початковим даном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мірюваних одиниц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% до початковим даним</w:t>
            </w:r>
          </w:p>
        </w:tc>
      </w:tr>
      <w:tr>
        <w:trPr>
          <w:trHeight w:val="24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10 м, 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2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, 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>
          <w:trHeight w:val="42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30 м з веденням м'яча, 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15</w:t>
            </w:r>
          </w:p>
        </w:tc>
      </w:tr>
      <w:tr>
        <w:trPr>
          <w:trHeight w:val="28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5x30 м, 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>
          <w:trHeight w:val="2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г 400 м, 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4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гору, с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43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бок в довжину, с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4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 по м'ячу на дальність,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trHeight w:val="28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 упера,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дно з таблиці 10, в цьому віці при заняттях футболом удосконалюються всі рухові якості, проте різною мірою. Найбільші темпи розвитку характерні для загальної витривалості (за даними тесту Купера). Приріст показника загальної витривалості складає 27,9%. Такий же високий темп розвитку відмічений в змінах швидкісно-силової якості з використанням технічних прийомів, про що свідчать дані тесту "удар по м'ячу на дальність". Результати цього тесту за рік підвищилися на 26,1%. По інших "прижкових" тестах також видно приріст показників швидкісно-силових якостей. На 9% покращали показники швидкісної витривалості за даними тесту "біг 5x30 м"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ідповідно віку наголошується помірний темп підвищення швидкісних якостей. Слід зазначити, що темпи розвитку рухових якостей залежать від програми тренувальних дій, а тому можливі деякі відхилення в отриманих даних.</w:t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Фізичне тренування людини — це спеціально організований процес цілеспрямованої стимуляції розвитку і вдосконалення його рухової функції. В результаті тренування завдяки загально-біологічній властивості адаптації відбувається перехід організму людини з одного стану в інше, що і складає єство тренован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позитивний ефект адаптації організму до фізичних навантажень можливий лише в тому випадку, якщо враховуються природні основи законів розвитку організму, які формувалися протягом мільйонів років еволюції людини, через що вони повинні стати одним з центральних ланок організації тренувального процес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закономірність еволюційного розвитку організму зводиться до нерівномірного поступального розвитку всіх ланок апарату руху і інших органів і систем організму, що забезпечують його життєдіяльність. Це загальна властивість розвитку людини дозволяє сформулювати основні правила організації тренувального процесу, а саме: параметри тренувальних навантажень (їх об'єм, спрямованість, характер) повинні відповідати не лише цілям тренування, але і бути адекватними віковому стану організму тих, що займаються.</w:t>
      </w:r>
      <w:bookmarkStart w:id="0" w:name="bookmark3"/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bCs/>
          <w:caps/>
          <w:sz w:val="28"/>
          <w:szCs w:val="28"/>
          <w:lang w:val="uk-UA"/>
        </w:rPr>
      </w:pPr>
      <w:bookmarkEnd w:id="0"/>
      <w:r>
        <w:rPr>
          <w:b/>
          <w:bCs/>
          <w:cap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firstLine="709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ьсевіч В.К., Запорожанов В.А. Фізична активність людини, - До: Здоров'я. - 1987. - 226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шанський Ю.В. Програмування і реалізація тренувального процесу. - М.: Фізкультура і спорт. - 1988. - 331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 Л.В. Спортивна підготовка дітей і підлітків.-К.; Вежа - 1998. - 190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жаловський А.А. Проблема критичних періодів онтогенезу і її значення для теорії і практики фізичного виховання. - М.: Фізкультура і спорт. - 1989, - С. 211-22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З.І. Критичні періоди розвитку рухових якостей школярів // Фізкультура в школі. - 1975. - № 1. - С. 7-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нов В.Н. Загальна теорія підготовки спортсменів в олімпійському спорте. - К.: Олімпійська література, 1997. - 583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Е.В. Физкультура и спорт Коми АССР. – Сыктывкар: Коми книжное издательство,1967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уга свершений. Очерки, зарисовки, стихи. – Сыктывкар: Коми книжное издательство, 197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тбол: Справочник / Авт. – сост. Чумаков Е.М. – М.: Физкультура и спорт, 198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о спорте. Справочник, 2-е изд., в 3-х т. – М.: Физкультура и спорт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ягченков Н.И. Мини футбол: Справочник – М.: Физкультура и спорт, 198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стов Ю.М., Годик М.А. Подготовка футболистов высших разрядов. - М.: ГЦОЛИФК, 1980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ин Е.А. Особенности школьного возраста. - Ростов-на-Дону: "Феникс", 200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шмарин Б.А. Теория и методика педагогических исследований в физическом воспитании. - М.: ФиС, 197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ъязычный Б.И. Формирование ударных движений по показателям целевой точности у юных спортсменов 12-16 лет (на примере футбола): Автореф. дис. ... канд. пед. наук. - Харьков, 199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нштейн Н.А. Очерки по физиологии движений и физиологии активности. - М.: Медицина, 199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реева Д.П. Возрастные изменения максимального темпа движений у детей 7-16 лет.- М.: МГУ, 199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сименко А.П. Совершенствование основ технико-тактического мастерства юных футболистов. - Волгоград,ВГАФК,200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к М.А. Командные, групповые и индивидуальные футбольные упражнения и их соотношение в тренировках юных футболистов / Годик М.А., Шамардин А.И., Халиль И. // Теория и практика физ. культуры.-1995.5-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к М.А., Адель Масуд Омар Саид, Папаев В.Е., Кузьмичев Д.В. Решение тактических задач: контроль и оценка / Футбол: Ежегодник. - 1999. - М.: Физкультура и спорт, 199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ик М.А., Черепанов П.П. Интегральная оценка атакующих действий / Футбол: Ежегодник. - 1994. - М.:Физкультураиспорт,199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иус С.Т. Значимость параметров двигательной функции для проявления специальной работоспособности юных спортсменов 10-11 лет // Физическое воспитание студентов творческих специальностей / ХГАДИ (ХХПИ). - Харьков, 2008. - 3. - С. 66-7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мазов С.В. Теория и методика футбола: Техника игры: Т. 1. - М.: Спорт-Академ-Пресс, 200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тьев Е.М. Развитие мышечной силы человека в связи с его общим физическим развитием. - М.: МГУ,199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ремов В.В. Возрастная физиология. - М.: Наука, 2000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END_TRAN"/>
      <w:bookmarkStart w:id="2" w:name="END_TRAN"/>
      <w:bookmarkEnd w:id="2"/>
    </w:p>
    <w:sectPr>
      <w:headerReference w:type="default" r:id="rId2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ий шрифт абзацу"/>
    <w:qFormat/>
    <w:rPr/>
  </w:style>
  <w:style w:type="character" w:styleId="Style16">
    <w:name w:val="Знак Знак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2">
    <w:name w:val="Body text (2)_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Headerorfooter">
    <w:name w:val="Header or footer_"/>
    <w:qFormat/>
    <w:rPr>
      <w:rFonts w:cs="Times New Roman"/>
      <w:lang w:val="en-US" w:bidi="ar-SA"/>
    </w:rPr>
  </w:style>
  <w:style w:type="character" w:styleId="Bodytext3">
    <w:name w:val="Body text (3)_"/>
    <w:qFormat/>
    <w:rPr>
      <w:rFonts w:ascii="Arial" w:hAnsi="Arial" w:cs="Times New Roman"/>
      <w:b/>
      <w:bCs/>
      <w:sz w:val="16"/>
      <w:szCs w:val="16"/>
      <w:lang w:val="en-US" w:bidi="ar-SA"/>
    </w:rPr>
  </w:style>
  <w:style w:type="character" w:styleId="Bodytext4">
    <w:name w:val="Body text (4)_"/>
    <w:qFormat/>
    <w:rPr>
      <w:rFonts w:ascii="Arial" w:hAnsi="Arial" w:cs="Times New Roman"/>
      <w:sz w:val="16"/>
      <w:szCs w:val="16"/>
      <w:lang w:val="en-US" w:bidi="ar-SA"/>
    </w:rPr>
  </w:style>
  <w:style w:type="character" w:styleId="Bodytext5">
    <w:name w:val="Body text (5)_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Heading1">
    <w:name w:val="Heading #1_"/>
    <w:qFormat/>
    <w:rPr>
      <w:rFonts w:cs="Times New Roman"/>
      <w:b/>
      <w:bCs/>
      <w:spacing w:val="-70"/>
      <w:sz w:val="74"/>
      <w:szCs w:val="74"/>
      <w:lang w:val="en-US" w:bidi="ar-SA"/>
    </w:rPr>
  </w:style>
  <w:style w:type="character" w:styleId="Bodytext6">
    <w:name w:val="Body text (6)_"/>
    <w:qFormat/>
    <w:rPr>
      <w:rFonts w:ascii="MS Reference Sans Serif" w:hAnsi="MS Reference Sans Serif" w:cs="Times New Roman"/>
      <w:sz w:val="23"/>
      <w:szCs w:val="23"/>
      <w:lang w:val="en-US" w:bidi="ar-SA"/>
    </w:rPr>
  </w:style>
  <w:style w:type="character" w:styleId="Bodytext">
    <w:name w:val="Body text_"/>
    <w:qFormat/>
    <w:rPr>
      <w:rFonts w:ascii="Arial" w:hAnsi="Arial" w:cs="Times New Roman"/>
      <w:sz w:val="19"/>
      <w:szCs w:val="19"/>
      <w:lang w:val="en-US" w:bidi="ar-SA"/>
    </w:rPr>
  </w:style>
  <w:style w:type="character" w:styleId="Tablecaption2">
    <w:name w:val="Table caption (2)_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7">
    <w:name w:val="Body text (7)_"/>
    <w:qFormat/>
    <w:rPr>
      <w:rFonts w:cs="Times New Roman"/>
      <w:lang w:val="en-US" w:bidi="ar-SA"/>
    </w:rPr>
  </w:style>
  <w:style w:type="character" w:styleId="Bodytext8">
    <w:name w:val="Body text (8)_"/>
    <w:qFormat/>
    <w:rPr>
      <w:rFonts w:ascii="Arial" w:hAnsi="Arial" w:cs="Times New Roman"/>
      <w:sz w:val="14"/>
      <w:szCs w:val="14"/>
      <w:lang w:val="en-US" w:bidi="ar-SA"/>
    </w:rPr>
  </w:style>
  <w:style w:type="character" w:styleId="Tablecaption">
    <w:name w:val="Table caption_"/>
    <w:qFormat/>
    <w:rPr>
      <w:rFonts w:ascii="Arial" w:hAnsi="Arial" w:cs="Times New Roman"/>
      <w:sz w:val="16"/>
      <w:szCs w:val="16"/>
      <w:lang w:val="en-US" w:bidi="ar-SA"/>
    </w:rPr>
  </w:style>
  <w:style w:type="character" w:styleId="Bodytext9">
    <w:name w:val="Body text (9)_"/>
    <w:qFormat/>
    <w:rPr>
      <w:rFonts w:ascii="Arial" w:hAnsi="Arial" w:cs="Times New Roman"/>
      <w:sz w:val="40"/>
      <w:szCs w:val="40"/>
      <w:lang w:val="en-US" w:bidi="ar-SA"/>
    </w:rPr>
  </w:style>
  <w:style w:type="character" w:styleId="Heading2">
    <w:name w:val="Heading #2_"/>
    <w:qFormat/>
    <w:rPr>
      <w:rFonts w:ascii="MS Reference Sans Serif" w:hAnsi="MS Reference Sans Serif" w:cs="Times New Roman"/>
      <w:sz w:val="23"/>
      <w:szCs w:val="23"/>
      <w:lang w:val="en-US" w:bidi="ar-SA"/>
    </w:rPr>
  </w:style>
  <w:style w:type="character" w:styleId="Bodytext10">
    <w:name w:val="Body text (10)_"/>
    <w:qFormat/>
    <w:rPr>
      <w:rFonts w:ascii="Arial" w:hAnsi="Arial" w:cs="Times New Roman"/>
      <w:sz w:val="15"/>
      <w:szCs w:val="15"/>
      <w:lang w:val="en-US" w:bidi="ar-SA"/>
    </w:rPr>
  </w:style>
  <w:style w:type="character" w:styleId="Bodytext11">
    <w:name w:val="Body text (11)_"/>
    <w:qFormat/>
    <w:rPr>
      <w:rFonts w:ascii="Arial" w:hAnsi="Arial" w:cs="Times New Roman"/>
      <w:i/>
      <w:iCs/>
      <w:smallCaps/>
      <w:sz w:val="17"/>
      <w:szCs w:val="17"/>
      <w:lang w:val="en-US" w:bidi="ar-SA"/>
    </w:rPr>
  </w:style>
  <w:style w:type="character" w:styleId="Bodytext12">
    <w:name w:val="Body text (12)_"/>
    <w:qFormat/>
    <w:rPr>
      <w:rFonts w:ascii="Arial" w:hAnsi="Arial" w:cs="Times New Roman"/>
      <w:i/>
      <w:iCs/>
      <w:sz w:val="14"/>
      <w:szCs w:val="14"/>
      <w:lang w:val="en-US" w:bidi="ar-SA"/>
    </w:rPr>
  </w:style>
  <w:style w:type="character" w:styleId="Bodytext13">
    <w:name w:val="Body text (13)_"/>
    <w:qFormat/>
    <w:rPr>
      <w:rFonts w:cs="Times New Roman"/>
      <w:spacing w:val="30"/>
      <w:sz w:val="25"/>
      <w:szCs w:val="25"/>
      <w:lang w:val="en-US" w:bidi="ar-SA"/>
    </w:rPr>
  </w:style>
  <w:style w:type="character" w:styleId="Tableofcontents">
    <w:name w:val="Table of contents_"/>
    <w:qFormat/>
    <w:rPr>
      <w:rFonts w:ascii="Arial" w:hAnsi="Arial" w:cs="Times New Roman"/>
      <w:sz w:val="16"/>
      <w:szCs w:val="16"/>
      <w:lang w:val="en-US" w:bidi="ar-SA"/>
    </w:rPr>
  </w:style>
  <w:style w:type="character" w:styleId="HeaderorfooterArial">
    <w:name w:val="Header or footer + Arial"/>
    <w:qFormat/>
    <w:rPr>
      <w:rFonts w:ascii="Arial" w:hAnsi="Arial" w:cs="Arial"/>
      <w:spacing w:val="0"/>
      <w:sz w:val="16"/>
      <w:szCs w:val="16"/>
      <w:lang w:val="en-US" w:bidi="ar-SA"/>
    </w:rPr>
  </w:style>
  <w:style w:type="character" w:styleId="Bodytext48">
    <w:name w:val="Body text (4) + 8"/>
    <w:qFormat/>
    <w:rPr>
      <w:rFonts w:ascii="Arial" w:hAnsi="Arial" w:cs="Times New Roman"/>
      <w:i/>
      <w:iCs/>
      <w:sz w:val="17"/>
      <w:szCs w:val="17"/>
      <w:lang w:val="en-US" w:bidi="ar-SA"/>
    </w:rPr>
  </w:style>
  <w:style w:type="character" w:styleId="Bodytext5Calibri">
    <w:name w:val="Body text (5) + Calibri"/>
    <w:qFormat/>
    <w:rPr>
      <w:rFonts w:ascii="Calibri" w:hAnsi="Calibri" w:cs="Calibri"/>
      <w:b/>
      <w:bCs/>
      <w:i/>
      <w:iCs/>
      <w:spacing w:val="10"/>
      <w:sz w:val="16"/>
      <w:szCs w:val="16"/>
      <w:lang w:val="en-US" w:bidi="ar-SA"/>
    </w:rPr>
  </w:style>
  <w:style w:type="character" w:styleId="Bodytext3NotBold">
    <w:name w:val="Body text (3) + Not Bold"/>
    <w:qFormat/>
    <w:rPr/>
  </w:style>
  <w:style w:type="character" w:styleId="Bodytext4Spacing2pt">
    <w:name w:val="Body text (4) + Spacing 2 pt"/>
    <w:qFormat/>
    <w:rPr>
      <w:rFonts w:ascii="Arial" w:hAnsi="Arial" w:cs="Times New Roman"/>
      <w:spacing w:val="40"/>
      <w:sz w:val="16"/>
      <w:szCs w:val="16"/>
      <w:lang w:val="en-US" w:bidi="ar-SA"/>
    </w:rPr>
  </w:style>
  <w:style w:type="character" w:styleId="BodytextSpacing2pt">
    <w:name w:val="Body text + Spacing 2 pt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Bold">
    <w:name w:val="Body text + Bold"/>
    <w:qFormat/>
    <w:rPr>
      <w:rFonts w:ascii="Arial" w:hAnsi="Arial" w:cs="Times New Roman"/>
      <w:b/>
      <w:bCs/>
      <w:sz w:val="19"/>
      <w:szCs w:val="19"/>
      <w:lang w:val="en-US" w:bidi="ar-SA"/>
    </w:rPr>
  </w:style>
  <w:style w:type="character" w:styleId="BodytextSpacing2pt21">
    <w:name w:val="Body text + Spacing 2 pt21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Italic">
    <w:name w:val="Body text + Italic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4pt">
    <w:name w:val="Body text + 4 pt"/>
    <w:qFormat/>
    <w:rPr>
      <w:rFonts w:ascii="Arial" w:hAnsi="Arial" w:cs="Times New Roman"/>
      <w:b/>
      <w:bCs/>
      <w:spacing w:val="30"/>
      <w:sz w:val="8"/>
      <w:szCs w:val="8"/>
      <w:lang w:val="uk-UA" w:bidi="ar-SA"/>
    </w:rPr>
  </w:style>
  <w:style w:type="character" w:styleId="BodytextSpacing2pt20">
    <w:name w:val="Body text + Spacing 2 pt20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Bold1">
    <w:name w:val="Body text + Bold1"/>
    <w:qFormat/>
    <w:rPr>
      <w:rFonts w:ascii="Arial" w:hAnsi="Arial" w:cs="Times New Roman"/>
      <w:b/>
      <w:bCs/>
      <w:sz w:val="19"/>
      <w:szCs w:val="19"/>
      <w:lang w:val="en-US" w:bidi="ar-SA"/>
    </w:rPr>
  </w:style>
  <w:style w:type="character" w:styleId="BodytextSpacing2pt19">
    <w:name w:val="Body text + Spacing 2 pt19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46">
    <w:name w:val="Body text (4) + 6"/>
    <w:qFormat/>
    <w:rPr>
      <w:rFonts w:ascii="Arial" w:hAnsi="Arial" w:cs="Times New Roman"/>
      <w:spacing w:val="10"/>
      <w:sz w:val="13"/>
      <w:szCs w:val="13"/>
      <w:lang w:val="en-US" w:bidi="ar-SA"/>
    </w:rPr>
  </w:style>
  <w:style w:type="character" w:styleId="Bodytext4Italic">
    <w:name w:val="Body text (4) + Italic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HeaderorfooterArial1">
    <w:name w:val="Header or footer + Arial1"/>
    <w:qFormat/>
    <w:rPr>
      <w:rFonts w:ascii="Arial" w:hAnsi="Arial" w:cs="Arial"/>
      <w:i/>
      <w:iCs/>
      <w:spacing w:val="0"/>
      <w:sz w:val="16"/>
      <w:szCs w:val="16"/>
      <w:lang w:val="en-US" w:bidi="ar-SA"/>
    </w:rPr>
  </w:style>
  <w:style w:type="character" w:styleId="Bodytext4Italic9">
    <w:name w:val="Body text (4) + Italic9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47pt">
    <w:name w:val="Body text (4) + 7 pt"/>
    <w:qFormat/>
    <w:rPr>
      <w:rFonts w:ascii="Arial" w:hAnsi="Arial" w:cs="Times New Roman"/>
      <w:sz w:val="14"/>
      <w:szCs w:val="14"/>
      <w:lang w:val="en-US" w:bidi="ar-SA"/>
    </w:rPr>
  </w:style>
  <w:style w:type="character" w:styleId="Bodytext4Italic8">
    <w:name w:val="Body text (4) + Italic8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81">
    <w:name w:val="Body text + 8"/>
    <w:qFormat/>
    <w:rPr>
      <w:rFonts w:ascii="Arial" w:hAnsi="Arial" w:cs="Times New Roman"/>
      <w:sz w:val="17"/>
      <w:szCs w:val="17"/>
      <w:lang w:val="en-US" w:bidi="ar-SA"/>
    </w:rPr>
  </w:style>
  <w:style w:type="character" w:styleId="BodytextSpacing2pt18">
    <w:name w:val="Body text + Spacing 2 pt18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Italic5">
    <w:name w:val="Body text + Italic5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Spacing2pt17">
    <w:name w:val="Body text + Spacing 2 pt17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2NotItalic">
    <w:name w:val="Body text (2) + Not Italic"/>
    <w:qFormat/>
    <w:rPr/>
  </w:style>
  <w:style w:type="character" w:styleId="Bodytext4Italic7">
    <w:name w:val="Body text (4) + Italic7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Spacing2pt16">
    <w:name w:val="Body text + Spacing 2 pt16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Bodytext4Italic6">
    <w:name w:val="Body text (4) + Italic6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Spacing2pt15">
    <w:name w:val="Body text + Spacing 2 pt15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14">
    <w:name w:val="Body text + Spacing 2 pt14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4Italic5">
    <w:name w:val="Body text (4) + Italic5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4MSReferenceSansSerif">
    <w:name w:val="Body text (4) + MS Reference Sans Serif"/>
    <w:qFormat/>
    <w:rPr>
      <w:rFonts w:ascii="MS Reference Sans Serif" w:hAnsi="MS Reference Sans Serif" w:cs="MS Reference Sans Serif"/>
      <w:i/>
      <w:iCs/>
      <w:sz w:val="12"/>
      <w:szCs w:val="12"/>
      <w:lang w:val="en-US" w:bidi="ar-SA"/>
    </w:rPr>
  </w:style>
  <w:style w:type="character" w:styleId="Bodytext4Italic4">
    <w:name w:val="Body text (4) + Italic4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4Italic3">
    <w:name w:val="Body text (4) + Italic3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Spacing2pt13">
    <w:name w:val="Body text + Spacing 2 pt13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Italic4">
    <w:name w:val="Body text + Italic4"/>
    <w:qFormat/>
    <w:rPr>
      <w:rFonts w:ascii="Arial" w:hAnsi="Arial" w:cs="Times New Roman"/>
      <w:i/>
      <w:iCs/>
      <w:spacing w:val="40"/>
      <w:sz w:val="19"/>
      <w:szCs w:val="19"/>
      <w:lang w:val="en-US" w:bidi="ar-SA"/>
    </w:rPr>
  </w:style>
  <w:style w:type="character" w:styleId="BodytextItalic3">
    <w:name w:val="Body text + Italic3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Spacing2pt12">
    <w:name w:val="Body text + Spacing 2 pt12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8pt">
    <w:name w:val="Body text + 8 pt"/>
    <w:qFormat/>
    <w:rPr>
      <w:rFonts w:ascii="Arial" w:hAnsi="Arial" w:cs="Times New Roman"/>
      <w:spacing w:val="40"/>
      <w:sz w:val="16"/>
      <w:szCs w:val="16"/>
      <w:lang w:val="en-US" w:bidi="ar-SA"/>
    </w:rPr>
  </w:style>
  <w:style w:type="character" w:styleId="BodytextSpacing2pt11">
    <w:name w:val="Body text + Spacing 2 pt11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10">
    <w:name w:val="Body text + Spacing 2 pt10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Italic2">
    <w:name w:val="Body text + Italic2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Calibri">
    <w:name w:val="Body text + Calibri"/>
    <w:qFormat/>
    <w:rPr>
      <w:rFonts w:ascii="Calibri" w:hAnsi="Calibri" w:cs="Calibri"/>
      <w:spacing w:val="-10"/>
      <w:sz w:val="23"/>
      <w:szCs w:val="23"/>
      <w:lang w:val="en-US" w:bidi="ar-SA"/>
    </w:rPr>
  </w:style>
  <w:style w:type="character" w:styleId="Bodytext4Italic2">
    <w:name w:val="Body text (4) + Italic2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2NotItalic1">
    <w:name w:val="Body text (2) + Not Italic1"/>
    <w:qFormat/>
    <w:rPr/>
  </w:style>
  <w:style w:type="character" w:styleId="BodytextItalic1">
    <w:name w:val="Body text + Italic1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Spacing2pt9">
    <w:name w:val="Body text + Spacing 2 pt9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8">
    <w:name w:val="Body text + Spacing 2 pt8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7">
    <w:name w:val="Body text + Spacing 2 pt7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6">
    <w:name w:val="Body text + Spacing 2 pt6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5">
    <w:name w:val="Body text + Spacing 2 pt5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Spacing2pt4">
    <w:name w:val="Body text + Spacing 2 pt4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101">
    <w:name w:val="Body text (10)"/>
    <w:qFormat/>
    <w:rPr>
      <w:rFonts w:ascii="Arial" w:hAnsi="Arial" w:cs="Times New Roman"/>
      <w:sz w:val="15"/>
      <w:szCs w:val="15"/>
      <w:u w:val="single"/>
      <w:lang w:val="en-US" w:bidi="ar-SA"/>
    </w:rPr>
  </w:style>
  <w:style w:type="character" w:styleId="Bodytext119">
    <w:name w:val="Body text (11) + 9"/>
    <w:qFormat/>
    <w:rPr>
      <w:rFonts w:ascii="Arial" w:hAnsi="Arial" w:cs="Times New Roman"/>
      <w:i/>
      <w:iCs/>
      <w:smallCaps/>
      <w:sz w:val="19"/>
      <w:szCs w:val="19"/>
      <w:lang w:val="en-US" w:bidi="ar-SA"/>
    </w:rPr>
  </w:style>
  <w:style w:type="character" w:styleId="Bodytext111">
    <w:name w:val="Body text (11)"/>
    <w:qFormat/>
    <w:rPr>
      <w:rFonts w:ascii="Arial" w:hAnsi="Arial" w:cs="Times New Roman"/>
      <w:i/>
      <w:iCs/>
      <w:smallCaps/>
      <w:sz w:val="17"/>
      <w:szCs w:val="17"/>
      <w:u w:val="single"/>
      <w:lang w:val="en-US" w:bidi="ar-SA"/>
    </w:rPr>
  </w:style>
  <w:style w:type="character" w:styleId="Bodytext118pt">
    <w:name w:val="Body text (11) + 8 pt"/>
    <w:qFormat/>
    <w:rPr>
      <w:rFonts w:ascii="Arial" w:hAnsi="Arial" w:cs="Times New Roman"/>
      <w:i/>
      <w:iCs/>
      <w:smallCaps/>
      <w:sz w:val="16"/>
      <w:szCs w:val="16"/>
      <w:lang w:val="en-US" w:bidi="ar-SA"/>
    </w:rPr>
  </w:style>
  <w:style w:type="character" w:styleId="Bodytext117">
    <w:name w:val="Body text (11) + 7"/>
    <w:qFormat/>
    <w:rPr>
      <w:rFonts w:ascii="Arial" w:hAnsi="Arial" w:cs="Times New Roman"/>
      <w:i/>
      <w:iCs/>
      <w:smallCaps/>
      <w:sz w:val="15"/>
      <w:szCs w:val="15"/>
      <w:lang w:val="en-US" w:bidi="ar-SA"/>
    </w:rPr>
  </w:style>
  <w:style w:type="character" w:styleId="Bodytext1171">
    <w:name w:val="Body text (11) + 71"/>
    <w:qFormat/>
    <w:rPr>
      <w:rFonts w:ascii="Arial" w:hAnsi="Arial" w:cs="Times New Roman"/>
      <w:i/>
      <w:iCs/>
      <w:smallCaps/>
      <w:strike/>
      <w:sz w:val="15"/>
      <w:szCs w:val="15"/>
      <w:u w:val="single"/>
      <w:lang w:val="en-US" w:bidi="ar-SA"/>
    </w:rPr>
  </w:style>
  <w:style w:type="character" w:styleId="Bodytext4Italic1">
    <w:name w:val="Body text (4) + Italic1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412pt">
    <w:name w:val="Body text (4) + 12 pt"/>
    <w:qFormat/>
    <w:rPr>
      <w:rFonts w:ascii="Arial" w:hAnsi="Arial" w:cs="Times New Roman"/>
      <w:b/>
      <w:bCs/>
      <w:w w:val="20"/>
      <w:sz w:val="24"/>
      <w:szCs w:val="24"/>
      <w:lang w:val="en-US" w:bidi="ar-SA"/>
    </w:rPr>
  </w:style>
  <w:style w:type="character" w:styleId="BodytextSpacing2pt3">
    <w:name w:val="Body text + Spacing 2 pt3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47pt2">
    <w:name w:val="Body text (4) + 7 pt2"/>
    <w:qFormat/>
    <w:rPr>
      <w:rFonts w:ascii="Arial" w:hAnsi="Arial" w:cs="Times New Roman"/>
      <w:i/>
      <w:iCs/>
      <w:sz w:val="14"/>
      <w:szCs w:val="14"/>
      <w:lang w:val="en-US" w:bidi="ar-SA"/>
    </w:rPr>
  </w:style>
  <w:style w:type="character" w:styleId="Bodytext811">
    <w:name w:val="Body text + 81"/>
    <w:qFormat/>
    <w:rPr>
      <w:rFonts w:ascii="Arial" w:hAnsi="Arial" w:cs="Times New Roman"/>
      <w:sz w:val="17"/>
      <w:szCs w:val="17"/>
      <w:lang w:val="en-US" w:bidi="ar-SA"/>
    </w:rPr>
  </w:style>
  <w:style w:type="character" w:styleId="Bodytext47pt1">
    <w:name w:val="Body text (4) + 7 pt1"/>
    <w:qFormat/>
    <w:rPr>
      <w:rFonts w:ascii="Arial" w:hAnsi="Arial" w:cs="Times New Roman"/>
      <w:i/>
      <w:iCs/>
      <w:sz w:val="14"/>
      <w:szCs w:val="14"/>
      <w:lang w:val="en-US" w:bidi="ar-SA"/>
    </w:rPr>
  </w:style>
  <w:style w:type="character" w:styleId="BodytextSpacing2pt2">
    <w:name w:val="Body text + Spacing 2 pt2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421pt">
    <w:name w:val="Body text (4) + 21 pt"/>
    <w:qFormat/>
    <w:rPr>
      <w:rFonts w:ascii="Arial" w:hAnsi="Arial" w:cs="Times New Roman"/>
      <w:b/>
      <w:bCs/>
      <w:w w:val="33"/>
      <w:sz w:val="42"/>
      <w:szCs w:val="42"/>
      <w:lang w:val="en-US" w:bidi="ar-SA"/>
    </w:rPr>
  </w:style>
  <w:style w:type="character" w:styleId="Bodytext128pt">
    <w:name w:val="Body text (12) + 8 pt"/>
    <w:qFormat/>
    <w:rPr>
      <w:rFonts w:ascii="Arial" w:hAnsi="Arial" w:cs="Times New Roman"/>
      <w:i/>
      <w:iCs/>
      <w:sz w:val="16"/>
      <w:szCs w:val="16"/>
      <w:lang w:val="en-US" w:bidi="ar-SA"/>
    </w:rPr>
  </w:style>
  <w:style w:type="character" w:styleId="BodytextSpacing2pt1">
    <w:name w:val="Body text + Spacing 2 pt1"/>
    <w:qFormat/>
    <w:rPr>
      <w:rFonts w:ascii="Arial" w:hAnsi="Arial" w:cs="Times New Roman"/>
      <w:spacing w:val="40"/>
      <w:sz w:val="19"/>
      <w:szCs w:val="19"/>
      <w:lang w:val="en-US" w:bidi="ar-SA"/>
    </w:rPr>
  </w:style>
  <w:style w:type="character" w:styleId="Bodytext8pt1">
    <w:name w:val="Body text + 8 pt1"/>
    <w:qFormat/>
    <w:rPr>
      <w:rFonts w:ascii="Arial" w:hAnsi="Arial" w:cs="Times New Roman"/>
      <w:sz w:val="16"/>
      <w:szCs w:val="16"/>
      <w:lang w:val="en-US" w:bidi="ar-SA"/>
    </w:rPr>
  </w:style>
  <w:style w:type="character" w:styleId="Bodytext108pt">
    <w:name w:val="Body text (10) + 8 pt"/>
    <w:qFormat/>
    <w:rPr>
      <w:rFonts w:ascii="Arial" w:hAnsi="Arial" w:cs="Times New Roman"/>
      <w:sz w:val="16"/>
      <w:szCs w:val="16"/>
      <w:lang w:val="en-US" w:bidi="ar-SA"/>
    </w:rPr>
  </w:style>
  <w:style w:type="character" w:styleId="Bodytext47">
    <w:name w:val="Body text (4) + 7"/>
    <w:qFormat/>
    <w:rPr>
      <w:rFonts w:ascii="Arial" w:hAnsi="Arial" w:cs="Times New Roman"/>
      <w:sz w:val="15"/>
      <w:szCs w:val="15"/>
      <w:lang w:val="en-US" w:bidi="ar-SA"/>
    </w:rPr>
  </w:style>
  <w:style w:type="character" w:styleId="Bodytext49">
    <w:name w:val="Body text (4) + 9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109">
    <w:name w:val="Body text (10) + 9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Bodytext482">
    <w:name w:val="Body text (4) + 82"/>
    <w:qFormat/>
    <w:rPr>
      <w:rFonts w:ascii="Arial" w:hAnsi="Arial" w:cs="Times New Roman"/>
      <w:i/>
      <w:iCs/>
      <w:sz w:val="17"/>
      <w:szCs w:val="17"/>
      <w:lang w:val="en-US" w:bidi="ar-SA"/>
    </w:rPr>
  </w:style>
  <w:style w:type="character" w:styleId="Bodytext481">
    <w:name w:val="Body text (4) + 81"/>
    <w:qFormat/>
    <w:rPr>
      <w:rFonts w:ascii="Arial" w:hAnsi="Arial" w:cs="Times New Roman"/>
      <w:sz w:val="17"/>
      <w:szCs w:val="17"/>
      <w:lang w:val="en-US" w:bidi="ar-SA"/>
    </w:rPr>
  </w:style>
  <w:style w:type="character" w:styleId="Bodytext491">
    <w:name w:val="Body text (4) + 91"/>
    <w:qFormat/>
    <w:rPr>
      <w:rFonts w:ascii="Arial" w:hAnsi="Arial" w:cs="Times New Roman"/>
      <w:i/>
      <w:iCs/>
      <w:sz w:val="19"/>
      <w:szCs w:val="19"/>
      <w:lang w:val="en-US" w:bidi="ar-SA"/>
    </w:rPr>
  </w:style>
  <w:style w:type="character" w:styleId="Tableofcontents8">
    <w:name w:val="Table of contents + 8"/>
    <w:qFormat/>
    <w:rPr>
      <w:rFonts w:ascii="Arial" w:hAnsi="Arial" w:cs="Times New Roman"/>
      <w:sz w:val="17"/>
      <w:szCs w:val="17"/>
      <w:lang w:val="en-US" w:bidi="ar-SA"/>
    </w:rPr>
  </w:style>
  <w:style w:type="character" w:styleId="Tableofcontents2NotItalic">
    <w:name w:val="Table of contents (2) + Not Italic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9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shd w:fill="FFFFFF" w:val="clear"/>
      <w:spacing w:lineRule="exact" w:line="235"/>
    </w:pPr>
    <w:rPr>
      <w:rFonts w:ascii="Arial" w:hAnsi="Arial" w:cs="Arial"/>
      <w:i/>
      <w:iCs/>
      <w:sz w:val="16"/>
      <w:szCs w:val="16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180"/>
    </w:pPr>
    <w:rPr>
      <w:rFonts w:ascii="Arial" w:hAnsi="Arial" w:cs="Arial"/>
      <w:i/>
      <w:iCs/>
      <w:sz w:val="16"/>
      <w:szCs w:val="16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180" w:after="180"/>
    </w:pPr>
    <w:rPr>
      <w:rFonts w:ascii="Arial" w:hAnsi="Arial" w:cs="Arial"/>
      <w:b/>
      <w:bCs/>
      <w:sz w:val="16"/>
      <w:szCs w:val="16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173" w:before="180" w:after="180"/>
    </w:pPr>
    <w:rPr>
      <w:rFonts w:ascii="Arial" w:hAnsi="Arial" w:cs="Arial"/>
      <w:sz w:val="16"/>
      <w:szCs w:val="16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60" w:after="0"/>
      <w:ind w:firstLine="520"/>
    </w:pPr>
    <w:rPr>
      <w:rFonts w:ascii="Arial" w:hAnsi="Arial" w:cs="Arial"/>
      <w:i/>
      <w:iCs/>
      <w:sz w:val="16"/>
      <w:szCs w:val="16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540"/>
    </w:pPr>
    <w:rPr>
      <w:b/>
      <w:bCs/>
      <w:spacing w:val="-70"/>
      <w:sz w:val="74"/>
      <w:szCs w:val="74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254" w:before="540" w:after="120"/>
      <w:jc w:val="center"/>
    </w:pPr>
    <w:rPr>
      <w:rFonts w:ascii="MS Reference Sans Serif" w:hAnsi="MS Reference Sans Serif" w:cs="MS Reference Sans Serif"/>
      <w:sz w:val="23"/>
      <w:szCs w:val="23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16" w:before="120" w:after="0"/>
    </w:pPr>
    <w:rPr>
      <w:rFonts w:ascii="Arial" w:hAnsi="Arial" w:cs="Arial"/>
      <w:sz w:val="19"/>
      <w:szCs w:val="19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6"/>
      <w:szCs w:val="16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Arial" w:hAnsi="Arial" w:cs="Arial"/>
      <w:sz w:val="40"/>
      <w:szCs w:val="4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50" w:before="660" w:after="120"/>
      <w:jc w:val="center"/>
    </w:pPr>
    <w:rPr>
      <w:rFonts w:ascii="MS Reference Sans Serif" w:hAnsi="MS Reference Sans Serif" w:cs="MS Reference Sans Serif"/>
      <w:sz w:val="23"/>
      <w:szCs w:val="23"/>
      <w:lang w:val="en-US"/>
    </w:rPr>
  </w:style>
  <w:style w:type="paragraph" w:styleId="Bodytext1011">
    <w:name w:val="Body text (10)1"/>
    <w:basedOn w:val="Normal"/>
    <w:qFormat/>
    <w:pPr>
      <w:shd w:fill="FFFFFF" w:val="clear"/>
      <w:spacing w:lineRule="exact" w:line="182"/>
    </w:pPr>
    <w:rPr>
      <w:rFonts w:ascii="Arial" w:hAnsi="Arial" w:cs="Arial"/>
      <w:sz w:val="15"/>
      <w:szCs w:val="15"/>
      <w:lang w:val="en-US"/>
    </w:rPr>
  </w:style>
  <w:style w:type="paragraph" w:styleId="Bodytext1111">
    <w:name w:val="Body text (11)1"/>
    <w:basedOn w:val="Normal"/>
    <w:qFormat/>
    <w:pPr>
      <w:shd w:fill="FFFFFF" w:val="clear"/>
      <w:spacing w:lineRule="exact" w:line="206"/>
    </w:pPr>
    <w:rPr>
      <w:rFonts w:ascii="Arial" w:hAnsi="Arial" w:cs="Arial"/>
      <w:i/>
      <w:iCs/>
      <w:smallCaps/>
      <w:sz w:val="17"/>
      <w:szCs w:val="17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 w:before="60" w:after="0"/>
    </w:pPr>
    <w:rPr>
      <w:rFonts w:ascii="Arial" w:hAnsi="Arial" w:cs="Arial"/>
      <w:i/>
      <w:iCs/>
      <w:sz w:val="14"/>
      <w:szCs w:val="14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 w:before="0" w:after="240"/>
    </w:pPr>
    <w:rPr>
      <w:spacing w:val="30"/>
      <w:sz w:val="25"/>
      <w:szCs w:val="25"/>
      <w:lang w:val="en-US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06" w:before="54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вичайний (веб)"/>
    <w:basedOn w:val="Normal"/>
    <w:qFormat/>
    <w:pPr>
      <w:spacing w:before="280" w:after="280"/>
      <w:ind w:firstLine="30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46:00Z</dcterms:created>
  <dc:creator>User</dc:creator>
  <dc:description/>
  <cp:keywords/>
  <dc:language>en-US</dc:language>
  <cp:lastModifiedBy>SYSTEM</cp:lastModifiedBy>
  <dcterms:modified xsi:type="dcterms:W3CDTF">2011-09-03T06:46:00Z</dcterms:modified>
  <cp:revision>2</cp:revision>
  <dc:subject/>
  <dc:title>Л</dc:title>
</cp:coreProperties>
</file>